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岩手県教育委員会教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（代表団体）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団体名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代表者氏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岩手県立県北青少年の家指定管理者指定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岩手県立県北青少年の家の指定管理者の指定を受けたいので､別紙のとおり関係書類を添えて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5183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5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所属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ﾌｧｸｼﾐﾘ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ﾒｰﾙｱﾄﾞﾚ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3:00Z</dcterms:created>
  <dc:creator>メビウスユーザー様</dc:creator>
  <dc:description/>
  <cp:keywords/>
  <dc:language>en-US</dc:language>
  <cp:lastModifiedBy>SS17081073</cp:lastModifiedBy>
  <dcterms:modified xsi:type="dcterms:W3CDTF">2020-07-06T02:09:00Z</dcterms:modified>
  <cp:revision>18</cp:revision>
  <dc:subject/>
  <dc:title>様式第１号</dc:title>
</cp:coreProperties>
</file>