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別添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わての学び希望基金教科書購入費等給付事業　事務処理フロ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１　教科書購入費及び高等学校等の入学に要する経費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83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申請書等の提出を依頼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とりまとめ依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就学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援金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収入状況届出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とりまと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及び申請者リス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添１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申請書等審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不決定）通知及び給付決定（支払実績）一覧表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決定（不決定）通知書を配付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不決定）通知の発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支払実績）一覧表の送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代理受領金請求書提出依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及び給付決定（支払実績）一覧表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※請求部分朱書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</w:tr>
      <w:tr>
        <w:trPr>
          <w:trHeight w:val="11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代理受領金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代理受領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へ支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支払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から領収書（様式第５号）を徴収し保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金の支払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修学旅行費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修学旅行実施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前</w:t>
      </w:r>
      <w:r>
        <w:rPr>
          <w:rFonts w:ascii="ＭＳ ゴシック;MS Gothic" w:hAnsi="ＭＳ ゴシック;MS Gothic" w:cs="ＭＳ ゴシック;MS Gothic" w:eastAsia="ＭＳ ゴシック;MS Gothic"/>
        </w:rPr>
        <w:t>に給付申請する場合（概算額による申請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83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行費参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確定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行概算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額決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に給付申請書等の提出を依頼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とりまと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、修学旅行参加計画書及び給付決定（支払実績）一覧表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給付決定（不決定）通知及び給付決定（支払実績）一覧表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決定（不決定）通知書を配付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不決定）通知の発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支払実績）一覧表の送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代理受領金請求書提出依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及び給付決定（支払実績）一覧表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※請求部分朱書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代理受領金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代理受領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へ支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支払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から領収書（様式第５号）を徴収し保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金の支払</w:t>
            </w:r>
          </w:p>
        </w:tc>
      </w:tr>
    </w:tbl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</w:rPr>
        <w:t>既給付額を精算する場合（概算給付額の精算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83"/>
        <w:gridCol w:w="3402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行費実績確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に修学旅行代金領収書等の提出を依頼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修学旅行代金領収書等とりまと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修学旅行代金領収書等、修学旅行参加実績証明書及び給付決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払実績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一覧表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修学旅行代金領収書等及び修学旅行参加実績証明書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以下、概算額から変更があ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給付決定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不決定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通知及び給付決定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支払実績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一覧表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決定（不決定）通知書を配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※返納を要す場合は、併せて返納通知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概算額から変更があ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不決定）通知の発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※返納を要す場合は返納通知書添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給付決定（支払実績）一覧表の送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代理受領金請求書提出依頼（追加給付の場合のみ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概算額から変更ない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修学旅行参加実績証明書等受理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追加給付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及び給付決定（支払実績）一覧表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※請求部分朱書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返納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からの返納金を納入通知書で県に支払、保護者へ交付した領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給付決定（支払実績）一覧表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追加給付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審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返納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返納金納入の確認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追加給付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代理受領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へ支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支払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から領収書（様式第５号）を徴収し保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追加給付を要する場合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金の支払</w:t>
            </w:r>
          </w:p>
        </w:tc>
      </w:tr>
    </w:tbl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 w:eastAsia="ＭＳ ゴシック;MS Gothic"/>
        </w:rPr>
        <w:t>修学旅行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後</w:t>
      </w:r>
      <w:r>
        <w:rPr>
          <w:rFonts w:ascii="ＭＳ ゴシック;MS Gothic" w:hAnsi="ＭＳ ゴシック;MS Gothic" w:cs="ＭＳ ゴシック;MS Gothic" w:eastAsia="ＭＳ ゴシック;MS Gothic"/>
        </w:rPr>
        <w:t>に給付申請する場合（精算額による申請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83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行参加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学旅行費実績確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に給付申請書等の提出を依頼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とりまと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、修学旅行参加実績証明書及び給付決定（支払実績）一覧表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申請書等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給付決定（不決定）通知及び給付決定（支払実績）一覧表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保護者に給付決定（不決定）通知書を配付</w:t>
            </w:r>
          </w:p>
          <w:p>
            <w:pPr>
              <w:pStyle w:val="Normal"/>
              <w:spacing w:lineRule="atLeast" w:line="0"/>
              <w:ind w:left="180" w:hanging="1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不決定）通知の発出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給付決定（支払実績）一覧表の送付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代理受領金請求書提出依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及び給付決定（支払実績）一覧表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※請求部分朱書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県に提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額請求書審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↓</w:t>
            </w:r>
          </w:p>
        </w:tc>
      </w:tr>
      <w:tr>
        <w:trPr>
          <w:trHeight w:val="10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代理受領金の受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代理受領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へ支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の支払日に日付を記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者から領収書を徴収し保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代理受領金の支払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当該年度の給付完了時（又は年度末）の処理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425"/>
        <w:gridCol w:w="36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期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における事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における事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給付完了から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」と「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」のいずれか早い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次の資料を県に提出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支払完了報告書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保護者から徴した領収書（様式第５号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決定（支払実績）一覧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完了報告書等審査（必要に応じて現地調査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↓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確定通知書の保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給付金確定通知書の発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05:00Z</dcterms:created>
  <dc:creator>総務室</dc:creator>
  <dc:description/>
  <cp:keywords/>
  <dc:language>en-US</dc:language>
  <cp:lastModifiedBy>吉田奈未</cp:lastModifiedBy>
  <cp:lastPrinted>2018-06-25T15:17:00Z</cp:lastPrinted>
  <dcterms:modified xsi:type="dcterms:W3CDTF">2025-06-17T02:34:00Z</dcterms:modified>
  <cp:revision>8</cp:revision>
  <dc:subject/>
  <dc:title/>
</cp:coreProperties>
</file>