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【参考資料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2"/>
        </w:rPr>
        <w:t>令 和 ７ 年 度 ス ポ ー ツ 施 設 等 安 全 管 理 講 習 会 フ ロ ー 図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cs="ＭＳ 明朝;MS Mincho" w:ascii="ＭＳ 明朝;MS Mincho" w:hAnsi="ＭＳ 明朝;MS Mincho"/>
          <w:b/>
          <w:bCs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　　　　 　　　　　　　　・各種調査、プールの安全指針の作成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ポーツ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pt;width:19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ポーツ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4625</wp:posOffset>
                </wp:positionH>
                <wp:positionV relativeFrom="paragraph">
                  <wp:posOffset>190500</wp:posOffset>
                </wp:positionV>
                <wp:extent cx="485775" cy="228600"/>
                <wp:effectExtent l="190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.75pt;margin-top:15pt;width:38.2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　　　　　　　　　　　　　　　　　　　　　　　　　　安全管理講習会実施の通知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7719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令和７年度スポーツ施設等安全管理講習会実施（R7.6.17）岩手県文化スポーツ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0pt;width:296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令和７年度スポーツ施設等安全管理講習会実施（R7.6.17）岩手県文化スポーツ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71450</wp:posOffset>
                </wp:positionV>
                <wp:extent cx="485775" cy="571500"/>
                <wp:effectExtent l="1841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99.5pt;margin-top:13.5pt;width:38.2pt;height:44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23825</wp:posOffset>
                </wp:positionV>
                <wp:extent cx="457200" cy="571500"/>
                <wp:effectExtent l="17145" t="5080" r="1778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downArrow">
                          <a:avLst>
                            <a:gd name="adj1" fmla="val 50000"/>
                            <a:gd name="adj2" fmla="val 3126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3.85pt;margin-top:9.75pt;width:35.95pt;height:44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　　　　　　　　安全管理講習会の実施に　　　よる関係機関への周知・徹底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85775" cy="571500"/>
                <wp:effectExtent l="18415" t="5080" r="1714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571680"/>
                        </a:xfrm>
                        <a:prstGeom prst="down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24pt;margin-top:0pt;width:38.2pt;height:44.9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57150</wp:posOffset>
                </wp:positionV>
                <wp:extent cx="246126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1320" cy="685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各市町村（教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各教育事務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4.05pt;margin-top:4.5pt;width:193.7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各市町村（教委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各教育事務所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9825</wp:posOffset>
                </wp:positionH>
                <wp:positionV relativeFrom="paragraph">
                  <wp:posOffset>114300</wp:posOffset>
                </wp:positionV>
                <wp:extent cx="8001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学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89.75pt;margin-top:9pt;width:6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県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学校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14500" cy="1371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国立・私立学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民間のプール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任意参加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279pt;margin-top:0pt;width:134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その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国立・私立学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民間のプール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任意参加）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04775</wp:posOffset>
                </wp:positionV>
                <wp:extent cx="438150" cy="1266825"/>
                <wp:effectExtent l="12700" t="5715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266840"/>
                        </a:xfrm>
                        <a:prstGeom prst="downArrow">
                          <a:avLst>
                            <a:gd name="adj1" fmla="val 42222"/>
                            <a:gd name="adj2" fmla="val 46238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.85pt;margin-top:8.25pt;width:34.45pt;height:99.7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/>
          <w:bCs/>
        </w:rPr>
        <w:t xml:space="preserve">        </w:t>
      </w:r>
      <w:r>
        <w:rPr>
          <w:rFonts w:ascii="ＭＳ 明朝;MS Mincho" w:hAnsi="ＭＳ 明朝;MS Mincho" w:cs="ＭＳ 明朝;MS Mincho"/>
          <w:b/>
          <w:bCs/>
        </w:rPr>
        <w:t>　</w:t>
      </w:r>
      <w:r>
        <w:rPr>
          <w:rFonts w:ascii="ＭＳ 明朝;MS Mincho" w:hAnsi="ＭＳ 明朝;MS Mincho" w:cs="ＭＳ 明朝;MS Mincho"/>
          <w:b/>
          <w:bCs/>
          <w:sz w:val="18"/>
          <w:szCs w:val="18"/>
        </w:rPr>
        <w:t>市町村等</w:t>
      </w:r>
      <w:r>
        <w:rPr>
          <w:rFonts w:ascii="ＭＳ 明朝;MS Mincho" w:hAnsi="ＭＳ 明朝;MS Mincho" w:cs="ＭＳ 明朝;MS Mincho"/>
          <w:b/>
          <w:bCs/>
          <w:sz w:val="18"/>
        </w:rPr>
        <w:t>と教育事務所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　　　　　が連携を図り、管内の小中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635</wp:posOffset>
                </wp:positionV>
                <wp:extent cx="485775" cy="2057400"/>
                <wp:effectExtent l="12065" t="5080" r="1079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57400"/>
                        </a:xfrm>
                        <a:prstGeom prst="downArrow">
                          <a:avLst>
                            <a:gd name="adj1" fmla="val 46148"/>
                            <a:gd name="adj2" fmla="val 5134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186.75pt;margin-top:0pt;width:38.2pt;height:161.95pt;mso-wrap-style:none;v-text-anchor:middle" type="_x0000_t67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18"/>
        </w:rPr>
        <w:t>　　　　　学校および公立社会体育施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bCs/>
          <w:sz w:val="18"/>
        </w:rPr>
        <w:t>　　　　　設へ伝達講習等の実施</w:t>
      </w:r>
      <w:r>
        <w:rPr>
          <w:rFonts w:ascii="ＭＳ 明朝;MS Mincho" w:hAnsi="ＭＳ 明朝;MS Mincho" w:cs="ＭＳ 明朝;MS Mincho"/>
          <w:b/>
          <w:bCs/>
        </w:rPr>
        <w:t>　　　　　　　　</w:t>
      </w:r>
      <w:r>
        <w:rPr>
          <w:rFonts w:ascii="ＭＳ 明朝;MS Mincho" w:hAnsi="ＭＳ 明朝;MS Mincho" w:cs="ＭＳ 明朝;MS Mincho"/>
          <w:b/>
          <w:bCs/>
          <w:sz w:val="18"/>
        </w:rPr>
        <w:t>講習会参加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　　　　　　　　　　　　　　　　　　　　　　　　職員は、現場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22860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管内小中学校（担当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立社会体育施設（担当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9pt;margin-top:8.2pt;width:17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管内小中学校（担当者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公立社会体育施設（担当者）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85775" cy="1371600"/>
                <wp:effectExtent l="16510" t="5080" r="152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371600"/>
                        </a:xfrm>
                        <a:prstGeom prst="downArrow">
                          <a:avLst>
                            <a:gd name="adj1" fmla="val 46148"/>
                            <a:gd name="adj2" fmla="val 34232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33pt;margin-top:0pt;width:38.2pt;height:107.95pt;mso-wrap-style:none;v-text-anchor:middle" type="_x0000_t67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18"/>
        </w:rPr>
        <w:t>　　　　　　　　　　　　　　　　　　　　　　　　職員へ伝達講習　　　　　　　　　　伝達講習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　　　　　　　　　　　　　　　　　　　　　　　　を実施し周知　　　　　　　　　　　等の実施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cs="ＭＳ 明朝;MS Mincho" w:ascii="ＭＳ 明朝;MS Mincho" w:hAnsi="ＭＳ 明朝;MS Mincho"/>
          <w:b/>
          <w:bCs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114300</wp:posOffset>
                </wp:positionV>
                <wp:extent cx="371475" cy="457200"/>
                <wp:effectExtent l="17780" t="5080" r="1714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7200"/>
                        </a:xfrm>
                        <a:prstGeom prst="downArrow">
                          <a:avLst>
                            <a:gd name="adj1" fmla="val 50000"/>
                            <a:gd name="adj2" fmla="val 307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7.85pt;margin-top:9pt;width:29.2pt;height:35.95pt;mso-wrap-style:none;v-text-anchor:middle" type="_x0000_t67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z w:val="18"/>
        </w:rPr>
        <w:t>　　　　　市町村等と教育事務所より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　　　　　受けた伝達講習の内容を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18"/>
        </w:rPr>
      </w:pPr>
      <w:r>
        <w:rPr>
          <w:rFonts w:ascii="ＭＳ 明朝;MS Mincho" w:hAnsi="ＭＳ 明朝;MS Mincho" w:cs="ＭＳ 明朝;MS Mincho"/>
          <w:b/>
          <w:bCs/>
          <w:sz w:val="18"/>
        </w:rPr>
        <w:t>　　　　　現場職員へ周知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145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小中学校・公立社会体育施設での現場職員の共通認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-9pt;margin-top:0pt;width:134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小中学校・公立社会体育施設での現場職員の共通認識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立学校での現場職員の共通認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3pt;margin-top:9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県立学校での現場職員の共通認識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257300" cy="876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76240"/>
                        </a:xfrm>
                        <a:prstGeom prst="ellipse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場職員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共通認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99cc" stroked="t" o:allowincell="f" style="position:absolute;margin-left:306pt;margin-top:9pt;width:98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場職員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共通認識</w:t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伝達講習会等の実施が困難な場合は、令和７年度スポーツ施設安全管理講習会実施（</w:t>
      </w:r>
      <w:r>
        <w:rPr>
          <w:rFonts w:cs="ＭＳ 明朝;MS Mincho" w:ascii="ＭＳ 明朝;MS Mincho" w:hAnsi="ＭＳ 明朝;MS Mincho"/>
          <w:sz w:val="18"/>
        </w:rPr>
        <w:t>R7</w:t>
      </w:r>
      <w:r>
        <w:rPr>
          <w:rFonts w:cs="ＭＳ 明朝;MS Mincho" w:ascii="ＭＳ 明朝;MS Mincho" w:hAnsi="ＭＳ 明朝;MS Mincho"/>
          <w:sz w:val="18"/>
        </w:rPr>
        <w:t>.6.</w:t>
      </w:r>
      <w:r>
        <w:rPr>
          <w:rFonts w:cs="ＭＳ 明朝;MS Mincho" w:ascii="ＭＳ 明朝;MS Mincho" w:hAnsi="ＭＳ 明朝;MS Mincho"/>
          <w:sz w:val="18"/>
        </w:rPr>
        <w:t>17</w:t>
      </w:r>
      <w:r>
        <w:rPr>
          <w:rFonts w:ascii="ＭＳ 明朝;MS Mincho" w:hAnsi="ＭＳ 明朝;MS Mincho" w:cs="ＭＳ 明朝;MS Mincho"/>
          <w:sz w:val="18"/>
        </w:rPr>
        <w:t>）の内容を文書による通知等により周知徹底を行ってください。</w:t>
      </w:r>
    </w:p>
    <w:sectPr>
      <w:type w:val="nextPage"/>
      <w:pgSz w:w="11906" w:h="16838"/>
      <w:pgMar w:left="1701" w:right="1287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183" w:hanging="183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2:31:00Z</dcterms:created>
  <dc:creator>X150111</dc:creator>
  <dc:description/>
  <cp:keywords/>
  <dc:language>en-US</dc:language>
  <cp:lastModifiedBy>福田晃大</cp:lastModifiedBy>
  <cp:lastPrinted>2014-05-09T14:11:00Z</cp:lastPrinted>
  <dcterms:modified xsi:type="dcterms:W3CDTF">2025-04-10T06:28:00Z</dcterms:modified>
  <cp:revision>3</cp:revision>
  <dc:subject/>
  <dc:title/>
</cp:coreProperties>
</file>