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様式３－１】媒体計画　</w:t>
      </w:r>
    </w:p>
    <w:p>
      <w:pPr>
        <w:pStyle w:val="Normal"/>
        <w:ind w:firstLine="240"/>
        <w:rPr>
          <w:rFonts w:eastAsia="ＭＳ ゴシック;MS Gothic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ＭＳ ゴシック;MS Gothic"/>
          <w:sz w:val="24"/>
        </w:rPr>
        <w:t>各項目についてコンセプトや具体的な実施方法を記述すること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１　広報紙「いわて県議会だより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２　視覚障がい者向け広報「いわて県議会だより点字版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３　視覚障がい者向け広報「いわて県議会だよりテープ版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４　視覚障がい者向け広報「いわて県議会だよりデイジー版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５　テレビ広報「きょうの県議会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６　テレビ広報「代表質問テレビ放送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７　若者向け県議会傍聴案内ポスターデザインコンテスト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"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3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eastAsia="ＭＳ ゴシック;MS Gothic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eastAsia="ＭＳ ゴシック;MS Gothic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6:00Z</dcterms:created>
  <dc:creator>X073113</dc:creator>
  <dc:description/>
  <cp:keywords/>
  <dc:language>en-US</dc:language>
  <cp:lastModifiedBy>小野寺愛</cp:lastModifiedBy>
  <cp:lastPrinted>2024-02-05T18:40:00Z</cp:lastPrinted>
  <dcterms:modified xsi:type="dcterms:W3CDTF">2025-02-13T02:28:00Z</dcterms:modified>
  <cp:revision>45</cp:revision>
  <dc:subject/>
  <dc:title>【様式３－１】媒体計画</dc:title>
</cp:coreProperties>
</file>