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２号（第５条関係）</w:t>
      </w:r>
    </w:p>
    <w:p>
      <w:pPr>
        <w:pStyle w:val="Style20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               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</w:t>
      </w:r>
    </w:p>
    <w:p>
      <w:pPr>
        <w:pStyle w:val="Style2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在　学　証　明　書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令和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４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１</w:t>
      </w:r>
      <w:r>
        <w:rPr>
          <w:rFonts w:ascii="ＭＳ 明朝;MS Mincho" w:hAnsi="ＭＳ 明朝;MS Mincho" w:cs="ＭＳ 明朝;MS Mincho"/>
        </w:rPr>
        <w:t>日現在、本校に在学しており、下記事項のとおりであることを証明します。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53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3685"/>
      </w:tblGrid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生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校の種類・課程・学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学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学年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入学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高等学校等就学支援金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専攻科の生徒は高等学校等修学支援事業補助金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受給権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該当　・　□　非該当</w:t>
            </w:r>
          </w:p>
        </w:tc>
      </w:tr>
      <w:tr>
        <w:trPr>
          <w:trHeight w:val="117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FF0000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７　履修科目受講登録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※単位当たりの授業料を設定する学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み記入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済 ・　□　未登録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</w:rPr>
              <w:t>８　休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休学中・□休学していない</w:t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令和　　年　　月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　校　名</w:t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校長氏名　　　　　　　　　　　　印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２号（第５条関係）</w:t>
      </w:r>
    </w:p>
    <w:p>
      <w:pPr>
        <w:pStyle w:val="Style20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               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</w:t>
      </w:r>
    </w:p>
    <w:p>
      <w:pPr>
        <w:pStyle w:val="Style2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在　学　証　明　書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令和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７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１</w:t>
      </w:r>
      <w:r>
        <w:rPr>
          <w:rFonts w:ascii="ＭＳ 明朝;MS Mincho" w:hAnsi="ＭＳ 明朝;MS Mincho" w:cs="ＭＳ 明朝;MS Mincho"/>
        </w:rPr>
        <w:t>日現在、本校に在学しており、下記事項のとおりであることを証明します。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53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3685"/>
      </w:tblGrid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生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校の種類・課程・学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学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学年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入学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高等学校等就学支援金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専攻科の生徒は高等学校等修学支援事業補助金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受給権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該当　・　□　非該当</w:t>
            </w:r>
          </w:p>
        </w:tc>
      </w:tr>
      <w:tr>
        <w:trPr>
          <w:trHeight w:val="117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FF0000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７　履修科目受講登録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※単位当たりの授業料を設定する学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み記入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済 ・　□　未登録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</w:rPr>
              <w:t>８　休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休学中・□休学していない</w:t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令和　　年　　月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　校　名</w:t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校長氏名　　　　　　　　　　　　印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２号（第５条関係）</w:t>
      </w:r>
    </w:p>
    <w:p>
      <w:pPr>
        <w:pStyle w:val="Style20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               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</w:t>
      </w:r>
    </w:p>
    <w:p>
      <w:pPr>
        <w:pStyle w:val="Style2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在　学　証　明　書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令和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１</w:t>
      </w:r>
      <w:r>
        <w:rPr>
          <w:rFonts w:ascii="ＭＳ 明朝;MS Mincho" w:hAnsi="ＭＳ 明朝;MS Mincho" w:cs="ＭＳ 明朝;MS Mincho"/>
        </w:rPr>
        <w:t>日現在、本校に在学しており、下記事項のとおりであることを証明します。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53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3685"/>
      </w:tblGrid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生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校の種類・課程・学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</w:rPr>
              <w:t>４　学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学年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入学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高等学校等就学支援金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専攻科の生徒は高等学校等修学支援事業補助金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受給権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該当　・　□　非該当</w:t>
            </w:r>
          </w:p>
        </w:tc>
      </w:tr>
      <w:tr>
        <w:trPr>
          <w:trHeight w:val="117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FF0000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７　履修科目受講登録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※単位当たりの授業料を設定する学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み記入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済 ・　□　未登録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</w:rPr>
              <w:t>８　休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休学中・□休学していない</w:t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令和　　年　　月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　校　名</w:t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校長氏名　　　　　　　　　　　　印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417" w:right="1191" w:gutter="0" w:header="0" w:top="119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"/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"/>
      <w:kern w:val="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1:00Z</dcterms:created>
  <dc:creator>長崎県</dc:creator>
  <dc:description/>
  <cp:keywords/>
  <dc:language>en-US</dc:language>
  <cp:lastModifiedBy>村岡 寿代</cp:lastModifiedBy>
  <cp:lastPrinted>2020-05-07T20:06:00Z</cp:lastPrinted>
  <dcterms:modified xsi:type="dcterms:W3CDTF">2022-03-17T04:50:00Z</dcterms:modified>
  <cp:revision>21</cp:revision>
  <dc:subject/>
  <dc:title>（別紙様式）</dc:title>
</cp:coreProperties>
</file>