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（５）　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8"/>
        </w:rPr>
        <w:t>保有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個人情報の訂正請求に係る事務の流れ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  <w:szCs w:val="28"/>
        </w:rPr>
        <w:t>（行政情報センターの場合）　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8"/>
          <w:szCs w:val="28"/>
        </w:rPr>
        <w:t>※　死者情報の訂正請求についてもこの例によること。以下同じ。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074420</wp:posOffset>
                </wp:positionV>
                <wp:extent cx="1266444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444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9944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638"/>
                              <w:gridCol w:w="19306"/>
                            </w:tblGrid>
                            <w:tr>
                              <w:trPr>
                                <w:trHeight w:val="2100" w:hRule="atLeast"/>
                                <w:cantSplit w:val="true"/>
                              </w:trPr>
                              <w:tc>
                                <w:tcPr>
                                  <w:tcW w:w="6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firstLine="28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請求者</w:t>
                                  </w:r>
                                </w:p>
                              </w:tc>
                              <w:tc>
                                <w:tcPr>
                                  <w:tcW w:w="193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96" w:hRule="atLeast"/>
                                <w:cantSplit w:val="true"/>
                              </w:trPr>
                              <w:tc>
                                <w:tcPr>
                                  <w:tcW w:w="6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行政情報センター</w:t>
                                  </w:r>
                                </w:p>
                              </w:tc>
                              <w:tc>
                                <w:tcPr>
                                  <w:tcW w:w="193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　　　　　　　　　　　　　　　　　　　　　○本人等の確認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　　　　　　　　　　　　　　　　　　　　　○記載事項の確認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　　　　　　　　　　　　　　　　　　　　　○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提出</w:t>
                                  </w:r>
                                  <w:r>
                                    <w:rPr/>
                                    <w:t>書類等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あれば</w:t>
                                  </w:r>
                                  <w:r>
                                    <w:rPr/>
                                    <w:t>確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210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  <w:r>
                                    <w:rPr/>
                                    <w:t>個人情報の特定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105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  <w:r>
                                    <w:rPr/>
                                    <w:t>連絡・照会　　回答　　　　　　　　送付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15" w:hRule="atLeast"/>
                                <w:cantSplit w:val="true"/>
                              </w:trPr>
                              <w:tc>
                                <w:tcPr>
                                  <w:tcW w:w="6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担当課等</w:t>
                                  </w:r>
                                </w:p>
                              </w:tc>
                              <w:tc>
                                <w:tcPr>
                                  <w:tcW w:w="193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399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3990" w:leader="none"/>
                                    </w:tabs>
                                    <w:ind w:left="3990" w:hanging="0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○</w:t>
                                  </w:r>
                                  <w:r>
                                    <w:rPr/>
                                    <w:t>個人情報の検索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3990" w:leader="none"/>
                                    </w:tabs>
                                    <w:ind w:left="3990" w:hanging="0"/>
                                    <w:rPr/>
                                  </w:pPr>
                                  <w:r>
                                    <w:rPr>
                                      <w:rFonts w:cs="ＭＳ 明朝;MS Mincho"/>
                                    </w:rPr>
                                    <w:t>○</w:t>
                                  </w:r>
                                  <w:r>
                                    <w:rPr>
                                      <w:color w:val="FF0000"/>
                                    </w:rPr>
                                    <w:t>行政文書</w:t>
                                  </w:r>
                                  <w:r>
                                    <w:rPr/>
                                    <w:t>の特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65" w:hRule="atLeast"/>
                                <w:cantSplit w:val="true"/>
                              </w:trPr>
                              <w:tc>
                                <w:tcPr>
                                  <w:tcW w:w="6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総務室</w:t>
                                  </w:r>
                                </w:p>
                              </w:tc>
                              <w:tc>
                                <w:tcPr>
                                  <w:tcW w:w="193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840"/>
                                      <w:tab w:val="left" w:pos="8820" w:leader="none"/>
                                    </w:tabs>
                                    <w:rPr/>
                                  </w:pPr>
                                  <w:r>
                                    <w:rPr/>
                                    <w:tab/>
                                  </w:r>
                                  <w:r>
                                    <w:rPr/>
                                    <w:t>照会　　回答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10" w:hRule="atLeast"/>
                                <w:cantSplit w:val="true"/>
                              </w:trPr>
                              <w:tc>
                                <w:tcPr>
                                  <w:tcW w:w="6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</w:rPr>
                                    <w:t>関係室課等</w:t>
                                  </w:r>
                                </w:p>
                              </w:tc>
                              <w:tc>
                                <w:tcPr>
                                  <w:tcW w:w="193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55" w:hRule="atLeast"/>
                                <w:cantSplit w:val="true"/>
                              </w:trPr>
                              <w:tc>
                                <w:tcPr>
                                  <w:tcW w:w="638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textDirection w:val="tbRl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第三者</w:t>
                                  </w:r>
                                </w:p>
                              </w:tc>
                              <w:tc>
                                <w:tcPr>
                                  <w:tcW w:w="1930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0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7.2pt;height:841.9pt;mso-wrap-distance-left:7.1pt;mso-wrap-distance-right:7.1pt;mso-wrap-distance-top:0pt;mso-wrap-distance-bottom:0pt;margin-top:84.6pt;mso-position-vertical-relative:page;margin-left:3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9944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638"/>
                        <w:gridCol w:w="19306"/>
                      </w:tblGrid>
                      <w:tr>
                        <w:trPr>
                          <w:trHeight w:val="2100" w:hRule="atLeast"/>
                          <w:cantSplit w:val="true"/>
                        </w:trPr>
                        <w:tc>
                          <w:tcPr>
                            <w:tcW w:w="6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firstLine="28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請求者</w:t>
                            </w:r>
                          </w:p>
                        </w:tc>
                        <w:tc>
                          <w:tcPr>
                            <w:tcW w:w="193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shapetype id="_x0000_t109" coordsize="21600,21600" o:spt="109" path="m,l21600,l21600,21600l,21600x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fillcolor="white" stroked="t" o:allowincell="t" style="position:absolute;margin-left:199pt;margin-top:19.15pt;width:136.55pt;height:52.8pt;mso-wrap-style:square;v-text-anchor:top" type="_x0000_t109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収受印押印の請求書の写し及び案内文書の受領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776.55pt;margin-top:19.15pt;width:82.5pt;height:33.7pt;mso-wrap-style:square;v-text-anchor:top" type="_x0000_t109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distribute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決定通知書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group id="shape_0" style="position:absolute;margin-left:20.6pt;margin-top:23.9pt;width:48.3pt;height:162.8pt" coordorigin="412,478" coordsize="966,3256">
                                  <v:shape id="shape_0" fillcolor="white" stroked="t" o:allowincell="t" style="position:absolute;left:412;top:478;width:965;height:612;mso-wrap-style:square;v-text-anchor:top" type="_x0000_t109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distribute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ＭＳ 明朝;MS Mincho" w:hAnsi="ＭＳ 明朝;MS Mincho" w:eastAsia="ＭＳ 明朝;MS Mincho" w:cs="Times New Roman"/>
                                              <w:color w:val="auto"/>
                                              <w:lang w:val="en-US" w:eastAsia="ja-JP" w:bidi="ar-SA"/>
                                            </w:rPr>
                                            <w:t>来庁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773,1084" to="773,3734" stroked="t" o:allowincell="t" style="position:absolute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  <w:pict>
                                <v:line id="shape_0" from="230.6pt,72pt" to="230.6pt,187.45pt" stroked="t" o:allowincell="t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808.1pt,51pt" to="808.1pt,302.95pt" stroked="t" o:allowincell="t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shapetype id="_x0000_t32" coordsize="21600,21600" o:spt="32" path="m,l21600,21600nfe">
                                  <v:stroke joinstyle="miter"/>
                                  <v:path gradientshapeok="t" o:connecttype="rect" textboxrect="0,0,21600,21600"/>
                                </v:shapetype>
                                <v:shape id="shape_0" stroked="t" o:allowincell="t" style="position:absolute;margin-left:134.15pt;margin-top:76.2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  <w:pict>
                                <v:shape id="shape_0" stroked="t" o:allowincell="t" style="position:absolute;margin-left:115.35pt;margin-top:76.2pt;width:0pt;height:0pt" type="_x0000_t32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shap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3296" w:hRule="atLeast"/>
                          <w:cantSplit w:val="true"/>
                        </w:trPr>
                        <w:tc>
                          <w:tcPr>
                            <w:tcW w:w="6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行政情報センター</w:t>
                            </w:r>
                          </w:p>
                        </w:tc>
                        <w:tc>
                          <w:tcPr>
                            <w:tcW w:w="193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　　　　　　　　　　　　　　　○本人等の確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　　　　　　　　　　　　　　　○記載事項の確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　　　　　　　　　　　　　　　○</w:t>
                            </w:r>
                            <w:r>
                              <w:rPr>
                                <w:color w:val="FF0000"/>
                              </w:rPr>
                              <w:t>提出</w:t>
                            </w:r>
                            <w:r>
                              <w:rPr/>
                              <w:t>書類等</w:t>
                            </w:r>
                            <w:r>
                              <w:rPr>
                                <w:color w:val="FF0000"/>
                              </w:rPr>
                              <w:t>あれば</w:t>
                            </w:r>
                            <w:r>
                              <w:rPr/>
                              <w:t>確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group id="shape_0" style="position:absolute;margin-left:20.55pt;margin-top:17.65pt;width:261.05pt;height:137.6pt" coordorigin="411,353" coordsize="5221,2752">
                                  <v:shape id="shape_0" fillcolor="white" stroked="t" o:allowincell="t" style="position:absolute;left:411;top:353;width:1679;height:629;mso-wrap-style:square;v-text-anchor:top" type="_x0000_t109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distribute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ＭＳ 明朝;MS Mincho" w:hAnsi="ＭＳ 明朝;MS Mincho" w:eastAsia="ＭＳ 明朝;MS Mincho" w:cs="Times New Roman"/>
                                              <w:color w:val="auto"/>
                                              <w:lang w:val="en-US" w:eastAsia="ja-JP" w:bidi="ar-SA"/>
                                            </w:rPr>
                                            <w:t>相談・案内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830;top:2464;width:2100;height:621;mso-wrap-style:square;v-text-anchor:top" type="_x0000_t109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distribute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ＭＳ 明朝;MS Mincho" w:hAnsi="ＭＳ 明朝;MS Mincho" w:eastAsia="ＭＳ 明朝;MS Mincho" w:cs="Times New Roman"/>
                                              <w:color w:val="auto"/>
                                              <w:lang w:val="en-US" w:eastAsia="ja-JP" w:bidi="ar-SA"/>
                                            </w:rPr>
                                            <w:t>確認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3981;top:353;width:1650;height:640;mso-wrap-style:square;v-text-anchor:top" type="_x0000_t109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distribute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ＭＳ 明朝;MS Mincho" w:hAnsi="ＭＳ 明朝;MS Mincho" w:eastAsia="ＭＳ 明朝;MS Mincho" w:cs="Times New Roman"/>
                                              <w:color w:val="auto"/>
                                              <w:lang w:val="en-US" w:eastAsia="ja-JP" w:bidi="ar-SA"/>
                                            </w:rPr>
                                            <w:t>請求書受付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shape id="shape_0" fillcolor="white" stroked="t" o:allowincell="t" style="position:absolute;left:3981;top:2464;width:1650;height:640;mso-wrap-style:square;v-text-anchor:top" type="_x0000_t109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distribute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24"/>
                                              <w:rFonts w:ascii="ＭＳ 明朝;MS Mincho" w:hAnsi="ＭＳ 明朝;MS Mincho" w:eastAsia="ＭＳ 明朝;MS Mincho" w:cs="Times New Roman"/>
                                              <w:color w:val="auto"/>
                                              <w:lang w:val="en-US" w:eastAsia="ja-JP" w:bidi="ar-SA"/>
                                            </w:rPr>
                                            <w:t>請求書受理</w:t>
                                          </w:r>
                                        </w:p>
                                      </w:txbxContent>
                                    </v:textbox>
                                    <v:fill o:detectmouseclick="t" type="solid" color2="black"/>
                                    <v:stroke color="black" weight="9360" joinstyle="miter" endcap="flat"/>
                                    <w10:wrap type="none"/>
                                  </v:shape>
                                  <v:line id="shape_0" from="1041,983" to="1041,2459" stroked="t" o:allowincell="t" style="position:absolute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91,773" to="3980,773" stroked="t" o:allowincell="t" style="position:absolute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510,772" to="2510,2444" stroked="t" o:allowincell="t" style="position:absolute;flip:y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611,983" to="4611,2452" stroked="t" o:allowincell="t" style="position:absolute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210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/>
                              <w:t>個人情報の特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105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/>
                              <w:t>連絡・照会　　回答　　　　　　　　送付　</w:t>
                            </w:r>
                          </w:p>
                        </w:tc>
                      </w:tr>
                      <w:tr>
                        <w:trPr>
                          <w:trHeight w:val="2115" w:hRule="atLeast"/>
                          <w:cantSplit w:val="true"/>
                        </w:trPr>
                        <w:tc>
                          <w:tcPr>
                            <w:tcW w:w="6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担当課等</w:t>
                            </w:r>
                          </w:p>
                        </w:tc>
                        <w:tc>
                          <w:tcPr>
                            <w:tcW w:w="193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335.45pt;margin-top:19.9pt;width:168.05pt;height:32.4pt;mso-wrap-style:square;v-text-anchor:top" type="_x0000_t109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distribute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事実関係の調査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556.05pt;margin-top:19.9pt;width:105.1pt;height:52.65pt;mso-wrap-style:square;v-text-anchor:top" type="_x0000_t109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distribute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決定訂正</w:t>
                                        </w:r>
                                      </w:p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distribute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　　　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ＭＳ 明朝;MS Mincho" w:hAnsi="ＭＳ 明朝;MS Mincho" w:eastAsia="ＭＳ 明朝;MS Mincho" w:cs="Times New Roman"/>
                                            <w:color w:val="FF0000"/>
                                            <w:lang w:val="en-US" w:eastAsia="ja-JP" w:bidi="ar-SA"/>
                                          </w:rPr>
                                          <w:t>不</w:t>
                                        </w: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訂正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703.05pt;margin-top:19.9pt;width:82.5pt;height:33.7pt;mso-wrap-style:square;v-text-anchor:top" type="_x0000_t109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distribute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訂正の実施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line id="shape_0" from="608.6pt,19.7pt" to="608.6pt,72.1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608.6pt,40.7pt" to="661pt,40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283.1pt,40.7pt" to="335.55pt,40.7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346.1pt,51.2pt" to="346.1pt,240.1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40.6pt,51.2pt" to="440.6pt,303.1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482.6pt,51.2pt" to="482.6pt,303.15pt" stroked="t" o:allowincell="t" style="position:absolute;flip:y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503.6pt,40.7pt" to="556.05pt,40.7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661.1pt,30.2pt" to="703.05pt,30.2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787.1pt,30.2pt" to="808.05pt,30.2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808.1pt,30.2pt" to="808.1pt,156.1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661.1pt,61.7pt" to="808.05pt,61.7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787.1pt,40.85pt" to="818.55pt,40.85pt" stroked="t" o:allowincell="t" style="position:absolute">
                                  <v:stroke color="black" weight="9360" dashstyle="shortdot" joinstyle="miter" endcap="round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818.45pt,40.85pt" to="818.45pt,324.3pt" stroked="t" o:allowincell="t" style="position:absolute">
                                  <v:stroke color="black" weight="9360" dashstyle="shortdot" joinstyle="miter" endcap="round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99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990" w:leader="none"/>
                              </w:tabs>
                              <w:ind w:left="3990" w:hanging="0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>○</w:t>
                            </w:r>
                            <w:r>
                              <w:rPr/>
                              <w:t>個人情報の検索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3990" w:leader="none"/>
                              </w:tabs>
                              <w:ind w:left="3990" w:hanging="0"/>
                              <w:rPr/>
                            </w:pPr>
                            <w:r>
                              <w:rPr>
                                <w:rFonts w:cs="ＭＳ 明朝;MS Mincho"/>
                              </w:rPr>
                              <w:t>○</w:t>
                            </w:r>
                            <w:r>
                              <w:rPr>
                                <w:color w:val="FF0000"/>
                              </w:rPr>
                              <w:t>行政文書</w:t>
                            </w:r>
                            <w:r>
                              <w:rPr/>
                              <w:t>の特定</w:t>
                            </w:r>
                          </w:p>
                        </w:tc>
                      </w:tr>
                      <w:tr>
                        <w:trPr>
                          <w:trHeight w:val="1665" w:hRule="atLeast"/>
                          <w:cantSplit w:val="true"/>
                        </w:trPr>
                        <w:tc>
                          <w:tcPr>
                            <w:tcW w:w="6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総務室</w:t>
                            </w:r>
                          </w:p>
                        </w:tc>
                        <w:tc>
                          <w:tcPr>
                            <w:tcW w:w="193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367.1pt;margin-top:27.95pt;width:52.45pt;height:34.5pt;mso-wrap-style:square;v-text-anchor:top" type="_x0000_t109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distribute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協議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829.05pt;margin-top:28.15pt;width:105pt;height:33.9pt;mso-wrap-style:square;v-text-anchor:top" type="_x0000_t109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決定通知書の写し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line id="shape_0" from="346.1pt,48.95pt" to="367.05pt,48.9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808.1pt,48.95pt" to="829.05pt,48.9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pict>
                                <v:line id="shape_0" from="808.1pt,48.95pt" to="829.05pt,48.95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840"/>
                                <w:tab w:val="left" w:pos="8820" w:leader="none"/>
                              </w:tabs>
                              <w:rPr/>
                            </w:pPr>
                            <w:r>
                              <w:rPr/>
                              <w:tab/>
                            </w:r>
                            <w:r>
                              <w:rPr/>
                              <w:t>照会　　回答</w:t>
                            </w:r>
                          </w:p>
                        </w:tc>
                      </w:tr>
                      <w:tr>
                        <w:trPr>
                          <w:trHeight w:val="1810" w:hRule="atLeast"/>
                          <w:cantSplit w:val="true"/>
                        </w:trPr>
                        <w:tc>
                          <w:tcPr>
                            <w:tcW w:w="6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/>
                            </w:pPr>
                            <w:r>
                              <w:rPr>
                                <w:sz w:val="28"/>
                              </w:rPr>
                              <w:t>関係室課等</w:t>
                            </w:r>
                          </w:p>
                        </w:tc>
                        <w:tc>
                          <w:tcPr>
                            <w:tcW w:w="193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367.1pt;margin-top:27.2pt;width:52.45pt;height:34.3pt;mso-wrap-style:square;v-text-anchor:top" type="_x0000_t109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distribute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4"/>
                                            <w:szCs w:val="24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調整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line id="shape_0" from="346.1pt,48.2pt" to="367.05pt,48.2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  <w:tr>
                        <w:trPr>
                          <w:trHeight w:val="1855" w:hRule="atLeast"/>
                          <w:cantSplit w:val="true"/>
                        </w:trPr>
                        <w:tc>
                          <w:tcPr>
                            <w:tcW w:w="638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textDirection w:val="tbRl"/>
                          </w:tcPr>
                          <w:p>
                            <w:pPr>
                              <w:pStyle w:val="Normal"/>
                              <w:ind w:left="113" w:right="113" w:hanging="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第三者</w:t>
                            </w:r>
                          </w:p>
                        </w:tc>
                        <w:tc>
                          <w:tcPr>
                            <w:tcW w:w="1930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lang w:val="en-US" w:eastAsia="en-US"/>
                              </w:rPr>
                            </w:pPr>
                            <w:r>
                              <w:rPr>
                                <w:sz w:val="20"/>
                                <w:lang w:val="en-US" w:eastAsia="en-US"/>
                              </w:rPr>
                              <w:pict>
                                <v:shape id="shape_0" fillcolor="white" stroked="t" o:allowincell="t" style="position:absolute;margin-left:419.6pt;margin-top:19.2pt;width:136.45pt;height:52.45pt;mso-wrap-style:square;v-text-anchor:top" type="_x0000_t109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distribute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意見（第三者に関する情報が含まれている場合）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shape id="shape_0" fillcolor="white" stroked="t" o:allowincell="t" style="position:absolute;margin-left:829.05pt;margin-top:19.15pt;width:105pt;height:33.65pt;mso-wrap-style:square;v-text-anchor:top" type="_x0000_t109">
                                  <v:textbo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1"/>
                                            <w:szCs w:val="24"/>
                                            <w:rFonts w:ascii="ＭＳ 明朝;MS Mincho" w:hAnsi="ＭＳ 明朝;MS Mincho" w:eastAsia="ＭＳ 明朝;MS Mincho" w:cs="Times New Roman"/>
                                            <w:color w:val="auto"/>
                                            <w:lang w:val="en-US" w:eastAsia="ja-JP" w:bidi="ar-SA"/>
                                          </w:rPr>
                                          <w:t>訂正内容の通知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shape>
                              </w:pict>
                              <w:pict>
                                <v:line id="shape_0" from="818.6pt,40.2pt" to="829.05pt,40.2pt" stroked="t" o:allowincell="t" style="position:absolute">
                                  <v:stroke color="black" weight="9360" endarrow="block" endarrowwidth="medium" endarrowlength="medium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5">
                <wp:simplePos x="0" y="0"/>
                <wp:positionH relativeFrom="column">
                  <wp:posOffset>1239520</wp:posOffset>
                </wp:positionH>
                <wp:positionV relativeFrom="paragraph">
                  <wp:posOffset>294005</wp:posOffset>
                </wp:positionV>
                <wp:extent cx="733425" cy="683260"/>
                <wp:effectExtent l="0" t="0" r="0" b="0"/>
                <wp:wrapNone/>
                <wp:docPr id="3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425" cy="6832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請求書の提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75pt;height:53.8pt;mso-wrap-distance-left:9.05pt;mso-wrap-distance-right:9.05pt;mso-wrap-distance-top:0pt;mso-wrap-distance-bottom:0pt;margin-top:23.15pt;mso-position-vertical-relative:text;margin-left:97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請求書の提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3">
                <wp:simplePos x="0" y="0"/>
                <wp:positionH relativeFrom="column">
                  <wp:posOffset>2527300</wp:posOffset>
                </wp:positionH>
                <wp:positionV relativeFrom="paragraph">
                  <wp:posOffset>243205</wp:posOffset>
                </wp:positionV>
                <wp:extent cx="1734820" cy="671195"/>
                <wp:effectExtent l="5080" t="5715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4840" cy="671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収受印押印の請求書の写し及び案内文書の受領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199pt;margin-top:19.15pt;width:136.55pt;height:52.8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収受印押印の請求書の写し及び案内文書の受領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9862185</wp:posOffset>
                </wp:positionH>
                <wp:positionV relativeFrom="paragraph">
                  <wp:posOffset>243205</wp:posOffset>
                </wp:positionV>
                <wp:extent cx="1048385" cy="428625"/>
                <wp:effectExtent l="5715" t="5715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8320" cy="428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決定通知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776.55pt;margin-top:19.15pt;width:82.5pt;height:33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決定通知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261620</wp:posOffset>
                </wp:positionH>
                <wp:positionV relativeFrom="paragraph">
                  <wp:posOffset>303530</wp:posOffset>
                </wp:positionV>
                <wp:extent cx="613410" cy="2068195"/>
                <wp:effectExtent l="5080" t="5715" r="5715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3440" cy="2068200"/>
                          <a:chOff x="0" y="0"/>
                          <a:chExt cx="613440" cy="2068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13440" cy="389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来庁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320" y="384840"/>
                            <a:ext cx="0" cy="1683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6pt;margin-top:23.9pt;width:48.3pt;height:162.8pt" coordorigin="412,478" coordsize="966,3256">
                <v:shape id="shape_0" fillcolor="white" stroked="t" o:allowincell="t" style="position:absolute;left:412;top:478;width:965;height:61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来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773,1084" to="773,3734" stroked="t" o:allowincell="t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column">
                  <wp:posOffset>2928620</wp:posOffset>
                </wp:positionH>
                <wp:positionV relativeFrom="paragraph">
                  <wp:posOffset>914400</wp:posOffset>
                </wp:positionV>
                <wp:extent cx="0" cy="1466850"/>
                <wp:effectExtent l="38100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6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6pt,72pt" to="230.6pt,187.45pt" stroked="t" o:allowincell="t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10262870</wp:posOffset>
                </wp:positionH>
                <wp:positionV relativeFrom="paragraph">
                  <wp:posOffset>647700</wp:posOffset>
                </wp:positionV>
                <wp:extent cx="0" cy="3200400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8.1pt,51pt" to="808.1pt,302.95pt" stroked="t" o:allowincell="t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1" allowOverlap="1" relativeHeight="36">
                <wp:simplePos x="0" y="0"/>
                <wp:positionH relativeFrom="column">
                  <wp:posOffset>1703705</wp:posOffset>
                </wp:positionH>
                <wp:positionV relativeFrom="paragraph">
                  <wp:posOffset>967740</wp:posOffset>
                </wp:positionV>
                <wp:extent cx="1009650" cy="1404620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34.15pt;margin-top:76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7">
                <wp:simplePos x="0" y="0"/>
                <wp:positionH relativeFrom="column">
                  <wp:posOffset>1464945</wp:posOffset>
                </wp:positionH>
                <wp:positionV relativeFrom="paragraph">
                  <wp:posOffset>967740</wp:posOffset>
                </wp:positionV>
                <wp:extent cx="635" cy="140462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t" style="position:absolute;margin-left:115.35pt;margin-top:76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260985</wp:posOffset>
                </wp:positionH>
                <wp:positionV relativeFrom="paragraph">
                  <wp:posOffset>224155</wp:posOffset>
                </wp:positionV>
                <wp:extent cx="3315335" cy="1747520"/>
                <wp:effectExtent l="5080" t="5715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15240" cy="1747440"/>
                          <a:chOff x="0" y="0"/>
                          <a:chExt cx="3315240" cy="1747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066680" cy="399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相談・案内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6040" y="1340640"/>
                            <a:ext cx="1334160" cy="39492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確認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6920" y="0"/>
                            <a:ext cx="1048320" cy="407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請求書受付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66920" y="1340640"/>
                            <a:ext cx="1048320" cy="4071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請求書受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960" y="399960"/>
                            <a:ext cx="720" cy="93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266760"/>
                            <a:ext cx="1200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32720" y="266040"/>
                            <a:ext cx="720" cy="106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399960"/>
                            <a:ext cx="0" cy="933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55pt;margin-top:17.65pt;width:261.05pt;height:137.6pt" coordorigin="411,353" coordsize="5221,2752">
                <v:shape id="shape_0" fillcolor="white" stroked="t" o:allowincell="t" style="position:absolute;left:411;top:353;width:1679;height:629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相談・案内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t" style="position:absolute;left:830;top:2464;width:2100;height:621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確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t" style="position:absolute;left:3981;top:353;width:1650;height:640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請求書受付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t" style="position:absolute;left:3981;top:2464;width:1650;height:640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distribute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ＭＳ 明朝;MS Mincho" w:hAnsi="ＭＳ 明朝;MS Mincho" w:eastAsia="ＭＳ 明朝;MS Mincho" w:cs="Times New Roman"/>
                            <w:color w:val="auto"/>
                            <w:lang w:val="en-US" w:eastAsia="ja-JP" w:bidi="ar-SA"/>
                          </w:rPr>
                          <w:t>請求書受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41,983" to="1041,2459" stroked="t" o:allowincell="t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091,773" to="3980,773" stroked="t" o:allowincell="t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510,772" to="2510,2444" stroked="t" o:allowincell="t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11,983" to="4611,2452" stroked="t" o:allowincell="t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4">
                <wp:simplePos x="0" y="0"/>
                <wp:positionH relativeFrom="column">
                  <wp:posOffset>4260215</wp:posOffset>
                </wp:positionH>
                <wp:positionV relativeFrom="paragraph">
                  <wp:posOffset>252730</wp:posOffset>
                </wp:positionV>
                <wp:extent cx="2134870" cy="412115"/>
                <wp:effectExtent l="5080" t="5715" r="571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4800" cy="412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事実関係の調査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335.45pt;margin-top:19.9pt;width:168.05pt;height:32.4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事実関係の調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8">
                <wp:simplePos x="0" y="0"/>
                <wp:positionH relativeFrom="column">
                  <wp:posOffset>7061835</wp:posOffset>
                </wp:positionH>
                <wp:positionV relativeFrom="paragraph">
                  <wp:posOffset>252730</wp:posOffset>
                </wp:positionV>
                <wp:extent cx="1335405" cy="669290"/>
                <wp:effectExtent l="5715" t="5080" r="5080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5240" cy="669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決定訂正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明朝;MS Mincho" w:hAnsi="ＭＳ 明朝;MS Mincho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不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訂正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556.05pt;margin-top:19.9pt;width:105.1pt;height:52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決定訂正</w:t>
                      </w:r>
                    </w:p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　　　</w:t>
                      </w:r>
                      <w:r>
                        <w:rPr>
                          <w:kern w:val="2"/>
                          <w:sz w:val="24"/>
                          <w:szCs w:val="24"/>
                          <w:rFonts w:ascii="ＭＳ 明朝;MS Mincho" w:hAnsi="ＭＳ 明朝;MS Mincho" w:eastAsia="ＭＳ 明朝;MS Mincho" w:cs="Times New Roman"/>
                          <w:color w:val="FF0000"/>
                          <w:lang w:val="en-US" w:eastAsia="ja-JP" w:bidi="ar-SA"/>
                        </w:rPr>
                        <w:t>不</w:t>
                      </w:r>
                      <w:r>
                        <w:rPr>
                          <w:kern w:val="2"/>
                          <w:sz w:val="24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訂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9">
                <wp:simplePos x="0" y="0"/>
                <wp:positionH relativeFrom="column">
                  <wp:posOffset>8928735</wp:posOffset>
                </wp:positionH>
                <wp:positionV relativeFrom="paragraph">
                  <wp:posOffset>252730</wp:posOffset>
                </wp:positionV>
                <wp:extent cx="1048385" cy="428625"/>
                <wp:effectExtent l="5715" t="5715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8320" cy="4287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訂正の実施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703.05pt;margin-top:19.9pt;width:82.5pt;height:33.7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訂正の実施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3">
                <wp:simplePos x="0" y="0"/>
                <wp:positionH relativeFrom="column">
                  <wp:posOffset>7729220</wp:posOffset>
                </wp:positionH>
                <wp:positionV relativeFrom="paragraph">
                  <wp:posOffset>250190</wp:posOffset>
                </wp:positionV>
                <wp:extent cx="0" cy="66675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6pt,19.7pt" to="608.6pt,72.1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4">
                <wp:simplePos x="0" y="0"/>
                <wp:positionH relativeFrom="column">
                  <wp:posOffset>7729220</wp:posOffset>
                </wp:positionH>
                <wp:positionV relativeFrom="paragraph">
                  <wp:posOffset>516890</wp:posOffset>
                </wp:positionV>
                <wp:extent cx="666115" cy="2540"/>
                <wp:effectExtent l="635" t="5080" r="635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00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8.6pt,40.7pt" to="661pt,40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8">
                <wp:simplePos x="0" y="0"/>
                <wp:positionH relativeFrom="column">
                  <wp:posOffset>3595370</wp:posOffset>
                </wp:positionH>
                <wp:positionV relativeFrom="paragraph">
                  <wp:posOffset>516890</wp:posOffset>
                </wp:positionV>
                <wp:extent cx="666750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3.1pt,40.7pt" to="335.55pt,40.7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9">
                <wp:simplePos x="0" y="0"/>
                <wp:positionH relativeFrom="column">
                  <wp:posOffset>4395470</wp:posOffset>
                </wp:positionH>
                <wp:positionV relativeFrom="paragraph">
                  <wp:posOffset>650240</wp:posOffset>
                </wp:positionV>
                <wp:extent cx="0" cy="24003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0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1pt,51.2pt" to="346.1pt,240.1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2">
                <wp:simplePos x="0" y="0"/>
                <wp:positionH relativeFrom="column">
                  <wp:posOffset>5595620</wp:posOffset>
                </wp:positionH>
                <wp:positionV relativeFrom="paragraph">
                  <wp:posOffset>650240</wp:posOffset>
                </wp:positionV>
                <wp:extent cx="0" cy="320040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6pt,51.2pt" to="440.6pt,303.1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3">
                <wp:simplePos x="0" y="0"/>
                <wp:positionH relativeFrom="column">
                  <wp:posOffset>6129020</wp:posOffset>
                </wp:positionH>
                <wp:positionV relativeFrom="paragraph">
                  <wp:posOffset>650240</wp:posOffset>
                </wp:positionV>
                <wp:extent cx="0" cy="3200400"/>
                <wp:effectExtent l="38100" t="0" r="3810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6pt,51.2pt" to="482.6pt,303.15pt" stroked="t" o:allowincell="t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4">
                <wp:simplePos x="0" y="0"/>
                <wp:positionH relativeFrom="column">
                  <wp:posOffset>6395720</wp:posOffset>
                </wp:positionH>
                <wp:positionV relativeFrom="paragraph">
                  <wp:posOffset>516890</wp:posOffset>
                </wp:positionV>
                <wp:extent cx="666750" cy="0"/>
                <wp:effectExtent l="0" t="38100" r="0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3.6pt,40.7pt" to="556.05pt,40.7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5">
                <wp:simplePos x="0" y="0"/>
                <wp:positionH relativeFrom="column">
                  <wp:posOffset>8395970</wp:posOffset>
                </wp:positionH>
                <wp:positionV relativeFrom="paragraph">
                  <wp:posOffset>383540</wp:posOffset>
                </wp:positionV>
                <wp:extent cx="533400" cy="0"/>
                <wp:effectExtent l="0" t="38100" r="0" b="3810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1pt,30.2pt" to="703.05pt,30.2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6">
                <wp:simplePos x="0" y="0"/>
                <wp:positionH relativeFrom="column">
                  <wp:posOffset>9996170</wp:posOffset>
                </wp:positionH>
                <wp:positionV relativeFrom="paragraph">
                  <wp:posOffset>383540</wp:posOffset>
                </wp:positionV>
                <wp:extent cx="26670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7.1pt,30.2pt" to="808.05pt,30.2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7">
                <wp:simplePos x="0" y="0"/>
                <wp:positionH relativeFrom="column">
                  <wp:posOffset>10262870</wp:posOffset>
                </wp:positionH>
                <wp:positionV relativeFrom="paragraph">
                  <wp:posOffset>383540</wp:posOffset>
                </wp:positionV>
                <wp:extent cx="0" cy="16002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8.1pt,30.2pt" to="808.1pt,156.1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8395970</wp:posOffset>
                </wp:positionH>
                <wp:positionV relativeFrom="paragraph">
                  <wp:posOffset>783590</wp:posOffset>
                </wp:positionV>
                <wp:extent cx="1866900" cy="0"/>
                <wp:effectExtent l="635" t="5080" r="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1.1pt,61.7pt" to="808.05pt,61.7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9996170</wp:posOffset>
                </wp:positionH>
                <wp:positionV relativeFrom="paragraph">
                  <wp:posOffset>518795</wp:posOffset>
                </wp:positionV>
                <wp:extent cx="400050" cy="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7.1pt,40.85pt" to="818.55pt,40.85pt" stroked="t" o:allowincell="t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10394315</wp:posOffset>
                </wp:positionH>
                <wp:positionV relativeFrom="paragraph">
                  <wp:posOffset>518795</wp:posOffset>
                </wp:positionV>
                <wp:extent cx="0" cy="360045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36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8.45pt,40.85pt" to="818.45pt,324.3pt" stroked="t" o:allowincell="t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4662170</wp:posOffset>
                </wp:positionH>
                <wp:positionV relativeFrom="paragraph">
                  <wp:posOffset>354965</wp:posOffset>
                </wp:positionV>
                <wp:extent cx="666750" cy="438785"/>
                <wp:effectExtent l="5080" t="5715" r="571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4388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協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367.1pt;margin-top:27.95pt;width:52.45pt;height:34.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協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0">
                <wp:simplePos x="0" y="0"/>
                <wp:positionH relativeFrom="column">
                  <wp:posOffset>10528935</wp:posOffset>
                </wp:positionH>
                <wp:positionV relativeFrom="paragraph">
                  <wp:posOffset>357505</wp:posOffset>
                </wp:positionV>
                <wp:extent cx="1334135" cy="431165"/>
                <wp:effectExtent l="5715" t="5715" r="5080" b="444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4160" cy="4312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決定通知書の写し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829.05pt;margin-top:28.15pt;width:105pt;height:33.9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決定通知書の写し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0">
                <wp:simplePos x="0" y="0"/>
                <wp:positionH relativeFrom="column">
                  <wp:posOffset>4395470</wp:posOffset>
                </wp:positionH>
                <wp:positionV relativeFrom="paragraph">
                  <wp:posOffset>621665</wp:posOffset>
                </wp:positionV>
                <wp:extent cx="2667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1pt,48.95pt" to="367.05pt,48.9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10262870</wp:posOffset>
                </wp:positionH>
                <wp:positionV relativeFrom="paragraph">
                  <wp:posOffset>621665</wp:posOffset>
                </wp:positionV>
                <wp:extent cx="26670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8.1pt,48.95pt" to="829.05pt,48.9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10262870</wp:posOffset>
                </wp:positionH>
                <wp:positionV relativeFrom="paragraph">
                  <wp:posOffset>621665</wp:posOffset>
                </wp:positionV>
                <wp:extent cx="266700" cy="0"/>
                <wp:effectExtent l="0" t="38100" r="0" b="3810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8.1pt,48.95pt" to="829.05pt,48.95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6">
                <wp:simplePos x="0" y="0"/>
                <wp:positionH relativeFrom="column">
                  <wp:posOffset>4662170</wp:posOffset>
                </wp:positionH>
                <wp:positionV relativeFrom="paragraph">
                  <wp:posOffset>345440</wp:posOffset>
                </wp:positionV>
                <wp:extent cx="666750" cy="436245"/>
                <wp:effectExtent l="5080" t="5715" r="571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4363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調整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367.1pt;margin-top:27.2pt;width:52.45pt;height:34.3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調整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1">
                <wp:simplePos x="0" y="0"/>
                <wp:positionH relativeFrom="column">
                  <wp:posOffset>4395470</wp:posOffset>
                </wp:positionH>
                <wp:positionV relativeFrom="paragraph">
                  <wp:posOffset>612140</wp:posOffset>
                </wp:positionV>
                <wp:extent cx="26670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1pt,48.2pt" to="367.05pt,48.2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7">
                <wp:simplePos x="0" y="0"/>
                <wp:positionH relativeFrom="column">
                  <wp:posOffset>5328920</wp:posOffset>
                </wp:positionH>
                <wp:positionV relativeFrom="paragraph">
                  <wp:posOffset>243840</wp:posOffset>
                </wp:positionV>
                <wp:extent cx="1733550" cy="666750"/>
                <wp:effectExtent l="5080" t="5080" r="5715" b="571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3400" cy="6667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distribute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意見（第三者に関する情報が含まれている場合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419.6pt;margin-top:19.2pt;width:136.45pt;height:52.4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distribute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意見（第三者に関する情報が含まれている場合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1">
                <wp:simplePos x="0" y="0"/>
                <wp:positionH relativeFrom="column">
                  <wp:posOffset>10528935</wp:posOffset>
                </wp:positionH>
                <wp:positionV relativeFrom="paragraph">
                  <wp:posOffset>243205</wp:posOffset>
                </wp:positionV>
                <wp:extent cx="1334135" cy="427990"/>
                <wp:effectExtent l="5715" t="5080" r="5080" b="571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4160" cy="4280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訂正内容の通知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t" style="position:absolute;margin-left:829.05pt;margin-top:19.15pt;width:105pt;height:33.6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ＭＳ 明朝;MS Mincho" w:hAnsi="ＭＳ 明朝;MS Mincho" w:eastAsia="ＭＳ 明朝;MS Mincho" w:cs="Times New Roman"/>
                          <w:color w:val="auto"/>
                          <w:lang w:val="en-US" w:eastAsia="ja-JP" w:bidi="ar-SA"/>
                        </w:rPr>
                        <w:t>訂正内容の通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10396220</wp:posOffset>
                </wp:positionH>
                <wp:positionV relativeFrom="paragraph">
                  <wp:posOffset>510540</wp:posOffset>
                </wp:positionV>
                <wp:extent cx="133350" cy="0"/>
                <wp:effectExtent l="0" t="38100" r="0" b="3810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8.6pt,40.2pt" to="829.05pt,40.2pt" stroked="t" o:allowincell="t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orient="landscape" w:w="23811" w:h="16838"/>
      <w:pgMar w:left="1134" w:right="1134" w:gutter="0" w:header="0" w:top="851" w:footer="0" w:bottom="851"/>
      <w:pgNumType w:start="41" w:fmt="decimal"/>
      <w:formProt w:val="false"/>
      <w:textDirection w:val="lrTb"/>
      <w:docGrid w:type="linesAndChars" w:linePitch="4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distribut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2T02:15:00Z</dcterms:created>
  <dc:creator>岩手県</dc:creator>
  <dc:description/>
  <cp:keywords/>
  <dc:language>en-US</dc:language>
  <cp:lastModifiedBy>熊谷祐子</cp:lastModifiedBy>
  <cp:lastPrinted>2019-06-07T13:42:00Z</cp:lastPrinted>
  <dcterms:modified xsi:type="dcterms:W3CDTF">2023-03-08T12:03:00Z</dcterms:modified>
  <cp:revision>51</cp:revision>
  <dc:subject/>
  <dc:title>請求者　　</dc:title>
</cp:coreProperties>
</file>