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/>
        <w:t>別紙２</w:t>
      </w:r>
    </w:p>
    <w:p>
      <w:pPr>
        <w:pStyle w:val="Normal"/>
        <w:spacing w:lineRule="exact" w:line="440"/>
        <w:jc w:val="center"/>
        <w:rPr/>
      </w:pPr>
      <w:r>
        <w:rPr>
          <w:w w:val="200"/>
        </w:rPr>
        <w:t>補助対象経費の内訳</w:t>
      </w:r>
    </w:p>
    <w:p>
      <w:pPr>
        <w:pStyle w:val="Normal"/>
        <w:spacing w:lineRule="exact" w:line="600"/>
        <w:jc w:val="left"/>
        <w:rPr/>
      </w:pPr>
      <w:r>
        <w:rPr/>
        <w:t>　　　　　　　　　　　　　　　　　　　　　　　　　　　　　　　　　　　　　（単位：円）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1965"/>
        <w:gridCol w:w="2520"/>
        <w:gridCol w:w="1980"/>
      </w:tblGrid>
      <w:tr>
        <w:trPr>
          <w:trHeight w:val="4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　区　　　　　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金　　　　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　区　　　　　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金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額</w:t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 xml:space="preserve">人件費支出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a)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5"/>
                <w:kern w:val="0"/>
              </w:rPr>
              <w:t>印刷製本費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5"/>
                <w:kern w:val="0"/>
              </w:rPr>
              <w:t>教員人件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w w:val="90"/>
                <w:kern w:val="0"/>
              </w:rPr>
              <w:t>使用料及び賃借料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　本務教員給与支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105"/>
                <w:kern w:val="0"/>
              </w:rPr>
              <w:t>保険料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　兼務教員給与支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公租公課諸会費支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5"/>
                <w:kern w:val="0"/>
              </w:rPr>
              <w:t>職員人件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15"/>
                <w:kern w:val="0"/>
              </w:rPr>
              <w:t>会議、交際費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　本務職員給与支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5"/>
                <w:kern w:val="0"/>
              </w:rPr>
              <w:t>福利厚生費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　兼務職員給与支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5"/>
                <w:kern w:val="0"/>
              </w:rPr>
              <w:t>車両燃料費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0"/>
                <w:kern w:val="0"/>
              </w:rPr>
              <w:t>役員報酬支出　</w:t>
            </w:r>
            <w:r>
              <w:rPr>
                <w:kern w:val="0"/>
              </w:rPr>
              <w:t>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w w:val="81"/>
                <w:kern w:val="0"/>
              </w:rPr>
              <w:t>報酬、委託、手数料支</w:t>
            </w:r>
            <w:r>
              <w:rPr>
                <w:spacing w:val="15"/>
                <w:w w:val="81"/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52"/>
                <w:kern w:val="0"/>
              </w:rPr>
              <w:t>退職金支出　</w:t>
            </w:r>
            <w:r>
              <w:rPr>
                <w:spacing w:val="3"/>
                <w:kern w:val="0"/>
              </w:rPr>
              <w:t>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1"/>
                <w:w w:val="83"/>
                <w:kern w:val="0"/>
              </w:rPr>
              <w:t>その他の教育管理経費支</w:t>
            </w:r>
            <w:r>
              <w:rPr>
                <w:spacing w:val="-4"/>
                <w:w w:val="83"/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1"/>
                <w:w w:val="62"/>
                <w:kern w:val="0"/>
              </w:rPr>
              <w:t>その他人件費支出（宿直手当のみ</w:t>
            </w:r>
            <w:r>
              <w:rPr>
                <w:spacing w:val="-1"/>
                <w:w w:val="62"/>
                <w:kern w:val="0"/>
              </w:rPr>
              <w:t>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借入金等利息支出　</w:t>
            </w:r>
            <w:r>
              <w:rPr>
                <w:rFonts w:cs="ＭＳ 明朝;MS Mincho" w:ascii="ＭＳ 明朝;MS Mincho" w:hAnsi="ＭＳ 明朝;MS Mincho"/>
              </w:rPr>
              <w:t>(c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73"/>
              <w:jc w:val="left"/>
              <w:rPr/>
            </w:pPr>
            <w:r>
              <w:rPr>
                <w:spacing w:val="73"/>
                <w:w w:val="83"/>
                <w:kern w:val="0"/>
              </w:rPr>
              <w:t>借入金利息支</w:t>
            </w:r>
            <w:r>
              <w:rPr>
                <w:spacing w:val="3"/>
                <w:w w:val="83"/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教育管理経費支出　</w:t>
            </w:r>
            <w:r>
              <w:rPr>
                <w:rFonts w:cs="ＭＳ 明朝;MS Mincho" w:ascii="ＭＳ 明朝;MS Mincho" w:hAnsi="ＭＳ 明朝;MS Mincho"/>
              </w:rPr>
              <w:t>(b)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73"/>
              <w:jc w:val="left"/>
              <w:rPr/>
            </w:pPr>
            <w:r>
              <w:rPr>
                <w:spacing w:val="52"/>
                <w:kern w:val="0"/>
              </w:rPr>
              <w:t>学校債利息支</w:t>
            </w:r>
            <w:r>
              <w:rPr>
                <w:spacing w:val="3"/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63"/>
                <w:kern w:val="0"/>
              </w:rPr>
              <w:t>消耗品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63"/>
                <w:kern w:val="0"/>
              </w:rPr>
              <w:t>光熱水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distribute"/>
              <w:rPr/>
            </w:pPr>
            <w:r>
              <w:rPr>
                <w:rFonts w:ascii="ＭＳ 明朝;MS Mincho" w:hAnsi="ＭＳ 明朝;MS Mincho" w:cs="ＭＳ 明朝;MS Mincho"/>
              </w:rPr>
              <w:t>設備関係支出　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d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5"/>
                <w:kern w:val="0"/>
              </w:rPr>
              <w:t>旅費交通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63"/>
                <w:kern w:val="0"/>
              </w:rPr>
              <w:t>機器備品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105"/>
                <w:kern w:val="0"/>
              </w:rPr>
              <w:t>奨学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175"/>
                <w:kern w:val="0"/>
              </w:rPr>
              <w:t>図書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105"/>
                <w:kern w:val="0"/>
              </w:rPr>
              <w:t>修繕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spacing w:val="131"/>
                <w:kern w:val="0"/>
              </w:rPr>
              <w:t>車両支出</w:t>
            </w:r>
            <w:r>
              <w:rPr>
                <w:spacing w:val="1"/>
                <w:kern w:val="0"/>
              </w:rPr>
              <w:t>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35"/>
                <w:kern w:val="0"/>
              </w:rPr>
              <w:t>通信運搬費支</w:t>
            </w:r>
            <w:r>
              <w:rPr>
                <w:kern w:val="0"/>
              </w:rPr>
              <w:t>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　</w:t>
            </w:r>
            <w:r>
              <w:rPr>
                <w:spacing w:val="15"/>
                <w:kern w:val="0"/>
              </w:rPr>
              <w:t>ソフトウエア支</w:t>
            </w:r>
            <w:r>
              <w:rPr>
                <w:kern w:val="0"/>
              </w:rPr>
              <w:t>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/>
              <w:t>合計</w:t>
            </w:r>
            <w:r>
              <w:rPr/>
              <w:t>(e)=(a)+(b)+(c)+(d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/>
        <w:t>（注）＊印欄は記入しないこと。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widowControl/>
      <w:spacing w:lineRule="exact" w:line="300"/>
      <w:ind w:left="113" w:right="113" w:hanging="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3:50:00Z</dcterms:created>
  <dc:creator>岩手県</dc:creator>
  <dc:description/>
  <cp:keywords/>
  <dc:language>en-US</dc:language>
  <cp:lastModifiedBy>法務学事課法務担当　5050</cp:lastModifiedBy>
  <cp:lastPrinted>2002-11-01T11:45:00Z</cp:lastPrinted>
  <dcterms:modified xsi:type="dcterms:W3CDTF">2017-01-12T07:10:00Z</dcterms:modified>
  <cp:revision>9</cp:revision>
  <dc:subject/>
  <dc:title>別　紙　１</dc:title>
</cp:coreProperties>
</file>