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-228600</wp:posOffset>
                </wp:positionV>
                <wp:extent cx="351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4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-1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  <w:szCs w:val="24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私立学校被災児童生徒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就学支援事業実施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学校法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が実施する就学支援事業において、次の措置が講じられた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73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期間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令和　年　月～令和　年　月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選考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授業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>
          <w:trHeight w:val="5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施設整備費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校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年）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生徒等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保護者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2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37:00Z</dcterms:created>
  <dc:creator>法務学事　5041</dc:creator>
  <dc:description/>
  <cp:keywords/>
  <dc:language>en-US</dc:language>
  <cp:lastModifiedBy>吉田奈未</cp:lastModifiedBy>
  <cp:lastPrinted>2013-05-20T13:41:00Z</cp:lastPrinted>
  <dcterms:modified xsi:type="dcterms:W3CDTF">2024-06-20T11:37:00Z</dcterms:modified>
  <cp:revision>2</cp:revision>
  <dc:subject/>
  <dc:title/>
</cp:coreProperties>
</file>