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【様式１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４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　　付　　票</w:t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716"/>
        <w:gridCol w:w="2324"/>
        <w:gridCol w:w="2789"/>
        <w:gridCol w:w="1385"/>
        <w:gridCol w:w="1385"/>
      </w:tblGrid>
      <w:tr>
        <w:trPr>
          <w:trHeight w:val="272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　当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5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  <w:p>
            <w:pPr>
              <w:pStyle w:val="Normal"/>
              <w:ind w:firstLine="16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書　　　類　　　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チェック欄</w:t>
            </w:r>
          </w:p>
        </w:tc>
      </w:tr>
      <w:tr>
        <w:trPr>
          <w:trHeight w:val="33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画コンペ参加資格確認申請書【様式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】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概要及び過去５年間の主な媒体制作等実績【様式１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３、又はパンフレット等】、財務諸表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票【様式１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４】（本書）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企画コンペ参加資格確認結果の通知用封筒一式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897"/>
        <w:gridCol w:w="1620"/>
        <w:gridCol w:w="2347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届出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</w:t>
            </w:r>
          </w:p>
        </w:tc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電話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Ｅ－ｍａｉ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「受付票」「受領票」は、太枠内のみ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－－－－－－－－－－－－－－－－－切り取り線－－－－－－－－－－－－－－－－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4864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「令和６年度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税務広報に係る企画、媒体制作等業務」</w:t>
      </w:r>
      <w:r>
        <w:rPr>
          <w:rFonts w:ascii="ＭＳ ゴシック;MS Gothic" w:hAnsi="ＭＳ ゴシック;MS Gothic" w:cs="ＭＳゴシック;HGPｺﾞｼｯｸE" w:eastAsia="ＭＳ ゴシック;MS Gothic"/>
          <w:kern w:val="0"/>
          <w:sz w:val="20"/>
          <w:szCs w:val="20"/>
        </w:rPr>
        <w:t>に係る企画コンペ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参加資格確認申請書等関係書類を受領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岩手県総務部税務課</w:t>
      </w:r>
    </w:p>
    <w:p>
      <w:pPr>
        <w:pStyle w:val="Normal"/>
        <w:ind w:right="630" w:hanging="0"/>
        <w:jc w:val="righ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42"/>
          <w:kern w:val="0"/>
        </w:rPr>
        <w:t>（公印省略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）</w:t>
      </w:r>
    </w:p>
    <w:p>
      <w:pPr>
        <w:pStyle w:val="Normal"/>
        <w:ind w:right="630" w:hanging="0"/>
        <w:jc w:val="righ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取扱担当者　　　　印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74" w:right="1474" w:gutter="0" w:header="0" w:top="1701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5:16:00Z</dcterms:created>
  <dc:creator>sty</dc:creator>
  <dc:description/>
  <cp:keywords/>
  <dc:language>en-US</dc:language>
  <cp:lastModifiedBy>100420</cp:lastModifiedBy>
  <cp:lastPrinted>2008-01-07T21:20:00Z</cp:lastPrinted>
  <dcterms:modified xsi:type="dcterms:W3CDTF">2024-02-06T07:48:00Z</dcterms:modified>
  <cp:revision>16</cp:revision>
  <dc:subject/>
  <dc:title>受　　付　　票</dc:title>
</cp:coreProperties>
</file>