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【出席報告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7025</wp:posOffset>
                </wp:positionH>
                <wp:positionV relativeFrom="paragraph">
                  <wp:posOffset>-153035</wp:posOffset>
                </wp:positionV>
                <wp:extent cx="201993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学生・保護者等用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7pt;mso-wrap-distance-left:9.05pt;mso-wrap-distance-right:9.05pt;mso-wrap-distance-top:0pt;mso-wrap-distance-bottom:0pt;margin-top:-12.05pt;mso-position-vertical-relative:text;margin-left:32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学生・保護者等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４年度オープンファーム（令和５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（土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-424815</wp:posOffset>
                </wp:positionV>
                <wp:extent cx="172402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【出席報告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3.75pt;mso-wrap-distance-left:9.05pt;mso-wrap-distance-right:9.05pt;mso-wrap-distance-top:0pt;mso-wrap-distance-bottom:0pt;margin-top:-33.45pt;mso-position-vertical-relative:text;margin-left: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【出席報告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申込書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（※令和５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single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日（金：必着）までに申込みをお願いします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岩手県農林水産部農業普及技術課　　小田　あ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０１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６２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５６６４ 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F0005@pref.iwate.jp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所属名：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報告者氏名：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976"/>
        <w:gridCol w:w="2268"/>
        <w:gridCol w:w="1701"/>
      </w:tblGrid>
      <w:tr>
        <w:trPr>
          <w:trHeight w:val="10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学校名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する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該当する部に○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3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ＪＲ六原駅から車の送迎が必要な場合は、下記の該当する部分に○又は人数を御記入ください。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送迎車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利用しない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利用する　　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発（盛岡方面からＪＲ六原駅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着）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u w:val="single"/>
              </w:rPr>
              <w:t>　　　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発（一関方面からＪＲ六原駅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着）</w:t>
            </w:r>
          </w:p>
        </w:tc>
      </w:tr>
    </w:tbl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【出席報告書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265</wp:posOffset>
                </wp:positionH>
                <wp:positionV relativeFrom="paragraph">
                  <wp:posOffset>-244475</wp:posOffset>
                </wp:positionV>
                <wp:extent cx="2019935" cy="42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【その他参加者用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33.7pt;mso-wrap-distance-left:9.05pt;mso-wrap-distance-right:9.05pt;mso-wrap-distance-top:0pt;mso-wrap-distance-bottom:0pt;margin-top:-19.25pt;mso-position-vertical-relative:text;margin-left:32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【その他参加者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４年度オープンファーム（令和５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（土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</wp:posOffset>
                </wp:positionH>
                <wp:positionV relativeFrom="paragraph">
                  <wp:posOffset>-424815</wp:posOffset>
                </wp:positionV>
                <wp:extent cx="1724025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【出席報告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3.75pt;mso-wrap-distance-left:9.05pt;mso-wrap-distance-right:9.05pt;mso-wrap-distance-top:0pt;mso-wrap-distance-bottom:0pt;margin-top:-33.45pt;mso-position-vertical-relative:text;margin-left: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【出席報告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申込書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（※令和５年１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u w:val="single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日（金）までに申込みをお願いします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岩手県農林水産部農業普及技術課　　小田　あ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０１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６２９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５６６４ 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F0005@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pref.iwate.jp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所属名：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報告者氏名：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電話番号　　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551"/>
        <w:gridCol w:w="2268"/>
        <w:gridCol w:w="2126"/>
      </w:tblGrid>
      <w:tr>
        <w:trPr>
          <w:trHeight w:val="10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職　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参加する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該当する部に○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33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第１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210" w:hanging="210"/>
        <w:rPr>
          <w:sz w:val="21"/>
        </w:rPr>
      </w:pPr>
      <w:r>
        <w:rPr>
          <w:sz w:val="21"/>
        </w:rPr>
      </w:r>
    </w:p>
    <w:p>
      <w:pPr>
        <w:pStyle w:val="Normal"/>
        <w:widowControl w:val="false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ＪＲ六原駅から車の送迎が必要な場合は、下記の該当する部分に○又は人数を御記入ください。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>
          <w:trHeight w:val="7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送迎車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利用しない</w:t>
            </w:r>
          </w:p>
        </w:tc>
      </w:tr>
      <w:tr>
        <w:trPr>
          <w:trHeight w:val="9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利用する　　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発（盛岡方面からＪＲ六原駅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着）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u w:val="single"/>
              </w:rPr>
              <w:t>　　　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4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発（一関方面からＪＲ六原駅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着）</w:t>
            </w:r>
          </w:p>
        </w:tc>
      </w:tr>
    </w:tbl>
    <w:p>
      <w:pPr>
        <w:pStyle w:val="Normal"/>
        <w:widowControl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日付 (文字)"/>
    <w:qFormat/>
    <w:rPr>
      <w:kern w:val="2"/>
      <w:sz w:val="22"/>
      <w:szCs w:val="22"/>
    </w:rPr>
  </w:style>
  <w:style w:type="character" w:styleId="Style19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widowControl w:val="false"/>
      <w:jc w:val="center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5:00Z</dcterms:created>
  <dc:creator>盛岡農業改良普及センター</dc:creator>
  <dc:description/>
  <cp:keywords/>
  <dc:language>en-US</dc:language>
  <cp:lastModifiedBy>小田豊</cp:lastModifiedBy>
  <cp:lastPrinted>2021-12-24T16:00:00Z</cp:lastPrinted>
  <dcterms:modified xsi:type="dcterms:W3CDTF">2022-11-29T02:59:00Z</dcterms:modified>
  <cp:revision>18</cp:revision>
  <dc:subject/>
  <dc:title/>
</cp:coreProperties>
</file>