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事前アンケート（学級活動）</w:t>
      </w:r>
    </w:p>
    <w:p>
      <w:pPr>
        <w:pStyle w:val="Normal"/>
        <w:jc w:val="left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６年　　組　　番　名前（　　　　　　　　　　）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あなたは「がん」という言葉を聞いて、どのようなイメージをもちますか。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</wp:posOffset>
                </wp:positionH>
                <wp:positionV relativeFrom="paragraph">
                  <wp:posOffset>48260</wp:posOffset>
                </wp:positionV>
                <wp:extent cx="5895975" cy="1350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35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.8pt;width:464.2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あなたは「がん」が治る病気だと思いますか。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14605</wp:posOffset>
                </wp:positionV>
                <wp:extent cx="5895975" cy="13500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350000"/>
                        </a:xfrm>
                        <a:prstGeom prst="roundRect">
                          <a:avLst>
                            <a:gd name="adj" fmla="val 17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1.15pt;width:464.2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ind w:left="311" w:hanging="311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あなたは「がん」になった人と話をしたことがありますか。○で囲んでください。　（ある　・　ない）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あると答えた人は、どんなことに気を付けて話をしましたか。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</wp:posOffset>
                </wp:positionH>
                <wp:positionV relativeFrom="paragraph">
                  <wp:posOffset>17780</wp:posOffset>
                </wp:positionV>
                <wp:extent cx="5895975" cy="3359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3359160"/>
                        </a:xfrm>
                        <a:prstGeom prst="roundRect">
                          <a:avLst>
                            <a:gd name="adj" fmla="val 7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1.4pt;width:464.2pt;height:264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character" w:styleId="Style20">
    <w:name w:val="引用文 (文字)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明朝;MS Mincho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ﾌｯﾀｰ"/>
    <w:basedOn w:val="Normal"/>
    <w:qFormat/>
    <w:pPr>
      <w:tabs>
        <w:tab w:val="clear" w:pos="840"/>
        <w:tab w:val="center" w:pos="4808" w:leader="none"/>
        <w:tab w:val="right" w:pos="9616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sz w:val="24"/>
    </w:rPr>
  </w:style>
  <w:style w:type="paragraph" w:styleId="Style24">
    <w:name w:val="結語"/>
    <w:basedOn w:val="Normal"/>
    <w:qFormat/>
    <w:pPr>
      <w:jc w:val="right"/>
    </w:pPr>
    <w:rPr>
      <w:sz w:val="24"/>
    </w:rPr>
  </w:style>
  <w:style w:type="paragraph" w:styleId="Style25">
    <w:name w:val="引用文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23:18:00Z</dcterms:created>
  <dc:creator>宮教事</dc:creator>
  <dc:description/>
  <dc:language>en-US</dc:language>
  <cp:lastModifiedBy>SS17081019</cp:lastModifiedBy>
  <cp:lastPrinted>2020-09-07T18:03:00Z</cp:lastPrinted>
  <dcterms:modified xsi:type="dcterms:W3CDTF">2020-09-09T23:18:00Z</dcterms:modified>
  <cp:revision>2</cp:revision>
  <dc:subject/>
  <dc:title>第1回プロジェクト委員会</dc:title>
</cp:coreProperties>
</file>