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（別表第３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産科診療所開設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事業計画（実績）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事業の内容及び補助所要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事業の内容</w:t>
      </w:r>
    </w:p>
    <w:p>
      <w:pPr>
        <w:pStyle w:val="Normal"/>
        <w:tabs>
          <w:tab w:val="clear" w:pos="840"/>
          <w:tab w:val="left" w:pos="14459" w:leader="none"/>
        </w:tabs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別紙１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補助所要額</w:t>
      </w:r>
    </w:p>
    <w:p>
      <w:pPr>
        <w:pStyle w:val="Normal"/>
        <w:ind w:firstLine="199"/>
        <w:rPr/>
      </w:pPr>
      <w:r>
        <w:rPr/>
        <w:t>ア　分娩取扱施設整備事業</w:t>
      </w:r>
    </w:p>
    <w:tbl>
      <w:tblPr>
        <w:tblW w:w="147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区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寄附金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の収入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差引事業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-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=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Ｃ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対象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の支出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基準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Ｆ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県補助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Ｇ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１　「総事業費」欄（Ａ）には、当該事業に係る部分のみ記入すること。</w:t>
      </w:r>
    </w:p>
    <w:p>
      <w:pPr>
        <w:pStyle w:val="Normal"/>
        <w:ind w:firstLine="59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「選定額」欄（Ｆ）には、（Ｄ）と（Ｅ）とを比較して少ない方の額を記入すること。</w:t>
      </w:r>
    </w:p>
    <w:p>
      <w:pPr>
        <w:pStyle w:val="Normal"/>
        <w:ind w:firstLine="5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　［県補助額」欄（Ｇ）には、（Ｆ）に１／２を乗じた額を記入すること。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,00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円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未満の端数が生じたときは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、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これを切り捨てる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イ　分娩取扱施設開設等事業</w:t>
      </w:r>
    </w:p>
    <w:tbl>
      <w:tblPr>
        <w:tblW w:w="147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区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寄附金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の収入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差引事業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-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=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Ｃ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対象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の支出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基準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Ｆ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県補助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Ｇ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46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１　「総事業費」欄（Ａ）には、当該事業に係る部分のみ記入すること。</w:t>
      </w:r>
    </w:p>
    <w:p>
      <w:pPr>
        <w:pStyle w:val="Normal"/>
        <w:ind w:firstLine="59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「選定額」欄（Ｆ）には、（Ｃ）と（Ｄ）と（Ｅ）とを比較して最も小さい額を記入すること。</w:t>
      </w:r>
    </w:p>
    <w:p>
      <w:pPr>
        <w:pStyle w:val="Normal"/>
        <w:ind w:firstLine="5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　［県補助額」欄（Ｇ）には、（Ｆ）の額を記入すること。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,00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円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未満の端数が生じたときは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、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これを切り捨てる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事業完了（予定）年月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１　事業計画書の提出にあたっては、</w:t>
      </w:r>
      <w:r>
        <w:rPr>
          <w:rFonts w:ascii="Century" w:hAnsi="Century" w:cs="ＭＳ 明朝;MS Mincho" w:eastAsia="ＭＳ 明朝;MS Mincho"/>
          <w:szCs w:val="20"/>
        </w:rPr>
        <w:t>補助事業に係る工事設計図、工事仕訳書、当該事業に係る収入支出予算書の抄本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を添付すること。</w:t>
      </w:r>
    </w:p>
    <w:p>
      <w:pPr>
        <w:pStyle w:val="Normal"/>
        <w:ind w:left="763" w:right="189" w:hanging="149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事業実績書の提出にあたっては、契約書の写し、完成後の施設の全景及び主要部分の写真、完成後の施設の構造概要及び平面図、補助対象区域の工事設計図及び工事仕訳書、竣工検査書の写し、当該事業に係る収入支出決算書の抄本を添付すること。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linesAndChars" w:linePitch="275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20:00Z</dcterms:created>
  <dc:creator>岩手県</dc:creator>
  <dc:description/>
  <cp:keywords/>
  <dc:language>en-US</dc:language>
  <cp:lastModifiedBy>SS17080910</cp:lastModifiedBy>
  <cp:lastPrinted>2018-07-02T22:11:00Z</cp:lastPrinted>
  <dcterms:modified xsi:type="dcterms:W3CDTF">2018-07-02T13:11:00Z</dcterms:modified>
  <cp:revision>12</cp:revision>
  <dc:subject/>
  <dc:title>強い農業づくり交付金交付要領</dc:title>
</cp:coreProperties>
</file>