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　様式第３－６号（別表第２関係）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岩手県知事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住　　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氏名又は名称及び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岩手県産業・地域ゼロエミッション推進事業実績報告書</w:t>
      </w:r>
    </w:p>
    <w:p>
      <w:pPr>
        <w:pStyle w:val="Normal"/>
        <w:rPr>
          <w:szCs w:val="21"/>
        </w:rPr>
      </w:pPr>
      <w:r>
        <w:rPr>
          <w:szCs w:val="21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szCs w:val="21"/>
        </w:rPr>
        <w:t>13</w:t>
      </w:r>
      <w:r>
        <w:rPr>
          <w:szCs w:val="21"/>
        </w:rPr>
        <w:t>条第１項の規定により、関係書類を添えて、次のとおり実績を報告しま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事業テー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事業期間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　開　始　　　令和　　年　　月　　日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終　了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事業の目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品質向上又はコストダウンに関する実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アドバイザー派遣受入に関する実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　製品販売に関する実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７　今後の取組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注　知事が必要と認める書類を添付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環境産業育成支援事業用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34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41:00Z</dcterms:modified>
  <cp:revision>5</cp:revision>
  <dc:subject/>
  <dc:title/>
</cp:coreProperties>
</file>