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様式第１号（別表第２関係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　　　　　　　　　　　　　　　　年　月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岩手県知事　　　　　　　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住　　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氏名又は名称及び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代表者職氏名　　　　　　　　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岩手県産業・地域ゼロエミッション推進事業費補助金交付申請書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（　　　　　　　　　　　　　事業）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令和　年度において、産業・地域ゼロエミッション推進事業を実施したいので、関係書類を添えて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次のとおり補助金の交付を申請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金　　　　　　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１　事業テーマ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２　補助事業に要する経費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注　知事が別に定める書類を添付すること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本文インデント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ind w:left="636" w:hanging="636"/>
    </w:pPr>
    <w:rPr>
      <w:sz w:val="22"/>
      <w:szCs w:val="24"/>
    </w:rPr>
  </w:style>
  <w:style w:type="paragraph" w:styleId="Style20">
    <w:name w:val="一太郎８"/>
    <w:qFormat/>
    <w:pPr>
      <w:widowControl w:val="false"/>
      <w:autoSpaceDE w:val="false"/>
      <w:bidi w:val="0"/>
      <w:spacing w:lineRule="atLeast" w:line="397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1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0:11:00Z</dcterms:created>
  <dc:creator>資源循環推進課　5367</dc:creator>
  <dc:description/>
  <cp:keywords/>
  <dc:language>en-US</dc:language>
  <cp:lastModifiedBy>100256</cp:lastModifiedBy>
  <cp:lastPrinted>2015-03-30T19:00:00Z</cp:lastPrinted>
  <dcterms:modified xsi:type="dcterms:W3CDTF">2022-04-06T02:39:00Z</dcterms:modified>
  <cp:revision>5</cp:revision>
  <dc:subject/>
  <dc:title/>
</cp:coreProperties>
</file>