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2596"/>
        <w:gridCol w:w="3984"/>
        <w:gridCol w:w="2600"/>
      </w:tblGrid>
      <w:tr>
        <w:trPr>
          <w:trHeight w:val="968" w:hRule="atLeast"/>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vAlign w:val="center"/>
          </w:tcPr>
          <w:p>
            <w:pPr>
              <w:pStyle w:val="Header"/>
              <w:tabs>
                <w:tab w:val="clear" w:pos="4252"/>
                <w:tab w:val="clear" w:pos="8504"/>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971550</wp:posOffset>
                      </wp:positionH>
                      <wp:positionV relativeFrom="paragraph">
                        <wp:posOffset>-6350</wp:posOffset>
                      </wp:positionV>
                      <wp:extent cx="4922520" cy="622935"/>
                      <wp:effectExtent l="0" t="635" r="635" b="0"/>
                      <wp:wrapNone/>
                      <wp:docPr id="1" name=""/>
                      <a:graphic xmlns:a="http://schemas.openxmlformats.org/drawingml/2006/main">
                        <a:graphicData uri="http://schemas.microsoft.com/office/word/2010/wordprocessingShape">
                          <wps:wsp>
                            <wps:cNvSpPr/>
                            <wps:spPr>
                              <a:xfrm>
                                <a:off x="0" y="0"/>
                                <a:ext cx="4922640" cy="622800"/>
                              </a:xfrm>
                              <a:prstGeom prst="flowChartTerminator">
                                <a:avLst/>
                              </a:prstGeom>
                              <a:solidFill>
                                <a:srgbClr val="ffffff"/>
                              </a:solidFill>
                              <a:ln w="0">
                                <a:noFill/>
                              </a:ln>
                            </wps:spPr>
                            <wps:style>
                              <a:lnRef idx="0"/>
                              <a:fillRef idx="0"/>
                              <a:effectRef idx="0"/>
                              <a:fontRef idx="minor"/>
                            </wps:style>
                            <wps:txbx>
                              <w:txbxContent>
                                <w:p>
                                  <w:pPr>
                                    <w:overflowPunct w:val="false"/>
                                    <w:bidi w:val="0"/>
                                    <w:ind w:firstLine="609"/>
                                    <w:jc w:val="center"/>
                                    <w:rPr/>
                                  </w:pPr>
                                  <w:r>
                                    <w:rPr>
                                      <w:kern w:val="2"/>
                                      <w:sz w:val="40"/>
                                      <w:szCs w:val="40"/>
                                      <w:b/>
                                      <w:rFonts w:ascii="HGP創英角ｺﾞｼｯｸUB" w:hAnsi="HGP創英角ｺﾞｼｯｸUB" w:eastAsia="HGP創英角ｺﾞｼｯｸUB" w:cs="Times New Roman"/>
                                      <w:color w:val="auto"/>
                                      <w:lang w:val="en-US" w:eastAsia="ja-JP" w:bidi="ar-SA"/>
                                    </w:rPr>
                                    <w:t>各期における関係機関の役割</w:t>
                                  </w:r>
                                </w:p>
                              </w:txbxContent>
                            </wps:txbx>
                            <wps:bodyPr lIns="74160" rIns="74160" tIns="9000" bIns="90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f" o:allowincell="t" style="position:absolute;margin-left:76.5pt;margin-top:-0.5pt;width:387.55pt;height:49pt;mso-wrap-style:square;v-text-anchor:top" type="_x0000_t116">
                      <v:textbox>
                        <w:txbxContent>
                          <w:p>
                            <w:pPr>
                              <w:overflowPunct w:val="false"/>
                              <w:bidi w:val="0"/>
                              <w:ind w:firstLine="609"/>
                              <w:jc w:val="center"/>
                              <w:rPr/>
                            </w:pPr>
                            <w:r>
                              <w:rPr>
                                <w:kern w:val="2"/>
                                <w:sz w:val="40"/>
                                <w:szCs w:val="40"/>
                                <w:b/>
                                <w:rFonts w:ascii="HGP創英角ｺﾞｼｯｸUB" w:hAnsi="HGP創英角ｺﾞｼｯｸUB" w:eastAsia="HGP創英角ｺﾞｼｯｸUB" w:cs="Times New Roman"/>
                                <w:color w:val="auto"/>
                                <w:lang w:val="en-US" w:eastAsia="ja-JP" w:bidi="ar-SA"/>
                              </w:rPr>
                              <w:t>各期における関係機関の役割</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6350</wp:posOffset>
                      </wp:positionV>
                      <wp:extent cx="1554480" cy="622935"/>
                      <wp:effectExtent l="0" t="0" r="0" b="0"/>
                      <wp:wrapNone/>
                      <wp:docPr id="2" name="Frame1"/>
                      <a:graphic xmlns:a="http://schemas.openxmlformats.org/drawingml/2006/main">
                        <a:graphicData uri="http://schemas.microsoft.com/office/word/2010/wordprocessingShape">
                          <wps:wsp>
                            <wps:cNvSpPr txBox="1"/>
                            <wps:spPr>
                              <a:xfrm>
                                <a:off x="0" y="0"/>
                                <a:ext cx="1554480" cy="622935"/>
                              </a:xfrm>
                              <a:prstGeom prst="rect"/>
                              <a:solidFill>
                                <a:srgbClr val="FF0000"/>
                              </a:solidFill>
                            </wps:spPr>
                            <wps:txbx>
                              <w:txbxContent>
                                <w:p>
                                  <w:pPr>
                                    <w:pStyle w:val="Normal"/>
                                    <w:rPr>
                                      <w:rFonts w:ascii="ＭＳ Ｐゴシック" w:hAnsi="ＭＳ Ｐゴシック" w:cs="ＭＳ Ｐゴシック"/>
                                      <w:b/>
                                      <w:b/>
                                      <w:color w:val="FFFFFF"/>
                                      <w:sz w:val="18"/>
                                      <w:szCs w:val="18"/>
                                    </w:rPr>
                                  </w:pPr>
                                  <w:r>
                                    <w:rPr>
                                      <w:rFonts w:cs="ＭＳ Ｐゴシック" w:ascii="ＭＳ Ｐゴシック" w:hAnsi="ＭＳ Ｐゴシック"/>
                                      <w:b/>
                                      <w:color w:val="FFFFFF"/>
                                      <w:sz w:val="18"/>
                                      <w:szCs w:val="18"/>
                                    </w:rPr>
                                    <w:t xml:space="preserve"> </w:t>
                                  </w:r>
                                  <w:r>
                                    <w:rPr>
                                      <w:rFonts w:ascii="ＭＳ Ｐゴシック" w:hAnsi="ＭＳ Ｐゴシック" w:cs="ＭＳ Ｐゴシック"/>
                                      <w:b/>
                                      <w:color w:val="FFFFFF"/>
                                      <w:sz w:val="18"/>
                                      <w:szCs w:val="18"/>
                                    </w:rPr>
                                    <w:t>　　Ｃｈａｐｔｅｒ</w:t>
                                  </w:r>
                                </w:p>
                                <w:p>
                                  <w:pPr>
                                    <w:pStyle w:val="Normal"/>
                                    <w:rPr/>
                                  </w:pPr>
                                  <w:r>
                                    <w:rPr>
                                      <w:rFonts w:ascii="ＭＳ Ｐゴシック" w:hAnsi="ＭＳ Ｐゴシック" w:cs="ＭＳ Ｐゴシック"/>
                                      <w:b/>
                                      <w:color w:val="FFFFFF"/>
                                      <w:sz w:val="28"/>
                                      <w:szCs w:val="28"/>
                                    </w:rPr>
                                    <w:t>　　　</w:t>
                                  </w:r>
                                  <w:r>
                                    <w:rPr>
                                      <w:rFonts w:ascii="HGP創英角ｺﾞｼｯｸUB" w:hAnsi="HGP創英角ｺﾞｼｯｸUB" w:cs="ＭＳ Ｐゴシック" w:eastAsia="HGP創英角ｺﾞｼｯｸUB"/>
                                      <w:b/>
                                      <w:color w:val="FFFFFF"/>
                                      <w:sz w:val="28"/>
                                      <w:szCs w:val="28"/>
                                    </w:rPr>
                                    <w:t>３</w:t>
                                  </w:r>
                                </w:p>
                              </w:txbxContent>
                            </wps:txbx>
                            <wps:bodyPr anchor="t" lIns="74930" tIns="9525" rIns="74930" bIns="9525">
                              <a:noAutofit/>
                            </wps:bodyPr>
                          </wps:wsp>
                        </a:graphicData>
                      </a:graphic>
                    </wp:anchor>
                  </w:drawing>
                </mc:Choice>
                <mc:Fallback>
                  <w:pict>
                    <v:rect fillcolor="#FF0000" style="position:absolute;rotation:-0;width:122.4pt;height:49.05pt;mso-wrap-distance-left:9.05pt;mso-wrap-distance-right:9.05pt;mso-wrap-distance-top:0pt;mso-wrap-distance-bottom:0pt;margin-top:-0.5pt;mso-position-vertical-relative:text;margin-left:0pt;mso-position-horizontal-relative:text">
                      <v:textbox inset="0.0819444444444444in,0.0104166666666667in,0.0819444444444444in,0.0104166666666667in">
                        <w:txbxContent>
                          <w:p>
                            <w:pPr>
                              <w:pStyle w:val="Normal"/>
                              <w:rPr>
                                <w:rFonts w:ascii="ＭＳ Ｐゴシック" w:hAnsi="ＭＳ Ｐゴシック" w:cs="ＭＳ Ｐゴシック"/>
                                <w:b/>
                                <w:b/>
                                <w:color w:val="FFFFFF"/>
                                <w:sz w:val="18"/>
                                <w:szCs w:val="18"/>
                              </w:rPr>
                            </w:pPr>
                            <w:r>
                              <w:rPr>
                                <w:rFonts w:cs="ＭＳ Ｐゴシック" w:ascii="ＭＳ Ｐゴシック" w:hAnsi="ＭＳ Ｐゴシック"/>
                                <w:b/>
                                <w:color w:val="FFFFFF"/>
                                <w:sz w:val="18"/>
                                <w:szCs w:val="18"/>
                              </w:rPr>
                              <w:t xml:space="preserve"> </w:t>
                            </w:r>
                            <w:r>
                              <w:rPr>
                                <w:rFonts w:ascii="ＭＳ Ｐゴシック" w:hAnsi="ＭＳ Ｐゴシック" w:cs="ＭＳ Ｐゴシック"/>
                                <w:b/>
                                <w:color w:val="FFFFFF"/>
                                <w:sz w:val="18"/>
                                <w:szCs w:val="18"/>
                              </w:rPr>
                              <w:t>　　Ｃｈａｐｔｅｒ</w:t>
                            </w:r>
                          </w:p>
                          <w:p>
                            <w:pPr>
                              <w:pStyle w:val="Normal"/>
                              <w:rPr/>
                            </w:pPr>
                            <w:r>
                              <w:rPr>
                                <w:rFonts w:ascii="ＭＳ Ｐゴシック" w:hAnsi="ＭＳ Ｐゴシック" w:cs="ＭＳ Ｐゴシック"/>
                                <w:b/>
                                <w:color w:val="FFFFFF"/>
                                <w:sz w:val="28"/>
                                <w:szCs w:val="28"/>
                              </w:rPr>
                              <w:t>　　　</w:t>
                            </w:r>
                            <w:r>
                              <w:rPr>
                                <w:rFonts w:ascii="HGP創英角ｺﾞｼｯｸUB" w:hAnsi="HGP創英角ｺﾞｼｯｸUB" w:cs="ＭＳ Ｐゴシック" w:eastAsia="HGP創英角ｺﾞｼｯｸUB"/>
                                <w:b/>
                                <w:color w:val="FFFFFF"/>
                                <w:sz w:val="28"/>
                                <w:szCs w:val="28"/>
                              </w:rPr>
                              <w:t>３</w:t>
                            </w:r>
                          </w:p>
                        </w:txbxContent>
                      </v:textbox>
                      <w10:wrap type="none"/>
                    </v:rect>
                  </w:pict>
                </mc:Fallback>
              </mc:AlternateContent>
            </w:r>
          </w:p>
        </w:tc>
      </w:tr>
      <w:tr>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388620</wp:posOffset>
                      </wp:positionH>
                      <wp:positionV relativeFrom="paragraph">
                        <wp:posOffset>101600</wp:posOffset>
                      </wp:positionV>
                      <wp:extent cx="5181600" cy="0"/>
                      <wp:effectExtent l="0" t="38100" r="0" b="38100"/>
                      <wp:wrapNone/>
                      <wp:docPr id="3" name=""/>
                      <a:graphic xmlns:a="http://schemas.openxmlformats.org/drawingml/2006/main">
                        <a:graphicData uri="http://schemas.microsoft.com/office/word/2010/wordprocessingShape">
                          <wps:wsp>
                            <wps:cNvSpPr/>
                            <wps:spPr>
                              <a:xfrm>
                                <a:off x="0" y="0"/>
                                <a:ext cx="518148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30.6pt,8pt" to="438.55pt,8pt" stroked="t" o:allowincell="t" style="position:absolute">
                      <v:stroke color="#00ccff"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88620</wp:posOffset>
                      </wp:positionH>
                      <wp:positionV relativeFrom="paragraph">
                        <wp:posOffset>975360</wp:posOffset>
                      </wp:positionV>
                      <wp:extent cx="5181600" cy="0"/>
                      <wp:effectExtent l="0" t="38100" r="0" b="38100"/>
                      <wp:wrapNone/>
                      <wp:docPr id="4" name=""/>
                      <a:graphic xmlns:a="http://schemas.openxmlformats.org/drawingml/2006/main">
                        <a:graphicData uri="http://schemas.microsoft.com/office/word/2010/wordprocessingShape">
                          <wps:wsp>
                            <wps:cNvSpPr/>
                            <wps:spPr>
                              <a:xfrm>
                                <a:off x="0" y="0"/>
                                <a:ext cx="518148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30.6pt,76.8pt" to="438.55pt,76.8pt" stroked="t" o:allowincell="t" style="position:absolute">
                      <v:stroke color="#00ccff" weight="76320" joinstyle="miter" endcap="flat"/>
                      <v:fill o:detectmouseclick="t" on="false"/>
                      <w10:wrap type="none"/>
                    </v:line>
                  </w:pict>
                </mc:Fallback>
              </mc:AlternateContent>
            </w:r>
          </w:p>
          <w:p>
            <w:pPr>
              <w:pStyle w:val="Normal"/>
              <w:rPr/>
            </w:pPr>
            <w:r>
              <w:rPr/>
              <w:t>　　　　　</w:t>
            </w:r>
            <w:r>
              <w:rPr>
                <w:b/>
                <w:bCs/>
              </w:rPr>
              <w:t>こころのケア活動は災害対策の一環として実施されます。生命の安全と生活の安定は、被災住</w:t>
            </w:r>
          </w:p>
          <w:p>
            <w:pPr>
              <w:pStyle w:val="Normal"/>
              <w:ind w:firstLine="615"/>
              <w:rPr>
                <w:b/>
                <w:b/>
                <w:bCs/>
              </w:rPr>
            </w:pPr>
            <w:r>
              <w:rPr>
                <w:b/>
                <w:bCs/>
              </w:rPr>
              <w:t>民のこころの健康回復に大きく貢献します。ここでは活動モデルを</w:t>
            </w:r>
            <w:r>
              <w:rPr>
                <w:b/>
                <w:bCs/>
              </w:rPr>
              <w:t>4</w:t>
            </w:r>
            <w:r>
              <w:rPr>
                <w:b/>
                <w:bCs/>
              </w:rPr>
              <w:t>期に区分して、関係機関の</w:t>
            </w:r>
          </w:p>
          <w:p>
            <w:pPr>
              <w:pStyle w:val="Normal"/>
              <w:ind w:firstLine="615"/>
              <w:rPr>
                <w:b/>
                <w:b/>
                <w:bCs/>
              </w:rPr>
            </w:pPr>
            <w:r>
              <w:rPr>
                <w:b/>
                <w:bCs/>
              </w:rPr>
              <w:t>活動をシミュレーションしてみました。</w:t>
            </w:r>
          </w:p>
          <w:p>
            <w:pPr>
              <w:pStyle w:val="Normal"/>
              <w:rPr>
                <w:b/>
                <w:b/>
                <w:bCs/>
              </w:rPr>
            </w:pPr>
            <w:r>
              <w:rPr>
                <w:b/>
                <w:bCs/>
              </w:rPr>
            </w:r>
          </w:p>
        </w:tc>
      </w:tr>
      <w:tr>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tcPr>
          <w:p>
            <w:pPr>
              <w:pStyle w:val="Normal"/>
              <w:rPr>
                <w:b/>
                <w:b/>
                <w:sz w:val="24"/>
                <w:szCs w:val="24"/>
                <w:u w:val="single"/>
              </w:rPr>
            </w:pPr>
            <w:r>
              <w:rPr>
                <w:b/>
                <w:sz w:val="24"/>
                <w:szCs w:val="24"/>
                <w:u w:val="single"/>
              </w:rPr>
              <w:t>第１節　こころのケア活動の全体像　　　　　　　　　　　　　　　　　　　　　　　　　　　　　　　　　　</w:t>
            </w:r>
          </w:p>
        </w:tc>
      </w:tr>
      <w:tr>
        <w:trPr/>
        <w:tc>
          <w:tcPr>
            <w:tcW w:w="2596"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rPr>
                <w:rFonts w:ascii="ＭＳ Ｐゴシック" w:hAnsi="ＭＳ Ｐゴシック" w:cs="ＭＳ Ｐゴシック"/>
                <w:b/>
                <w:b/>
                <w:sz w:val="18"/>
                <w:szCs w:val="18"/>
                <w:u w:val="single"/>
              </w:rPr>
            </w:pPr>
            <w:r>
              <w:rPr>
                <w:rFonts w:cs="ＭＳ Ｐゴシック" w:ascii="ＭＳ Ｐゴシック" w:hAnsi="ＭＳ Ｐゴシック"/>
                <w:b/>
                <w:sz w:val="18"/>
                <w:szCs w:val="18"/>
                <w:u w:val="single"/>
              </w:rPr>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ＭＳ 明朝;MS Mincho" w:eastAsia="ＤＣＧ寄席文字W7;ＭＳ Ｐ明朝"/>
                <w:b/>
                <w:i/>
                <w:color w:val="FF0000"/>
                <w:sz w:val="24"/>
                <w:szCs w:val="24"/>
                <w:bdr w:val="single" w:sz="4" w:space="0" w:color="000000"/>
              </w:rPr>
              <w:t>ポイント</w:t>
            </w:r>
          </w:p>
          <w:p>
            <w:pPr>
              <w:pStyle w:val="Normal"/>
              <w:jc w:val="center"/>
              <w:rPr>
                <w:rFonts w:ascii="HG丸ｺﾞｼｯｸM-PRO" w:hAnsi="HG丸ｺﾞｼｯｸM-PRO" w:eastAsia="HG丸ｺﾞｼｯｸM-PRO" w:cs="ＭＳ Ｐゴシック"/>
                <w:b/>
                <w:b/>
                <w:bCs/>
                <w:i/>
                <w:i/>
                <w:iCs/>
                <w:color w:val="FF0000"/>
                <w:sz w:val="22"/>
                <w:szCs w:val="18"/>
              </w:rPr>
            </w:pPr>
            <w:r>
              <w:rPr>
                <w:rFonts w:ascii="HG丸ｺﾞｼｯｸM-PRO" w:hAnsi="HG丸ｺﾞｼｯｸM-PRO" w:cs="ＭＳ Ｐゴシック" w:eastAsia="HG丸ｺﾞｼｯｸM-PRO"/>
                <w:b/>
                <w:bCs/>
                <w:i/>
                <w:iCs/>
                <w:color w:val="FF0000"/>
                <w:sz w:val="22"/>
                <w:szCs w:val="18"/>
              </w:rPr>
              <w:t>シミュレーション①</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FF"/>
                <w:sz w:val="16"/>
                <w:szCs w:val="18"/>
                <w:u w:val="single"/>
              </w:rPr>
              <w:t>災害直後：</w:t>
            </w:r>
            <w:r>
              <w:rPr>
                <w:rFonts w:ascii="ＭＳ Ｐゴシック" w:hAnsi="ＭＳ Ｐゴシック" w:cs="ＭＳ Ｐゴシック"/>
                <w:color w:val="000000"/>
                <w:sz w:val="16"/>
                <w:szCs w:val="18"/>
              </w:rPr>
              <w:t>避難が開始され、住民は身近な集会所や路上、車等に避難する。避難直後から数日間はライフラインや交通網、情報等の寸断や制限が起き、救助体制も整っていない状況にある。</w:t>
            </w:r>
          </w:p>
          <w:p>
            <w:pPr>
              <w:pStyle w:val="Normal"/>
              <w:ind w:left="164" w:hanging="164"/>
              <w:rPr>
                <w:rFonts w:ascii="ＭＳ Ｐゴシック" w:hAnsi="ＭＳ Ｐゴシック" w:cs="ＭＳ Ｐゴシック"/>
                <w:sz w:val="16"/>
                <w:szCs w:val="18"/>
              </w:rPr>
            </w:pPr>
            <w:r>
              <w:rPr>
                <w:rFonts w:ascii="ＭＳ Ｐゴシック" w:hAnsi="ＭＳ Ｐゴシック" w:cs="ＭＳ Ｐゴシック"/>
                <w:color w:val="000000"/>
                <w:sz w:val="16"/>
                <w:szCs w:val="18"/>
              </w:rPr>
              <w:t>　　　この時点では、避難した住民にとって家族や身内の安否確認が第一の関心事になる。</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FF"/>
                <w:sz w:val="16"/>
                <w:szCs w:val="18"/>
                <w:u w:val="single"/>
              </w:rPr>
              <w:t>情報が伝わりづらい：</w:t>
            </w:r>
            <w:r>
              <w:rPr>
                <w:rFonts w:ascii="ＭＳ Ｐゴシック" w:hAnsi="ＭＳ Ｐゴシック" w:cs="ＭＳ Ｐゴシック"/>
                <w:color w:val="000000"/>
                <w:sz w:val="16"/>
                <w:szCs w:val="18"/>
              </w:rPr>
              <w:t>新聞、テレビ等のマスコミ情報が寸断されるため、被災情報や行政等の対策が住民に伝わりづらい。このため家族や身内の安否、田畑、家屋、財産等の情報がとれないことによるいらだちや不安が心の混乱を強める。</w:t>
            </w:r>
          </w:p>
          <w:p>
            <w:pPr>
              <w:pStyle w:val="Normal"/>
              <w:ind w:left="204" w:hanging="204"/>
              <w:rPr/>
            </w:pPr>
            <w:r>
              <w:drawing>
                <wp:anchor behindDoc="0" distT="0" distB="0" distL="114935" distR="114935" simplePos="0" locked="0" layoutInCell="1" allowOverlap="1" relativeHeight="14">
                  <wp:simplePos x="0" y="0"/>
                  <wp:positionH relativeFrom="column">
                    <wp:posOffset>-1905</wp:posOffset>
                  </wp:positionH>
                  <wp:positionV relativeFrom="paragraph">
                    <wp:posOffset>1482725</wp:posOffset>
                  </wp:positionV>
                  <wp:extent cx="531495" cy="8128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3" t="-21" r="-33" b="-21"/>
                          <a:stretch>
                            <a:fillRect/>
                          </a:stretch>
                        </pic:blipFill>
                        <pic:spPr bwMode="auto">
                          <a:xfrm>
                            <a:off x="0" y="0"/>
                            <a:ext cx="531495" cy="812800"/>
                          </a:xfrm>
                          <a:prstGeom prst="rect">
                            <a:avLst/>
                          </a:prstGeom>
                        </pic:spPr>
                      </pic:pic>
                    </a:graphicData>
                  </a:graphic>
                </wp:anchor>
              </w:drawing>
              <mc:AlternateContent>
                <mc:Choice Requires="wps">
                  <w:drawing>
                    <wp:anchor behindDoc="0" distT="0" distB="0" distL="114935" distR="114935" simplePos="0" locked="0" layoutInCell="1" allowOverlap="1" relativeHeight="15">
                      <wp:simplePos x="0" y="0"/>
                      <wp:positionH relativeFrom="column">
                        <wp:posOffset>710565</wp:posOffset>
                      </wp:positionH>
                      <wp:positionV relativeFrom="paragraph">
                        <wp:posOffset>1482725</wp:posOffset>
                      </wp:positionV>
                      <wp:extent cx="725170" cy="781050"/>
                      <wp:effectExtent l="222250" t="5080" r="280670" b="5715"/>
                      <wp:wrapSquare wrapText="bothSides"/>
                      <wp:docPr id="6" name=""/>
                      <a:graphic xmlns:a="http://schemas.openxmlformats.org/drawingml/2006/main">
                        <a:graphicData uri="http://schemas.microsoft.com/office/word/2010/wordprocessingShape">
                          <wps:wsp>
                            <wps:cNvSpPr/>
                            <wps:spPr>
                              <a:xfrm>
                                <a:off x="0" y="0"/>
                                <a:ext cx="725040" cy="781200"/>
                              </a:xfrm>
                              <a:prstGeom prst="wedgeRoundRectCallout">
                                <a:avLst>
                                  <a:gd name="adj1" fmla="val -78986"/>
                                  <a:gd name="adj2" fmla="val -10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Century" w:hAnsi="Century" w:eastAsia="ＭＳ Ｐゴシック" w:cs="Times New Roman"/>
                                      <w:color w:val="auto"/>
                                      <w:lang w:val="en-US" w:eastAsia="ja-JP" w:bidi="ar-SA"/>
                                    </w:rPr>
                                    <w:t>取り乱したり、茫然自失にな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55.95pt;margin-top:116.75pt;width:57.05pt;height:61.45pt;mso-wrap-style:square;v-text-anchor:top" type="_x0000_t17">
                      <v:textbox>
                        <w:txbxContent>
                          <w:p>
                            <w:pPr>
                              <w:overflowPunct w:val="false"/>
                              <w:bidi w:val="0"/>
                              <w:jc w:val="both"/>
                              <w:rPr/>
                            </w:pPr>
                            <w:r>
                              <w:rPr>
                                <w:kern w:val="2"/>
                                <w:sz w:val="16"/>
                                <w:szCs w:val="20"/>
                                <w:rFonts w:ascii="Century" w:hAnsi="Century" w:eastAsia="ＭＳ Ｐゴシック" w:cs="Times New Roman"/>
                                <w:color w:val="auto"/>
                                <w:lang w:val="en-US" w:eastAsia="ja-JP" w:bidi="ar-SA"/>
                              </w:rPr>
                              <w:t>取り乱したり、茫然自失になる。</w:t>
                            </w:r>
                          </w:p>
                        </w:txbxContent>
                      </v:textbox>
                      <v:fill o:detectmouseclick="t" type="solid" color2="black"/>
                      <v:stroke color="black" weight="9360" joinstyle="miter" endcap="flat"/>
                      <w10:wrap type="square"/>
                    </v:shape>
                  </w:pict>
                </mc:Fallback>
              </mc:AlternateContent>
            </w: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FF"/>
                <w:sz w:val="16"/>
                <w:szCs w:val="18"/>
                <w:u w:val="single"/>
              </w:rPr>
              <w:t>環境に適応しにくい：</w:t>
            </w:r>
            <w:r>
              <w:rPr>
                <w:rFonts w:ascii="ＭＳ Ｐゴシック" w:hAnsi="ＭＳ Ｐゴシック" w:cs="ＭＳ Ｐゴシック"/>
                <w:color w:val="000000"/>
                <w:sz w:val="16"/>
                <w:szCs w:val="18"/>
              </w:rPr>
              <w:t>避難所や車、テント、ガレージ、納屋等に避難するため、生活環境が変化し、対人関係等に困難を示す人が多い。特に障害を持つ人は適応しづらく不安が大きい。</w:t>
            </w:r>
          </w:p>
          <w:p>
            <w:pPr>
              <w:pStyle w:val="Normal"/>
              <w:ind w:left="164" w:hanging="16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tc>
        <w:tc>
          <w:tcPr>
            <w:tcW w:w="6584" w:type="dxa"/>
            <w:gridSpan w:val="2"/>
            <w:tcBorders>
              <w:left w:val="dotDotDash" w:sz="24" w:space="0" w:color="00FF00"/>
              <w:bottom w:val="single" w:sz="4" w:space="0" w:color="FFFFFF"/>
            </w:tcBorders>
          </w:tcPr>
          <w:p>
            <w:pPr>
              <w:pStyle w:val="2"/>
              <w:ind w:left="214" w:hanging="214"/>
              <w:rPr/>
            </w:pPr>
            <w:r>
              <w:rPr/>
              <w:t>　　</w:t>
            </w:r>
            <w:r>
              <w:rPr>
                <w:sz w:val="20"/>
              </w:rPr>
              <w:t>新潟県中越地震</w:t>
            </w:r>
            <w:r>
              <w:rPr>
                <w:sz w:val="20"/>
              </w:rPr>
              <w:t>3</w:t>
            </w:r>
            <w:r>
              <w:rPr>
                <w:sz w:val="20"/>
              </w:rPr>
              <w:t>年後の地域住民調査結果によると、ハイリスク者の割合は低値であったが、臨床レベルにはいたらないものの自殺の危険性等、精神不健康の状態にある者は、地域に相当の割合で存在する可能性が指摘されています。このことから、災害後の精神保健支援には、精神疾患の治療という医学モデルよりも、サブクリニカルな状態の人の精神健康向上を目指すヘルスプロモーションや公衆衛生的アプローチが必要だという意見もあります。本県は、平時において全国と比して高い自殺率を呈しています。このため、被災後の長期的な経過把握や地域サポートの検討を含めたケア活動の流れが必要です。</w:t>
            </w:r>
          </w:p>
          <w:p>
            <w:pPr>
              <w:pStyle w:val="2"/>
              <w:ind w:left="204" w:firstLine="204"/>
              <w:rPr>
                <w:sz w:val="20"/>
              </w:rPr>
            </w:pPr>
            <w:r>
              <w:rPr>
                <w:sz w:val="20"/>
              </w:rPr>
              <w:t>限られた資源で継続的な地域全体のケアを考える場合は、被災状況や、元々対象地域が抱えてきた精神保健課題、精神医療資源に配慮しながら、介入対象集団と方法を柔軟に選択することが大切です。例えば、被災地域は、以前から健康課題として高齢者の自殺集積性が予め地域診断されている場合は、独居高齢者の訪問や介護、老人クラブなどへの支援の集中を検討します。</w:t>
            </w:r>
          </w:p>
          <w:p>
            <w:pPr>
              <w:pStyle w:val="2"/>
              <w:ind w:left="204" w:hanging="204"/>
              <w:rPr>
                <w:sz w:val="20"/>
              </w:rPr>
            </w:pPr>
            <w:r>
              <w:rPr>
                <w:sz w:val="20"/>
              </w:rPr>
              <w:t>　　こうした長期的流れを踏まえながら、以下を参考にこころのケアを進めていきましょう。</w:t>
            </w:r>
          </w:p>
          <w:p>
            <w:pPr>
              <w:pStyle w:val="Normal"/>
              <w:ind w:left="196" w:firstLine="2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はじめに、災害時にみられるこころの動きの時間経過について説明します。災害時特有のこころの変化は時間軸に沿うと大きく次の４つの時期に大別することができます。</w:t>
            </w:r>
          </w:p>
          <w:p>
            <w:pPr>
              <w:pStyle w:val="Normal"/>
              <w:ind w:left="40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6"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w:t>
            </w:r>
            <w:r>
              <w:rPr>
                <w:rFonts w:ascii="ＭＳ 明朝;MS Mincho" w:hAnsi="ＭＳ 明朝;MS Mincho" w:cs="ＭＳ 明朝;MS Mincho" w:eastAsia="ＭＳ 明朝;MS Mincho"/>
                <w:sz w:val="16"/>
                <w:bdr w:val="single" w:sz="4" w:space="0" w:color="000000"/>
              </w:rPr>
              <w:t>図１「災害時こころのケア活動ハンドブック」（北海道）より引用</w:t>
            </w:r>
            <w:r>
              <mc:AlternateContent>
                <mc:Choice Requires="wps">
                  <w:drawing>
                    <wp:anchor behindDoc="0" distT="0" distB="0" distL="114935" distR="114935" simplePos="0" locked="0" layoutInCell="1" allowOverlap="1" relativeHeight="12">
                      <wp:simplePos x="0" y="0"/>
                      <wp:positionH relativeFrom="column">
                        <wp:align>center</wp:align>
                      </wp:positionH>
                      <wp:positionV relativeFrom="paragraph">
                        <wp:posOffset>-2463165</wp:posOffset>
                      </wp:positionV>
                      <wp:extent cx="3224530" cy="2289175"/>
                      <wp:effectExtent l="0" t="0" r="0" b="0"/>
                      <wp:wrapSquare wrapText="bothSides"/>
                      <wp:docPr id="7" name="Frame2"/>
                      <a:graphic xmlns:a="http://schemas.openxmlformats.org/drawingml/2006/main">
                        <a:graphicData uri="http://schemas.microsoft.com/office/word/2010/wordprocessingShape">
                          <wps:wsp>
                            <wps:cNvSpPr txBox="1"/>
                            <wps:spPr>
                              <a:xfrm>
                                <a:off x="0" y="0"/>
                                <a:ext cx="3224530" cy="2289175"/>
                              </a:xfrm>
                              <a:prstGeom prst="rect"/>
                              <a:solidFill>
                                <a:srgbClr val="FFFFFF"/>
                              </a:solidFill>
                              <a:ln w="9525">
                                <a:solidFill>
                                  <a:srgbClr val="000000"/>
                                </a:solidFill>
                              </a:ln>
                            </wps:spPr>
                            <wps:txbx>
                              <w:txbxContent>
                                <w:p>
                                  <w:pPr>
                                    <w:pStyle w:val="Normal"/>
                                    <w:rPr/>
                                  </w:pPr>
                                  <w:r>
                                    <w:rPr/>
                                    <w:drawing>
                                      <wp:inline distT="0" distB="0" distL="0" distR="0">
                                        <wp:extent cx="2878455" cy="2108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8" t="-11" r="-8" b="-11"/>
                                                <a:stretch>
                                                  <a:fillRect/>
                                                </a:stretch>
                                              </pic:blipFill>
                                              <pic:spPr bwMode="auto">
                                                <a:xfrm>
                                                  <a:off x="0" y="0"/>
                                                  <a:ext cx="2878455" cy="210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3.9pt;height:180.25pt;mso-wrap-distance-left:9.05pt;mso-wrap-distance-right:9.05pt;mso-wrap-distance-top:0pt;mso-wrap-distance-bottom:0pt;margin-top:-193.95pt;mso-position-vertical-relative:text;margin-left:32.25pt;mso-position-horizontal:center;mso-position-horizontal-relative:text">
                      <v:textbox>
                        <w:txbxContent>
                          <w:p>
                            <w:pPr>
                              <w:pStyle w:val="Normal"/>
                              <w:rPr/>
                            </w:pPr>
                            <w:r>
                              <w:rPr/>
                              <w:drawing>
                                <wp:inline distT="0" distB="0" distL="0" distR="0">
                                  <wp:extent cx="2878455" cy="21088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8" t="-11" r="-8" b="-11"/>
                                          <a:stretch>
                                            <a:fillRect/>
                                          </a:stretch>
                                        </pic:blipFill>
                                        <pic:spPr bwMode="auto">
                                          <a:xfrm>
                                            <a:off x="0" y="0"/>
                                            <a:ext cx="2878455" cy="2108835"/>
                                          </a:xfrm>
                                          <a:prstGeom prst="rect">
                                            <a:avLst/>
                                          </a:prstGeom>
                                        </pic:spPr>
                                      </pic:pic>
                                    </a:graphicData>
                                  </a:graphic>
                                </wp:inline>
                              </w:drawing>
                            </w:r>
                          </w:p>
                        </w:txbxContent>
                      </v:textbox>
                      <w10:wrap type="square"/>
                    </v:rect>
                  </w:pict>
                </mc:Fallback>
              </mc:AlternateContent>
            </w:r>
          </w:p>
          <w:p>
            <w:pPr>
              <w:pStyle w:val="Normal"/>
              <w:ind w:firstLine="205"/>
              <w:jc w:val="left"/>
              <w:rPr>
                <w:rFonts w:ascii="ＭＳ 明朝;MS Mincho" w:hAnsi="ＭＳ 明朝;MS Mincho" w:eastAsia="ＭＳ 明朝;MS Mincho" w:cs="ＭＳ 明朝;MS Mincho"/>
                <w:b/>
                <w:b/>
                <w:sz w:val="16"/>
                <w:u w:val="single"/>
              </w:rPr>
            </w:pPr>
            <w:r>
              <w:rPr>
                <w:rFonts w:eastAsia="ＭＳ 明朝;MS Mincho" w:cs="ＭＳ 明朝;MS Mincho" w:ascii="ＭＳ 明朝;MS Mincho" w:hAnsi="ＭＳ 明朝;MS Mincho"/>
                <w:b/>
                <w:sz w:val="16"/>
                <w:u w:val="single"/>
              </w:rPr>
            </w:r>
          </w:p>
          <w:p>
            <w:pPr>
              <w:pStyle w:val="Normal"/>
              <w:rPr>
                <w:rFonts w:ascii="ＭＳ Ｐゴシック" w:hAnsi="ＭＳ Ｐゴシック" w:cs="ＭＳ Ｐゴシック"/>
                <w:b/>
                <w:b/>
                <w:sz w:val="18"/>
                <w:szCs w:val="18"/>
                <w:u w:val="single"/>
              </w:rPr>
            </w:pPr>
            <w:r>
              <w:rPr>
                <w:rFonts w:cs="ＭＳ Ｐゴシック" w:ascii="ＭＳ Ｐゴシック" w:hAnsi="ＭＳ Ｐゴシック"/>
                <w:b/>
                <w:sz w:val="18"/>
                <w:szCs w:val="18"/>
                <w:u w:val="single"/>
              </w:rPr>
            </w:r>
          </w:p>
        </w:tc>
      </w:tr>
      <w:tr>
        <w:trPr/>
        <w:tc>
          <w:tcPr>
            <w:tcW w:w="6580" w:type="dxa"/>
            <w:gridSpan w:val="2"/>
            <w:tcBorders>
              <w:top w:val="single" w:sz="4" w:space="0" w:color="FFFFFF"/>
              <w:left w:val="single" w:sz="4" w:space="0" w:color="FFFFFF"/>
              <w:bottom w:val="single" w:sz="4" w:space="0" w:color="FFFFFF"/>
              <w:right w:val="dotDotDash" w:sz="24" w:space="0" w:color="00FF00"/>
            </w:tcBorders>
          </w:tcPr>
          <w:p>
            <w:pPr>
              <w:pStyle w:val="Normal"/>
              <w:ind w:firstLine="205"/>
              <w:jc w:val="left"/>
              <w:rPr>
                <w:rFonts w:ascii="ＭＳ 明朝;MS Mincho" w:hAnsi="ＭＳ 明朝;MS Mincho" w:eastAsia="ＭＳ 明朝;MS Mincho" w:cs="ＭＳ 明朝;MS Mincho"/>
              </w:rPr>
            </w:pPr>
            <w:r>
              <w:rPr>
                <w:b/>
                <w:u w:val="single"/>
              </w:rPr>
              <w:t>各期におけるこころのケアの要点</w:t>
            </w:r>
          </w:p>
          <w:p>
            <w:pPr>
              <w:pStyle w:val="Normal"/>
              <w:ind w:firstLine="204"/>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Ｐゴシック" w:hAnsi="ＭＳ Ｐゴシック" w:cs="ＭＳ 明朝;MS Mincho"/>
                <w:b/>
                <w:b/>
                <w:bCs/>
                <w:u w:val="single"/>
              </w:rPr>
            </w:pPr>
            <w:r>
              <w:rPr>
                <w:rFonts w:ascii="ＭＳ Ｐゴシック" w:hAnsi="ＭＳ Ｐゴシック" w:cs="ＭＳ 明朝;MS Mincho"/>
                <w:b/>
                <w:bCs/>
                <w:u w:val="single"/>
              </w:rPr>
              <w:t>１　初動期（災害直後の初期のストレス時期）</w:t>
            </w:r>
          </w:p>
          <w:p>
            <w:pPr>
              <w:pStyle w:val="Normal"/>
              <w:ind w:left="1020" w:hanging="8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徴〕　災害発生後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週間が目安ですが、突然の被災で、自分の身辺に何が起こったのか理解できず、錯乱状態や不安状態に陥ったりします。一時的な当惑は正常反応の範囲内といえますが、極度の興奮や精神的高揚が表面化する場合には、無理に励ましたりせず、温かく見守ることが必要です。</w:t>
            </w:r>
          </w:p>
          <w:p>
            <w:pPr>
              <w:pStyle w:val="Normal"/>
              <w:ind w:left="1225" w:firstLine="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心身の治療を受けている人は、服薬の中断により、</w:t>
            </w:r>
          </w:p>
          <w:p>
            <w:pPr>
              <w:pStyle w:val="Normal"/>
              <w:ind w:left="1021" w:firstLine="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病気の再発悪化が危惧されます。特に、てんかん症状を呈す人は、服薬の中断により発作が再発される危険があります。</w:t>
            </w:r>
          </w:p>
          <w:p>
            <w:pPr>
              <w:pStyle w:val="Normal"/>
              <w:ind w:left="1021"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早期に薬の確保をする必要がありますので、医療機関や救護所を受診することが大切です。</w:t>
            </w:r>
          </w:p>
          <w:p>
            <w:pPr>
              <w:pStyle w:val="Normal"/>
              <w:ind w:left="40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Ｐゴシック" w:hAnsi="ＭＳ Ｐゴシック" w:cs="ＭＳ 明朝;MS Mincho"/>
                <w:b/>
                <w:b/>
                <w:bCs/>
                <w:u w:val="single"/>
              </w:rPr>
            </w:pPr>
            <w:r>
              <w:rPr>
                <w:rFonts w:ascii="ＭＳ Ｐゴシック" w:hAnsi="ＭＳ Ｐゴシック" w:cs="ＭＳ 明朝;MS Mincho"/>
                <w:b/>
                <w:bCs/>
                <w:u w:val="single"/>
              </w:rPr>
              <w:t>２　早期（災害による危機が回避される時期）</w:t>
            </w:r>
          </w:p>
          <w:p>
            <w:pPr>
              <w:pStyle w:val="Normal"/>
              <w:ind w:left="1120" w:hanging="8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徴〕　災害発生後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週間から</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ヶ月が目安ですが、水や食料などのライフラインの確保、また、被災者同士の間に連帯感が生まれる時期でもあり、オーバーワークになったり、自分たちの地域が周囲から注目を受けているとの意識が高まるなど精神的高揚が続くことが予想されます。多くの住民の間に興奮が高まるこの時期は、ハネムーン期とも呼ばれます。</w:t>
            </w:r>
          </w:p>
          <w:p>
            <w:pPr>
              <w:pStyle w:val="Normal"/>
              <w:ind w:left="1121"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方で、生活の不安などに基づく睡眠障害などが加わり、被災後の不安状態に陥ることがあります。災害によって生じるさまざまなストレス反応（抑うつ反応、不安障害など）が見られる時は、専門機関につなげることが必要です。</w:t>
            </w:r>
          </w:p>
          <w:p>
            <w:pPr>
              <w:pStyle w:val="Normal"/>
              <w:ind w:left="40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Ｐゴシック" w:hAnsi="ＭＳ Ｐゴシック" w:cs="ＭＳ 明朝;MS Mincho"/>
                <w:b/>
                <w:b/>
                <w:bCs/>
                <w:u w:val="single"/>
              </w:rPr>
            </w:pPr>
            <w:r>
              <w:rPr>
                <w:rFonts w:ascii="ＭＳ Ｐゴシック" w:hAnsi="ＭＳ Ｐゴシック" w:cs="ＭＳ 明朝;MS Mincho"/>
                <w:b/>
                <w:bCs/>
                <w:u w:val="single"/>
              </w:rPr>
              <w:t>３　中期（災害復興に伴う中期のストレス時期）</w:t>
            </w:r>
          </w:p>
          <w:p>
            <w:pPr>
              <w:pStyle w:val="Normal"/>
              <w:ind w:left="1120" w:hanging="8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徴〕　災害発生後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ヶ月から</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ヶ月が目安ですが、ライフラインは確保され、避難生活が少し落ち着くものの、なかなか進まない復興対策などに対し、落胆などの感情が起きやすくなります。また、同時に将来の生活に関する不安やこれまでの緊張や過労が蓄積され、心身の不調として現れる時期です。阪神・淡路大震災（</w:t>
            </w:r>
            <w:r>
              <w:rPr>
                <w:rFonts w:eastAsia="ＭＳ 明朝;MS Mincho" w:cs="ＭＳ 明朝;MS Mincho" w:ascii="ＭＳ 明朝;MS Mincho" w:hAnsi="ＭＳ 明朝;MS Mincho"/>
              </w:rPr>
              <w:t>1995</w:t>
            </w:r>
            <w:r>
              <w:rPr>
                <w:rFonts w:ascii="ＭＳ 明朝;MS Mincho" w:hAnsi="ＭＳ 明朝;MS Mincho" w:cs="ＭＳ 明朝;MS Mincho" w:eastAsia="ＭＳ 明朝;MS Mincho"/>
              </w:rPr>
              <w:t>年）の時には、被災者の間で飲酒の機会が増大し、アルコール関連の問題がみられました。アルコールで気を紛らわそうという雰囲気をつくらないように啓発することも必要でしょう。</w:t>
            </w:r>
          </w:p>
          <w:p>
            <w:pPr>
              <w:pStyle w:val="Normal"/>
              <w:ind w:left="1121"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さらに、高齢者の中には、環境の変化に伴い認知症状を生じたり、子どもの場合は、赤ちゃんがえりなどの退行現象も予想されます。会話を多くするなど不安を軽減させる配慮が必要です。</w:t>
            </w:r>
          </w:p>
          <w:p>
            <w:pPr>
              <w:pStyle w:val="Normal"/>
              <w:ind w:left="1123"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災害従事者による燃え尽き症候群などの症状を呈することも起こり得る時期ですので、支援者自身も自ら</w:t>
            </w:r>
          </w:p>
        </w:tc>
        <w:tc>
          <w:tcPr>
            <w:tcW w:w="2600" w:type="dxa"/>
            <w:tcBorders>
              <w:top w:val="single" w:sz="4" w:space="0" w:color="FFFFFF"/>
              <w:left w:val="dotDotDash" w:sz="24" w:space="0" w:color="00FF00"/>
              <w:bottom w:val="single" w:sz="4" w:space="0" w:color="FFFFFF"/>
              <w:right w:val="single" w:sz="4" w:space="0" w:color="FFFFFF"/>
            </w:tcBorders>
          </w:tcPr>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drawing>
                <wp:anchor behindDoc="0" distT="0" distB="0" distL="114935" distR="114935" simplePos="0" locked="0" layoutInCell="1" allowOverlap="1" relativeHeight="16">
                  <wp:simplePos x="0" y="0"/>
                  <wp:positionH relativeFrom="column">
                    <wp:posOffset>772795</wp:posOffset>
                  </wp:positionH>
                  <wp:positionV relativeFrom="paragraph">
                    <wp:posOffset>8134985</wp:posOffset>
                  </wp:positionV>
                  <wp:extent cx="262890" cy="2127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4" t="-5" r="-4" b="-5"/>
                          <a:stretch>
                            <a:fillRect/>
                          </a:stretch>
                        </pic:blipFill>
                        <pic:spPr bwMode="auto">
                          <a:xfrm>
                            <a:off x="0" y="0"/>
                            <a:ext cx="262890" cy="212725"/>
                          </a:xfrm>
                          <a:prstGeom prst="rect">
                            <a:avLst/>
                          </a:prstGeom>
                        </pic:spPr>
                      </pic:pic>
                    </a:graphicData>
                  </a:graphic>
                </wp:anchor>
              </w:drawing>
            </w:r>
            <w:r>
              <w:rPr>
                <w:rFonts w:ascii="ＤＣＧ寄席文字W7;ＭＳ Ｐ明朝" w:hAnsi="ＤＣＧ寄席文字W7;ＭＳ Ｐ明朝" w:cs="ＭＳ 明朝;MS Mincho" w:eastAsia="ＤＣＧ寄席文字W7;ＭＳ Ｐ明朝"/>
                <w:b/>
                <w:i/>
                <w:color w:val="FF0000"/>
                <w:sz w:val="24"/>
                <w:szCs w:val="24"/>
                <w:bdr w:val="single" w:sz="4" w:space="0" w:color="000000"/>
              </w:rPr>
              <w:t>ポイント</w:t>
            </w:r>
          </w:p>
          <w:p>
            <w:pPr>
              <w:pStyle w:val="Normal"/>
              <w:jc w:val="center"/>
              <w:rPr>
                <w:rFonts w:ascii="HG丸ｺﾞｼｯｸM-PRO" w:hAnsi="HG丸ｺﾞｼｯｸM-PRO" w:eastAsia="HG丸ｺﾞｼｯｸM-PRO" w:cs="ＭＳ Ｐゴシック"/>
                <w:b/>
                <w:b/>
                <w:bCs/>
                <w:i/>
                <w:i/>
                <w:iCs/>
                <w:color w:val="FF0000"/>
                <w:sz w:val="22"/>
                <w:szCs w:val="18"/>
              </w:rPr>
            </w:pPr>
            <w:r>
              <mc:AlternateContent>
                <mc:Choice Requires="wps">
                  <w:drawing>
                    <wp:anchor behindDoc="1" distT="0" distB="0" distL="114935" distR="114935" simplePos="0" locked="0" layoutInCell="1" allowOverlap="1" relativeHeight="5">
                      <wp:simplePos x="0" y="0"/>
                      <wp:positionH relativeFrom="column">
                        <wp:posOffset>774065</wp:posOffset>
                      </wp:positionH>
                      <wp:positionV relativeFrom="paragraph">
                        <wp:posOffset>455930</wp:posOffset>
                      </wp:positionV>
                      <wp:extent cx="785495" cy="1036320"/>
                      <wp:effectExtent l="5715" t="18415" r="13335" b="29845"/>
                      <wp:wrapNone/>
                      <wp:docPr id="11" name=""/>
                      <a:graphic xmlns:a="http://schemas.openxmlformats.org/drawingml/2006/main">
                        <a:graphicData uri="http://schemas.microsoft.com/office/word/2010/wordprocessingShape">
                          <wps:wsp>
                            <wps:cNvSpPr/>
                            <wps:spPr>
                              <a:xfrm>
                                <a:off x="0" y="0"/>
                                <a:ext cx="785520" cy="1036440"/>
                              </a:xfrm>
                              <a:prstGeom prst="irregularSeal1">
                                <a:avLst/>
                              </a:prstGeom>
                              <a:gradFill rotWithShape="0">
                                <a:gsLst>
                                  <a:gs pos="0">
                                    <a:srgbClr val="ffffff"/>
                                  </a:gs>
                                  <a:gs pos="100000">
                                    <a:srgbClr val="ff99cc"/>
                                  </a:gs>
                                </a:gsLst>
                                <a:path path="rect">
                                  <a:fillToRect l="50000" t="50000" r="50000" b="50000"/>
                                </a:path>
                              </a:gradFill>
                              <a:ln w="9360">
                                <a:solidFill>
                                  <a:srgbClr val="ff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99cc" stroked="t" o:allowincell="t" style="position:absolute;margin-left:60.95pt;margin-top:35.9pt;width:61.8pt;height:81.55pt;mso-wrap-style:none;v-text-anchor:middle" type="_x0000_t71">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color2="white"/>
                      <v:stroke color="red" weight="9360" joinstyle="miter" endcap="flat"/>
                      <w10:wrap type="none"/>
                    </v:shape>
                  </w:pict>
                </mc:Fallback>
              </mc:AlternateContent>
            </w:r>
            <w:r>
              <w:rPr>
                <w:rFonts w:ascii="HG丸ｺﾞｼｯｸM-PRO" w:hAnsi="HG丸ｺﾞｼｯｸM-PRO" w:cs="ＭＳ Ｐゴシック" w:eastAsia="HG丸ｺﾞｼｯｸM-PRO"/>
                <w:b/>
                <w:bCs/>
                <w:i/>
                <w:iCs/>
                <w:color w:val="FF0000"/>
                <w:sz w:val="22"/>
                <w:szCs w:val="18"/>
              </w:rPr>
              <w:t>シミュレーション②</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FF"/>
                <w:sz w:val="16"/>
                <w:szCs w:val="18"/>
                <w:u w:val="single"/>
              </w:rPr>
              <w:t>混乱の収拾：</w:t>
            </w:r>
            <w:r>
              <w:rPr>
                <w:rFonts w:ascii="ＭＳ Ｐゴシック" w:hAnsi="ＭＳ Ｐゴシック" w:cs="ＭＳ Ｐゴシック"/>
                <w:color w:val="000000"/>
                <w:sz w:val="16"/>
                <w:szCs w:val="18"/>
              </w:rPr>
              <w:t>住民は避難所等に避難し、</w:t>
            </w:r>
          </w:p>
          <w:p>
            <w:pPr>
              <w:pStyle w:val="Normal"/>
              <w:ind w:left="285" w:hanging="285"/>
              <w:rPr>
                <w:rFonts w:ascii="ＭＳ Ｐゴシック" w:hAnsi="ＭＳ Ｐゴシック" w:cs="ＭＳ Ｐゴシック"/>
                <w:color w:val="000000"/>
                <w:sz w:val="16"/>
                <w:szCs w:val="18"/>
              </w:rPr>
            </w:pPr>
            <w:r>
              <mc:AlternateContent>
                <mc:Choice Requires="wpg">
                  <w:drawing>
                    <wp:anchor behindDoc="0" distT="0" distB="0" distL="114935" distR="114935" simplePos="0" locked="0" layoutInCell="1" allowOverlap="1" relativeHeight="11">
                      <wp:simplePos x="0" y="0"/>
                      <wp:positionH relativeFrom="column">
                        <wp:posOffset>902970</wp:posOffset>
                      </wp:positionH>
                      <wp:positionV relativeFrom="paragraph">
                        <wp:posOffset>38735</wp:posOffset>
                      </wp:positionV>
                      <wp:extent cx="444500" cy="485775"/>
                      <wp:effectExtent l="0" t="0" r="635" b="0"/>
                      <wp:wrapNone/>
                      <wp:docPr id="12" name=""/>
                      <a:graphic xmlns:a="http://schemas.openxmlformats.org/drawingml/2006/main">
                        <a:graphicData uri="http://schemas.microsoft.com/office/word/2010/wordprocessingGroup">
                          <wpg:wgp>
                            <wpg:cNvGrpSpPr/>
                            <wpg:grpSpPr>
                              <a:xfrm>
                                <a:off x="0" y="0"/>
                                <a:ext cx="444600" cy="485640"/>
                                <a:chOff x="0" y="0"/>
                                <a:chExt cx="444600" cy="485640"/>
                              </a:xfrm>
                            </wpg:grpSpPr>
                            <wps:wsp>
                              <wps:cNvSpPr/>
                              <wps:nvSpPr>
                                <wps:cNvPr id="0" name=""/>
                                <wps:cNvSpPr/>
                              </wps:nvSpPr>
                              <wps:spPr>
                                <a:xfrm>
                                  <a:off x="0" y="0"/>
                                  <a:ext cx="444600" cy="485640"/>
                                </a:xfrm>
                                <a:prstGeom prst="rect">
                                  <a:avLst/>
                                </a:prstGeom>
                                <a:noFill/>
                                <a:ln w="0">
                                  <a:noFill/>
                                </a:ln>
                              </wps:spPr>
                              <wps:bodyPr/>
                            </wps:wsp>
                            <wps:wsp>
                              <wps:cNvSpPr/>
                              <wps:spPr>
                                <a:xfrm>
                                  <a:off x="257760" y="156960"/>
                                  <a:ext cx="29880" cy="66600"/>
                                </a:xfrm>
                                <a:custGeom>
                                  <a:avLst/>
                                  <a:gdLst/>
                                  <a:ahLst/>
                                  <a:rect l="l" t="t" r="r" b="b"/>
                                  <a:pathLst>
                                    <a:path w="1054" h="2324">
                                      <a:moveTo>
                                        <a:pt x="0" y="1344"/>
                                      </a:moveTo>
                                      <a:lnTo>
                                        <a:pt x="4" y="1308"/>
                                      </a:lnTo>
                                      <a:lnTo>
                                        <a:pt x="10" y="1272"/>
                                      </a:lnTo>
                                      <a:lnTo>
                                        <a:pt x="16" y="1237"/>
                                      </a:lnTo>
                                      <a:lnTo>
                                        <a:pt x="23" y="1202"/>
                                      </a:lnTo>
                                      <a:lnTo>
                                        <a:pt x="32" y="1169"/>
                                      </a:lnTo>
                                      <a:lnTo>
                                        <a:pt x="40" y="1136"/>
                                      </a:lnTo>
                                      <a:lnTo>
                                        <a:pt x="51" y="1104"/>
                                      </a:lnTo>
                                      <a:lnTo>
                                        <a:pt x="61" y="1072"/>
                                      </a:lnTo>
                                      <a:lnTo>
                                        <a:pt x="73" y="1042"/>
                                      </a:lnTo>
                                      <a:lnTo>
                                        <a:pt x="86" y="1012"/>
                                      </a:lnTo>
                                      <a:lnTo>
                                        <a:pt x="98" y="984"/>
                                      </a:lnTo>
                                      <a:lnTo>
                                        <a:pt x="112" y="955"/>
                                      </a:lnTo>
                                      <a:lnTo>
                                        <a:pt x="127" y="929"/>
                                      </a:lnTo>
                                      <a:lnTo>
                                        <a:pt x="143" y="902"/>
                                      </a:lnTo>
                                      <a:lnTo>
                                        <a:pt x="158" y="878"/>
                                      </a:lnTo>
                                      <a:lnTo>
                                        <a:pt x="175" y="855"/>
                                      </a:lnTo>
                                      <a:lnTo>
                                        <a:pt x="192" y="831"/>
                                      </a:lnTo>
                                      <a:lnTo>
                                        <a:pt x="210" y="810"/>
                                      </a:lnTo>
                                      <a:lnTo>
                                        <a:pt x="228" y="790"/>
                                      </a:lnTo>
                                      <a:lnTo>
                                        <a:pt x="247" y="771"/>
                                      </a:lnTo>
                                      <a:lnTo>
                                        <a:pt x="267" y="754"/>
                                      </a:lnTo>
                                      <a:lnTo>
                                        <a:pt x="287" y="738"/>
                                      </a:lnTo>
                                      <a:lnTo>
                                        <a:pt x="307" y="723"/>
                                      </a:lnTo>
                                      <a:lnTo>
                                        <a:pt x="328" y="710"/>
                                      </a:lnTo>
                                      <a:lnTo>
                                        <a:pt x="350" y="697"/>
                                      </a:lnTo>
                                      <a:lnTo>
                                        <a:pt x="372" y="686"/>
                                      </a:lnTo>
                                      <a:lnTo>
                                        <a:pt x="393" y="678"/>
                                      </a:lnTo>
                                      <a:lnTo>
                                        <a:pt x="416" y="671"/>
                                      </a:lnTo>
                                      <a:lnTo>
                                        <a:pt x="438" y="664"/>
                                      </a:lnTo>
                                      <a:lnTo>
                                        <a:pt x="462" y="660"/>
                                      </a:lnTo>
                                      <a:lnTo>
                                        <a:pt x="486" y="658"/>
                                      </a:lnTo>
                                      <a:lnTo>
                                        <a:pt x="509" y="657"/>
                                      </a:lnTo>
                                      <a:lnTo>
                                        <a:pt x="526" y="657"/>
                                      </a:lnTo>
                                      <a:lnTo>
                                        <a:pt x="542" y="659"/>
                                      </a:lnTo>
                                      <a:lnTo>
                                        <a:pt x="559" y="661"/>
                                      </a:lnTo>
                                      <a:lnTo>
                                        <a:pt x="574" y="663"/>
                                      </a:lnTo>
                                      <a:lnTo>
                                        <a:pt x="590" y="667"/>
                                      </a:lnTo>
                                      <a:lnTo>
                                        <a:pt x="606" y="672"/>
                                      </a:lnTo>
                                      <a:lnTo>
                                        <a:pt x="622" y="677"/>
                                      </a:lnTo>
                                      <a:lnTo>
                                        <a:pt x="638" y="682"/>
                                      </a:lnTo>
                                      <a:lnTo>
                                        <a:pt x="621" y="625"/>
                                      </a:lnTo>
                                      <a:lnTo>
                                        <a:pt x="602" y="569"/>
                                      </a:lnTo>
                                      <a:lnTo>
                                        <a:pt x="591" y="541"/>
                                      </a:lnTo>
                                      <a:lnTo>
                                        <a:pt x="581" y="515"/>
                                      </a:lnTo>
                                      <a:lnTo>
                                        <a:pt x="570" y="490"/>
                                      </a:lnTo>
                                      <a:lnTo>
                                        <a:pt x="559" y="464"/>
                                      </a:lnTo>
                                      <a:lnTo>
                                        <a:pt x="547" y="440"/>
                                      </a:lnTo>
                                      <a:lnTo>
                                        <a:pt x="534" y="417"/>
                                      </a:lnTo>
                                      <a:lnTo>
                                        <a:pt x="522" y="394"/>
                                      </a:lnTo>
                                      <a:lnTo>
                                        <a:pt x="509" y="372"/>
                                      </a:lnTo>
                                      <a:lnTo>
                                        <a:pt x="495" y="351"/>
                                      </a:lnTo>
                                      <a:lnTo>
                                        <a:pt x="480" y="331"/>
                                      </a:lnTo>
                                      <a:lnTo>
                                        <a:pt x="466" y="312"/>
                                      </a:lnTo>
                                      <a:lnTo>
                                        <a:pt x="451" y="294"/>
                                      </a:lnTo>
                                      <a:lnTo>
                                        <a:pt x="435" y="277"/>
                                      </a:lnTo>
                                      <a:lnTo>
                                        <a:pt x="419" y="261"/>
                                      </a:lnTo>
                                      <a:lnTo>
                                        <a:pt x="402" y="246"/>
                                      </a:lnTo>
                                      <a:lnTo>
                                        <a:pt x="385" y="233"/>
                                      </a:lnTo>
                                      <a:lnTo>
                                        <a:pt x="369" y="220"/>
                                      </a:lnTo>
                                      <a:lnTo>
                                        <a:pt x="351" y="208"/>
                                      </a:lnTo>
                                      <a:lnTo>
                                        <a:pt x="332" y="198"/>
                                      </a:lnTo>
                                      <a:lnTo>
                                        <a:pt x="313" y="189"/>
                                      </a:lnTo>
                                      <a:lnTo>
                                        <a:pt x="294" y="182"/>
                                      </a:lnTo>
                                      <a:lnTo>
                                        <a:pt x="273" y="176"/>
                                      </a:lnTo>
                                      <a:lnTo>
                                        <a:pt x="253" y="171"/>
                                      </a:lnTo>
                                      <a:lnTo>
                                        <a:pt x="232" y="167"/>
                                      </a:lnTo>
                                      <a:lnTo>
                                        <a:pt x="211" y="165"/>
                                      </a:lnTo>
                                      <a:lnTo>
                                        <a:pt x="189" y="165"/>
                                      </a:lnTo>
                                      <a:lnTo>
                                        <a:pt x="167" y="166"/>
                                      </a:lnTo>
                                      <a:lnTo>
                                        <a:pt x="144" y="168"/>
                                      </a:lnTo>
                                      <a:lnTo>
                                        <a:pt x="148" y="9"/>
                                      </a:lnTo>
                                      <a:lnTo>
                                        <a:pt x="219" y="1"/>
                                      </a:lnTo>
                                      <a:lnTo>
                                        <a:pt x="286" y="0"/>
                                      </a:lnTo>
                                      <a:lnTo>
                                        <a:pt x="351" y="5"/>
                                      </a:lnTo>
                                      <a:lnTo>
                                        <a:pt x="412" y="17"/>
                                      </a:lnTo>
                                      <a:lnTo>
                                        <a:pt x="470" y="35"/>
                                      </a:lnTo>
                                      <a:lnTo>
                                        <a:pt x="526" y="58"/>
                                      </a:lnTo>
                                      <a:lnTo>
                                        <a:pt x="579" y="86"/>
                                      </a:lnTo>
                                      <a:lnTo>
                                        <a:pt x="628" y="118"/>
                                      </a:lnTo>
                                      <a:lnTo>
                                        <a:pt x="675" y="157"/>
                                      </a:lnTo>
                                      <a:lnTo>
                                        <a:pt x="719" y="199"/>
                                      </a:lnTo>
                                      <a:lnTo>
                                        <a:pt x="760" y="245"/>
                                      </a:lnTo>
                                      <a:lnTo>
                                        <a:pt x="798" y="295"/>
                                      </a:lnTo>
                                      <a:lnTo>
                                        <a:pt x="834" y="349"/>
                                      </a:lnTo>
                                      <a:lnTo>
                                        <a:pt x="867" y="406"/>
                                      </a:lnTo>
                                      <a:lnTo>
                                        <a:pt x="896" y="465"/>
                                      </a:lnTo>
                                      <a:lnTo>
                                        <a:pt x="924" y="528"/>
                                      </a:lnTo>
                                      <a:lnTo>
                                        <a:pt x="948" y="593"/>
                                      </a:lnTo>
                                      <a:lnTo>
                                        <a:pt x="970" y="661"/>
                                      </a:lnTo>
                                      <a:lnTo>
                                        <a:pt x="990" y="730"/>
                                      </a:lnTo>
                                      <a:lnTo>
                                        <a:pt x="1007" y="801"/>
                                      </a:lnTo>
                                      <a:lnTo>
                                        <a:pt x="1021" y="872"/>
                                      </a:lnTo>
                                      <a:lnTo>
                                        <a:pt x="1032" y="945"/>
                                      </a:lnTo>
                                      <a:lnTo>
                                        <a:pt x="1042" y="1019"/>
                                      </a:lnTo>
                                      <a:lnTo>
                                        <a:pt x="1048" y="1095"/>
                                      </a:lnTo>
                                      <a:lnTo>
                                        <a:pt x="1053" y="1169"/>
                                      </a:lnTo>
                                      <a:lnTo>
                                        <a:pt x="1054" y="1244"/>
                                      </a:lnTo>
                                      <a:lnTo>
                                        <a:pt x="1054" y="1318"/>
                                      </a:lnTo>
                                      <a:lnTo>
                                        <a:pt x="1050" y="1392"/>
                                      </a:lnTo>
                                      <a:lnTo>
                                        <a:pt x="1045" y="1465"/>
                                      </a:lnTo>
                                      <a:lnTo>
                                        <a:pt x="1037" y="1537"/>
                                      </a:lnTo>
                                      <a:lnTo>
                                        <a:pt x="1027" y="1606"/>
                                      </a:lnTo>
                                      <a:lnTo>
                                        <a:pt x="1015" y="1675"/>
                                      </a:lnTo>
                                      <a:lnTo>
                                        <a:pt x="1009" y="1710"/>
                                      </a:lnTo>
                                      <a:lnTo>
                                        <a:pt x="1003" y="1744"/>
                                      </a:lnTo>
                                      <a:lnTo>
                                        <a:pt x="996" y="1778"/>
                                      </a:lnTo>
                                      <a:lnTo>
                                        <a:pt x="988" y="1810"/>
                                      </a:lnTo>
                                      <a:lnTo>
                                        <a:pt x="979" y="1842"/>
                                      </a:lnTo>
                                      <a:lnTo>
                                        <a:pt x="969" y="1873"/>
                                      </a:lnTo>
                                      <a:lnTo>
                                        <a:pt x="959" y="1904"/>
                                      </a:lnTo>
                                      <a:lnTo>
                                        <a:pt x="948" y="1933"/>
                                      </a:lnTo>
                                      <a:lnTo>
                                        <a:pt x="936" y="1963"/>
                                      </a:lnTo>
                                      <a:lnTo>
                                        <a:pt x="924" y="1990"/>
                                      </a:lnTo>
                                      <a:lnTo>
                                        <a:pt x="910" y="2018"/>
                                      </a:lnTo>
                                      <a:lnTo>
                                        <a:pt x="896" y="2044"/>
                                      </a:lnTo>
                                      <a:lnTo>
                                        <a:pt x="882" y="2070"/>
                                      </a:lnTo>
                                      <a:lnTo>
                                        <a:pt x="867" y="2094"/>
                                      </a:lnTo>
                                      <a:lnTo>
                                        <a:pt x="851" y="2117"/>
                                      </a:lnTo>
                                      <a:lnTo>
                                        <a:pt x="835" y="2139"/>
                                      </a:lnTo>
                                      <a:lnTo>
                                        <a:pt x="817" y="2161"/>
                                      </a:lnTo>
                                      <a:lnTo>
                                        <a:pt x="800" y="2181"/>
                                      </a:lnTo>
                                      <a:lnTo>
                                        <a:pt x="782" y="2200"/>
                                      </a:lnTo>
                                      <a:lnTo>
                                        <a:pt x="763" y="2218"/>
                                      </a:lnTo>
                                      <a:lnTo>
                                        <a:pt x="744" y="2233"/>
                                      </a:lnTo>
                                      <a:lnTo>
                                        <a:pt x="725" y="2249"/>
                                      </a:lnTo>
                                      <a:lnTo>
                                        <a:pt x="705" y="2263"/>
                                      </a:lnTo>
                                      <a:lnTo>
                                        <a:pt x="685" y="2276"/>
                                      </a:lnTo>
                                      <a:lnTo>
                                        <a:pt x="664" y="2286"/>
                                      </a:lnTo>
                                      <a:lnTo>
                                        <a:pt x="643" y="2297"/>
                                      </a:lnTo>
                                      <a:lnTo>
                                        <a:pt x="622" y="2305"/>
                                      </a:lnTo>
                                      <a:lnTo>
                                        <a:pt x="600" y="2312"/>
                                      </a:lnTo>
                                      <a:lnTo>
                                        <a:pt x="578" y="2317"/>
                                      </a:lnTo>
                                      <a:lnTo>
                                        <a:pt x="555" y="2321"/>
                                      </a:lnTo>
                                      <a:lnTo>
                                        <a:pt x="532" y="2323"/>
                                      </a:lnTo>
                                      <a:lnTo>
                                        <a:pt x="509" y="2324"/>
                                      </a:lnTo>
                                      <a:lnTo>
                                        <a:pt x="488" y="2324"/>
                                      </a:lnTo>
                                      <a:lnTo>
                                        <a:pt x="467" y="2322"/>
                                      </a:lnTo>
                                      <a:lnTo>
                                        <a:pt x="446" y="2318"/>
                                      </a:lnTo>
                                      <a:lnTo>
                                        <a:pt x="424" y="2314"/>
                                      </a:lnTo>
                                      <a:lnTo>
                                        <a:pt x="404" y="2308"/>
                                      </a:lnTo>
                                      <a:lnTo>
                                        <a:pt x="383" y="2300"/>
                                      </a:lnTo>
                                      <a:lnTo>
                                        <a:pt x="363" y="2292"/>
                                      </a:lnTo>
                                      <a:lnTo>
                                        <a:pt x="344" y="2281"/>
                                      </a:lnTo>
                                      <a:lnTo>
                                        <a:pt x="325" y="2270"/>
                                      </a:lnTo>
                                      <a:lnTo>
                                        <a:pt x="306" y="2258"/>
                                      </a:lnTo>
                                      <a:lnTo>
                                        <a:pt x="287" y="2245"/>
                                      </a:lnTo>
                                      <a:lnTo>
                                        <a:pt x="269" y="2230"/>
                                      </a:lnTo>
                                      <a:lnTo>
                                        <a:pt x="251" y="2214"/>
                                      </a:lnTo>
                                      <a:lnTo>
                                        <a:pt x="234" y="2198"/>
                                      </a:lnTo>
                                      <a:lnTo>
                                        <a:pt x="218" y="2180"/>
                                      </a:lnTo>
                                      <a:lnTo>
                                        <a:pt x="201" y="2161"/>
                                      </a:lnTo>
                                      <a:lnTo>
                                        <a:pt x="185" y="2141"/>
                                      </a:lnTo>
                                      <a:lnTo>
                                        <a:pt x="170" y="2120"/>
                                      </a:lnTo>
                                      <a:lnTo>
                                        <a:pt x="155" y="2099"/>
                                      </a:lnTo>
                                      <a:lnTo>
                                        <a:pt x="140" y="2076"/>
                                      </a:lnTo>
                                      <a:lnTo>
                                        <a:pt x="127" y="2053"/>
                                      </a:lnTo>
                                      <a:lnTo>
                                        <a:pt x="113" y="2028"/>
                                      </a:lnTo>
                                      <a:lnTo>
                                        <a:pt x="100" y="2003"/>
                                      </a:lnTo>
                                      <a:lnTo>
                                        <a:pt x="89" y="1978"/>
                                      </a:lnTo>
                                      <a:lnTo>
                                        <a:pt x="77" y="1951"/>
                                      </a:lnTo>
                                      <a:lnTo>
                                        <a:pt x="67" y="1924"/>
                                      </a:lnTo>
                                      <a:lnTo>
                                        <a:pt x="56" y="1895"/>
                                      </a:lnTo>
                                      <a:lnTo>
                                        <a:pt x="47" y="1867"/>
                                      </a:lnTo>
                                      <a:lnTo>
                                        <a:pt x="38" y="1837"/>
                                      </a:lnTo>
                                      <a:lnTo>
                                        <a:pt x="30" y="1807"/>
                                      </a:lnTo>
                                      <a:lnTo>
                                        <a:pt x="22" y="1776"/>
                                      </a:lnTo>
                                      <a:lnTo>
                                        <a:pt x="16" y="1745"/>
                                      </a:lnTo>
                                      <a:lnTo>
                                        <a:pt x="733" y="1432"/>
                                      </a:lnTo>
                                      <a:lnTo>
                                        <a:pt x="0" y="1344"/>
                                      </a:lnTo>
                                      <a:close/>
                                    </a:path>
                                  </a:pathLst>
                                </a:custGeom>
                                <a:solidFill>
                                  <a:srgbClr val="32004c"/>
                                </a:solidFill>
                                <a:ln w="0">
                                  <a:noFill/>
                                </a:ln>
                              </wps:spPr>
                              <wps:style>
                                <a:lnRef idx="0"/>
                                <a:fillRef idx="0"/>
                                <a:effectRef idx="0"/>
                                <a:fontRef idx="minor"/>
                              </wps:style>
                              <wps:bodyPr/>
                            </wps:wsp>
                            <wps:wsp>
                              <wps:cNvSpPr/>
                              <wps:spPr>
                                <a:xfrm>
                                  <a:off x="330120" y="160200"/>
                                  <a:ext cx="29880" cy="66600"/>
                                </a:xfrm>
                                <a:custGeom>
                                  <a:avLst/>
                                  <a:gdLst/>
                                  <a:ahLst/>
                                  <a:rect l="l" t="t" r="r" b="b"/>
                                  <a:pathLst>
                                    <a:path w="1054" h="2325">
                                      <a:moveTo>
                                        <a:pt x="0" y="1344"/>
                                      </a:moveTo>
                                      <a:lnTo>
                                        <a:pt x="5" y="1308"/>
                                      </a:lnTo>
                                      <a:lnTo>
                                        <a:pt x="10" y="1272"/>
                                      </a:lnTo>
                                      <a:lnTo>
                                        <a:pt x="16" y="1237"/>
                                      </a:lnTo>
                                      <a:lnTo>
                                        <a:pt x="24" y="1203"/>
                                      </a:lnTo>
                                      <a:lnTo>
                                        <a:pt x="32" y="1169"/>
                                      </a:lnTo>
                                      <a:lnTo>
                                        <a:pt x="41" y="1135"/>
                                      </a:lnTo>
                                      <a:lnTo>
                                        <a:pt x="51" y="1104"/>
                                      </a:lnTo>
                                      <a:lnTo>
                                        <a:pt x="62" y="1072"/>
                                      </a:lnTo>
                                      <a:lnTo>
                                        <a:pt x="73" y="1041"/>
                                      </a:lnTo>
                                      <a:lnTo>
                                        <a:pt x="86" y="1012"/>
                                      </a:lnTo>
                                      <a:lnTo>
                                        <a:pt x="99" y="983"/>
                                      </a:lnTo>
                                      <a:lnTo>
                                        <a:pt x="113" y="956"/>
                                      </a:lnTo>
                                      <a:lnTo>
                                        <a:pt x="127" y="928"/>
                                      </a:lnTo>
                                      <a:lnTo>
                                        <a:pt x="143" y="903"/>
                                      </a:lnTo>
                                      <a:lnTo>
                                        <a:pt x="159" y="877"/>
                                      </a:lnTo>
                                      <a:lnTo>
                                        <a:pt x="176" y="854"/>
                                      </a:lnTo>
                                      <a:lnTo>
                                        <a:pt x="193" y="832"/>
                                      </a:lnTo>
                                      <a:lnTo>
                                        <a:pt x="211" y="811"/>
                                      </a:lnTo>
                                      <a:lnTo>
                                        <a:pt x="229" y="791"/>
                                      </a:lnTo>
                                      <a:lnTo>
                                        <a:pt x="248" y="772"/>
                                      </a:lnTo>
                                      <a:lnTo>
                                        <a:pt x="267" y="754"/>
                                      </a:lnTo>
                                      <a:lnTo>
                                        <a:pt x="287" y="738"/>
                                      </a:lnTo>
                                      <a:lnTo>
                                        <a:pt x="308" y="723"/>
                                      </a:lnTo>
                                      <a:lnTo>
                                        <a:pt x="329" y="709"/>
                                      </a:lnTo>
                                      <a:lnTo>
                                        <a:pt x="350" y="698"/>
                                      </a:lnTo>
                                      <a:lnTo>
                                        <a:pt x="371" y="687"/>
                                      </a:lnTo>
                                      <a:lnTo>
                                        <a:pt x="393" y="678"/>
                                      </a:lnTo>
                                      <a:lnTo>
                                        <a:pt x="417" y="670"/>
                                      </a:lnTo>
                                      <a:lnTo>
                                        <a:pt x="439" y="665"/>
                                      </a:lnTo>
                                      <a:lnTo>
                                        <a:pt x="462" y="661"/>
                                      </a:lnTo>
                                      <a:lnTo>
                                        <a:pt x="486" y="657"/>
                                      </a:lnTo>
                                      <a:lnTo>
                                        <a:pt x="509" y="656"/>
                                      </a:lnTo>
                                      <a:lnTo>
                                        <a:pt x="526" y="657"/>
                                      </a:lnTo>
                                      <a:lnTo>
                                        <a:pt x="542" y="658"/>
                                      </a:lnTo>
                                      <a:lnTo>
                                        <a:pt x="559" y="661"/>
                                      </a:lnTo>
                                      <a:lnTo>
                                        <a:pt x="575" y="664"/>
                                      </a:lnTo>
                                      <a:lnTo>
                                        <a:pt x="591" y="667"/>
                                      </a:lnTo>
                                      <a:lnTo>
                                        <a:pt x="607" y="671"/>
                                      </a:lnTo>
                                      <a:lnTo>
                                        <a:pt x="622" y="676"/>
                                      </a:lnTo>
                                      <a:lnTo>
                                        <a:pt x="637" y="683"/>
                                      </a:lnTo>
                                      <a:lnTo>
                                        <a:pt x="620" y="625"/>
                                      </a:lnTo>
                                      <a:lnTo>
                                        <a:pt x="602" y="569"/>
                                      </a:lnTo>
                                      <a:lnTo>
                                        <a:pt x="592" y="542"/>
                                      </a:lnTo>
                                      <a:lnTo>
                                        <a:pt x="581" y="516"/>
                                      </a:lnTo>
                                      <a:lnTo>
                                        <a:pt x="571" y="489"/>
                                      </a:lnTo>
                                      <a:lnTo>
                                        <a:pt x="559" y="464"/>
                                      </a:lnTo>
                                      <a:lnTo>
                                        <a:pt x="547" y="441"/>
                                      </a:lnTo>
                                      <a:lnTo>
                                        <a:pt x="535" y="416"/>
                                      </a:lnTo>
                                      <a:lnTo>
                                        <a:pt x="522" y="394"/>
                                      </a:lnTo>
                                      <a:lnTo>
                                        <a:pt x="508" y="372"/>
                                      </a:lnTo>
                                      <a:lnTo>
                                        <a:pt x="495" y="351"/>
                                      </a:lnTo>
                                      <a:lnTo>
                                        <a:pt x="481" y="332"/>
                                      </a:lnTo>
                                      <a:lnTo>
                                        <a:pt x="466" y="312"/>
                                      </a:lnTo>
                                      <a:lnTo>
                                        <a:pt x="451" y="294"/>
                                      </a:lnTo>
                                      <a:lnTo>
                                        <a:pt x="436" y="277"/>
                                      </a:lnTo>
                                      <a:lnTo>
                                        <a:pt x="420" y="261"/>
                                      </a:lnTo>
                                      <a:lnTo>
                                        <a:pt x="403" y="246"/>
                                      </a:lnTo>
                                      <a:lnTo>
                                        <a:pt x="386" y="232"/>
                                      </a:lnTo>
                                      <a:lnTo>
                                        <a:pt x="368" y="220"/>
                                      </a:lnTo>
                                      <a:lnTo>
                                        <a:pt x="350" y="208"/>
                                      </a:lnTo>
                                      <a:lnTo>
                                        <a:pt x="332" y="198"/>
                                      </a:lnTo>
                                      <a:lnTo>
                                        <a:pt x="313" y="189"/>
                                      </a:lnTo>
                                      <a:lnTo>
                                        <a:pt x="294" y="182"/>
                                      </a:lnTo>
                                      <a:lnTo>
                                        <a:pt x="274" y="175"/>
                                      </a:lnTo>
                                      <a:lnTo>
                                        <a:pt x="253" y="171"/>
                                      </a:lnTo>
                                      <a:lnTo>
                                        <a:pt x="233" y="168"/>
                                      </a:lnTo>
                                      <a:lnTo>
                                        <a:pt x="211" y="166"/>
                                      </a:lnTo>
                                      <a:lnTo>
                                        <a:pt x="190" y="165"/>
                                      </a:lnTo>
                                      <a:lnTo>
                                        <a:pt x="166" y="166"/>
                                      </a:lnTo>
                                      <a:lnTo>
                                        <a:pt x="144" y="169"/>
                                      </a:lnTo>
                                      <a:lnTo>
                                        <a:pt x="148" y="8"/>
                                      </a:lnTo>
                                      <a:lnTo>
                                        <a:pt x="219" y="1"/>
                                      </a:lnTo>
                                      <a:lnTo>
                                        <a:pt x="287" y="0"/>
                                      </a:lnTo>
                                      <a:lnTo>
                                        <a:pt x="351" y="6"/>
                                      </a:lnTo>
                                      <a:lnTo>
                                        <a:pt x="412" y="18"/>
                                      </a:lnTo>
                                      <a:lnTo>
                                        <a:pt x="470" y="35"/>
                                      </a:lnTo>
                                      <a:lnTo>
                                        <a:pt x="526" y="58"/>
                                      </a:lnTo>
                                      <a:lnTo>
                                        <a:pt x="579" y="86"/>
                                      </a:lnTo>
                                      <a:lnTo>
                                        <a:pt x="629" y="119"/>
                                      </a:lnTo>
                                      <a:lnTo>
                                        <a:pt x="675" y="157"/>
                                      </a:lnTo>
                                      <a:lnTo>
                                        <a:pt x="719" y="198"/>
                                      </a:lnTo>
                                      <a:lnTo>
                                        <a:pt x="761" y="245"/>
                                      </a:lnTo>
                                      <a:lnTo>
                                        <a:pt x="799" y="295"/>
                                      </a:lnTo>
                                      <a:lnTo>
                                        <a:pt x="835" y="349"/>
                                      </a:lnTo>
                                      <a:lnTo>
                                        <a:pt x="867" y="406"/>
                                      </a:lnTo>
                                      <a:lnTo>
                                        <a:pt x="897" y="466"/>
                                      </a:lnTo>
                                      <a:lnTo>
                                        <a:pt x="924" y="528"/>
                                      </a:lnTo>
                                      <a:lnTo>
                                        <a:pt x="949" y="593"/>
                                      </a:lnTo>
                                      <a:lnTo>
                                        <a:pt x="971" y="661"/>
                                      </a:lnTo>
                                      <a:lnTo>
                                        <a:pt x="990" y="730"/>
                                      </a:lnTo>
                                      <a:lnTo>
                                        <a:pt x="1007" y="800"/>
                                      </a:lnTo>
                                      <a:lnTo>
                                        <a:pt x="1021" y="873"/>
                                      </a:lnTo>
                                      <a:lnTo>
                                        <a:pt x="1033" y="946"/>
                                      </a:lnTo>
                                      <a:lnTo>
                                        <a:pt x="1041" y="1020"/>
                                      </a:lnTo>
                                      <a:lnTo>
                                        <a:pt x="1049" y="1094"/>
                                      </a:lnTo>
                                      <a:lnTo>
                                        <a:pt x="1053" y="1169"/>
                                      </a:lnTo>
                                      <a:lnTo>
                                        <a:pt x="1054" y="1243"/>
                                      </a:lnTo>
                                      <a:lnTo>
                                        <a:pt x="1053" y="1318"/>
                                      </a:lnTo>
                                      <a:lnTo>
                                        <a:pt x="1050" y="1392"/>
                                      </a:lnTo>
                                      <a:lnTo>
                                        <a:pt x="1045" y="1465"/>
                                      </a:lnTo>
                                      <a:lnTo>
                                        <a:pt x="1037" y="1536"/>
                                      </a:lnTo>
                                      <a:lnTo>
                                        <a:pt x="1027" y="1607"/>
                                      </a:lnTo>
                                      <a:lnTo>
                                        <a:pt x="1014" y="1676"/>
                                      </a:lnTo>
                                      <a:lnTo>
                                        <a:pt x="1009" y="1710"/>
                                      </a:lnTo>
                                      <a:lnTo>
                                        <a:pt x="1002" y="1743"/>
                                      </a:lnTo>
                                      <a:lnTo>
                                        <a:pt x="996" y="1777"/>
                                      </a:lnTo>
                                      <a:lnTo>
                                        <a:pt x="988" y="1810"/>
                                      </a:lnTo>
                                      <a:lnTo>
                                        <a:pt x="979" y="1842"/>
                                      </a:lnTo>
                                      <a:lnTo>
                                        <a:pt x="970" y="1874"/>
                                      </a:lnTo>
                                      <a:lnTo>
                                        <a:pt x="959" y="1904"/>
                                      </a:lnTo>
                                      <a:lnTo>
                                        <a:pt x="949" y="1934"/>
                                      </a:lnTo>
                                      <a:lnTo>
                                        <a:pt x="936" y="1962"/>
                                      </a:lnTo>
                                      <a:lnTo>
                                        <a:pt x="924" y="1991"/>
                                      </a:lnTo>
                                      <a:lnTo>
                                        <a:pt x="911" y="2018"/>
                                      </a:lnTo>
                                      <a:lnTo>
                                        <a:pt x="897" y="2044"/>
                                      </a:lnTo>
                                      <a:lnTo>
                                        <a:pt x="882" y="2069"/>
                                      </a:lnTo>
                                      <a:lnTo>
                                        <a:pt x="867" y="2094"/>
                                      </a:lnTo>
                                      <a:lnTo>
                                        <a:pt x="851" y="2117"/>
                                      </a:lnTo>
                                      <a:lnTo>
                                        <a:pt x="835" y="2139"/>
                                      </a:lnTo>
                                      <a:lnTo>
                                        <a:pt x="818" y="2161"/>
                                      </a:lnTo>
                                      <a:lnTo>
                                        <a:pt x="801" y="2180"/>
                                      </a:lnTo>
                                      <a:lnTo>
                                        <a:pt x="783" y="2199"/>
                                      </a:lnTo>
                                      <a:lnTo>
                                        <a:pt x="764" y="2217"/>
                                      </a:lnTo>
                                      <a:lnTo>
                                        <a:pt x="745" y="2234"/>
                                      </a:lnTo>
                                      <a:lnTo>
                                        <a:pt x="726" y="2249"/>
                                      </a:lnTo>
                                      <a:lnTo>
                                        <a:pt x="706" y="2263"/>
                                      </a:lnTo>
                                      <a:lnTo>
                                        <a:pt x="686" y="2275"/>
                                      </a:lnTo>
                                      <a:lnTo>
                                        <a:pt x="665" y="2287"/>
                                      </a:lnTo>
                                      <a:lnTo>
                                        <a:pt x="643" y="2297"/>
                                      </a:lnTo>
                                      <a:lnTo>
                                        <a:pt x="621" y="2305"/>
                                      </a:lnTo>
                                      <a:lnTo>
                                        <a:pt x="600" y="2312"/>
                                      </a:lnTo>
                                      <a:lnTo>
                                        <a:pt x="578" y="2318"/>
                                      </a:lnTo>
                                      <a:lnTo>
                                        <a:pt x="555" y="2322"/>
                                      </a:lnTo>
                                      <a:lnTo>
                                        <a:pt x="533" y="2324"/>
                                      </a:lnTo>
                                      <a:lnTo>
                                        <a:pt x="509" y="2325"/>
                                      </a:lnTo>
                                      <a:lnTo>
                                        <a:pt x="488" y="2324"/>
                                      </a:lnTo>
                                      <a:lnTo>
                                        <a:pt x="467" y="2322"/>
                                      </a:lnTo>
                                      <a:lnTo>
                                        <a:pt x="446" y="2319"/>
                                      </a:lnTo>
                                      <a:lnTo>
                                        <a:pt x="425" y="2313"/>
                                      </a:lnTo>
                                      <a:lnTo>
                                        <a:pt x="404" y="2307"/>
                                      </a:lnTo>
                                      <a:lnTo>
                                        <a:pt x="384" y="2300"/>
                                      </a:lnTo>
                                      <a:lnTo>
                                        <a:pt x="364" y="2291"/>
                                      </a:lnTo>
                                      <a:lnTo>
                                        <a:pt x="345" y="2282"/>
                                      </a:lnTo>
                                      <a:lnTo>
                                        <a:pt x="325" y="2270"/>
                                      </a:lnTo>
                                      <a:lnTo>
                                        <a:pt x="307" y="2258"/>
                                      </a:lnTo>
                                      <a:lnTo>
                                        <a:pt x="288" y="2245"/>
                                      </a:lnTo>
                                      <a:lnTo>
                                        <a:pt x="270" y="2230"/>
                                      </a:lnTo>
                                      <a:lnTo>
                                        <a:pt x="252" y="2214"/>
                                      </a:lnTo>
                                      <a:lnTo>
                                        <a:pt x="235" y="2197"/>
                                      </a:lnTo>
                                      <a:lnTo>
                                        <a:pt x="218" y="2180"/>
                                      </a:lnTo>
                                      <a:lnTo>
                                        <a:pt x="201" y="2161"/>
                                      </a:lnTo>
                                      <a:lnTo>
                                        <a:pt x="185" y="2141"/>
                                      </a:lnTo>
                                      <a:lnTo>
                                        <a:pt x="171" y="2120"/>
                                      </a:lnTo>
                                      <a:lnTo>
                                        <a:pt x="155" y="2099"/>
                                      </a:lnTo>
                                      <a:lnTo>
                                        <a:pt x="141" y="2077"/>
                                      </a:lnTo>
                                      <a:lnTo>
                                        <a:pt x="127" y="2052"/>
                                      </a:lnTo>
                                      <a:lnTo>
                                        <a:pt x="114" y="2028"/>
                                      </a:lnTo>
                                      <a:lnTo>
                                        <a:pt x="101" y="2004"/>
                                      </a:lnTo>
                                      <a:lnTo>
                                        <a:pt x="89" y="1977"/>
                                      </a:lnTo>
                                      <a:lnTo>
                                        <a:pt x="78" y="1951"/>
                                      </a:lnTo>
                                      <a:lnTo>
                                        <a:pt x="67" y="1923"/>
                                      </a:lnTo>
                                      <a:lnTo>
                                        <a:pt x="57" y="1896"/>
                                      </a:lnTo>
                                      <a:lnTo>
                                        <a:pt x="47" y="1866"/>
                                      </a:lnTo>
                                      <a:lnTo>
                                        <a:pt x="39" y="1837"/>
                                      </a:lnTo>
                                      <a:lnTo>
                                        <a:pt x="30" y="1807"/>
                                      </a:lnTo>
                                      <a:lnTo>
                                        <a:pt x="23" y="1776"/>
                                      </a:lnTo>
                                      <a:lnTo>
                                        <a:pt x="16" y="1745"/>
                                      </a:lnTo>
                                      <a:lnTo>
                                        <a:pt x="733" y="1433"/>
                                      </a:lnTo>
                                      <a:lnTo>
                                        <a:pt x="0" y="1344"/>
                                      </a:lnTo>
                                      <a:close/>
                                    </a:path>
                                  </a:pathLst>
                                </a:custGeom>
                                <a:solidFill>
                                  <a:srgbClr val="32004c"/>
                                </a:solidFill>
                                <a:ln w="0">
                                  <a:noFill/>
                                </a:ln>
                              </wps:spPr>
                              <wps:style>
                                <a:lnRef idx="0"/>
                                <a:fillRef idx="0"/>
                                <a:effectRef idx="0"/>
                                <a:fontRef idx="minor"/>
                              </wps:style>
                              <wps:bodyPr/>
                            </wps:wsp>
                            <wps:wsp>
                              <wps:cNvSpPr/>
                              <wps:spPr>
                                <a:xfrm>
                                  <a:off x="363240" y="39240"/>
                                  <a:ext cx="39240" cy="88200"/>
                                </a:xfrm>
                                <a:custGeom>
                                  <a:avLst/>
                                  <a:gdLst/>
                                  <a:ahLst/>
                                  <a:rect l="l" t="t" r="r" b="b"/>
                                  <a:pathLst>
                                    <a:path w="1385" h="3091">
                                      <a:moveTo>
                                        <a:pt x="1385" y="200"/>
                                      </a:moveTo>
                                      <a:lnTo>
                                        <a:pt x="1334" y="266"/>
                                      </a:lnTo>
                                      <a:lnTo>
                                        <a:pt x="1283" y="334"/>
                                      </a:lnTo>
                                      <a:lnTo>
                                        <a:pt x="1234" y="403"/>
                                      </a:lnTo>
                                      <a:lnTo>
                                        <a:pt x="1184" y="474"/>
                                      </a:lnTo>
                                      <a:lnTo>
                                        <a:pt x="1135" y="546"/>
                                      </a:lnTo>
                                      <a:lnTo>
                                        <a:pt x="1086" y="620"/>
                                      </a:lnTo>
                                      <a:lnTo>
                                        <a:pt x="1039" y="695"/>
                                      </a:lnTo>
                                      <a:lnTo>
                                        <a:pt x="991" y="772"/>
                                      </a:lnTo>
                                      <a:lnTo>
                                        <a:pt x="945" y="851"/>
                                      </a:lnTo>
                                      <a:lnTo>
                                        <a:pt x="898" y="931"/>
                                      </a:lnTo>
                                      <a:lnTo>
                                        <a:pt x="853" y="1013"/>
                                      </a:lnTo>
                                      <a:lnTo>
                                        <a:pt x="808" y="1095"/>
                                      </a:lnTo>
                                      <a:lnTo>
                                        <a:pt x="765" y="1181"/>
                                      </a:lnTo>
                                      <a:lnTo>
                                        <a:pt x="723" y="1266"/>
                                      </a:lnTo>
                                      <a:lnTo>
                                        <a:pt x="681" y="1354"/>
                                      </a:lnTo>
                                      <a:lnTo>
                                        <a:pt x="641" y="1444"/>
                                      </a:lnTo>
                                      <a:lnTo>
                                        <a:pt x="602" y="1535"/>
                                      </a:lnTo>
                                      <a:lnTo>
                                        <a:pt x="564" y="1627"/>
                                      </a:lnTo>
                                      <a:lnTo>
                                        <a:pt x="526" y="1721"/>
                                      </a:lnTo>
                                      <a:lnTo>
                                        <a:pt x="491" y="1817"/>
                                      </a:lnTo>
                                      <a:lnTo>
                                        <a:pt x="456" y="1915"/>
                                      </a:lnTo>
                                      <a:lnTo>
                                        <a:pt x="423" y="2013"/>
                                      </a:lnTo>
                                      <a:lnTo>
                                        <a:pt x="391" y="2113"/>
                                      </a:lnTo>
                                      <a:lnTo>
                                        <a:pt x="361" y="2216"/>
                                      </a:lnTo>
                                      <a:lnTo>
                                        <a:pt x="332" y="2320"/>
                                      </a:lnTo>
                                      <a:lnTo>
                                        <a:pt x="306" y="2424"/>
                                      </a:lnTo>
                                      <a:lnTo>
                                        <a:pt x="281" y="2532"/>
                                      </a:lnTo>
                                      <a:lnTo>
                                        <a:pt x="256" y="2640"/>
                                      </a:lnTo>
                                      <a:lnTo>
                                        <a:pt x="235" y="2750"/>
                                      </a:lnTo>
                                      <a:lnTo>
                                        <a:pt x="215" y="2862"/>
                                      </a:lnTo>
                                      <a:lnTo>
                                        <a:pt x="196" y="2975"/>
                                      </a:lnTo>
                                      <a:lnTo>
                                        <a:pt x="180" y="3091"/>
                                      </a:lnTo>
                                      <a:lnTo>
                                        <a:pt x="0" y="3048"/>
                                      </a:lnTo>
                                      <a:lnTo>
                                        <a:pt x="16" y="2930"/>
                                      </a:lnTo>
                                      <a:lnTo>
                                        <a:pt x="34" y="2813"/>
                                      </a:lnTo>
                                      <a:lnTo>
                                        <a:pt x="52" y="2697"/>
                                      </a:lnTo>
                                      <a:lnTo>
                                        <a:pt x="72" y="2584"/>
                                      </a:lnTo>
                                      <a:lnTo>
                                        <a:pt x="93" y="2471"/>
                                      </a:lnTo>
                                      <a:lnTo>
                                        <a:pt x="116" y="2360"/>
                                      </a:lnTo>
                                      <a:lnTo>
                                        <a:pt x="139" y="2250"/>
                                      </a:lnTo>
                                      <a:lnTo>
                                        <a:pt x="165" y="2142"/>
                                      </a:lnTo>
                                      <a:lnTo>
                                        <a:pt x="190" y="2035"/>
                                      </a:lnTo>
                                      <a:lnTo>
                                        <a:pt x="217" y="1930"/>
                                      </a:lnTo>
                                      <a:lnTo>
                                        <a:pt x="246" y="1827"/>
                                      </a:lnTo>
                                      <a:lnTo>
                                        <a:pt x="275" y="1724"/>
                                      </a:lnTo>
                                      <a:lnTo>
                                        <a:pt x="306" y="1624"/>
                                      </a:lnTo>
                                      <a:lnTo>
                                        <a:pt x="339" y="1525"/>
                                      </a:lnTo>
                                      <a:lnTo>
                                        <a:pt x="371" y="1427"/>
                                      </a:lnTo>
                                      <a:lnTo>
                                        <a:pt x="406" y="1331"/>
                                      </a:lnTo>
                                      <a:lnTo>
                                        <a:pt x="442" y="1237"/>
                                      </a:lnTo>
                                      <a:lnTo>
                                        <a:pt x="479" y="1144"/>
                                      </a:lnTo>
                                      <a:lnTo>
                                        <a:pt x="517" y="1052"/>
                                      </a:lnTo>
                                      <a:lnTo>
                                        <a:pt x="557" y="962"/>
                                      </a:lnTo>
                                      <a:lnTo>
                                        <a:pt x="597" y="873"/>
                                      </a:lnTo>
                                      <a:lnTo>
                                        <a:pt x="640" y="786"/>
                                      </a:lnTo>
                                      <a:lnTo>
                                        <a:pt x="683" y="701"/>
                                      </a:lnTo>
                                      <a:lnTo>
                                        <a:pt x="727" y="617"/>
                                      </a:lnTo>
                                      <a:lnTo>
                                        <a:pt x="774" y="535"/>
                                      </a:lnTo>
                                      <a:lnTo>
                                        <a:pt x="820" y="453"/>
                                      </a:lnTo>
                                      <a:lnTo>
                                        <a:pt x="869" y="374"/>
                                      </a:lnTo>
                                      <a:lnTo>
                                        <a:pt x="918" y="297"/>
                                      </a:lnTo>
                                      <a:lnTo>
                                        <a:pt x="969" y="220"/>
                                      </a:lnTo>
                                      <a:lnTo>
                                        <a:pt x="1021" y="145"/>
                                      </a:lnTo>
                                      <a:lnTo>
                                        <a:pt x="1073" y="72"/>
                                      </a:lnTo>
                                      <a:lnTo>
                                        <a:pt x="1128" y="0"/>
                                      </a:lnTo>
                                      <a:lnTo>
                                        <a:pt x="1385" y="200"/>
                                      </a:lnTo>
                                      <a:close/>
                                    </a:path>
                                  </a:pathLst>
                                </a:custGeom>
                                <a:solidFill>
                                  <a:srgbClr val="993300"/>
                                </a:solidFill>
                                <a:ln w="0">
                                  <a:noFill/>
                                </a:ln>
                              </wps:spPr>
                              <wps:style>
                                <a:lnRef idx="0"/>
                                <a:fillRef idx="0"/>
                                <a:effectRef idx="0"/>
                                <a:fontRef idx="minor"/>
                              </wps:style>
                              <wps:bodyPr/>
                            </wps:wsp>
                            <wps:wsp>
                              <wps:cNvSpPr/>
                              <wps:spPr>
                                <a:xfrm>
                                  <a:off x="201960" y="9000"/>
                                  <a:ext cx="170640" cy="351000"/>
                                </a:xfrm>
                                <a:custGeom>
                                  <a:avLst/>
                                  <a:gdLst/>
                                  <a:ahLst/>
                                  <a:rect l="l" t="t" r="r" b="b"/>
                                  <a:pathLst>
                                    <a:path w="5964" h="12244">
                                      <a:moveTo>
                                        <a:pt x="1398" y="8441"/>
                                      </a:moveTo>
                                      <a:lnTo>
                                        <a:pt x="1464" y="8592"/>
                                      </a:lnTo>
                                      <a:lnTo>
                                        <a:pt x="1533" y="8747"/>
                                      </a:lnTo>
                                      <a:lnTo>
                                        <a:pt x="1604" y="8907"/>
                                      </a:lnTo>
                                      <a:lnTo>
                                        <a:pt x="1678" y="9069"/>
                                      </a:lnTo>
                                      <a:lnTo>
                                        <a:pt x="1754" y="9234"/>
                                      </a:lnTo>
                                      <a:lnTo>
                                        <a:pt x="1831" y="9400"/>
                                      </a:lnTo>
                                      <a:lnTo>
                                        <a:pt x="1912" y="9567"/>
                                      </a:lnTo>
                                      <a:lnTo>
                                        <a:pt x="1992" y="9734"/>
                                      </a:lnTo>
                                      <a:lnTo>
                                        <a:pt x="2074" y="9900"/>
                                      </a:lnTo>
                                      <a:lnTo>
                                        <a:pt x="2156" y="10065"/>
                                      </a:lnTo>
                                      <a:lnTo>
                                        <a:pt x="2240" y="10228"/>
                                      </a:lnTo>
                                      <a:lnTo>
                                        <a:pt x="2323" y="10387"/>
                                      </a:lnTo>
                                      <a:lnTo>
                                        <a:pt x="2407" y="10542"/>
                                      </a:lnTo>
                                      <a:lnTo>
                                        <a:pt x="2490" y="10693"/>
                                      </a:lnTo>
                                      <a:lnTo>
                                        <a:pt x="2532" y="10767"/>
                                      </a:lnTo>
                                      <a:lnTo>
                                        <a:pt x="2573" y="10839"/>
                                      </a:lnTo>
                                      <a:lnTo>
                                        <a:pt x="2615" y="10910"/>
                                      </a:lnTo>
                                      <a:lnTo>
                                        <a:pt x="2656" y="10979"/>
                                      </a:lnTo>
                                      <a:lnTo>
                                        <a:pt x="2687" y="10970"/>
                                      </a:lnTo>
                                      <a:lnTo>
                                        <a:pt x="2720" y="10962"/>
                                      </a:lnTo>
                                      <a:lnTo>
                                        <a:pt x="2753" y="10953"/>
                                      </a:lnTo>
                                      <a:lnTo>
                                        <a:pt x="2787" y="10946"/>
                                      </a:lnTo>
                                      <a:lnTo>
                                        <a:pt x="2820" y="10939"/>
                                      </a:lnTo>
                                      <a:lnTo>
                                        <a:pt x="2855" y="10932"/>
                                      </a:lnTo>
                                      <a:lnTo>
                                        <a:pt x="2890" y="10927"/>
                                      </a:lnTo>
                                      <a:lnTo>
                                        <a:pt x="2926" y="10922"/>
                                      </a:lnTo>
                                      <a:lnTo>
                                        <a:pt x="2962" y="10916"/>
                                      </a:lnTo>
                                      <a:lnTo>
                                        <a:pt x="2998" y="10912"/>
                                      </a:lnTo>
                                      <a:lnTo>
                                        <a:pt x="3035" y="10909"/>
                                      </a:lnTo>
                                      <a:lnTo>
                                        <a:pt x="3072" y="10906"/>
                                      </a:lnTo>
                                      <a:lnTo>
                                        <a:pt x="3110" y="10904"/>
                                      </a:lnTo>
                                      <a:lnTo>
                                        <a:pt x="3147" y="10903"/>
                                      </a:lnTo>
                                      <a:lnTo>
                                        <a:pt x="3186" y="10902"/>
                                      </a:lnTo>
                                      <a:lnTo>
                                        <a:pt x="3224" y="10902"/>
                                      </a:lnTo>
                                      <a:lnTo>
                                        <a:pt x="3283" y="10902"/>
                                      </a:lnTo>
                                      <a:lnTo>
                                        <a:pt x="3341" y="10905"/>
                                      </a:lnTo>
                                      <a:lnTo>
                                        <a:pt x="3398" y="10908"/>
                                      </a:lnTo>
                                      <a:lnTo>
                                        <a:pt x="3454" y="10913"/>
                                      </a:lnTo>
                                      <a:lnTo>
                                        <a:pt x="3510" y="10920"/>
                                      </a:lnTo>
                                      <a:lnTo>
                                        <a:pt x="3564" y="10928"/>
                                      </a:lnTo>
                                      <a:lnTo>
                                        <a:pt x="3617" y="10938"/>
                                      </a:lnTo>
                                      <a:lnTo>
                                        <a:pt x="3669" y="10948"/>
                                      </a:lnTo>
                                      <a:lnTo>
                                        <a:pt x="3721" y="10960"/>
                                      </a:lnTo>
                                      <a:lnTo>
                                        <a:pt x="3770" y="10972"/>
                                      </a:lnTo>
                                      <a:lnTo>
                                        <a:pt x="3819" y="10987"/>
                                      </a:lnTo>
                                      <a:lnTo>
                                        <a:pt x="3865" y="11002"/>
                                      </a:lnTo>
                                      <a:lnTo>
                                        <a:pt x="3911" y="11019"/>
                                      </a:lnTo>
                                      <a:lnTo>
                                        <a:pt x="3955" y="11037"/>
                                      </a:lnTo>
                                      <a:lnTo>
                                        <a:pt x="3998" y="11056"/>
                                      </a:lnTo>
                                      <a:lnTo>
                                        <a:pt x="4040" y="11075"/>
                                      </a:lnTo>
                                      <a:lnTo>
                                        <a:pt x="4117" y="10983"/>
                                      </a:lnTo>
                                      <a:lnTo>
                                        <a:pt x="4195" y="10884"/>
                                      </a:lnTo>
                                      <a:lnTo>
                                        <a:pt x="4273" y="10778"/>
                                      </a:lnTo>
                                      <a:lnTo>
                                        <a:pt x="4351" y="10667"/>
                                      </a:lnTo>
                                      <a:lnTo>
                                        <a:pt x="4428" y="10550"/>
                                      </a:lnTo>
                                      <a:lnTo>
                                        <a:pt x="4505" y="10430"/>
                                      </a:lnTo>
                                      <a:lnTo>
                                        <a:pt x="4581" y="10306"/>
                                      </a:lnTo>
                                      <a:lnTo>
                                        <a:pt x="4657" y="10179"/>
                                      </a:lnTo>
                                      <a:lnTo>
                                        <a:pt x="4732" y="10049"/>
                                      </a:lnTo>
                                      <a:lnTo>
                                        <a:pt x="4805" y="9918"/>
                                      </a:lnTo>
                                      <a:lnTo>
                                        <a:pt x="4877" y="9786"/>
                                      </a:lnTo>
                                      <a:lnTo>
                                        <a:pt x="4947" y="9653"/>
                                      </a:lnTo>
                                      <a:lnTo>
                                        <a:pt x="5016" y="9519"/>
                                      </a:lnTo>
                                      <a:lnTo>
                                        <a:pt x="5083" y="9387"/>
                                      </a:lnTo>
                                      <a:lnTo>
                                        <a:pt x="5148" y="9256"/>
                                      </a:lnTo>
                                      <a:lnTo>
                                        <a:pt x="5210" y="9126"/>
                                      </a:lnTo>
                                      <a:lnTo>
                                        <a:pt x="5270" y="8999"/>
                                      </a:lnTo>
                                      <a:lnTo>
                                        <a:pt x="5327" y="8875"/>
                                      </a:lnTo>
                                      <a:lnTo>
                                        <a:pt x="5382" y="8756"/>
                                      </a:lnTo>
                                      <a:lnTo>
                                        <a:pt x="5434" y="8640"/>
                                      </a:lnTo>
                                      <a:lnTo>
                                        <a:pt x="5483" y="8529"/>
                                      </a:lnTo>
                                      <a:lnTo>
                                        <a:pt x="5528" y="8424"/>
                                      </a:lnTo>
                                      <a:lnTo>
                                        <a:pt x="5570" y="8324"/>
                                      </a:lnTo>
                                      <a:lnTo>
                                        <a:pt x="5608" y="8231"/>
                                      </a:lnTo>
                                      <a:lnTo>
                                        <a:pt x="5643" y="8147"/>
                                      </a:lnTo>
                                      <a:lnTo>
                                        <a:pt x="5673" y="8070"/>
                                      </a:lnTo>
                                      <a:lnTo>
                                        <a:pt x="5699" y="8001"/>
                                      </a:lnTo>
                                      <a:lnTo>
                                        <a:pt x="5721" y="7942"/>
                                      </a:lnTo>
                                      <a:lnTo>
                                        <a:pt x="5738" y="7893"/>
                                      </a:lnTo>
                                      <a:lnTo>
                                        <a:pt x="5751" y="7854"/>
                                      </a:lnTo>
                                      <a:lnTo>
                                        <a:pt x="5758" y="7826"/>
                                      </a:lnTo>
                                      <a:lnTo>
                                        <a:pt x="5761" y="7809"/>
                                      </a:lnTo>
                                      <a:lnTo>
                                        <a:pt x="5964" y="7932"/>
                                      </a:lnTo>
                                      <a:lnTo>
                                        <a:pt x="5961" y="7980"/>
                                      </a:lnTo>
                                      <a:lnTo>
                                        <a:pt x="5950" y="8041"/>
                                      </a:lnTo>
                                      <a:lnTo>
                                        <a:pt x="5933" y="8114"/>
                                      </a:lnTo>
                                      <a:lnTo>
                                        <a:pt x="5910" y="8199"/>
                                      </a:lnTo>
                                      <a:lnTo>
                                        <a:pt x="5881" y="8294"/>
                                      </a:lnTo>
                                      <a:lnTo>
                                        <a:pt x="5846" y="8398"/>
                                      </a:lnTo>
                                      <a:lnTo>
                                        <a:pt x="5806" y="8512"/>
                                      </a:lnTo>
                                      <a:lnTo>
                                        <a:pt x="5760" y="8632"/>
                                      </a:lnTo>
                                      <a:lnTo>
                                        <a:pt x="5711" y="8760"/>
                                      </a:lnTo>
                                      <a:lnTo>
                                        <a:pt x="5658" y="8894"/>
                                      </a:lnTo>
                                      <a:lnTo>
                                        <a:pt x="5600" y="9034"/>
                                      </a:lnTo>
                                      <a:lnTo>
                                        <a:pt x="5539" y="9178"/>
                                      </a:lnTo>
                                      <a:lnTo>
                                        <a:pt x="5474" y="9326"/>
                                      </a:lnTo>
                                      <a:lnTo>
                                        <a:pt x="5408" y="9476"/>
                                      </a:lnTo>
                                      <a:lnTo>
                                        <a:pt x="5337" y="9628"/>
                                      </a:lnTo>
                                      <a:lnTo>
                                        <a:pt x="5265" y="9783"/>
                                      </a:lnTo>
                                      <a:lnTo>
                                        <a:pt x="5192" y="9936"/>
                                      </a:lnTo>
                                      <a:lnTo>
                                        <a:pt x="5116" y="10089"/>
                                      </a:lnTo>
                                      <a:lnTo>
                                        <a:pt x="5040" y="10241"/>
                                      </a:lnTo>
                                      <a:lnTo>
                                        <a:pt x="4963" y="10391"/>
                                      </a:lnTo>
                                      <a:lnTo>
                                        <a:pt x="4885" y="10537"/>
                                      </a:lnTo>
                                      <a:lnTo>
                                        <a:pt x="4808" y="10679"/>
                                      </a:lnTo>
                                      <a:lnTo>
                                        <a:pt x="4730" y="10817"/>
                                      </a:lnTo>
                                      <a:lnTo>
                                        <a:pt x="4653" y="10948"/>
                                      </a:lnTo>
                                      <a:lnTo>
                                        <a:pt x="4577" y="11074"/>
                                      </a:lnTo>
                                      <a:lnTo>
                                        <a:pt x="4502" y="11191"/>
                                      </a:lnTo>
                                      <a:lnTo>
                                        <a:pt x="4428" y="11301"/>
                                      </a:lnTo>
                                      <a:lnTo>
                                        <a:pt x="4357" y="11402"/>
                                      </a:lnTo>
                                      <a:lnTo>
                                        <a:pt x="4288" y="11493"/>
                                      </a:lnTo>
                                      <a:lnTo>
                                        <a:pt x="4221" y="11573"/>
                                      </a:lnTo>
                                      <a:lnTo>
                                        <a:pt x="4157" y="11641"/>
                                      </a:lnTo>
                                      <a:lnTo>
                                        <a:pt x="4097" y="11697"/>
                                      </a:lnTo>
                                      <a:lnTo>
                                        <a:pt x="4048" y="11737"/>
                                      </a:lnTo>
                                      <a:lnTo>
                                        <a:pt x="4002" y="11774"/>
                                      </a:lnTo>
                                      <a:lnTo>
                                        <a:pt x="3957" y="11808"/>
                                      </a:lnTo>
                                      <a:lnTo>
                                        <a:pt x="3914" y="11840"/>
                                      </a:lnTo>
                                      <a:lnTo>
                                        <a:pt x="3872" y="11868"/>
                                      </a:lnTo>
                                      <a:lnTo>
                                        <a:pt x="3832" y="11893"/>
                                      </a:lnTo>
                                      <a:lnTo>
                                        <a:pt x="3792" y="11917"/>
                                      </a:lnTo>
                                      <a:lnTo>
                                        <a:pt x="3754" y="11938"/>
                                      </a:lnTo>
                                      <a:lnTo>
                                        <a:pt x="3715" y="11956"/>
                                      </a:lnTo>
                                      <a:lnTo>
                                        <a:pt x="3678" y="11972"/>
                                      </a:lnTo>
                                      <a:lnTo>
                                        <a:pt x="3640" y="11985"/>
                                      </a:lnTo>
                                      <a:lnTo>
                                        <a:pt x="3602" y="11997"/>
                                      </a:lnTo>
                                      <a:lnTo>
                                        <a:pt x="3564" y="12007"/>
                                      </a:lnTo>
                                      <a:lnTo>
                                        <a:pt x="3526" y="12014"/>
                                      </a:lnTo>
                                      <a:lnTo>
                                        <a:pt x="3487" y="12019"/>
                                      </a:lnTo>
                                      <a:lnTo>
                                        <a:pt x="3446" y="12023"/>
                                      </a:lnTo>
                                      <a:lnTo>
                                        <a:pt x="3422" y="12024"/>
                                      </a:lnTo>
                                      <a:lnTo>
                                        <a:pt x="3397" y="12024"/>
                                      </a:lnTo>
                                      <a:lnTo>
                                        <a:pt x="3370" y="12024"/>
                                      </a:lnTo>
                                      <a:lnTo>
                                        <a:pt x="3345" y="12024"/>
                                      </a:lnTo>
                                      <a:lnTo>
                                        <a:pt x="3319" y="12023"/>
                                      </a:lnTo>
                                      <a:lnTo>
                                        <a:pt x="3292" y="12020"/>
                                      </a:lnTo>
                                      <a:lnTo>
                                        <a:pt x="3266" y="12017"/>
                                      </a:lnTo>
                                      <a:lnTo>
                                        <a:pt x="3240" y="12014"/>
                                      </a:lnTo>
                                      <a:lnTo>
                                        <a:pt x="3212" y="12010"/>
                                      </a:lnTo>
                                      <a:lnTo>
                                        <a:pt x="3186" y="12006"/>
                                      </a:lnTo>
                                      <a:lnTo>
                                        <a:pt x="3158" y="12000"/>
                                      </a:lnTo>
                                      <a:lnTo>
                                        <a:pt x="3131" y="11994"/>
                                      </a:lnTo>
                                      <a:lnTo>
                                        <a:pt x="3104" y="11987"/>
                                      </a:lnTo>
                                      <a:lnTo>
                                        <a:pt x="3077" y="11978"/>
                                      </a:lnTo>
                                      <a:lnTo>
                                        <a:pt x="3050" y="11970"/>
                                      </a:lnTo>
                                      <a:lnTo>
                                        <a:pt x="3023" y="11960"/>
                                      </a:lnTo>
                                      <a:lnTo>
                                        <a:pt x="2996" y="11950"/>
                                      </a:lnTo>
                                      <a:lnTo>
                                        <a:pt x="2969" y="11938"/>
                                      </a:lnTo>
                                      <a:lnTo>
                                        <a:pt x="2943" y="11925"/>
                                      </a:lnTo>
                                      <a:lnTo>
                                        <a:pt x="2917" y="11911"/>
                                      </a:lnTo>
                                      <a:lnTo>
                                        <a:pt x="2890" y="11898"/>
                                      </a:lnTo>
                                      <a:lnTo>
                                        <a:pt x="2864" y="11882"/>
                                      </a:lnTo>
                                      <a:lnTo>
                                        <a:pt x="2838" y="11866"/>
                                      </a:lnTo>
                                      <a:lnTo>
                                        <a:pt x="2813" y="11848"/>
                                      </a:lnTo>
                                      <a:lnTo>
                                        <a:pt x="2788" y="11830"/>
                                      </a:lnTo>
                                      <a:lnTo>
                                        <a:pt x="2762" y="11810"/>
                                      </a:lnTo>
                                      <a:lnTo>
                                        <a:pt x="2738" y="11789"/>
                                      </a:lnTo>
                                      <a:lnTo>
                                        <a:pt x="2715" y="11767"/>
                                      </a:lnTo>
                                      <a:lnTo>
                                        <a:pt x="2691" y="11744"/>
                                      </a:lnTo>
                                      <a:lnTo>
                                        <a:pt x="2667" y="11720"/>
                                      </a:lnTo>
                                      <a:lnTo>
                                        <a:pt x="2645" y="11694"/>
                                      </a:lnTo>
                                      <a:lnTo>
                                        <a:pt x="2623" y="11667"/>
                                      </a:lnTo>
                                      <a:lnTo>
                                        <a:pt x="2563" y="11590"/>
                                      </a:lnTo>
                                      <a:lnTo>
                                        <a:pt x="2503" y="11505"/>
                                      </a:lnTo>
                                      <a:lnTo>
                                        <a:pt x="2440" y="11416"/>
                                      </a:lnTo>
                                      <a:lnTo>
                                        <a:pt x="2378" y="11318"/>
                                      </a:lnTo>
                                      <a:lnTo>
                                        <a:pt x="2314" y="11216"/>
                                      </a:lnTo>
                                      <a:lnTo>
                                        <a:pt x="2249" y="11107"/>
                                      </a:lnTo>
                                      <a:lnTo>
                                        <a:pt x="2184" y="10995"/>
                                      </a:lnTo>
                                      <a:lnTo>
                                        <a:pt x="2118" y="10876"/>
                                      </a:lnTo>
                                      <a:lnTo>
                                        <a:pt x="2052" y="10755"/>
                                      </a:lnTo>
                                      <a:lnTo>
                                        <a:pt x="1985" y="10630"/>
                                      </a:lnTo>
                                      <a:lnTo>
                                        <a:pt x="1919" y="10501"/>
                                      </a:lnTo>
                                      <a:lnTo>
                                        <a:pt x="1852" y="10370"/>
                                      </a:lnTo>
                                      <a:lnTo>
                                        <a:pt x="1785" y="10236"/>
                                      </a:lnTo>
                                      <a:lnTo>
                                        <a:pt x="1718" y="10100"/>
                                      </a:lnTo>
                                      <a:lnTo>
                                        <a:pt x="1652" y="9962"/>
                                      </a:lnTo>
                                      <a:lnTo>
                                        <a:pt x="1586" y="9824"/>
                                      </a:lnTo>
                                      <a:lnTo>
                                        <a:pt x="1521" y="9685"/>
                                      </a:lnTo>
                                      <a:lnTo>
                                        <a:pt x="1456" y="9546"/>
                                      </a:lnTo>
                                      <a:lnTo>
                                        <a:pt x="1392" y="9406"/>
                                      </a:lnTo>
                                      <a:lnTo>
                                        <a:pt x="1329" y="9268"/>
                                      </a:lnTo>
                                      <a:lnTo>
                                        <a:pt x="1205" y="8993"/>
                                      </a:lnTo>
                                      <a:lnTo>
                                        <a:pt x="1087" y="8726"/>
                                      </a:lnTo>
                                      <a:lnTo>
                                        <a:pt x="870" y="8227"/>
                                      </a:lnTo>
                                      <a:lnTo>
                                        <a:pt x="683" y="7798"/>
                                      </a:lnTo>
                                      <a:lnTo>
                                        <a:pt x="677" y="8295"/>
                                      </a:lnTo>
                                      <a:lnTo>
                                        <a:pt x="670" y="8847"/>
                                      </a:lnTo>
                                      <a:lnTo>
                                        <a:pt x="666" y="9137"/>
                                      </a:lnTo>
                                      <a:lnTo>
                                        <a:pt x="661" y="9434"/>
                                      </a:lnTo>
                                      <a:lnTo>
                                        <a:pt x="654" y="9734"/>
                                      </a:lnTo>
                                      <a:lnTo>
                                        <a:pt x="646" y="10037"/>
                                      </a:lnTo>
                                      <a:lnTo>
                                        <a:pt x="642" y="10189"/>
                                      </a:lnTo>
                                      <a:lnTo>
                                        <a:pt x="636" y="10339"/>
                                      </a:lnTo>
                                      <a:lnTo>
                                        <a:pt x="630" y="10489"/>
                                      </a:lnTo>
                                      <a:lnTo>
                                        <a:pt x="624" y="10638"/>
                                      </a:lnTo>
                                      <a:lnTo>
                                        <a:pt x="616" y="10786"/>
                                      </a:lnTo>
                                      <a:lnTo>
                                        <a:pt x="609" y="10932"/>
                                      </a:lnTo>
                                      <a:lnTo>
                                        <a:pt x="601" y="11077"/>
                                      </a:lnTo>
                                      <a:lnTo>
                                        <a:pt x="591" y="11219"/>
                                      </a:lnTo>
                                      <a:lnTo>
                                        <a:pt x="581" y="11359"/>
                                      </a:lnTo>
                                      <a:lnTo>
                                        <a:pt x="570" y="11496"/>
                                      </a:lnTo>
                                      <a:lnTo>
                                        <a:pt x="557" y="11630"/>
                                      </a:lnTo>
                                      <a:lnTo>
                                        <a:pt x="545" y="11760"/>
                                      </a:lnTo>
                                      <a:lnTo>
                                        <a:pt x="531" y="11887"/>
                                      </a:lnTo>
                                      <a:lnTo>
                                        <a:pt x="516" y="12011"/>
                                      </a:lnTo>
                                      <a:lnTo>
                                        <a:pt x="500" y="12129"/>
                                      </a:lnTo>
                                      <a:lnTo>
                                        <a:pt x="483" y="12244"/>
                                      </a:lnTo>
                                      <a:lnTo>
                                        <a:pt x="0" y="12152"/>
                                      </a:lnTo>
                                      <a:lnTo>
                                        <a:pt x="35" y="11922"/>
                                      </a:lnTo>
                                      <a:lnTo>
                                        <a:pt x="66" y="11686"/>
                                      </a:lnTo>
                                      <a:lnTo>
                                        <a:pt x="97" y="11446"/>
                                      </a:lnTo>
                                      <a:lnTo>
                                        <a:pt x="126" y="11200"/>
                                      </a:lnTo>
                                      <a:lnTo>
                                        <a:pt x="152" y="10950"/>
                                      </a:lnTo>
                                      <a:lnTo>
                                        <a:pt x="176" y="10696"/>
                                      </a:lnTo>
                                      <a:lnTo>
                                        <a:pt x="197" y="10439"/>
                                      </a:lnTo>
                                      <a:lnTo>
                                        <a:pt x="218" y="10178"/>
                                      </a:lnTo>
                                      <a:lnTo>
                                        <a:pt x="236" y="9916"/>
                                      </a:lnTo>
                                      <a:lnTo>
                                        <a:pt x="253" y="9651"/>
                                      </a:lnTo>
                                      <a:lnTo>
                                        <a:pt x="268" y="9383"/>
                                      </a:lnTo>
                                      <a:lnTo>
                                        <a:pt x="282" y="9114"/>
                                      </a:lnTo>
                                      <a:lnTo>
                                        <a:pt x="293" y="8846"/>
                                      </a:lnTo>
                                      <a:lnTo>
                                        <a:pt x="304" y="8575"/>
                                      </a:lnTo>
                                      <a:lnTo>
                                        <a:pt x="312" y="8305"/>
                                      </a:lnTo>
                                      <a:lnTo>
                                        <a:pt x="320" y="8036"/>
                                      </a:lnTo>
                                      <a:lnTo>
                                        <a:pt x="326" y="7766"/>
                                      </a:lnTo>
                                      <a:lnTo>
                                        <a:pt x="330" y="7497"/>
                                      </a:lnTo>
                                      <a:lnTo>
                                        <a:pt x="334" y="7231"/>
                                      </a:lnTo>
                                      <a:lnTo>
                                        <a:pt x="337" y="6967"/>
                                      </a:lnTo>
                                      <a:lnTo>
                                        <a:pt x="338" y="6704"/>
                                      </a:lnTo>
                                      <a:lnTo>
                                        <a:pt x="338" y="6444"/>
                                      </a:lnTo>
                                      <a:lnTo>
                                        <a:pt x="337" y="6188"/>
                                      </a:lnTo>
                                      <a:lnTo>
                                        <a:pt x="335" y="5936"/>
                                      </a:lnTo>
                                      <a:lnTo>
                                        <a:pt x="332" y="5687"/>
                                      </a:lnTo>
                                      <a:lnTo>
                                        <a:pt x="329" y="5443"/>
                                      </a:lnTo>
                                      <a:lnTo>
                                        <a:pt x="325" y="5203"/>
                                      </a:lnTo>
                                      <a:lnTo>
                                        <a:pt x="320" y="4969"/>
                                      </a:lnTo>
                                      <a:lnTo>
                                        <a:pt x="315" y="4741"/>
                                      </a:lnTo>
                                      <a:lnTo>
                                        <a:pt x="308" y="4518"/>
                                      </a:lnTo>
                                      <a:lnTo>
                                        <a:pt x="302" y="4303"/>
                                      </a:lnTo>
                                      <a:lnTo>
                                        <a:pt x="296" y="4093"/>
                                      </a:lnTo>
                                      <a:lnTo>
                                        <a:pt x="280" y="3726"/>
                                      </a:lnTo>
                                      <a:lnTo>
                                        <a:pt x="261" y="3287"/>
                                      </a:lnTo>
                                      <a:lnTo>
                                        <a:pt x="251" y="3045"/>
                                      </a:lnTo>
                                      <a:lnTo>
                                        <a:pt x="242" y="2796"/>
                                      </a:lnTo>
                                      <a:lnTo>
                                        <a:pt x="239" y="2669"/>
                                      </a:lnTo>
                                      <a:lnTo>
                                        <a:pt x="235" y="2540"/>
                                      </a:lnTo>
                                      <a:lnTo>
                                        <a:pt x="232" y="2411"/>
                                      </a:lnTo>
                                      <a:lnTo>
                                        <a:pt x="230" y="2281"/>
                                      </a:lnTo>
                                      <a:lnTo>
                                        <a:pt x="229" y="2152"/>
                                      </a:lnTo>
                                      <a:lnTo>
                                        <a:pt x="229" y="2022"/>
                                      </a:lnTo>
                                      <a:lnTo>
                                        <a:pt x="229" y="1894"/>
                                      </a:lnTo>
                                      <a:lnTo>
                                        <a:pt x="231" y="1766"/>
                                      </a:lnTo>
                                      <a:lnTo>
                                        <a:pt x="234" y="1640"/>
                                      </a:lnTo>
                                      <a:lnTo>
                                        <a:pt x="237" y="1516"/>
                                      </a:lnTo>
                                      <a:lnTo>
                                        <a:pt x="243" y="1394"/>
                                      </a:lnTo>
                                      <a:lnTo>
                                        <a:pt x="250" y="1274"/>
                                      </a:lnTo>
                                      <a:lnTo>
                                        <a:pt x="258" y="1158"/>
                                      </a:lnTo>
                                      <a:lnTo>
                                        <a:pt x="267" y="1046"/>
                                      </a:lnTo>
                                      <a:lnTo>
                                        <a:pt x="279" y="937"/>
                                      </a:lnTo>
                                      <a:lnTo>
                                        <a:pt x="291" y="831"/>
                                      </a:lnTo>
                                      <a:lnTo>
                                        <a:pt x="306" y="731"/>
                                      </a:lnTo>
                                      <a:lnTo>
                                        <a:pt x="323" y="635"/>
                                      </a:lnTo>
                                      <a:lnTo>
                                        <a:pt x="342" y="545"/>
                                      </a:lnTo>
                                      <a:lnTo>
                                        <a:pt x="363" y="461"/>
                                      </a:lnTo>
                                      <a:lnTo>
                                        <a:pt x="391" y="358"/>
                                      </a:lnTo>
                                      <a:lnTo>
                                        <a:pt x="417" y="267"/>
                                      </a:lnTo>
                                      <a:lnTo>
                                        <a:pt x="430" y="227"/>
                                      </a:lnTo>
                                      <a:lnTo>
                                        <a:pt x="443" y="189"/>
                                      </a:lnTo>
                                      <a:lnTo>
                                        <a:pt x="457" y="154"/>
                                      </a:lnTo>
                                      <a:lnTo>
                                        <a:pt x="472" y="122"/>
                                      </a:lnTo>
                                      <a:lnTo>
                                        <a:pt x="480" y="109"/>
                                      </a:lnTo>
                                      <a:lnTo>
                                        <a:pt x="488" y="95"/>
                                      </a:lnTo>
                                      <a:lnTo>
                                        <a:pt x="496" y="82"/>
                                      </a:lnTo>
                                      <a:lnTo>
                                        <a:pt x="505" y="70"/>
                                      </a:lnTo>
                                      <a:lnTo>
                                        <a:pt x="514" y="59"/>
                                      </a:lnTo>
                                      <a:lnTo>
                                        <a:pt x="524" y="48"/>
                                      </a:lnTo>
                                      <a:lnTo>
                                        <a:pt x="533" y="40"/>
                                      </a:lnTo>
                                      <a:lnTo>
                                        <a:pt x="544" y="32"/>
                                      </a:lnTo>
                                      <a:lnTo>
                                        <a:pt x="554" y="24"/>
                                      </a:lnTo>
                                      <a:lnTo>
                                        <a:pt x="566" y="18"/>
                                      </a:lnTo>
                                      <a:lnTo>
                                        <a:pt x="577" y="12"/>
                                      </a:lnTo>
                                      <a:lnTo>
                                        <a:pt x="590" y="8"/>
                                      </a:lnTo>
                                      <a:lnTo>
                                        <a:pt x="603" y="4"/>
                                      </a:lnTo>
                                      <a:lnTo>
                                        <a:pt x="616" y="2"/>
                                      </a:lnTo>
                                      <a:lnTo>
                                        <a:pt x="630" y="0"/>
                                      </a:lnTo>
                                      <a:lnTo>
                                        <a:pt x="645" y="0"/>
                                      </a:lnTo>
                                      <a:lnTo>
                                        <a:pt x="673" y="2"/>
                                      </a:lnTo>
                                      <a:lnTo>
                                        <a:pt x="704" y="7"/>
                                      </a:lnTo>
                                      <a:lnTo>
                                        <a:pt x="736" y="17"/>
                                      </a:lnTo>
                                      <a:lnTo>
                                        <a:pt x="769" y="30"/>
                                      </a:lnTo>
                                      <a:lnTo>
                                        <a:pt x="804" y="47"/>
                                      </a:lnTo>
                                      <a:lnTo>
                                        <a:pt x="841" y="67"/>
                                      </a:lnTo>
                                      <a:lnTo>
                                        <a:pt x="878" y="92"/>
                                      </a:lnTo>
                                      <a:lnTo>
                                        <a:pt x="917" y="118"/>
                                      </a:lnTo>
                                      <a:lnTo>
                                        <a:pt x="957" y="149"/>
                                      </a:lnTo>
                                      <a:lnTo>
                                        <a:pt x="999" y="183"/>
                                      </a:lnTo>
                                      <a:lnTo>
                                        <a:pt x="1041" y="219"/>
                                      </a:lnTo>
                                      <a:lnTo>
                                        <a:pt x="1084" y="258"/>
                                      </a:lnTo>
                                      <a:lnTo>
                                        <a:pt x="1128" y="301"/>
                                      </a:lnTo>
                                      <a:lnTo>
                                        <a:pt x="1173" y="346"/>
                                      </a:lnTo>
                                      <a:lnTo>
                                        <a:pt x="1218" y="394"/>
                                      </a:lnTo>
                                      <a:lnTo>
                                        <a:pt x="1265" y="444"/>
                                      </a:lnTo>
                                      <a:lnTo>
                                        <a:pt x="1311" y="498"/>
                                      </a:lnTo>
                                      <a:lnTo>
                                        <a:pt x="1358" y="553"/>
                                      </a:lnTo>
                                      <a:lnTo>
                                        <a:pt x="1405" y="611"/>
                                      </a:lnTo>
                                      <a:lnTo>
                                        <a:pt x="1453" y="671"/>
                                      </a:lnTo>
                                      <a:lnTo>
                                        <a:pt x="1501" y="734"/>
                                      </a:lnTo>
                                      <a:lnTo>
                                        <a:pt x="1548" y="798"/>
                                      </a:lnTo>
                                      <a:lnTo>
                                        <a:pt x="1597" y="865"/>
                                      </a:lnTo>
                                      <a:lnTo>
                                        <a:pt x="1645" y="933"/>
                                      </a:lnTo>
                                      <a:lnTo>
                                        <a:pt x="1692" y="1003"/>
                                      </a:lnTo>
                                      <a:lnTo>
                                        <a:pt x="1740" y="1075"/>
                                      </a:lnTo>
                                      <a:lnTo>
                                        <a:pt x="1787" y="1149"/>
                                      </a:lnTo>
                                      <a:lnTo>
                                        <a:pt x="1835" y="1224"/>
                                      </a:lnTo>
                                      <a:lnTo>
                                        <a:pt x="1881" y="1302"/>
                                      </a:lnTo>
                                      <a:lnTo>
                                        <a:pt x="1926" y="1380"/>
                                      </a:lnTo>
                                      <a:lnTo>
                                        <a:pt x="1972" y="1459"/>
                                      </a:lnTo>
                                      <a:lnTo>
                                        <a:pt x="2016" y="1540"/>
                                      </a:lnTo>
                                      <a:lnTo>
                                        <a:pt x="2082" y="1662"/>
                                      </a:lnTo>
                                      <a:lnTo>
                                        <a:pt x="2146" y="1786"/>
                                      </a:lnTo>
                                      <a:lnTo>
                                        <a:pt x="2208" y="1912"/>
                                      </a:lnTo>
                                      <a:lnTo>
                                        <a:pt x="2268" y="2040"/>
                                      </a:lnTo>
                                      <a:lnTo>
                                        <a:pt x="2328" y="2169"/>
                                      </a:lnTo>
                                      <a:lnTo>
                                        <a:pt x="2383" y="2299"/>
                                      </a:lnTo>
                                      <a:lnTo>
                                        <a:pt x="2411" y="2363"/>
                                      </a:lnTo>
                                      <a:lnTo>
                                        <a:pt x="2437" y="2429"/>
                                      </a:lnTo>
                                      <a:lnTo>
                                        <a:pt x="2463" y="2494"/>
                                      </a:lnTo>
                                      <a:lnTo>
                                        <a:pt x="2488" y="2560"/>
                                      </a:lnTo>
                                      <a:lnTo>
                                        <a:pt x="2511" y="2626"/>
                                      </a:lnTo>
                                      <a:lnTo>
                                        <a:pt x="2535" y="2691"/>
                                      </a:lnTo>
                                      <a:lnTo>
                                        <a:pt x="2558" y="2757"/>
                                      </a:lnTo>
                                      <a:lnTo>
                                        <a:pt x="2579" y="2822"/>
                                      </a:lnTo>
                                      <a:lnTo>
                                        <a:pt x="2600" y="2888"/>
                                      </a:lnTo>
                                      <a:lnTo>
                                        <a:pt x="2619" y="2952"/>
                                      </a:lnTo>
                                      <a:lnTo>
                                        <a:pt x="2638" y="3018"/>
                                      </a:lnTo>
                                      <a:lnTo>
                                        <a:pt x="2655" y="3082"/>
                                      </a:lnTo>
                                      <a:lnTo>
                                        <a:pt x="2672" y="3147"/>
                                      </a:lnTo>
                                      <a:lnTo>
                                        <a:pt x="2686" y="3210"/>
                                      </a:lnTo>
                                      <a:lnTo>
                                        <a:pt x="2701" y="3275"/>
                                      </a:lnTo>
                                      <a:lnTo>
                                        <a:pt x="2714" y="3338"/>
                                      </a:lnTo>
                                      <a:lnTo>
                                        <a:pt x="2725" y="3401"/>
                                      </a:lnTo>
                                      <a:lnTo>
                                        <a:pt x="2736" y="3463"/>
                                      </a:lnTo>
                                      <a:lnTo>
                                        <a:pt x="2746" y="3525"/>
                                      </a:lnTo>
                                      <a:lnTo>
                                        <a:pt x="2753" y="3587"/>
                                      </a:lnTo>
                                      <a:lnTo>
                                        <a:pt x="2435" y="3652"/>
                                      </a:lnTo>
                                      <a:lnTo>
                                        <a:pt x="2410" y="3537"/>
                                      </a:lnTo>
                                      <a:lnTo>
                                        <a:pt x="2383" y="3422"/>
                                      </a:lnTo>
                                      <a:lnTo>
                                        <a:pt x="2355" y="3308"/>
                                      </a:lnTo>
                                      <a:lnTo>
                                        <a:pt x="2325" y="3193"/>
                                      </a:lnTo>
                                      <a:lnTo>
                                        <a:pt x="2293" y="3080"/>
                                      </a:lnTo>
                                      <a:lnTo>
                                        <a:pt x="2260" y="2968"/>
                                      </a:lnTo>
                                      <a:lnTo>
                                        <a:pt x="2224" y="2856"/>
                                      </a:lnTo>
                                      <a:lnTo>
                                        <a:pt x="2186" y="2745"/>
                                      </a:lnTo>
                                      <a:lnTo>
                                        <a:pt x="2147" y="2634"/>
                                      </a:lnTo>
                                      <a:lnTo>
                                        <a:pt x="2106" y="2525"/>
                                      </a:lnTo>
                                      <a:lnTo>
                                        <a:pt x="2064" y="2416"/>
                                      </a:lnTo>
                                      <a:lnTo>
                                        <a:pt x="2018" y="2307"/>
                                      </a:lnTo>
                                      <a:lnTo>
                                        <a:pt x="1972" y="2200"/>
                                      </a:lnTo>
                                      <a:lnTo>
                                        <a:pt x="1924" y="2094"/>
                                      </a:lnTo>
                                      <a:lnTo>
                                        <a:pt x="1874" y="1988"/>
                                      </a:lnTo>
                                      <a:lnTo>
                                        <a:pt x="1822" y="1883"/>
                                      </a:lnTo>
                                      <a:lnTo>
                                        <a:pt x="1769" y="1780"/>
                                      </a:lnTo>
                                      <a:lnTo>
                                        <a:pt x="1713" y="1677"/>
                                      </a:lnTo>
                                      <a:lnTo>
                                        <a:pt x="1656" y="1574"/>
                                      </a:lnTo>
                                      <a:lnTo>
                                        <a:pt x="1597" y="1474"/>
                                      </a:lnTo>
                                      <a:lnTo>
                                        <a:pt x="1537" y="1373"/>
                                      </a:lnTo>
                                      <a:lnTo>
                                        <a:pt x="1475" y="1275"/>
                                      </a:lnTo>
                                      <a:lnTo>
                                        <a:pt x="1410" y="1177"/>
                                      </a:lnTo>
                                      <a:lnTo>
                                        <a:pt x="1345" y="1079"/>
                                      </a:lnTo>
                                      <a:lnTo>
                                        <a:pt x="1277" y="984"/>
                                      </a:lnTo>
                                      <a:lnTo>
                                        <a:pt x="1208" y="889"/>
                                      </a:lnTo>
                                      <a:lnTo>
                                        <a:pt x="1136" y="796"/>
                                      </a:lnTo>
                                      <a:lnTo>
                                        <a:pt x="1063" y="703"/>
                                      </a:lnTo>
                                      <a:lnTo>
                                        <a:pt x="988" y="612"/>
                                      </a:lnTo>
                                      <a:lnTo>
                                        <a:pt x="912" y="522"/>
                                      </a:lnTo>
                                      <a:lnTo>
                                        <a:pt x="834" y="433"/>
                                      </a:lnTo>
                                      <a:lnTo>
                                        <a:pt x="754" y="346"/>
                                      </a:lnTo>
                                      <a:lnTo>
                                        <a:pt x="750" y="352"/>
                                      </a:lnTo>
                                      <a:lnTo>
                                        <a:pt x="746" y="359"/>
                                      </a:lnTo>
                                      <a:lnTo>
                                        <a:pt x="742" y="366"/>
                                      </a:lnTo>
                                      <a:lnTo>
                                        <a:pt x="739" y="373"/>
                                      </a:lnTo>
                                      <a:lnTo>
                                        <a:pt x="735" y="380"/>
                                      </a:lnTo>
                                      <a:lnTo>
                                        <a:pt x="731" y="389"/>
                                      </a:lnTo>
                                      <a:lnTo>
                                        <a:pt x="728" y="396"/>
                                      </a:lnTo>
                                      <a:lnTo>
                                        <a:pt x="724" y="405"/>
                                      </a:lnTo>
                                      <a:lnTo>
                                        <a:pt x="775" y="512"/>
                                      </a:lnTo>
                                      <a:lnTo>
                                        <a:pt x="823" y="618"/>
                                      </a:lnTo>
                                      <a:lnTo>
                                        <a:pt x="871" y="726"/>
                                      </a:lnTo>
                                      <a:lnTo>
                                        <a:pt x="918" y="835"/>
                                      </a:lnTo>
                                      <a:lnTo>
                                        <a:pt x="963" y="945"/>
                                      </a:lnTo>
                                      <a:lnTo>
                                        <a:pt x="1007" y="1055"/>
                                      </a:lnTo>
                                      <a:lnTo>
                                        <a:pt x="1050" y="1165"/>
                                      </a:lnTo>
                                      <a:lnTo>
                                        <a:pt x="1091" y="1277"/>
                                      </a:lnTo>
                                      <a:lnTo>
                                        <a:pt x="1133" y="1389"/>
                                      </a:lnTo>
                                      <a:lnTo>
                                        <a:pt x="1172" y="1502"/>
                                      </a:lnTo>
                                      <a:lnTo>
                                        <a:pt x="1210" y="1617"/>
                                      </a:lnTo>
                                      <a:lnTo>
                                        <a:pt x="1247" y="1731"/>
                                      </a:lnTo>
                                      <a:lnTo>
                                        <a:pt x="1281" y="1846"/>
                                      </a:lnTo>
                                      <a:lnTo>
                                        <a:pt x="1316" y="1963"/>
                                      </a:lnTo>
                                      <a:lnTo>
                                        <a:pt x="1350" y="2079"/>
                                      </a:lnTo>
                                      <a:lnTo>
                                        <a:pt x="1382" y="2196"/>
                                      </a:lnTo>
                                      <a:lnTo>
                                        <a:pt x="1412" y="2314"/>
                                      </a:lnTo>
                                      <a:lnTo>
                                        <a:pt x="1442" y="2433"/>
                                      </a:lnTo>
                                      <a:lnTo>
                                        <a:pt x="1470" y="2553"/>
                                      </a:lnTo>
                                      <a:lnTo>
                                        <a:pt x="1497" y="2673"/>
                                      </a:lnTo>
                                      <a:lnTo>
                                        <a:pt x="1523" y="2794"/>
                                      </a:lnTo>
                                      <a:lnTo>
                                        <a:pt x="1547" y="2915"/>
                                      </a:lnTo>
                                      <a:lnTo>
                                        <a:pt x="1571" y="3038"/>
                                      </a:lnTo>
                                      <a:lnTo>
                                        <a:pt x="1593" y="3161"/>
                                      </a:lnTo>
                                      <a:lnTo>
                                        <a:pt x="1614" y="3284"/>
                                      </a:lnTo>
                                      <a:lnTo>
                                        <a:pt x="1634" y="3409"/>
                                      </a:lnTo>
                                      <a:lnTo>
                                        <a:pt x="1652" y="3535"/>
                                      </a:lnTo>
                                      <a:lnTo>
                                        <a:pt x="1670" y="3661"/>
                                      </a:lnTo>
                                      <a:lnTo>
                                        <a:pt x="1686" y="3788"/>
                                      </a:lnTo>
                                      <a:lnTo>
                                        <a:pt x="1700" y="3915"/>
                                      </a:lnTo>
                                      <a:lnTo>
                                        <a:pt x="1714" y="4044"/>
                                      </a:lnTo>
                                      <a:lnTo>
                                        <a:pt x="1727" y="4172"/>
                                      </a:lnTo>
                                      <a:lnTo>
                                        <a:pt x="1814" y="4125"/>
                                      </a:lnTo>
                                      <a:lnTo>
                                        <a:pt x="1905" y="4080"/>
                                      </a:lnTo>
                                      <a:lnTo>
                                        <a:pt x="2000" y="4038"/>
                                      </a:lnTo>
                                      <a:lnTo>
                                        <a:pt x="2098" y="3998"/>
                                      </a:lnTo>
                                      <a:lnTo>
                                        <a:pt x="2200" y="3962"/>
                                      </a:lnTo>
                                      <a:lnTo>
                                        <a:pt x="2303" y="3927"/>
                                      </a:lnTo>
                                      <a:lnTo>
                                        <a:pt x="2410" y="3896"/>
                                      </a:lnTo>
                                      <a:lnTo>
                                        <a:pt x="2519" y="3866"/>
                                      </a:lnTo>
                                      <a:lnTo>
                                        <a:pt x="2628" y="3840"/>
                                      </a:lnTo>
                                      <a:lnTo>
                                        <a:pt x="2740" y="3815"/>
                                      </a:lnTo>
                                      <a:lnTo>
                                        <a:pt x="2853" y="3793"/>
                                      </a:lnTo>
                                      <a:lnTo>
                                        <a:pt x="2967" y="3774"/>
                                      </a:lnTo>
                                      <a:lnTo>
                                        <a:pt x="3082" y="3756"/>
                                      </a:lnTo>
                                      <a:lnTo>
                                        <a:pt x="3198" y="3741"/>
                                      </a:lnTo>
                                      <a:lnTo>
                                        <a:pt x="3314" y="3729"/>
                                      </a:lnTo>
                                      <a:lnTo>
                                        <a:pt x="3431" y="3718"/>
                                      </a:lnTo>
                                      <a:lnTo>
                                        <a:pt x="3546" y="3711"/>
                                      </a:lnTo>
                                      <a:lnTo>
                                        <a:pt x="3662" y="3704"/>
                                      </a:lnTo>
                                      <a:lnTo>
                                        <a:pt x="3776" y="3700"/>
                                      </a:lnTo>
                                      <a:lnTo>
                                        <a:pt x="3890" y="3698"/>
                                      </a:lnTo>
                                      <a:lnTo>
                                        <a:pt x="4002" y="3699"/>
                                      </a:lnTo>
                                      <a:lnTo>
                                        <a:pt x="4112" y="3701"/>
                                      </a:lnTo>
                                      <a:lnTo>
                                        <a:pt x="4221" y="3705"/>
                                      </a:lnTo>
                                      <a:lnTo>
                                        <a:pt x="4328" y="3712"/>
                                      </a:lnTo>
                                      <a:lnTo>
                                        <a:pt x="4432" y="3720"/>
                                      </a:lnTo>
                                      <a:lnTo>
                                        <a:pt x="4534" y="3730"/>
                                      </a:lnTo>
                                      <a:lnTo>
                                        <a:pt x="4633" y="3742"/>
                                      </a:lnTo>
                                      <a:lnTo>
                                        <a:pt x="4728" y="3756"/>
                                      </a:lnTo>
                                      <a:lnTo>
                                        <a:pt x="4821" y="3772"/>
                                      </a:lnTo>
                                      <a:lnTo>
                                        <a:pt x="4909" y="3789"/>
                                      </a:lnTo>
                                      <a:lnTo>
                                        <a:pt x="4994" y="3809"/>
                                      </a:lnTo>
                                      <a:lnTo>
                                        <a:pt x="5074" y="3829"/>
                                      </a:lnTo>
                                      <a:lnTo>
                                        <a:pt x="4986" y="4143"/>
                                      </a:lnTo>
                                      <a:lnTo>
                                        <a:pt x="4948" y="4133"/>
                                      </a:lnTo>
                                      <a:lnTo>
                                        <a:pt x="4908" y="4123"/>
                                      </a:lnTo>
                                      <a:lnTo>
                                        <a:pt x="4868" y="4115"/>
                                      </a:lnTo>
                                      <a:lnTo>
                                        <a:pt x="4826" y="4106"/>
                                      </a:lnTo>
                                      <a:lnTo>
                                        <a:pt x="4783" y="4098"/>
                                      </a:lnTo>
                                      <a:lnTo>
                                        <a:pt x="4739" y="4091"/>
                                      </a:lnTo>
                                      <a:lnTo>
                                        <a:pt x="4694" y="4085"/>
                                      </a:lnTo>
                                      <a:lnTo>
                                        <a:pt x="4649" y="4079"/>
                                      </a:lnTo>
                                      <a:lnTo>
                                        <a:pt x="4601" y="4073"/>
                                      </a:lnTo>
                                      <a:lnTo>
                                        <a:pt x="4554" y="4069"/>
                                      </a:lnTo>
                                      <a:lnTo>
                                        <a:pt x="4505" y="4065"/>
                                      </a:lnTo>
                                      <a:lnTo>
                                        <a:pt x="4456" y="4061"/>
                                      </a:lnTo>
                                      <a:lnTo>
                                        <a:pt x="4406" y="4058"/>
                                      </a:lnTo>
                                      <a:lnTo>
                                        <a:pt x="4355" y="4056"/>
                                      </a:lnTo>
                                      <a:lnTo>
                                        <a:pt x="4304" y="4054"/>
                                      </a:lnTo>
                                      <a:lnTo>
                                        <a:pt x="4252" y="4053"/>
                                      </a:lnTo>
                                      <a:lnTo>
                                        <a:pt x="4145" y="4053"/>
                                      </a:lnTo>
                                      <a:lnTo>
                                        <a:pt x="4038" y="4054"/>
                                      </a:lnTo>
                                      <a:lnTo>
                                        <a:pt x="3927" y="4058"/>
                                      </a:lnTo>
                                      <a:lnTo>
                                        <a:pt x="3816" y="4065"/>
                                      </a:lnTo>
                                      <a:lnTo>
                                        <a:pt x="3703" y="4074"/>
                                      </a:lnTo>
                                      <a:lnTo>
                                        <a:pt x="3589" y="4085"/>
                                      </a:lnTo>
                                      <a:lnTo>
                                        <a:pt x="3475" y="4099"/>
                                      </a:lnTo>
                                      <a:lnTo>
                                        <a:pt x="3361" y="4113"/>
                                      </a:lnTo>
                                      <a:lnTo>
                                        <a:pt x="3399" y="4205"/>
                                      </a:lnTo>
                                      <a:lnTo>
                                        <a:pt x="3435" y="4297"/>
                                      </a:lnTo>
                                      <a:lnTo>
                                        <a:pt x="3470" y="4392"/>
                                      </a:lnTo>
                                      <a:lnTo>
                                        <a:pt x="3501" y="4487"/>
                                      </a:lnTo>
                                      <a:lnTo>
                                        <a:pt x="3532" y="4583"/>
                                      </a:lnTo>
                                      <a:lnTo>
                                        <a:pt x="3560" y="4680"/>
                                      </a:lnTo>
                                      <a:lnTo>
                                        <a:pt x="3588" y="4779"/>
                                      </a:lnTo>
                                      <a:lnTo>
                                        <a:pt x="3612" y="4878"/>
                                      </a:lnTo>
                                      <a:lnTo>
                                        <a:pt x="3635" y="4979"/>
                                      </a:lnTo>
                                      <a:lnTo>
                                        <a:pt x="3656" y="5080"/>
                                      </a:lnTo>
                                      <a:lnTo>
                                        <a:pt x="3677" y="5184"/>
                                      </a:lnTo>
                                      <a:lnTo>
                                        <a:pt x="3693" y="5287"/>
                                      </a:lnTo>
                                      <a:lnTo>
                                        <a:pt x="3709" y="5392"/>
                                      </a:lnTo>
                                      <a:lnTo>
                                        <a:pt x="3723" y="5499"/>
                                      </a:lnTo>
                                      <a:lnTo>
                                        <a:pt x="3735" y="5607"/>
                                      </a:lnTo>
                                      <a:lnTo>
                                        <a:pt x="3745" y="5715"/>
                                      </a:lnTo>
                                      <a:lnTo>
                                        <a:pt x="3753" y="5825"/>
                                      </a:lnTo>
                                      <a:lnTo>
                                        <a:pt x="3759" y="5936"/>
                                      </a:lnTo>
                                      <a:lnTo>
                                        <a:pt x="3763" y="6048"/>
                                      </a:lnTo>
                                      <a:lnTo>
                                        <a:pt x="3766" y="6161"/>
                                      </a:lnTo>
                                      <a:lnTo>
                                        <a:pt x="3766" y="6275"/>
                                      </a:lnTo>
                                      <a:lnTo>
                                        <a:pt x="3765" y="6390"/>
                                      </a:lnTo>
                                      <a:lnTo>
                                        <a:pt x="3762" y="6507"/>
                                      </a:lnTo>
                                      <a:lnTo>
                                        <a:pt x="3757" y="6624"/>
                                      </a:lnTo>
                                      <a:lnTo>
                                        <a:pt x="3750" y="6743"/>
                                      </a:lnTo>
                                      <a:lnTo>
                                        <a:pt x="3741" y="6863"/>
                                      </a:lnTo>
                                      <a:lnTo>
                                        <a:pt x="3730" y="6984"/>
                                      </a:lnTo>
                                      <a:lnTo>
                                        <a:pt x="3719" y="7106"/>
                                      </a:lnTo>
                                      <a:lnTo>
                                        <a:pt x="3704" y="7230"/>
                                      </a:lnTo>
                                      <a:lnTo>
                                        <a:pt x="3688" y="7354"/>
                                      </a:lnTo>
                                      <a:lnTo>
                                        <a:pt x="3669" y="7479"/>
                                      </a:lnTo>
                                      <a:lnTo>
                                        <a:pt x="3650" y="7606"/>
                                      </a:lnTo>
                                      <a:lnTo>
                                        <a:pt x="2982" y="7857"/>
                                      </a:lnTo>
                                      <a:lnTo>
                                        <a:pt x="3001" y="7828"/>
                                      </a:lnTo>
                                      <a:lnTo>
                                        <a:pt x="3020" y="7798"/>
                                      </a:lnTo>
                                      <a:lnTo>
                                        <a:pt x="3039" y="7767"/>
                                      </a:lnTo>
                                      <a:lnTo>
                                        <a:pt x="3057" y="7735"/>
                                      </a:lnTo>
                                      <a:lnTo>
                                        <a:pt x="3074" y="7702"/>
                                      </a:lnTo>
                                      <a:lnTo>
                                        <a:pt x="3091" y="7668"/>
                                      </a:lnTo>
                                      <a:lnTo>
                                        <a:pt x="3108" y="7633"/>
                                      </a:lnTo>
                                      <a:lnTo>
                                        <a:pt x="3123" y="7597"/>
                                      </a:lnTo>
                                      <a:lnTo>
                                        <a:pt x="3139" y="7560"/>
                                      </a:lnTo>
                                      <a:lnTo>
                                        <a:pt x="3154" y="7522"/>
                                      </a:lnTo>
                                      <a:lnTo>
                                        <a:pt x="3168" y="7483"/>
                                      </a:lnTo>
                                      <a:lnTo>
                                        <a:pt x="3181" y="7444"/>
                                      </a:lnTo>
                                      <a:lnTo>
                                        <a:pt x="3195" y="7403"/>
                                      </a:lnTo>
                                      <a:lnTo>
                                        <a:pt x="3208" y="7362"/>
                                      </a:lnTo>
                                      <a:lnTo>
                                        <a:pt x="3219" y="7320"/>
                                      </a:lnTo>
                                      <a:lnTo>
                                        <a:pt x="3231" y="7276"/>
                                      </a:lnTo>
                                      <a:lnTo>
                                        <a:pt x="3243" y="7233"/>
                                      </a:lnTo>
                                      <a:lnTo>
                                        <a:pt x="3252" y="7190"/>
                                      </a:lnTo>
                                      <a:lnTo>
                                        <a:pt x="3263" y="7144"/>
                                      </a:lnTo>
                                      <a:lnTo>
                                        <a:pt x="3271" y="7099"/>
                                      </a:lnTo>
                                      <a:lnTo>
                                        <a:pt x="3280" y="7052"/>
                                      </a:lnTo>
                                      <a:lnTo>
                                        <a:pt x="3287" y="7006"/>
                                      </a:lnTo>
                                      <a:lnTo>
                                        <a:pt x="3294" y="6958"/>
                                      </a:lnTo>
                                      <a:lnTo>
                                        <a:pt x="3301" y="6911"/>
                                      </a:lnTo>
                                      <a:lnTo>
                                        <a:pt x="3306" y="6862"/>
                                      </a:lnTo>
                                      <a:lnTo>
                                        <a:pt x="3311" y="6812"/>
                                      </a:lnTo>
                                      <a:lnTo>
                                        <a:pt x="3316" y="6763"/>
                                      </a:lnTo>
                                      <a:lnTo>
                                        <a:pt x="3319" y="6713"/>
                                      </a:lnTo>
                                      <a:lnTo>
                                        <a:pt x="3322" y="6662"/>
                                      </a:lnTo>
                                      <a:lnTo>
                                        <a:pt x="3324" y="6611"/>
                                      </a:lnTo>
                                      <a:lnTo>
                                        <a:pt x="3325" y="6559"/>
                                      </a:lnTo>
                                      <a:lnTo>
                                        <a:pt x="3325" y="6508"/>
                                      </a:lnTo>
                                      <a:lnTo>
                                        <a:pt x="3324" y="6422"/>
                                      </a:lnTo>
                                      <a:lnTo>
                                        <a:pt x="3321" y="6337"/>
                                      </a:lnTo>
                                      <a:lnTo>
                                        <a:pt x="3316" y="6254"/>
                                      </a:lnTo>
                                      <a:lnTo>
                                        <a:pt x="3308" y="6172"/>
                                      </a:lnTo>
                                      <a:lnTo>
                                        <a:pt x="3299" y="6091"/>
                                      </a:lnTo>
                                      <a:lnTo>
                                        <a:pt x="3288" y="6013"/>
                                      </a:lnTo>
                                      <a:lnTo>
                                        <a:pt x="3274" y="5934"/>
                                      </a:lnTo>
                                      <a:lnTo>
                                        <a:pt x="3260" y="5859"/>
                                      </a:lnTo>
                                      <a:lnTo>
                                        <a:pt x="3243" y="5785"/>
                                      </a:lnTo>
                                      <a:lnTo>
                                        <a:pt x="3225" y="5713"/>
                                      </a:lnTo>
                                      <a:lnTo>
                                        <a:pt x="3205" y="5644"/>
                                      </a:lnTo>
                                      <a:lnTo>
                                        <a:pt x="3183" y="5576"/>
                                      </a:lnTo>
                                      <a:lnTo>
                                        <a:pt x="3159" y="5510"/>
                                      </a:lnTo>
                                      <a:lnTo>
                                        <a:pt x="3135" y="5447"/>
                                      </a:lnTo>
                                      <a:lnTo>
                                        <a:pt x="3109" y="5387"/>
                                      </a:lnTo>
                                      <a:lnTo>
                                        <a:pt x="3081" y="5329"/>
                                      </a:lnTo>
                                      <a:lnTo>
                                        <a:pt x="3053" y="5274"/>
                                      </a:lnTo>
                                      <a:lnTo>
                                        <a:pt x="3022" y="5222"/>
                                      </a:lnTo>
                                      <a:lnTo>
                                        <a:pt x="2990" y="5172"/>
                                      </a:lnTo>
                                      <a:lnTo>
                                        <a:pt x="2958" y="5125"/>
                                      </a:lnTo>
                                      <a:lnTo>
                                        <a:pt x="2924" y="5082"/>
                                      </a:lnTo>
                                      <a:lnTo>
                                        <a:pt x="2889" y="5042"/>
                                      </a:lnTo>
                                      <a:lnTo>
                                        <a:pt x="2853" y="5005"/>
                                      </a:lnTo>
                                      <a:lnTo>
                                        <a:pt x="2816" y="4971"/>
                                      </a:lnTo>
                                      <a:lnTo>
                                        <a:pt x="2779" y="4941"/>
                                      </a:lnTo>
                                      <a:lnTo>
                                        <a:pt x="2740" y="4915"/>
                                      </a:lnTo>
                                      <a:lnTo>
                                        <a:pt x="2701" y="4893"/>
                                      </a:lnTo>
                                      <a:lnTo>
                                        <a:pt x="2660" y="4874"/>
                                      </a:lnTo>
                                      <a:lnTo>
                                        <a:pt x="2620" y="4860"/>
                                      </a:lnTo>
                                      <a:lnTo>
                                        <a:pt x="2578" y="4848"/>
                                      </a:lnTo>
                                      <a:lnTo>
                                        <a:pt x="2535" y="4842"/>
                                      </a:lnTo>
                                      <a:lnTo>
                                        <a:pt x="2493" y="4840"/>
                                      </a:lnTo>
                                      <a:lnTo>
                                        <a:pt x="2450" y="4842"/>
                                      </a:lnTo>
                                      <a:lnTo>
                                        <a:pt x="2408" y="4848"/>
                                      </a:lnTo>
                                      <a:lnTo>
                                        <a:pt x="2366" y="4860"/>
                                      </a:lnTo>
                                      <a:lnTo>
                                        <a:pt x="2325" y="4874"/>
                                      </a:lnTo>
                                      <a:lnTo>
                                        <a:pt x="2284" y="4893"/>
                                      </a:lnTo>
                                      <a:lnTo>
                                        <a:pt x="2245" y="4915"/>
                                      </a:lnTo>
                                      <a:lnTo>
                                        <a:pt x="2206" y="4941"/>
                                      </a:lnTo>
                                      <a:lnTo>
                                        <a:pt x="2169" y="4971"/>
                                      </a:lnTo>
                                      <a:lnTo>
                                        <a:pt x="2132" y="5005"/>
                                      </a:lnTo>
                                      <a:lnTo>
                                        <a:pt x="2096" y="5042"/>
                                      </a:lnTo>
                                      <a:lnTo>
                                        <a:pt x="2060" y="5082"/>
                                      </a:lnTo>
                                      <a:lnTo>
                                        <a:pt x="2028" y="5125"/>
                                      </a:lnTo>
                                      <a:lnTo>
                                        <a:pt x="1995" y="5172"/>
                                      </a:lnTo>
                                      <a:lnTo>
                                        <a:pt x="1963" y="5222"/>
                                      </a:lnTo>
                                      <a:lnTo>
                                        <a:pt x="1933" y="5274"/>
                                      </a:lnTo>
                                      <a:lnTo>
                                        <a:pt x="1904" y="5329"/>
                                      </a:lnTo>
                                      <a:lnTo>
                                        <a:pt x="1877" y="5387"/>
                                      </a:lnTo>
                                      <a:lnTo>
                                        <a:pt x="1850" y="5447"/>
                                      </a:lnTo>
                                      <a:lnTo>
                                        <a:pt x="1825" y="5510"/>
                                      </a:lnTo>
                                      <a:lnTo>
                                        <a:pt x="1803" y="5576"/>
                                      </a:lnTo>
                                      <a:lnTo>
                                        <a:pt x="1781" y="5644"/>
                                      </a:lnTo>
                                      <a:lnTo>
                                        <a:pt x="1761" y="5713"/>
                                      </a:lnTo>
                                      <a:lnTo>
                                        <a:pt x="1743" y="5785"/>
                                      </a:lnTo>
                                      <a:lnTo>
                                        <a:pt x="1726" y="5859"/>
                                      </a:lnTo>
                                      <a:lnTo>
                                        <a:pt x="1711" y="5934"/>
                                      </a:lnTo>
                                      <a:lnTo>
                                        <a:pt x="1697" y="6013"/>
                                      </a:lnTo>
                                      <a:lnTo>
                                        <a:pt x="1687" y="6091"/>
                                      </a:lnTo>
                                      <a:lnTo>
                                        <a:pt x="1677" y="6172"/>
                                      </a:lnTo>
                                      <a:lnTo>
                                        <a:pt x="1670" y="6254"/>
                                      </a:lnTo>
                                      <a:lnTo>
                                        <a:pt x="1665" y="6337"/>
                                      </a:lnTo>
                                      <a:lnTo>
                                        <a:pt x="1661" y="6422"/>
                                      </a:lnTo>
                                      <a:lnTo>
                                        <a:pt x="1660" y="6508"/>
                                      </a:lnTo>
                                      <a:lnTo>
                                        <a:pt x="1661" y="6581"/>
                                      </a:lnTo>
                                      <a:lnTo>
                                        <a:pt x="1664" y="6651"/>
                                      </a:lnTo>
                                      <a:lnTo>
                                        <a:pt x="1667" y="6722"/>
                                      </a:lnTo>
                                      <a:lnTo>
                                        <a:pt x="1672" y="6792"/>
                                      </a:lnTo>
                                      <a:lnTo>
                                        <a:pt x="1679" y="6861"/>
                                      </a:lnTo>
                                      <a:lnTo>
                                        <a:pt x="1687" y="6929"/>
                                      </a:lnTo>
                                      <a:lnTo>
                                        <a:pt x="1696" y="6995"/>
                                      </a:lnTo>
                                      <a:lnTo>
                                        <a:pt x="1707" y="7060"/>
                                      </a:lnTo>
                                      <a:lnTo>
                                        <a:pt x="1718" y="7124"/>
                                      </a:lnTo>
                                      <a:lnTo>
                                        <a:pt x="1732" y="7188"/>
                                      </a:lnTo>
                                      <a:lnTo>
                                        <a:pt x="1747" y="7249"/>
                                      </a:lnTo>
                                      <a:lnTo>
                                        <a:pt x="1763" y="7309"/>
                                      </a:lnTo>
                                      <a:lnTo>
                                        <a:pt x="1780" y="7367"/>
                                      </a:lnTo>
                                      <a:lnTo>
                                        <a:pt x="1798" y="7424"/>
                                      </a:lnTo>
                                      <a:lnTo>
                                        <a:pt x="1817" y="7481"/>
                                      </a:lnTo>
                                      <a:lnTo>
                                        <a:pt x="1837" y="7534"/>
                                      </a:lnTo>
                                      <a:lnTo>
                                        <a:pt x="1858" y="7586"/>
                                      </a:lnTo>
                                      <a:lnTo>
                                        <a:pt x="1880" y="7637"/>
                                      </a:lnTo>
                                      <a:lnTo>
                                        <a:pt x="1903" y="7686"/>
                                      </a:lnTo>
                                      <a:lnTo>
                                        <a:pt x="1927" y="7732"/>
                                      </a:lnTo>
                                      <a:lnTo>
                                        <a:pt x="1953" y="7777"/>
                                      </a:lnTo>
                                      <a:lnTo>
                                        <a:pt x="1978" y="7819"/>
                                      </a:lnTo>
                                      <a:lnTo>
                                        <a:pt x="2006" y="7860"/>
                                      </a:lnTo>
                                      <a:lnTo>
                                        <a:pt x="2033" y="7898"/>
                                      </a:lnTo>
                                      <a:lnTo>
                                        <a:pt x="2061" y="7934"/>
                                      </a:lnTo>
                                      <a:lnTo>
                                        <a:pt x="2090" y="7969"/>
                                      </a:lnTo>
                                      <a:lnTo>
                                        <a:pt x="2121" y="8000"/>
                                      </a:lnTo>
                                      <a:lnTo>
                                        <a:pt x="2151" y="8029"/>
                                      </a:lnTo>
                                      <a:lnTo>
                                        <a:pt x="2183" y="8056"/>
                                      </a:lnTo>
                                      <a:lnTo>
                                        <a:pt x="2215" y="8080"/>
                                      </a:lnTo>
                                      <a:lnTo>
                                        <a:pt x="2247" y="8102"/>
                                      </a:lnTo>
                                      <a:lnTo>
                                        <a:pt x="2280" y="8121"/>
                                      </a:lnTo>
                                      <a:lnTo>
                                        <a:pt x="1398" y="8441"/>
                                      </a:lnTo>
                                      <a:close/>
                                    </a:path>
                                  </a:pathLst>
                                </a:custGeom>
                                <a:solidFill>
                                  <a:srgbClr val="993300"/>
                                </a:solidFill>
                                <a:ln w="0">
                                  <a:noFill/>
                                </a:ln>
                              </wps:spPr>
                              <wps:style>
                                <a:lnRef idx="0"/>
                                <a:fillRef idx="0"/>
                                <a:effectRef idx="0"/>
                                <a:fontRef idx="minor"/>
                              </wps:style>
                              <wps:bodyPr/>
                            </wps:wsp>
                            <wps:wsp>
                              <wps:cNvSpPr/>
                              <wps:spPr>
                                <a:xfrm>
                                  <a:off x="1800" y="223560"/>
                                  <a:ext cx="278280" cy="261720"/>
                                </a:xfrm>
                                <a:custGeom>
                                  <a:avLst/>
                                  <a:gdLst/>
                                  <a:ahLst/>
                                  <a:rect l="l" t="t" r="r" b="b"/>
                                  <a:pathLst>
                                    <a:path w="9694" h="9115">
                                      <a:moveTo>
                                        <a:pt x="4387" y="5356"/>
                                      </a:moveTo>
                                      <a:lnTo>
                                        <a:pt x="4742" y="5492"/>
                                      </a:lnTo>
                                      <a:lnTo>
                                        <a:pt x="4630" y="5786"/>
                                      </a:lnTo>
                                      <a:lnTo>
                                        <a:pt x="4188" y="5616"/>
                                      </a:lnTo>
                                      <a:lnTo>
                                        <a:pt x="4165" y="5649"/>
                                      </a:lnTo>
                                      <a:lnTo>
                                        <a:pt x="4144" y="5681"/>
                                      </a:lnTo>
                                      <a:lnTo>
                                        <a:pt x="4123" y="5713"/>
                                      </a:lnTo>
                                      <a:lnTo>
                                        <a:pt x="4102" y="5746"/>
                                      </a:lnTo>
                                      <a:lnTo>
                                        <a:pt x="4083" y="5778"/>
                                      </a:lnTo>
                                      <a:lnTo>
                                        <a:pt x="4062" y="5809"/>
                                      </a:lnTo>
                                      <a:lnTo>
                                        <a:pt x="4045" y="5841"/>
                                      </a:lnTo>
                                      <a:lnTo>
                                        <a:pt x="4027" y="5873"/>
                                      </a:lnTo>
                                      <a:lnTo>
                                        <a:pt x="4532" y="6067"/>
                                      </a:lnTo>
                                      <a:lnTo>
                                        <a:pt x="4419" y="6360"/>
                                      </a:lnTo>
                                      <a:lnTo>
                                        <a:pt x="3889" y="6156"/>
                                      </a:lnTo>
                                      <a:lnTo>
                                        <a:pt x="3857" y="6238"/>
                                      </a:lnTo>
                                      <a:lnTo>
                                        <a:pt x="3826" y="6320"/>
                                      </a:lnTo>
                                      <a:lnTo>
                                        <a:pt x="3798" y="6405"/>
                                      </a:lnTo>
                                      <a:lnTo>
                                        <a:pt x="3771" y="6490"/>
                                      </a:lnTo>
                                      <a:lnTo>
                                        <a:pt x="3745" y="6579"/>
                                      </a:lnTo>
                                      <a:lnTo>
                                        <a:pt x="3719" y="6670"/>
                                      </a:lnTo>
                                      <a:lnTo>
                                        <a:pt x="3695" y="6765"/>
                                      </a:lnTo>
                                      <a:lnTo>
                                        <a:pt x="3671" y="6863"/>
                                      </a:lnTo>
                                      <a:lnTo>
                                        <a:pt x="3257" y="6863"/>
                                      </a:lnTo>
                                      <a:lnTo>
                                        <a:pt x="3198" y="6781"/>
                                      </a:lnTo>
                                      <a:lnTo>
                                        <a:pt x="3158" y="6732"/>
                                      </a:lnTo>
                                      <a:lnTo>
                                        <a:pt x="3117" y="6685"/>
                                      </a:lnTo>
                                      <a:lnTo>
                                        <a:pt x="3072" y="6639"/>
                                      </a:lnTo>
                                      <a:lnTo>
                                        <a:pt x="3026" y="6595"/>
                                      </a:lnTo>
                                      <a:lnTo>
                                        <a:pt x="2977" y="6552"/>
                                      </a:lnTo>
                                      <a:lnTo>
                                        <a:pt x="2928" y="6510"/>
                                      </a:lnTo>
                                      <a:lnTo>
                                        <a:pt x="2876" y="6471"/>
                                      </a:lnTo>
                                      <a:lnTo>
                                        <a:pt x="2822" y="6433"/>
                                      </a:lnTo>
                                      <a:lnTo>
                                        <a:pt x="2767" y="6397"/>
                                      </a:lnTo>
                                      <a:lnTo>
                                        <a:pt x="2711" y="6362"/>
                                      </a:lnTo>
                                      <a:lnTo>
                                        <a:pt x="2653" y="6330"/>
                                      </a:lnTo>
                                      <a:lnTo>
                                        <a:pt x="2595" y="6298"/>
                                      </a:lnTo>
                                      <a:lnTo>
                                        <a:pt x="2536" y="6269"/>
                                      </a:lnTo>
                                      <a:lnTo>
                                        <a:pt x="2476" y="6241"/>
                                      </a:lnTo>
                                      <a:lnTo>
                                        <a:pt x="2416" y="6215"/>
                                      </a:lnTo>
                                      <a:lnTo>
                                        <a:pt x="2356" y="6191"/>
                                      </a:lnTo>
                                      <a:lnTo>
                                        <a:pt x="2294" y="6170"/>
                                      </a:lnTo>
                                      <a:lnTo>
                                        <a:pt x="2233" y="6150"/>
                                      </a:lnTo>
                                      <a:lnTo>
                                        <a:pt x="2172" y="6132"/>
                                      </a:lnTo>
                                      <a:lnTo>
                                        <a:pt x="2112" y="6116"/>
                                      </a:lnTo>
                                      <a:lnTo>
                                        <a:pt x="2051" y="6101"/>
                                      </a:lnTo>
                                      <a:lnTo>
                                        <a:pt x="1990" y="6089"/>
                                      </a:lnTo>
                                      <a:lnTo>
                                        <a:pt x="1931" y="6080"/>
                                      </a:lnTo>
                                      <a:lnTo>
                                        <a:pt x="1873" y="6073"/>
                                      </a:lnTo>
                                      <a:lnTo>
                                        <a:pt x="1815" y="6066"/>
                                      </a:lnTo>
                                      <a:lnTo>
                                        <a:pt x="1759" y="6063"/>
                                      </a:lnTo>
                                      <a:lnTo>
                                        <a:pt x="1703" y="6062"/>
                                      </a:lnTo>
                                      <a:lnTo>
                                        <a:pt x="1650" y="6063"/>
                                      </a:lnTo>
                                      <a:lnTo>
                                        <a:pt x="1598" y="6066"/>
                                      </a:lnTo>
                                      <a:lnTo>
                                        <a:pt x="1547" y="6072"/>
                                      </a:lnTo>
                                      <a:lnTo>
                                        <a:pt x="1498" y="6080"/>
                                      </a:lnTo>
                                      <a:lnTo>
                                        <a:pt x="1452" y="6089"/>
                                      </a:lnTo>
                                      <a:lnTo>
                                        <a:pt x="1363" y="6113"/>
                                      </a:lnTo>
                                      <a:lnTo>
                                        <a:pt x="1278" y="6137"/>
                                      </a:lnTo>
                                      <a:lnTo>
                                        <a:pt x="1237" y="6150"/>
                                      </a:lnTo>
                                      <a:lnTo>
                                        <a:pt x="1196" y="6164"/>
                                      </a:lnTo>
                                      <a:lnTo>
                                        <a:pt x="1155" y="6177"/>
                                      </a:lnTo>
                                      <a:lnTo>
                                        <a:pt x="1116" y="6192"/>
                                      </a:lnTo>
                                      <a:lnTo>
                                        <a:pt x="1078" y="6208"/>
                                      </a:lnTo>
                                      <a:lnTo>
                                        <a:pt x="1041" y="6224"/>
                                      </a:lnTo>
                                      <a:lnTo>
                                        <a:pt x="1004" y="6242"/>
                                      </a:lnTo>
                                      <a:lnTo>
                                        <a:pt x="969" y="6260"/>
                                      </a:lnTo>
                                      <a:lnTo>
                                        <a:pt x="934" y="6278"/>
                                      </a:lnTo>
                                      <a:lnTo>
                                        <a:pt x="900" y="6298"/>
                                      </a:lnTo>
                                      <a:lnTo>
                                        <a:pt x="866" y="6319"/>
                                      </a:lnTo>
                                      <a:lnTo>
                                        <a:pt x="833" y="6340"/>
                                      </a:lnTo>
                                      <a:lnTo>
                                        <a:pt x="802" y="6362"/>
                                      </a:lnTo>
                                      <a:lnTo>
                                        <a:pt x="771" y="6387"/>
                                      </a:lnTo>
                                      <a:lnTo>
                                        <a:pt x="741" y="6412"/>
                                      </a:lnTo>
                                      <a:lnTo>
                                        <a:pt x="712" y="6437"/>
                                      </a:lnTo>
                                      <a:lnTo>
                                        <a:pt x="684" y="6465"/>
                                      </a:lnTo>
                                      <a:lnTo>
                                        <a:pt x="656" y="6493"/>
                                      </a:lnTo>
                                      <a:lnTo>
                                        <a:pt x="629" y="6523"/>
                                      </a:lnTo>
                                      <a:lnTo>
                                        <a:pt x="603" y="6555"/>
                                      </a:lnTo>
                                      <a:lnTo>
                                        <a:pt x="578" y="6588"/>
                                      </a:lnTo>
                                      <a:lnTo>
                                        <a:pt x="554" y="6621"/>
                                      </a:lnTo>
                                      <a:lnTo>
                                        <a:pt x="531" y="6657"/>
                                      </a:lnTo>
                                      <a:lnTo>
                                        <a:pt x="508" y="6694"/>
                                      </a:lnTo>
                                      <a:lnTo>
                                        <a:pt x="486" y="6732"/>
                                      </a:lnTo>
                                      <a:lnTo>
                                        <a:pt x="466" y="6773"/>
                                      </a:lnTo>
                                      <a:lnTo>
                                        <a:pt x="446" y="6815"/>
                                      </a:lnTo>
                                      <a:lnTo>
                                        <a:pt x="427" y="6858"/>
                                      </a:lnTo>
                                      <a:lnTo>
                                        <a:pt x="408" y="6905"/>
                                      </a:lnTo>
                                      <a:lnTo>
                                        <a:pt x="390" y="6952"/>
                                      </a:lnTo>
                                      <a:lnTo>
                                        <a:pt x="375" y="7001"/>
                                      </a:lnTo>
                                      <a:lnTo>
                                        <a:pt x="361" y="7051"/>
                                      </a:lnTo>
                                      <a:lnTo>
                                        <a:pt x="348" y="7100"/>
                                      </a:lnTo>
                                      <a:lnTo>
                                        <a:pt x="337" y="7152"/>
                                      </a:lnTo>
                                      <a:lnTo>
                                        <a:pt x="329" y="7204"/>
                                      </a:lnTo>
                                      <a:lnTo>
                                        <a:pt x="322" y="7257"/>
                                      </a:lnTo>
                                      <a:lnTo>
                                        <a:pt x="315" y="7311"/>
                                      </a:lnTo>
                                      <a:lnTo>
                                        <a:pt x="311" y="7366"/>
                                      </a:lnTo>
                                      <a:lnTo>
                                        <a:pt x="309" y="7422"/>
                                      </a:lnTo>
                                      <a:lnTo>
                                        <a:pt x="309" y="7478"/>
                                      </a:lnTo>
                                      <a:lnTo>
                                        <a:pt x="311" y="7535"/>
                                      </a:lnTo>
                                      <a:lnTo>
                                        <a:pt x="314" y="7593"/>
                                      </a:lnTo>
                                      <a:lnTo>
                                        <a:pt x="319" y="7652"/>
                                      </a:lnTo>
                                      <a:lnTo>
                                        <a:pt x="328" y="7712"/>
                                      </a:lnTo>
                                      <a:lnTo>
                                        <a:pt x="723" y="7704"/>
                                      </a:lnTo>
                                      <a:lnTo>
                                        <a:pt x="731" y="7655"/>
                                      </a:lnTo>
                                      <a:lnTo>
                                        <a:pt x="743" y="7599"/>
                                      </a:lnTo>
                                      <a:lnTo>
                                        <a:pt x="757" y="7538"/>
                                      </a:lnTo>
                                      <a:lnTo>
                                        <a:pt x="774" y="7474"/>
                                      </a:lnTo>
                                      <a:lnTo>
                                        <a:pt x="795" y="7406"/>
                                      </a:lnTo>
                                      <a:lnTo>
                                        <a:pt x="819" y="7335"/>
                                      </a:lnTo>
                                      <a:lnTo>
                                        <a:pt x="831" y="7299"/>
                                      </a:lnTo>
                                      <a:lnTo>
                                        <a:pt x="844" y="7263"/>
                                      </a:lnTo>
                                      <a:lnTo>
                                        <a:pt x="859" y="7226"/>
                                      </a:lnTo>
                                      <a:lnTo>
                                        <a:pt x="874" y="7189"/>
                                      </a:lnTo>
                                      <a:lnTo>
                                        <a:pt x="889" y="7153"/>
                                      </a:lnTo>
                                      <a:lnTo>
                                        <a:pt x="906" y="7116"/>
                                      </a:lnTo>
                                      <a:lnTo>
                                        <a:pt x="923" y="7080"/>
                                      </a:lnTo>
                                      <a:lnTo>
                                        <a:pt x="941" y="7043"/>
                                      </a:lnTo>
                                      <a:lnTo>
                                        <a:pt x="960" y="7007"/>
                                      </a:lnTo>
                                      <a:lnTo>
                                        <a:pt x="980" y="6973"/>
                                      </a:lnTo>
                                      <a:lnTo>
                                        <a:pt x="1000" y="6938"/>
                                      </a:lnTo>
                                      <a:lnTo>
                                        <a:pt x="1022" y="6903"/>
                                      </a:lnTo>
                                      <a:lnTo>
                                        <a:pt x="1044" y="6869"/>
                                      </a:lnTo>
                                      <a:lnTo>
                                        <a:pt x="1067" y="6836"/>
                                      </a:lnTo>
                                      <a:lnTo>
                                        <a:pt x="1091" y="6804"/>
                                      </a:lnTo>
                                      <a:lnTo>
                                        <a:pt x="1115" y="6773"/>
                                      </a:lnTo>
                                      <a:lnTo>
                                        <a:pt x="1141" y="6743"/>
                                      </a:lnTo>
                                      <a:lnTo>
                                        <a:pt x="1167" y="6714"/>
                                      </a:lnTo>
                                      <a:lnTo>
                                        <a:pt x="1193" y="6687"/>
                                      </a:lnTo>
                                      <a:lnTo>
                                        <a:pt x="1222" y="6661"/>
                                      </a:lnTo>
                                      <a:lnTo>
                                        <a:pt x="1438" y="6903"/>
                                      </a:lnTo>
                                      <a:lnTo>
                                        <a:pt x="1415" y="6924"/>
                                      </a:lnTo>
                                      <a:lnTo>
                                        <a:pt x="1393" y="6946"/>
                                      </a:lnTo>
                                      <a:lnTo>
                                        <a:pt x="1372" y="6968"/>
                                      </a:lnTo>
                                      <a:lnTo>
                                        <a:pt x="1353" y="6990"/>
                                      </a:lnTo>
                                      <a:lnTo>
                                        <a:pt x="1333" y="7013"/>
                                      </a:lnTo>
                                      <a:lnTo>
                                        <a:pt x="1315" y="7035"/>
                                      </a:lnTo>
                                      <a:lnTo>
                                        <a:pt x="1298" y="7058"/>
                                      </a:lnTo>
                                      <a:lnTo>
                                        <a:pt x="1282" y="7081"/>
                                      </a:lnTo>
                                      <a:lnTo>
                                        <a:pt x="1266" y="7105"/>
                                      </a:lnTo>
                                      <a:lnTo>
                                        <a:pt x="1251" y="7129"/>
                                      </a:lnTo>
                                      <a:lnTo>
                                        <a:pt x="1238" y="7152"/>
                                      </a:lnTo>
                                      <a:lnTo>
                                        <a:pt x="1225" y="7177"/>
                                      </a:lnTo>
                                      <a:lnTo>
                                        <a:pt x="1212" y="7201"/>
                                      </a:lnTo>
                                      <a:lnTo>
                                        <a:pt x="1201" y="7225"/>
                                      </a:lnTo>
                                      <a:lnTo>
                                        <a:pt x="1189" y="7251"/>
                                      </a:lnTo>
                                      <a:lnTo>
                                        <a:pt x="1179" y="7275"/>
                                      </a:lnTo>
                                      <a:lnTo>
                                        <a:pt x="1160" y="7326"/>
                                      </a:lnTo>
                                      <a:lnTo>
                                        <a:pt x="1142" y="7376"/>
                                      </a:lnTo>
                                      <a:lnTo>
                                        <a:pt x="1126" y="7428"/>
                                      </a:lnTo>
                                      <a:lnTo>
                                        <a:pt x="1111" y="7481"/>
                                      </a:lnTo>
                                      <a:lnTo>
                                        <a:pt x="1084" y="7589"/>
                                      </a:lnTo>
                                      <a:lnTo>
                                        <a:pt x="1058" y="7698"/>
                                      </a:lnTo>
                                      <a:lnTo>
                                        <a:pt x="1580" y="7688"/>
                                      </a:lnTo>
                                      <a:lnTo>
                                        <a:pt x="1595" y="7624"/>
                                      </a:lnTo>
                                      <a:lnTo>
                                        <a:pt x="1610" y="7562"/>
                                      </a:lnTo>
                                      <a:lnTo>
                                        <a:pt x="1627" y="7501"/>
                                      </a:lnTo>
                                      <a:lnTo>
                                        <a:pt x="1645" y="7444"/>
                                      </a:lnTo>
                                      <a:lnTo>
                                        <a:pt x="1655" y="7417"/>
                                      </a:lnTo>
                                      <a:lnTo>
                                        <a:pt x="1664" y="7389"/>
                                      </a:lnTo>
                                      <a:lnTo>
                                        <a:pt x="1675" y="7363"/>
                                      </a:lnTo>
                                      <a:lnTo>
                                        <a:pt x="1685" y="7336"/>
                                      </a:lnTo>
                                      <a:lnTo>
                                        <a:pt x="1697" y="7310"/>
                                      </a:lnTo>
                                      <a:lnTo>
                                        <a:pt x="1709" y="7284"/>
                                      </a:lnTo>
                                      <a:lnTo>
                                        <a:pt x="1721" y="7259"/>
                                      </a:lnTo>
                                      <a:lnTo>
                                        <a:pt x="1734" y="7235"/>
                                      </a:lnTo>
                                      <a:lnTo>
                                        <a:pt x="1748" y="7210"/>
                                      </a:lnTo>
                                      <a:lnTo>
                                        <a:pt x="1761" y="7186"/>
                                      </a:lnTo>
                                      <a:lnTo>
                                        <a:pt x="1776" y="7162"/>
                                      </a:lnTo>
                                      <a:lnTo>
                                        <a:pt x="1792" y="7139"/>
                                      </a:lnTo>
                                      <a:lnTo>
                                        <a:pt x="1808" y="7115"/>
                                      </a:lnTo>
                                      <a:lnTo>
                                        <a:pt x="1824" y="7092"/>
                                      </a:lnTo>
                                      <a:lnTo>
                                        <a:pt x="1842" y="7069"/>
                                      </a:lnTo>
                                      <a:lnTo>
                                        <a:pt x="1859" y="7045"/>
                                      </a:lnTo>
                                      <a:lnTo>
                                        <a:pt x="1878" y="7022"/>
                                      </a:lnTo>
                                      <a:lnTo>
                                        <a:pt x="1897" y="7000"/>
                                      </a:lnTo>
                                      <a:lnTo>
                                        <a:pt x="1919" y="6977"/>
                                      </a:lnTo>
                                      <a:lnTo>
                                        <a:pt x="1940" y="6955"/>
                                      </a:lnTo>
                                      <a:lnTo>
                                        <a:pt x="1962" y="6932"/>
                                      </a:lnTo>
                                      <a:lnTo>
                                        <a:pt x="1985" y="6909"/>
                                      </a:lnTo>
                                      <a:lnTo>
                                        <a:pt x="2008" y="6887"/>
                                      </a:lnTo>
                                      <a:lnTo>
                                        <a:pt x="2034" y="6864"/>
                                      </a:lnTo>
                                      <a:lnTo>
                                        <a:pt x="2251" y="7106"/>
                                      </a:lnTo>
                                      <a:lnTo>
                                        <a:pt x="2210" y="7144"/>
                                      </a:lnTo>
                                      <a:lnTo>
                                        <a:pt x="2173" y="7181"/>
                                      </a:lnTo>
                                      <a:lnTo>
                                        <a:pt x="2139" y="7217"/>
                                      </a:lnTo>
                                      <a:lnTo>
                                        <a:pt x="2110" y="7252"/>
                                      </a:lnTo>
                                      <a:lnTo>
                                        <a:pt x="2083" y="7287"/>
                                      </a:lnTo>
                                      <a:lnTo>
                                        <a:pt x="2059" y="7320"/>
                                      </a:lnTo>
                                      <a:lnTo>
                                        <a:pt x="2038" y="7354"/>
                                      </a:lnTo>
                                      <a:lnTo>
                                        <a:pt x="2019" y="7388"/>
                                      </a:lnTo>
                                      <a:lnTo>
                                        <a:pt x="2002" y="7422"/>
                                      </a:lnTo>
                                      <a:lnTo>
                                        <a:pt x="1986" y="7457"/>
                                      </a:lnTo>
                                      <a:lnTo>
                                        <a:pt x="1972" y="7492"/>
                                      </a:lnTo>
                                      <a:lnTo>
                                        <a:pt x="1961" y="7528"/>
                                      </a:lnTo>
                                      <a:lnTo>
                                        <a:pt x="1949" y="7565"/>
                                      </a:lnTo>
                                      <a:lnTo>
                                        <a:pt x="1939" y="7603"/>
                                      </a:lnTo>
                                      <a:lnTo>
                                        <a:pt x="1928" y="7642"/>
                                      </a:lnTo>
                                      <a:lnTo>
                                        <a:pt x="1918" y="7682"/>
                                      </a:lnTo>
                                      <a:lnTo>
                                        <a:pt x="6176" y="7602"/>
                                      </a:lnTo>
                                      <a:lnTo>
                                        <a:pt x="6224" y="7565"/>
                                      </a:lnTo>
                                      <a:lnTo>
                                        <a:pt x="6274" y="7528"/>
                                      </a:lnTo>
                                      <a:lnTo>
                                        <a:pt x="6326" y="7493"/>
                                      </a:lnTo>
                                      <a:lnTo>
                                        <a:pt x="6379" y="7458"/>
                                      </a:lnTo>
                                      <a:lnTo>
                                        <a:pt x="6435" y="7424"/>
                                      </a:lnTo>
                                      <a:lnTo>
                                        <a:pt x="6495" y="7390"/>
                                      </a:lnTo>
                                      <a:lnTo>
                                        <a:pt x="6556" y="7358"/>
                                      </a:lnTo>
                                      <a:lnTo>
                                        <a:pt x="6619" y="7326"/>
                                      </a:lnTo>
                                      <a:lnTo>
                                        <a:pt x="6672" y="7301"/>
                                      </a:lnTo>
                                      <a:lnTo>
                                        <a:pt x="6725" y="7278"/>
                                      </a:lnTo>
                                      <a:lnTo>
                                        <a:pt x="6776" y="7256"/>
                                      </a:lnTo>
                                      <a:lnTo>
                                        <a:pt x="6829" y="7235"/>
                                      </a:lnTo>
                                      <a:lnTo>
                                        <a:pt x="6881" y="7216"/>
                                      </a:lnTo>
                                      <a:lnTo>
                                        <a:pt x="6933" y="7199"/>
                                      </a:lnTo>
                                      <a:lnTo>
                                        <a:pt x="6984" y="7183"/>
                                      </a:lnTo>
                                      <a:lnTo>
                                        <a:pt x="7035" y="7168"/>
                                      </a:lnTo>
                                      <a:lnTo>
                                        <a:pt x="7087" y="7155"/>
                                      </a:lnTo>
                                      <a:lnTo>
                                        <a:pt x="7137" y="7144"/>
                                      </a:lnTo>
                                      <a:lnTo>
                                        <a:pt x="7188" y="7134"/>
                                      </a:lnTo>
                                      <a:lnTo>
                                        <a:pt x="7239" y="7126"/>
                                      </a:lnTo>
                                      <a:lnTo>
                                        <a:pt x="7289" y="7118"/>
                                      </a:lnTo>
                                      <a:lnTo>
                                        <a:pt x="7339" y="7113"/>
                                      </a:lnTo>
                                      <a:lnTo>
                                        <a:pt x="7390" y="7110"/>
                                      </a:lnTo>
                                      <a:lnTo>
                                        <a:pt x="7440" y="7107"/>
                                      </a:lnTo>
                                      <a:lnTo>
                                        <a:pt x="7490" y="7107"/>
                                      </a:lnTo>
                                      <a:lnTo>
                                        <a:pt x="7540" y="7107"/>
                                      </a:lnTo>
                                      <a:lnTo>
                                        <a:pt x="7590" y="7110"/>
                                      </a:lnTo>
                                      <a:lnTo>
                                        <a:pt x="7640" y="7113"/>
                                      </a:lnTo>
                                      <a:lnTo>
                                        <a:pt x="7690" y="7118"/>
                                      </a:lnTo>
                                      <a:lnTo>
                                        <a:pt x="7740" y="7126"/>
                                      </a:lnTo>
                                      <a:lnTo>
                                        <a:pt x="7790" y="7133"/>
                                      </a:lnTo>
                                      <a:lnTo>
                                        <a:pt x="7840" y="7144"/>
                                      </a:lnTo>
                                      <a:lnTo>
                                        <a:pt x="7890" y="7155"/>
                                      </a:lnTo>
                                      <a:lnTo>
                                        <a:pt x="7941" y="7168"/>
                                      </a:lnTo>
                                      <a:lnTo>
                                        <a:pt x="7990" y="7182"/>
                                      </a:lnTo>
                                      <a:lnTo>
                                        <a:pt x="8041" y="7198"/>
                                      </a:lnTo>
                                      <a:lnTo>
                                        <a:pt x="8092" y="7216"/>
                                      </a:lnTo>
                                      <a:lnTo>
                                        <a:pt x="8142" y="7235"/>
                                      </a:lnTo>
                                      <a:lnTo>
                                        <a:pt x="8193" y="7255"/>
                                      </a:lnTo>
                                      <a:lnTo>
                                        <a:pt x="8245" y="7277"/>
                                      </a:lnTo>
                                      <a:lnTo>
                                        <a:pt x="8963" y="4543"/>
                                      </a:lnTo>
                                      <a:lnTo>
                                        <a:pt x="9207" y="4626"/>
                                      </a:lnTo>
                                      <a:lnTo>
                                        <a:pt x="8462" y="7758"/>
                                      </a:lnTo>
                                      <a:lnTo>
                                        <a:pt x="8405" y="7728"/>
                                      </a:lnTo>
                                      <a:lnTo>
                                        <a:pt x="8349" y="7698"/>
                                      </a:lnTo>
                                      <a:lnTo>
                                        <a:pt x="8294" y="7669"/>
                                      </a:lnTo>
                                      <a:lnTo>
                                        <a:pt x="8240" y="7643"/>
                                      </a:lnTo>
                                      <a:lnTo>
                                        <a:pt x="8187" y="7617"/>
                                      </a:lnTo>
                                      <a:lnTo>
                                        <a:pt x="8135" y="7593"/>
                                      </a:lnTo>
                                      <a:lnTo>
                                        <a:pt x="8082" y="7570"/>
                                      </a:lnTo>
                                      <a:lnTo>
                                        <a:pt x="8031" y="7549"/>
                                      </a:lnTo>
                                      <a:lnTo>
                                        <a:pt x="7981" y="7530"/>
                                      </a:lnTo>
                                      <a:lnTo>
                                        <a:pt x="7930" y="7512"/>
                                      </a:lnTo>
                                      <a:lnTo>
                                        <a:pt x="7879" y="7496"/>
                                      </a:lnTo>
                                      <a:lnTo>
                                        <a:pt x="7830" y="7481"/>
                                      </a:lnTo>
                                      <a:lnTo>
                                        <a:pt x="7780" y="7468"/>
                                      </a:lnTo>
                                      <a:lnTo>
                                        <a:pt x="7731" y="7457"/>
                                      </a:lnTo>
                                      <a:lnTo>
                                        <a:pt x="7681" y="7448"/>
                                      </a:lnTo>
                                      <a:lnTo>
                                        <a:pt x="7631" y="7441"/>
                                      </a:lnTo>
                                      <a:lnTo>
                                        <a:pt x="7582" y="7436"/>
                                      </a:lnTo>
                                      <a:lnTo>
                                        <a:pt x="7532" y="7433"/>
                                      </a:lnTo>
                                      <a:lnTo>
                                        <a:pt x="7481" y="7431"/>
                                      </a:lnTo>
                                      <a:lnTo>
                                        <a:pt x="7431" y="7433"/>
                                      </a:lnTo>
                                      <a:lnTo>
                                        <a:pt x="7379" y="7435"/>
                                      </a:lnTo>
                                      <a:lnTo>
                                        <a:pt x="7327" y="7440"/>
                                      </a:lnTo>
                                      <a:lnTo>
                                        <a:pt x="7275" y="7447"/>
                                      </a:lnTo>
                                      <a:lnTo>
                                        <a:pt x="7222" y="7457"/>
                                      </a:lnTo>
                                      <a:lnTo>
                                        <a:pt x="7168" y="7468"/>
                                      </a:lnTo>
                                      <a:lnTo>
                                        <a:pt x="7113" y="7483"/>
                                      </a:lnTo>
                                      <a:lnTo>
                                        <a:pt x="7057" y="7499"/>
                                      </a:lnTo>
                                      <a:lnTo>
                                        <a:pt x="7000" y="7518"/>
                                      </a:lnTo>
                                      <a:lnTo>
                                        <a:pt x="6942" y="7540"/>
                                      </a:lnTo>
                                      <a:lnTo>
                                        <a:pt x="6883" y="7564"/>
                                      </a:lnTo>
                                      <a:lnTo>
                                        <a:pt x="6823" y="7590"/>
                                      </a:lnTo>
                                      <a:lnTo>
                                        <a:pt x="6761" y="7620"/>
                                      </a:lnTo>
                                      <a:lnTo>
                                        <a:pt x="6713" y="7643"/>
                                      </a:lnTo>
                                      <a:lnTo>
                                        <a:pt x="6667" y="7667"/>
                                      </a:lnTo>
                                      <a:lnTo>
                                        <a:pt x="6622" y="7693"/>
                                      </a:lnTo>
                                      <a:lnTo>
                                        <a:pt x="6579" y="7718"/>
                                      </a:lnTo>
                                      <a:lnTo>
                                        <a:pt x="6537" y="7744"/>
                                      </a:lnTo>
                                      <a:lnTo>
                                        <a:pt x="6496" y="7772"/>
                                      </a:lnTo>
                                      <a:lnTo>
                                        <a:pt x="6455" y="7799"/>
                                      </a:lnTo>
                                      <a:lnTo>
                                        <a:pt x="6417" y="7828"/>
                                      </a:lnTo>
                                      <a:lnTo>
                                        <a:pt x="6381" y="7858"/>
                                      </a:lnTo>
                                      <a:lnTo>
                                        <a:pt x="6345" y="7887"/>
                                      </a:lnTo>
                                      <a:lnTo>
                                        <a:pt x="6310" y="7919"/>
                                      </a:lnTo>
                                      <a:lnTo>
                                        <a:pt x="6277" y="7950"/>
                                      </a:lnTo>
                                      <a:lnTo>
                                        <a:pt x="6244" y="7982"/>
                                      </a:lnTo>
                                      <a:lnTo>
                                        <a:pt x="6214" y="8015"/>
                                      </a:lnTo>
                                      <a:lnTo>
                                        <a:pt x="6184" y="8050"/>
                                      </a:lnTo>
                                      <a:lnTo>
                                        <a:pt x="6156" y="8084"/>
                                      </a:lnTo>
                                      <a:lnTo>
                                        <a:pt x="6129" y="8120"/>
                                      </a:lnTo>
                                      <a:lnTo>
                                        <a:pt x="6103" y="8157"/>
                                      </a:lnTo>
                                      <a:lnTo>
                                        <a:pt x="6079" y="8194"/>
                                      </a:lnTo>
                                      <a:lnTo>
                                        <a:pt x="6054" y="8232"/>
                                      </a:lnTo>
                                      <a:lnTo>
                                        <a:pt x="6032" y="8271"/>
                                      </a:lnTo>
                                      <a:lnTo>
                                        <a:pt x="6011" y="8310"/>
                                      </a:lnTo>
                                      <a:lnTo>
                                        <a:pt x="5991" y="8351"/>
                                      </a:lnTo>
                                      <a:lnTo>
                                        <a:pt x="5972" y="8393"/>
                                      </a:lnTo>
                                      <a:lnTo>
                                        <a:pt x="5955" y="8435"/>
                                      </a:lnTo>
                                      <a:lnTo>
                                        <a:pt x="5938" y="8478"/>
                                      </a:lnTo>
                                      <a:lnTo>
                                        <a:pt x="5922" y="8523"/>
                                      </a:lnTo>
                                      <a:lnTo>
                                        <a:pt x="5909" y="8568"/>
                                      </a:lnTo>
                                      <a:lnTo>
                                        <a:pt x="5896" y="8615"/>
                                      </a:lnTo>
                                      <a:lnTo>
                                        <a:pt x="5883" y="8661"/>
                                      </a:lnTo>
                                      <a:lnTo>
                                        <a:pt x="5873" y="8710"/>
                                      </a:lnTo>
                                      <a:lnTo>
                                        <a:pt x="5863" y="8759"/>
                                      </a:lnTo>
                                      <a:lnTo>
                                        <a:pt x="6230" y="8729"/>
                                      </a:lnTo>
                                      <a:lnTo>
                                        <a:pt x="6269" y="8615"/>
                                      </a:lnTo>
                                      <a:lnTo>
                                        <a:pt x="6306" y="8505"/>
                                      </a:lnTo>
                                      <a:lnTo>
                                        <a:pt x="6325" y="8451"/>
                                      </a:lnTo>
                                      <a:lnTo>
                                        <a:pt x="6344" y="8397"/>
                                      </a:lnTo>
                                      <a:lnTo>
                                        <a:pt x="6364" y="8344"/>
                                      </a:lnTo>
                                      <a:lnTo>
                                        <a:pt x="6385" y="8291"/>
                                      </a:lnTo>
                                      <a:lnTo>
                                        <a:pt x="6408" y="8239"/>
                                      </a:lnTo>
                                      <a:lnTo>
                                        <a:pt x="6434" y="8188"/>
                                      </a:lnTo>
                                      <a:lnTo>
                                        <a:pt x="6448" y="8162"/>
                                      </a:lnTo>
                                      <a:lnTo>
                                        <a:pt x="6462" y="8137"/>
                                      </a:lnTo>
                                      <a:lnTo>
                                        <a:pt x="6478" y="8111"/>
                                      </a:lnTo>
                                      <a:lnTo>
                                        <a:pt x="6493" y="8086"/>
                                      </a:lnTo>
                                      <a:lnTo>
                                        <a:pt x="6510" y="8062"/>
                                      </a:lnTo>
                                      <a:lnTo>
                                        <a:pt x="6528" y="8036"/>
                                      </a:lnTo>
                                      <a:lnTo>
                                        <a:pt x="6546" y="8011"/>
                                      </a:lnTo>
                                      <a:lnTo>
                                        <a:pt x="6566" y="7986"/>
                                      </a:lnTo>
                                      <a:lnTo>
                                        <a:pt x="6586" y="7961"/>
                                      </a:lnTo>
                                      <a:lnTo>
                                        <a:pt x="6609" y="7936"/>
                                      </a:lnTo>
                                      <a:lnTo>
                                        <a:pt x="6632" y="7912"/>
                                      </a:lnTo>
                                      <a:lnTo>
                                        <a:pt x="6656" y="7886"/>
                                      </a:lnTo>
                                      <a:lnTo>
                                        <a:pt x="6885" y="8117"/>
                                      </a:lnTo>
                                      <a:lnTo>
                                        <a:pt x="6868" y="8135"/>
                                      </a:lnTo>
                                      <a:lnTo>
                                        <a:pt x="6850" y="8153"/>
                                      </a:lnTo>
                                      <a:lnTo>
                                        <a:pt x="6834" y="8172"/>
                                      </a:lnTo>
                                      <a:lnTo>
                                        <a:pt x="6820" y="8189"/>
                                      </a:lnTo>
                                      <a:lnTo>
                                        <a:pt x="6791" y="8225"/>
                                      </a:lnTo>
                                      <a:lnTo>
                                        <a:pt x="6767" y="8259"/>
                                      </a:lnTo>
                                      <a:lnTo>
                                        <a:pt x="6744" y="8294"/>
                                      </a:lnTo>
                                      <a:lnTo>
                                        <a:pt x="6724" y="8329"/>
                                      </a:lnTo>
                                      <a:lnTo>
                                        <a:pt x="6706" y="8365"/>
                                      </a:lnTo>
                                      <a:lnTo>
                                        <a:pt x="6690" y="8400"/>
                                      </a:lnTo>
                                      <a:lnTo>
                                        <a:pt x="6674" y="8435"/>
                                      </a:lnTo>
                                      <a:lnTo>
                                        <a:pt x="6660" y="8471"/>
                                      </a:lnTo>
                                      <a:lnTo>
                                        <a:pt x="6648" y="8508"/>
                                      </a:lnTo>
                                      <a:lnTo>
                                        <a:pt x="6635" y="8544"/>
                                      </a:lnTo>
                                      <a:lnTo>
                                        <a:pt x="6611" y="8620"/>
                                      </a:lnTo>
                                      <a:lnTo>
                                        <a:pt x="6585" y="8700"/>
                                      </a:lnTo>
                                      <a:lnTo>
                                        <a:pt x="6987" y="8668"/>
                                      </a:lnTo>
                                      <a:lnTo>
                                        <a:pt x="7228" y="8026"/>
                                      </a:lnTo>
                                      <a:lnTo>
                                        <a:pt x="7532" y="8140"/>
                                      </a:lnTo>
                                      <a:lnTo>
                                        <a:pt x="7345" y="8639"/>
                                      </a:lnTo>
                                      <a:lnTo>
                                        <a:pt x="9060" y="8501"/>
                                      </a:lnTo>
                                      <a:lnTo>
                                        <a:pt x="9450" y="4992"/>
                                      </a:lnTo>
                                      <a:lnTo>
                                        <a:pt x="9694" y="5032"/>
                                      </a:lnTo>
                                      <a:lnTo>
                                        <a:pt x="9450" y="8815"/>
                                      </a:lnTo>
                                      <a:lnTo>
                                        <a:pt x="5495" y="9115"/>
                                      </a:lnTo>
                                      <a:lnTo>
                                        <a:pt x="5502" y="9043"/>
                                      </a:lnTo>
                                      <a:lnTo>
                                        <a:pt x="5510" y="8972"/>
                                      </a:lnTo>
                                      <a:lnTo>
                                        <a:pt x="5519" y="8902"/>
                                      </a:lnTo>
                                      <a:lnTo>
                                        <a:pt x="5530" y="8835"/>
                                      </a:lnTo>
                                      <a:lnTo>
                                        <a:pt x="5540" y="8768"/>
                                      </a:lnTo>
                                      <a:lnTo>
                                        <a:pt x="5553" y="8703"/>
                                      </a:lnTo>
                                      <a:lnTo>
                                        <a:pt x="5567" y="8638"/>
                                      </a:lnTo>
                                      <a:lnTo>
                                        <a:pt x="5580" y="8576"/>
                                      </a:lnTo>
                                      <a:lnTo>
                                        <a:pt x="5596" y="8514"/>
                                      </a:lnTo>
                                      <a:lnTo>
                                        <a:pt x="5614" y="8454"/>
                                      </a:lnTo>
                                      <a:lnTo>
                                        <a:pt x="5632" y="8396"/>
                                      </a:lnTo>
                                      <a:lnTo>
                                        <a:pt x="5653" y="8338"/>
                                      </a:lnTo>
                                      <a:lnTo>
                                        <a:pt x="5674" y="8282"/>
                                      </a:lnTo>
                                      <a:lnTo>
                                        <a:pt x="5698" y="8227"/>
                                      </a:lnTo>
                                      <a:lnTo>
                                        <a:pt x="5722" y="8173"/>
                                      </a:lnTo>
                                      <a:lnTo>
                                        <a:pt x="5748" y="8120"/>
                                      </a:lnTo>
                                      <a:lnTo>
                                        <a:pt x="64" y="8047"/>
                                      </a:lnTo>
                                      <a:lnTo>
                                        <a:pt x="52" y="7992"/>
                                      </a:lnTo>
                                      <a:lnTo>
                                        <a:pt x="42" y="7937"/>
                                      </a:lnTo>
                                      <a:lnTo>
                                        <a:pt x="32" y="7882"/>
                                      </a:lnTo>
                                      <a:lnTo>
                                        <a:pt x="24" y="7828"/>
                                      </a:lnTo>
                                      <a:lnTo>
                                        <a:pt x="18" y="7775"/>
                                      </a:lnTo>
                                      <a:lnTo>
                                        <a:pt x="11" y="7722"/>
                                      </a:lnTo>
                                      <a:lnTo>
                                        <a:pt x="7" y="7670"/>
                                      </a:lnTo>
                                      <a:lnTo>
                                        <a:pt x="4" y="7619"/>
                                      </a:lnTo>
                                      <a:lnTo>
                                        <a:pt x="1" y="7568"/>
                                      </a:lnTo>
                                      <a:lnTo>
                                        <a:pt x="0" y="7517"/>
                                      </a:lnTo>
                                      <a:lnTo>
                                        <a:pt x="0" y="7467"/>
                                      </a:lnTo>
                                      <a:lnTo>
                                        <a:pt x="1" y="7418"/>
                                      </a:lnTo>
                                      <a:lnTo>
                                        <a:pt x="3" y="7369"/>
                                      </a:lnTo>
                                      <a:lnTo>
                                        <a:pt x="6" y="7320"/>
                                      </a:lnTo>
                                      <a:lnTo>
                                        <a:pt x="10" y="7273"/>
                                      </a:lnTo>
                                      <a:lnTo>
                                        <a:pt x="15" y="7225"/>
                                      </a:lnTo>
                                      <a:lnTo>
                                        <a:pt x="21" y="7179"/>
                                      </a:lnTo>
                                      <a:lnTo>
                                        <a:pt x="28" y="7133"/>
                                      </a:lnTo>
                                      <a:lnTo>
                                        <a:pt x="37" y="7088"/>
                                      </a:lnTo>
                                      <a:lnTo>
                                        <a:pt x="45" y="7043"/>
                                      </a:lnTo>
                                      <a:lnTo>
                                        <a:pt x="56" y="6999"/>
                                      </a:lnTo>
                                      <a:lnTo>
                                        <a:pt x="66" y="6956"/>
                                      </a:lnTo>
                                      <a:lnTo>
                                        <a:pt x="78" y="6913"/>
                                      </a:lnTo>
                                      <a:lnTo>
                                        <a:pt x="91" y="6870"/>
                                      </a:lnTo>
                                      <a:lnTo>
                                        <a:pt x="104" y="6829"/>
                                      </a:lnTo>
                                      <a:lnTo>
                                        <a:pt x="119" y="6787"/>
                                      </a:lnTo>
                                      <a:lnTo>
                                        <a:pt x="135" y="6747"/>
                                      </a:lnTo>
                                      <a:lnTo>
                                        <a:pt x="151" y="6707"/>
                                      </a:lnTo>
                                      <a:lnTo>
                                        <a:pt x="167" y="6668"/>
                                      </a:lnTo>
                                      <a:lnTo>
                                        <a:pt x="185" y="6630"/>
                                      </a:lnTo>
                                      <a:lnTo>
                                        <a:pt x="204" y="6592"/>
                                      </a:lnTo>
                                      <a:lnTo>
                                        <a:pt x="224" y="6554"/>
                                      </a:lnTo>
                                      <a:lnTo>
                                        <a:pt x="251" y="6506"/>
                                      </a:lnTo>
                                      <a:lnTo>
                                        <a:pt x="278" y="6460"/>
                                      </a:lnTo>
                                      <a:lnTo>
                                        <a:pt x="308" y="6414"/>
                                      </a:lnTo>
                                      <a:lnTo>
                                        <a:pt x="337" y="6370"/>
                                      </a:lnTo>
                                      <a:lnTo>
                                        <a:pt x="369" y="6326"/>
                                      </a:lnTo>
                                      <a:lnTo>
                                        <a:pt x="402" y="6284"/>
                                      </a:lnTo>
                                      <a:lnTo>
                                        <a:pt x="436" y="6243"/>
                                      </a:lnTo>
                                      <a:lnTo>
                                        <a:pt x="470" y="6203"/>
                                      </a:lnTo>
                                      <a:lnTo>
                                        <a:pt x="506" y="6164"/>
                                      </a:lnTo>
                                      <a:lnTo>
                                        <a:pt x="543" y="6127"/>
                                      </a:lnTo>
                                      <a:lnTo>
                                        <a:pt x="581" y="6089"/>
                                      </a:lnTo>
                                      <a:lnTo>
                                        <a:pt x="620" y="6055"/>
                                      </a:lnTo>
                                      <a:lnTo>
                                        <a:pt x="660" y="6020"/>
                                      </a:lnTo>
                                      <a:lnTo>
                                        <a:pt x="702" y="5987"/>
                                      </a:lnTo>
                                      <a:lnTo>
                                        <a:pt x="743" y="5955"/>
                                      </a:lnTo>
                                      <a:lnTo>
                                        <a:pt x="785" y="5925"/>
                                      </a:lnTo>
                                      <a:lnTo>
                                        <a:pt x="828" y="5895"/>
                                      </a:lnTo>
                                      <a:lnTo>
                                        <a:pt x="873" y="5867"/>
                                      </a:lnTo>
                                      <a:lnTo>
                                        <a:pt x="917" y="5840"/>
                                      </a:lnTo>
                                      <a:lnTo>
                                        <a:pt x="962" y="5815"/>
                                      </a:lnTo>
                                      <a:lnTo>
                                        <a:pt x="1009" y="5790"/>
                                      </a:lnTo>
                                      <a:lnTo>
                                        <a:pt x="1055" y="5767"/>
                                      </a:lnTo>
                                      <a:lnTo>
                                        <a:pt x="1103" y="5745"/>
                                      </a:lnTo>
                                      <a:lnTo>
                                        <a:pt x="1150" y="5724"/>
                                      </a:lnTo>
                                      <a:lnTo>
                                        <a:pt x="1199" y="5705"/>
                                      </a:lnTo>
                                      <a:lnTo>
                                        <a:pt x="1247" y="5687"/>
                                      </a:lnTo>
                                      <a:lnTo>
                                        <a:pt x="1297" y="5670"/>
                                      </a:lnTo>
                                      <a:lnTo>
                                        <a:pt x="1346" y="5654"/>
                                      </a:lnTo>
                                      <a:lnTo>
                                        <a:pt x="1396" y="5640"/>
                                      </a:lnTo>
                                      <a:lnTo>
                                        <a:pt x="1447" y="5626"/>
                                      </a:lnTo>
                                      <a:lnTo>
                                        <a:pt x="1497" y="5615"/>
                                      </a:lnTo>
                                      <a:lnTo>
                                        <a:pt x="1549" y="5604"/>
                                      </a:lnTo>
                                      <a:lnTo>
                                        <a:pt x="1614" y="5594"/>
                                      </a:lnTo>
                                      <a:lnTo>
                                        <a:pt x="1678" y="5584"/>
                                      </a:lnTo>
                                      <a:lnTo>
                                        <a:pt x="1743" y="5578"/>
                                      </a:lnTo>
                                      <a:lnTo>
                                        <a:pt x="1809" y="5572"/>
                                      </a:lnTo>
                                      <a:lnTo>
                                        <a:pt x="1874" y="5569"/>
                                      </a:lnTo>
                                      <a:lnTo>
                                        <a:pt x="1940" y="5569"/>
                                      </a:lnTo>
                                      <a:lnTo>
                                        <a:pt x="2006" y="5571"/>
                                      </a:lnTo>
                                      <a:lnTo>
                                        <a:pt x="2072" y="5574"/>
                                      </a:lnTo>
                                      <a:lnTo>
                                        <a:pt x="2137" y="5581"/>
                                      </a:lnTo>
                                      <a:lnTo>
                                        <a:pt x="2203" y="5589"/>
                                      </a:lnTo>
                                      <a:lnTo>
                                        <a:pt x="2267" y="5600"/>
                                      </a:lnTo>
                                      <a:lnTo>
                                        <a:pt x="2332" y="5612"/>
                                      </a:lnTo>
                                      <a:lnTo>
                                        <a:pt x="2397" y="5627"/>
                                      </a:lnTo>
                                      <a:lnTo>
                                        <a:pt x="2461" y="5644"/>
                                      </a:lnTo>
                                      <a:lnTo>
                                        <a:pt x="2524" y="5664"/>
                                      </a:lnTo>
                                      <a:lnTo>
                                        <a:pt x="2588" y="5686"/>
                                      </a:lnTo>
                                      <a:lnTo>
                                        <a:pt x="2650" y="5710"/>
                                      </a:lnTo>
                                      <a:lnTo>
                                        <a:pt x="2711" y="5736"/>
                                      </a:lnTo>
                                      <a:lnTo>
                                        <a:pt x="2773" y="5765"/>
                                      </a:lnTo>
                                      <a:lnTo>
                                        <a:pt x="2833" y="5797"/>
                                      </a:lnTo>
                                      <a:lnTo>
                                        <a:pt x="2892" y="5830"/>
                                      </a:lnTo>
                                      <a:lnTo>
                                        <a:pt x="2951" y="5866"/>
                                      </a:lnTo>
                                      <a:lnTo>
                                        <a:pt x="3008" y="5904"/>
                                      </a:lnTo>
                                      <a:lnTo>
                                        <a:pt x="3064" y="5946"/>
                                      </a:lnTo>
                                      <a:lnTo>
                                        <a:pt x="3119" y="5988"/>
                                      </a:lnTo>
                                      <a:lnTo>
                                        <a:pt x="3174" y="6035"/>
                                      </a:lnTo>
                                      <a:lnTo>
                                        <a:pt x="3225" y="6082"/>
                                      </a:lnTo>
                                      <a:lnTo>
                                        <a:pt x="3277" y="6133"/>
                                      </a:lnTo>
                                      <a:lnTo>
                                        <a:pt x="3328" y="6187"/>
                                      </a:lnTo>
                                      <a:lnTo>
                                        <a:pt x="3376" y="6242"/>
                                      </a:lnTo>
                                      <a:lnTo>
                                        <a:pt x="3423" y="6300"/>
                                      </a:lnTo>
                                      <a:lnTo>
                                        <a:pt x="3468" y="6360"/>
                                      </a:lnTo>
                                      <a:lnTo>
                                        <a:pt x="3484" y="6311"/>
                                      </a:lnTo>
                                      <a:lnTo>
                                        <a:pt x="3501" y="6262"/>
                                      </a:lnTo>
                                      <a:lnTo>
                                        <a:pt x="3518" y="6213"/>
                                      </a:lnTo>
                                      <a:lnTo>
                                        <a:pt x="3535" y="6166"/>
                                      </a:lnTo>
                                      <a:lnTo>
                                        <a:pt x="3553" y="6118"/>
                                      </a:lnTo>
                                      <a:lnTo>
                                        <a:pt x="3571" y="6073"/>
                                      </a:lnTo>
                                      <a:lnTo>
                                        <a:pt x="3590" y="6027"/>
                                      </a:lnTo>
                                      <a:lnTo>
                                        <a:pt x="3609" y="5982"/>
                                      </a:lnTo>
                                      <a:lnTo>
                                        <a:pt x="3629" y="5937"/>
                                      </a:lnTo>
                                      <a:lnTo>
                                        <a:pt x="3649" y="5894"/>
                                      </a:lnTo>
                                      <a:lnTo>
                                        <a:pt x="3670" y="5850"/>
                                      </a:lnTo>
                                      <a:lnTo>
                                        <a:pt x="3692" y="5807"/>
                                      </a:lnTo>
                                      <a:lnTo>
                                        <a:pt x="3714" y="5765"/>
                                      </a:lnTo>
                                      <a:lnTo>
                                        <a:pt x="3737" y="5723"/>
                                      </a:lnTo>
                                      <a:lnTo>
                                        <a:pt x="3761" y="5680"/>
                                      </a:lnTo>
                                      <a:lnTo>
                                        <a:pt x="3785" y="5638"/>
                                      </a:lnTo>
                                      <a:lnTo>
                                        <a:pt x="3810" y="5597"/>
                                      </a:lnTo>
                                      <a:lnTo>
                                        <a:pt x="3837" y="5555"/>
                                      </a:lnTo>
                                      <a:lnTo>
                                        <a:pt x="3863" y="5514"/>
                                      </a:lnTo>
                                      <a:lnTo>
                                        <a:pt x="3890" y="5473"/>
                                      </a:lnTo>
                                      <a:lnTo>
                                        <a:pt x="3919" y="5432"/>
                                      </a:lnTo>
                                      <a:lnTo>
                                        <a:pt x="3948" y="5389"/>
                                      </a:lnTo>
                                      <a:lnTo>
                                        <a:pt x="3979" y="5348"/>
                                      </a:lnTo>
                                      <a:lnTo>
                                        <a:pt x="4010" y="5307"/>
                                      </a:lnTo>
                                      <a:lnTo>
                                        <a:pt x="4075" y="5223"/>
                                      </a:lnTo>
                                      <a:lnTo>
                                        <a:pt x="4144" y="5139"/>
                                      </a:lnTo>
                                      <a:lnTo>
                                        <a:pt x="4218" y="5052"/>
                                      </a:lnTo>
                                      <a:lnTo>
                                        <a:pt x="4295" y="4964"/>
                                      </a:lnTo>
                                      <a:lnTo>
                                        <a:pt x="4323" y="4933"/>
                                      </a:lnTo>
                                      <a:lnTo>
                                        <a:pt x="4352" y="4902"/>
                                      </a:lnTo>
                                      <a:lnTo>
                                        <a:pt x="4380" y="4871"/>
                                      </a:lnTo>
                                      <a:lnTo>
                                        <a:pt x="4409" y="4842"/>
                                      </a:lnTo>
                                      <a:lnTo>
                                        <a:pt x="4437" y="4812"/>
                                      </a:lnTo>
                                      <a:lnTo>
                                        <a:pt x="4467" y="4782"/>
                                      </a:lnTo>
                                      <a:lnTo>
                                        <a:pt x="4495" y="4753"/>
                                      </a:lnTo>
                                      <a:lnTo>
                                        <a:pt x="4525" y="4725"/>
                                      </a:lnTo>
                                      <a:lnTo>
                                        <a:pt x="4460" y="4671"/>
                                      </a:lnTo>
                                      <a:lnTo>
                                        <a:pt x="4399" y="4616"/>
                                      </a:lnTo>
                                      <a:lnTo>
                                        <a:pt x="4340" y="4560"/>
                                      </a:lnTo>
                                      <a:lnTo>
                                        <a:pt x="4283" y="4503"/>
                                      </a:lnTo>
                                      <a:lnTo>
                                        <a:pt x="4229" y="4445"/>
                                      </a:lnTo>
                                      <a:lnTo>
                                        <a:pt x="4176" y="4385"/>
                                      </a:lnTo>
                                      <a:lnTo>
                                        <a:pt x="4127" y="4325"/>
                                      </a:lnTo>
                                      <a:lnTo>
                                        <a:pt x="4080" y="4263"/>
                                      </a:lnTo>
                                      <a:lnTo>
                                        <a:pt x="4035" y="4201"/>
                                      </a:lnTo>
                                      <a:lnTo>
                                        <a:pt x="3992" y="4136"/>
                                      </a:lnTo>
                                      <a:lnTo>
                                        <a:pt x="3951" y="4072"/>
                                      </a:lnTo>
                                      <a:lnTo>
                                        <a:pt x="3913" y="4006"/>
                                      </a:lnTo>
                                      <a:lnTo>
                                        <a:pt x="3876" y="3940"/>
                                      </a:lnTo>
                                      <a:lnTo>
                                        <a:pt x="3841" y="3871"/>
                                      </a:lnTo>
                                      <a:lnTo>
                                        <a:pt x="3808" y="3802"/>
                                      </a:lnTo>
                                      <a:lnTo>
                                        <a:pt x="3777" y="3732"/>
                                      </a:lnTo>
                                      <a:lnTo>
                                        <a:pt x="3749" y="3660"/>
                                      </a:lnTo>
                                      <a:lnTo>
                                        <a:pt x="3723" y="3589"/>
                                      </a:lnTo>
                                      <a:lnTo>
                                        <a:pt x="3697" y="3516"/>
                                      </a:lnTo>
                                      <a:lnTo>
                                        <a:pt x="3674" y="3442"/>
                                      </a:lnTo>
                                      <a:lnTo>
                                        <a:pt x="3653" y="3365"/>
                                      </a:lnTo>
                                      <a:lnTo>
                                        <a:pt x="3633" y="3289"/>
                                      </a:lnTo>
                                      <a:lnTo>
                                        <a:pt x="3615" y="3212"/>
                                      </a:lnTo>
                                      <a:lnTo>
                                        <a:pt x="3598" y="3134"/>
                                      </a:lnTo>
                                      <a:lnTo>
                                        <a:pt x="3583" y="3054"/>
                                      </a:lnTo>
                                      <a:lnTo>
                                        <a:pt x="3571" y="2974"/>
                                      </a:lnTo>
                                      <a:lnTo>
                                        <a:pt x="3559" y="2893"/>
                                      </a:lnTo>
                                      <a:lnTo>
                                        <a:pt x="3548" y="2809"/>
                                      </a:lnTo>
                                      <a:lnTo>
                                        <a:pt x="3540" y="2727"/>
                                      </a:lnTo>
                                      <a:lnTo>
                                        <a:pt x="3533" y="2642"/>
                                      </a:lnTo>
                                      <a:lnTo>
                                        <a:pt x="3527" y="2556"/>
                                      </a:lnTo>
                                      <a:lnTo>
                                        <a:pt x="3523" y="2470"/>
                                      </a:lnTo>
                                      <a:lnTo>
                                        <a:pt x="3521" y="2412"/>
                                      </a:lnTo>
                                      <a:lnTo>
                                        <a:pt x="3521" y="2352"/>
                                      </a:lnTo>
                                      <a:lnTo>
                                        <a:pt x="3523" y="2294"/>
                                      </a:lnTo>
                                      <a:lnTo>
                                        <a:pt x="3527" y="2236"/>
                                      </a:lnTo>
                                      <a:lnTo>
                                        <a:pt x="3534" y="2178"/>
                                      </a:lnTo>
                                      <a:lnTo>
                                        <a:pt x="3541" y="2120"/>
                                      </a:lnTo>
                                      <a:lnTo>
                                        <a:pt x="3549" y="2061"/>
                                      </a:lnTo>
                                      <a:lnTo>
                                        <a:pt x="3560" y="2003"/>
                                      </a:lnTo>
                                      <a:lnTo>
                                        <a:pt x="3572" y="1946"/>
                                      </a:lnTo>
                                      <a:lnTo>
                                        <a:pt x="3585" y="1889"/>
                                      </a:lnTo>
                                      <a:lnTo>
                                        <a:pt x="3600" y="1832"/>
                                      </a:lnTo>
                                      <a:lnTo>
                                        <a:pt x="3616" y="1775"/>
                                      </a:lnTo>
                                      <a:lnTo>
                                        <a:pt x="3633" y="1719"/>
                                      </a:lnTo>
                                      <a:lnTo>
                                        <a:pt x="3651" y="1663"/>
                                      </a:lnTo>
                                      <a:lnTo>
                                        <a:pt x="3670" y="1608"/>
                                      </a:lnTo>
                                      <a:lnTo>
                                        <a:pt x="3690" y="1553"/>
                                      </a:lnTo>
                                      <a:lnTo>
                                        <a:pt x="3711" y="1499"/>
                                      </a:lnTo>
                                      <a:lnTo>
                                        <a:pt x="3733" y="1445"/>
                                      </a:lnTo>
                                      <a:lnTo>
                                        <a:pt x="3755" y="1391"/>
                                      </a:lnTo>
                                      <a:lnTo>
                                        <a:pt x="3779" y="1338"/>
                                      </a:lnTo>
                                      <a:lnTo>
                                        <a:pt x="3802" y="1286"/>
                                      </a:lnTo>
                                      <a:lnTo>
                                        <a:pt x="3826" y="1235"/>
                                      </a:lnTo>
                                      <a:lnTo>
                                        <a:pt x="3851" y="1184"/>
                                      </a:lnTo>
                                      <a:lnTo>
                                        <a:pt x="3877" y="1134"/>
                                      </a:lnTo>
                                      <a:lnTo>
                                        <a:pt x="3927" y="1036"/>
                                      </a:lnTo>
                                      <a:lnTo>
                                        <a:pt x="3980" y="942"/>
                                      </a:lnTo>
                                      <a:lnTo>
                                        <a:pt x="4032" y="851"/>
                                      </a:lnTo>
                                      <a:lnTo>
                                        <a:pt x="4085" y="763"/>
                                      </a:lnTo>
                                      <a:lnTo>
                                        <a:pt x="4029" y="808"/>
                                      </a:lnTo>
                                      <a:lnTo>
                                        <a:pt x="3975" y="856"/>
                                      </a:lnTo>
                                      <a:lnTo>
                                        <a:pt x="3922" y="905"/>
                                      </a:lnTo>
                                      <a:lnTo>
                                        <a:pt x="3871" y="953"/>
                                      </a:lnTo>
                                      <a:lnTo>
                                        <a:pt x="3823" y="1004"/>
                                      </a:lnTo>
                                      <a:lnTo>
                                        <a:pt x="3775" y="1056"/>
                                      </a:lnTo>
                                      <a:lnTo>
                                        <a:pt x="3729" y="1109"/>
                                      </a:lnTo>
                                      <a:lnTo>
                                        <a:pt x="3686" y="1164"/>
                                      </a:lnTo>
                                      <a:lnTo>
                                        <a:pt x="3642" y="1219"/>
                                      </a:lnTo>
                                      <a:lnTo>
                                        <a:pt x="3601" y="1275"/>
                                      </a:lnTo>
                                      <a:lnTo>
                                        <a:pt x="3562" y="1333"/>
                                      </a:lnTo>
                                      <a:lnTo>
                                        <a:pt x="3524" y="1391"/>
                                      </a:lnTo>
                                      <a:lnTo>
                                        <a:pt x="3488" y="1451"/>
                                      </a:lnTo>
                                      <a:lnTo>
                                        <a:pt x="3454" y="1513"/>
                                      </a:lnTo>
                                      <a:lnTo>
                                        <a:pt x="3422" y="1575"/>
                                      </a:lnTo>
                                      <a:lnTo>
                                        <a:pt x="3390" y="1638"/>
                                      </a:lnTo>
                                      <a:lnTo>
                                        <a:pt x="3361" y="1703"/>
                                      </a:lnTo>
                                      <a:lnTo>
                                        <a:pt x="3333" y="1769"/>
                                      </a:lnTo>
                                      <a:lnTo>
                                        <a:pt x="3307" y="1835"/>
                                      </a:lnTo>
                                      <a:lnTo>
                                        <a:pt x="3281" y="1903"/>
                                      </a:lnTo>
                                      <a:lnTo>
                                        <a:pt x="3259" y="1972"/>
                                      </a:lnTo>
                                      <a:lnTo>
                                        <a:pt x="3238" y="2041"/>
                                      </a:lnTo>
                                      <a:lnTo>
                                        <a:pt x="3218" y="2113"/>
                                      </a:lnTo>
                                      <a:lnTo>
                                        <a:pt x="3200" y="2185"/>
                                      </a:lnTo>
                                      <a:lnTo>
                                        <a:pt x="3183" y="2258"/>
                                      </a:lnTo>
                                      <a:lnTo>
                                        <a:pt x="3169" y="2333"/>
                                      </a:lnTo>
                                      <a:lnTo>
                                        <a:pt x="3156" y="2408"/>
                                      </a:lnTo>
                                      <a:lnTo>
                                        <a:pt x="3145" y="2486"/>
                                      </a:lnTo>
                                      <a:lnTo>
                                        <a:pt x="3136" y="2563"/>
                                      </a:lnTo>
                                      <a:lnTo>
                                        <a:pt x="3127" y="2642"/>
                                      </a:lnTo>
                                      <a:lnTo>
                                        <a:pt x="3121" y="2721"/>
                                      </a:lnTo>
                                      <a:lnTo>
                                        <a:pt x="3117" y="2803"/>
                                      </a:lnTo>
                                      <a:lnTo>
                                        <a:pt x="3114" y="2883"/>
                                      </a:lnTo>
                                      <a:lnTo>
                                        <a:pt x="3111" y="2962"/>
                                      </a:lnTo>
                                      <a:lnTo>
                                        <a:pt x="3111" y="3040"/>
                                      </a:lnTo>
                                      <a:lnTo>
                                        <a:pt x="3114" y="3115"/>
                                      </a:lnTo>
                                      <a:lnTo>
                                        <a:pt x="3117" y="3190"/>
                                      </a:lnTo>
                                      <a:lnTo>
                                        <a:pt x="3121" y="3263"/>
                                      </a:lnTo>
                                      <a:lnTo>
                                        <a:pt x="3127" y="3335"/>
                                      </a:lnTo>
                                      <a:lnTo>
                                        <a:pt x="3136" y="3405"/>
                                      </a:lnTo>
                                      <a:lnTo>
                                        <a:pt x="3145" y="3474"/>
                                      </a:lnTo>
                                      <a:lnTo>
                                        <a:pt x="3157" y="3542"/>
                                      </a:lnTo>
                                      <a:lnTo>
                                        <a:pt x="3169" y="3609"/>
                                      </a:lnTo>
                                      <a:lnTo>
                                        <a:pt x="3185" y="3675"/>
                                      </a:lnTo>
                                      <a:lnTo>
                                        <a:pt x="3201" y="3740"/>
                                      </a:lnTo>
                                      <a:lnTo>
                                        <a:pt x="3220" y="3804"/>
                                      </a:lnTo>
                                      <a:lnTo>
                                        <a:pt x="3240" y="3867"/>
                                      </a:lnTo>
                                      <a:lnTo>
                                        <a:pt x="3262" y="3930"/>
                                      </a:lnTo>
                                      <a:lnTo>
                                        <a:pt x="3287" y="3991"/>
                                      </a:lnTo>
                                      <a:lnTo>
                                        <a:pt x="3312" y="4053"/>
                                      </a:lnTo>
                                      <a:lnTo>
                                        <a:pt x="3339" y="4113"/>
                                      </a:lnTo>
                                      <a:lnTo>
                                        <a:pt x="3369" y="4173"/>
                                      </a:lnTo>
                                      <a:lnTo>
                                        <a:pt x="3401" y="4234"/>
                                      </a:lnTo>
                                      <a:lnTo>
                                        <a:pt x="3434" y="4293"/>
                                      </a:lnTo>
                                      <a:lnTo>
                                        <a:pt x="3470" y="4352"/>
                                      </a:lnTo>
                                      <a:lnTo>
                                        <a:pt x="3507" y="4410"/>
                                      </a:lnTo>
                                      <a:lnTo>
                                        <a:pt x="3547" y="4469"/>
                                      </a:lnTo>
                                      <a:lnTo>
                                        <a:pt x="3590" y="4528"/>
                                      </a:lnTo>
                                      <a:lnTo>
                                        <a:pt x="3633" y="4586"/>
                                      </a:lnTo>
                                      <a:lnTo>
                                        <a:pt x="3679" y="4645"/>
                                      </a:lnTo>
                                      <a:lnTo>
                                        <a:pt x="3727" y="4703"/>
                                      </a:lnTo>
                                      <a:lnTo>
                                        <a:pt x="3777" y="4762"/>
                                      </a:lnTo>
                                      <a:lnTo>
                                        <a:pt x="3830" y="4820"/>
                                      </a:lnTo>
                                      <a:lnTo>
                                        <a:pt x="3884" y="4880"/>
                                      </a:lnTo>
                                      <a:lnTo>
                                        <a:pt x="3648" y="5103"/>
                                      </a:lnTo>
                                      <a:lnTo>
                                        <a:pt x="3587" y="5038"/>
                                      </a:lnTo>
                                      <a:lnTo>
                                        <a:pt x="3529" y="4973"/>
                                      </a:lnTo>
                                      <a:lnTo>
                                        <a:pt x="3475" y="4907"/>
                                      </a:lnTo>
                                      <a:lnTo>
                                        <a:pt x="3421" y="4843"/>
                                      </a:lnTo>
                                      <a:lnTo>
                                        <a:pt x="3370" y="4778"/>
                                      </a:lnTo>
                                      <a:lnTo>
                                        <a:pt x="3321" y="4713"/>
                                      </a:lnTo>
                                      <a:lnTo>
                                        <a:pt x="3275" y="4647"/>
                                      </a:lnTo>
                                      <a:lnTo>
                                        <a:pt x="3232" y="4581"/>
                                      </a:lnTo>
                                      <a:lnTo>
                                        <a:pt x="3190" y="4516"/>
                                      </a:lnTo>
                                      <a:lnTo>
                                        <a:pt x="3150" y="4450"/>
                                      </a:lnTo>
                                      <a:lnTo>
                                        <a:pt x="3112" y="4384"/>
                                      </a:lnTo>
                                      <a:lnTo>
                                        <a:pt x="3078" y="4316"/>
                                      </a:lnTo>
                                      <a:lnTo>
                                        <a:pt x="3044" y="4249"/>
                                      </a:lnTo>
                                      <a:lnTo>
                                        <a:pt x="3013" y="4181"/>
                                      </a:lnTo>
                                      <a:lnTo>
                                        <a:pt x="2985" y="4112"/>
                                      </a:lnTo>
                                      <a:lnTo>
                                        <a:pt x="2957" y="4042"/>
                                      </a:lnTo>
                                      <a:lnTo>
                                        <a:pt x="2933" y="3972"/>
                                      </a:lnTo>
                                      <a:lnTo>
                                        <a:pt x="2910" y="3902"/>
                                      </a:lnTo>
                                      <a:lnTo>
                                        <a:pt x="2890" y="3830"/>
                                      </a:lnTo>
                                      <a:lnTo>
                                        <a:pt x="2871" y="3757"/>
                                      </a:lnTo>
                                      <a:lnTo>
                                        <a:pt x="2854" y="3683"/>
                                      </a:lnTo>
                                      <a:lnTo>
                                        <a:pt x="2839" y="3609"/>
                                      </a:lnTo>
                                      <a:lnTo>
                                        <a:pt x="2826" y="3532"/>
                                      </a:lnTo>
                                      <a:lnTo>
                                        <a:pt x="2815" y="3455"/>
                                      </a:lnTo>
                                      <a:lnTo>
                                        <a:pt x="2805" y="3377"/>
                                      </a:lnTo>
                                      <a:lnTo>
                                        <a:pt x="2798" y="3297"/>
                                      </a:lnTo>
                                      <a:lnTo>
                                        <a:pt x="2793" y="3215"/>
                                      </a:lnTo>
                                      <a:lnTo>
                                        <a:pt x="2789" y="3133"/>
                                      </a:lnTo>
                                      <a:lnTo>
                                        <a:pt x="2787" y="3049"/>
                                      </a:lnTo>
                                      <a:lnTo>
                                        <a:pt x="2787" y="2964"/>
                                      </a:lnTo>
                                      <a:lnTo>
                                        <a:pt x="2788" y="2876"/>
                                      </a:lnTo>
                                      <a:lnTo>
                                        <a:pt x="2792" y="2787"/>
                                      </a:lnTo>
                                      <a:lnTo>
                                        <a:pt x="2799" y="2664"/>
                                      </a:lnTo>
                                      <a:lnTo>
                                        <a:pt x="2811" y="2543"/>
                                      </a:lnTo>
                                      <a:lnTo>
                                        <a:pt x="2825" y="2424"/>
                                      </a:lnTo>
                                      <a:lnTo>
                                        <a:pt x="2843" y="2308"/>
                                      </a:lnTo>
                                      <a:lnTo>
                                        <a:pt x="2865" y="2193"/>
                                      </a:lnTo>
                                      <a:lnTo>
                                        <a:pt x="2891" y="2081"/>
                                      </a:lnTo>
                                      <a:lnTo>
                                        <a:pt x="2920" y="1971"/>
                                      </a:lnTo>
                                      <a:lnTo>
                                        <a:pt x="2953" y="1863"/>
                                      </a:lnTo>
                                      <a:lnTo>
                                        <a:pt x="2989" y="1757"/>
                                      </a:lnTo>
                                      <a:lnTo>
                                        <a:pt x="3028" y="1654"/>
                                      </a:lnTo>
                                      <a:lnTo>
                                        <a:pt x="3071" y="1553"/>
                                      </a:lnTo>
                                      <a:lnTo>
                                        <a:pt x="3118" y="1454"/>
                                      </a:lnTo>
                                      <a:lnTo>
                                        <a:pt x="3168" y="1358"/>
                                      </a:lnTo>
                                      <a:lnTo>
                                        <a:pt x="3221" y="1264"/>
                                      </a:lnTo>
                                      <a:lnTo>
                                        <a:pt x="3278" y="1173"/>
                                      </a:lnTo>
                                      <a:lnTo>
                                        <a:pt x="3339" y="1083"/>
                                      </a:lnTo>
                                      <a:lnTo>
                                        <a:pt x="3403" y="998"/>
                                      </a:lnTo>
                                      <a:lnTo>
                                        <a:pt x="3470" y="913"/>
                                      </a:lnTo>
                                      <a:lnTo>
                                        <a:pt x="3541" y="832"/>
                                      </a:lnTo>
                                      <a:lnTo>
                                        <a:pt x="3615" y="752"/>
                                      </a:lnTo>
                                      <a:lnTo>
                                        <a:pt x="3692" y="675"/>
                                      </a:lnTo>
                                      <a:lnTo>
                                        <a:pt x="3772" y="601"/>
                                      </a:lnTo>
                                      <a:lnTo>
                                        <a:pt x="3857" y="529"/>
                                      </a:lnTo>
                                      <a:lnTo>
                                        <a:pt x="3944" y="459"/>
                                      </a:lnTo>
                                      <a:lnTo>
                                        <a:pt x="4035" y="393"/>
                                      </a:lnTo>
                                      <a:lnTo>
                                        <a:pt x="4129" y="329"/>
                                      </a:lnTo>
                                      <a:lnTo>
                                        <a:pt x="4226" y="268"/>
                                      </a:lnTo>
                                      <a:lnTo>
                                        <a:pt x="4326" y="209"/>
                                      </a:lnTo>
                                      <a:lnTo>
                                        <a:pt x="4430" y="153"/>
                                      </a:lnTo>
                                      <a:lnTo>
                                        <a:pt x="4537" y="99"/>
                                      </a:lnTo>
                                      <a:lnTo>
                                        <a:pt x="4647" y="48"/>
                                      </a:lnTo>
                                      <a:lnTo>
                                        <a:pt x="4761" y="0"/>
                                      </a:lnTo>
                                      <a:lnTo>
                                        <a:pt x="4929" y="273"/>
                                      </a:lnTo>
                                      <a:lnTo>
                                        <a:pt x="4868" y="328"/>
                                      </a:lnTo>
                                      <a:lnTo>
                                        <a:pt x="4810" y="383"/>
                                      </a:lnTo>
                                      <a:lnTo>
                                        <a:pt x="4754" y="438"/>
                                      </a:lnTo>
                                      <a:lnTo>
                                        <a:pt x="4700" y="493"/>
                                      </a:lnTo>
                                      <a:lnTo>
                                        <a:pt x="4648" y="549"/>
                                      </a:lnTo>
                                      <a:lnTo>
                                        <a:pt x="4600" y="605"/>
                                      </a:lnTo>
                                      <a:lnTo>
                                        <a:pt x="4552" y="661"/>
                                      </a:lnTo>
                                      <a:lnTo>
                                        <a:pt x="4508" y="718"/>
                                      </a:lnTo>
                                      <a:lnTo>
                                        <a:pt x="4465" y="776"/>
                                      </a:lnTo>
                                      <a:lnTo>
                                        <a:pt x="4425" y="834"/>
                                      </a:lnTo>
                                      <a:lnTo>
                                        <a:pt x="4387" y="892"/>
                                      </a:lnTo>
                                      <a:lnTo>
                                        <a:pt x="4351" y="951"/>
                                      </a:lnTo>
                                      <a:lnTo>
                                        <a:pt x="4317" y="1011"/>
                                      </a:lnTo>
                                      <a:lnTo>
                                        <a:pt x="4284" y="1072"/>
                                      </a:lnTo>
                                      <a:lnTo>
                                        <a:pt x="4255" y="1133"/>
                                      </a:lnTo>
                                      <a:lnTo>
                                        <a:pt x="4227" y="1194"/>
                                      </a:lnTo>
                                      <a:lnTo>
                                        <a:pt x="4202" y="1258"/>
                                      </a:lnTo>
                                      <a:lnTo>
                                        <a:pt x="4179" y="1322"/>
                                      </a:lnTo>
                                      <a:lnTo>
                                        <a:pt x="4156" y="1387"/>
                                      </a:lnTo>
                                      <a:lnTo>
                                        <a:pt x="4137" y="1452"/>
                                      </a:lnTo>
                                      <a:lnTo>
                                        <a:pt x="4119" y="1520"/>
                                      </a:lnTo>
                                      <a:lnTo>
                                        <a:pt x="4104" y="1588"/>
                                      </a:lnTo>
                                      <a:lnTo>
                                        <a:pt x="4090" y="1658"/>
                                      </a:lnTo>
                                      <a:lnTo>
                                        <a:pt x="4078" y="1727"/>
                                      </a:lnTo>
                                      <a:lnTo>
                                        <a:pt x="4069" y="1799"/>
                                      </a:lnTo>
                                      <a:lnTo>
                                        <a:pt x="4060" y="1872"/>
                                      </a:lnTo>
                                      <a:lnTo>
                                        <a:pt x="4054" y="1947"/>
                                      </a:lnTo>
                                      <a:lnTo>
                                        <a:pt x="4050" y="2022"/>
                                      </a:lnTo>
                                      <a:lnTo>
                                        <a:pt x="4048" y="2100"/>
                                      </a:lnTo>
                                      <a:lnTo>
                                        <a:pt x="4047" y="2179"/>
                                      </a:lnTo>
                                      <a:lnTo>
                                        <a:pt x="4048" y="2258"/>
                                      </a:lnTo>
                                      <a:lnTo>
                                        <a:pt x="4050" y="2341"/>
                                      </a:lnTo>
                                      <a:lnTo>
                                        <a:pt x="4054" y="2420"/>
                                      </a:lnTo>
                                      <a:lnTo>
                                        <a:pt x="4060" y="2498"/>
                                      </a:lnTo>
                                      <a:lnTo>
                                        <a:pt x="4068" y="2575"/>
                                      </a:lnTo>
                                      <a:lnTo>
                                        <a:pt x="4077" y="2651"/>
                                      </a:lnTo>
                                      <a:lnTo>
                                        <a:pt x="4087" y="2723"/>
                                      </a:lnTo>
                                      <a:lnTo>
                                        <a:pt x="4099" y="2795"/>
                                      </a:lnTo>
                                      <a:lnTo>
                                        <a:pt x="4113" y="2866"/>
                                      </a:lnTo>
                                      <a:lnTo>
                                        <a:pt x="4129" y="2936"/>
                                      </a:lnTo>
                                      <a:lnTo>
                                        <a:pt x="4146" y="3004"/>
                                      </a:lnTo>
                                      <a:lnTo>
                                        <a:pt x="4165" y="3070"/>
                                      </a:lnTo>
                                      <a:lnTo>
                                        <a:pt x="4186" y="3136"/>
                                      </a:lnTo>
                                      <a:lnTo>
                                        <a:pt x="4208" y="3199"/>
                                      </a:lnTo>
                                      <a:lnTo>
                                        <a:pt x="4232" y="3263"/>
                                      </a:lnTo>
                                      <a:lnTo>
                                        <a:pt x="4259" y="3324"/>
                                      </a:lnTo>
                                      <a:lnTo>
                                        <a:pt x="4286" y="3385"/>
                                      </a:lnTo>
                                      <a:lnTo>
                                        <a:pt x="4316" y="3445"/>
                                      </a:lnTo>
                                      <a:lnTo>
                                        <a:pt x="4347" y="3503"/>
                                      </a:lnTo>
                                      <a:lnTo>
                                        <a:pt x="4381" y="3561"/>
                                      </a:lnTo>
                                      <a:lnTo>
                                        <a:pt x="4416" y="3617"/>
                                      </a:lnTo>
                                      <a:lnTo>
                                        <a:pt x="4453" y="3673"/>
                                      </a:lnTo>
                                      <a:lnTo>
                                        <a:pt x="4492" y="3728"/>
                                      </a:lnTo>
                                      <a:lnTo>
                                        <a:pt x="4533" y="3782"/>
                                      </a:lnTo>
                                      <a:lnTo>
                                        <a:pt x="4577" y="3835"/>
                                      </a:lnTo>
                                      <a:lnTo>
                                        <a:pt x="4622" y="3888"/>
                                      </a:lnTo>
                                      <a:lnTo>
                                        <a:pt x="4669" y="3940"/>
                                      </a:lnTo>
                                      <a:lnTo>
                                        <a:pt x="4718" y="3990"/>
                                      </a:lnTo>
                                      <a:lnTo>
                                        <a:pt x="4770" y="4041"/>
                                      </a:lnTo>
                                      <a:lnTo>
                                        <a:pt x="4824" y="4091"/>
                                      </a:lnTo>
                                      <a:lnTo>
                                        <a:pt x="4878" y="4139"/>
                                      </a:lnTo>
                                      <a:lnTo>
                                        <a:pt x="4936" y="4189"/>
                                      </a:lnTo>
                                      <a:lnTo>
                                        <a:pt x="4996" y="4237"/>
                                      </a:lnTo>
                                      <a:lnTo>
                                        <a:pt x="5058" y="4285"/>
                                      </a:lnTo>
                                      <a:lnTo>
                                        <a:pt x="5109" y="4251"/>
                                      </a:lnTo>
                                      <a:lnTo>
                                        <a:pt x="5160" y="4217"/>
                                      </a:lnTo>
                                      <a:lnTo>
                                        <a:pt x="5212" y="4185"/>
                                      </a:lnTo>
                                      <a:lnTo>
                                        <a:pt x="5265" y="4153"/>
                                      </a:lnTo>
                                      <a:lnTo>
                                        <a:pt x="5318" y="4123"/>
                                      </a:lnTo>
                                      <a:lnTo>
                                        <a:pt x="5370" y="4093"/>
                                      </a:lnTo>
                                      <a:lnTo>
                                        <a:pt x="5423" y="4063"/>
                                      </a:lnTo>
                                      <a:lnTo>
                                        <a:pt x="5478" y="4036"/>
                                      </a:lnTo>
                                      <a:lnTo>
                                        <a:pt x="5532" y="4008"/>
                                      </a:lnTo>
                                      <a:lnTo>
                                        <a:pt x="5587" y="3982"/>
                                      </a:lnTo>
                                      <a:lnTo>
                                        <a:pt x="5642" y="3957"/>
                                      </a:lnTo>
                                      <a:lnTo>
                                        <a:pt x="5698" y="3932"/>
                                      </a:lnTo>
                                      <a:lnTo>
                                        <a:pt x="5755" y="3909"/>
                                      </a:lnTo>
                                      <a:lnTo>
                                        <a:pt x="5812" y="3886"/>
                                      </a:lnTo>
                                      <a:lnTo>
                                        <a:pt x="5869" y="3863"/>
                                      </a:lnTo>
                                      <a:lnTo>
                                        <a:pt x="5927" y="3842"/>
                                      </a:lnTo>
                                      <a:lnTo>
                                        <a:pt x="5985" y="3822"/>
                                      </a:lnTo>
                                      <a:lnTo>
                                        <a:pt x="6044" y="3802"/>
                                      </a:lnTo>
                                      <a:lnTo>
                                        <a:pt x="6104" y="3784"/>
                                      </a:lnTo>
                                      <a:lnTo>
                                        <a:pt x="6164" y="3766"/>
                                      </a:lnTo>
                                      <a:lnTo>
                                        <a:pt x="6224" y="3749"/>
                                      </a:lnTo>
                                      <a:lnTo>
                                        <a:pt x="6286" y="3732"/>
                                      </a:lnTo>
                                      <a:lnTo>
                                        <a:pt x="6348" y="3716"/>
                                      </a:lnTo>
                                      <a:lnTo>
                                        <a:pt x="6410" y="3702"/>
                                      </a:lnTo>
                                      <a:lnTo>
                                        <a:pt x="6473" y="3688"/>
                                      </a:lnTo>
                                      <a:lnTo>
                                        <a:pt x="6537" y="3674"/>
                                      </a:lnTo>
                                      <a:lnTo>
                                        <a:pt x="6601" y="3661"/>
                                      </a:lnTo>
                                      <a:lnTo>
                                        <a:pt x="6667" y="3650"/>
                                      </a:lnTo>
                                      <a:lnTo>
                                        <a:pt x="6732" y="3638"/>
                                      </a:lnTo>
                                      <a:lnTo>
                                        <a:pt x="6799" y="3628"/>
                                      </a:lnTo>
                                      <a:lnTo>
                                        <a:pt x="6865" y="3618"/>
                                      </a:lnTo>
                                      <a:lnTo>
                                        <a:pt x="6934" y="3609"/>
                                      </a:lnTo>
                                      <a:lnTo>
                                        <a:pt x="6832" y="3973"/>
                                      </a:lnTo>
                                      <a:lnTo>
                                        <a:pt x="6738" y="3986"/>
                                      </a:lnTo>
                                      <a:lnTo>
                                        <a:pt x="6648" y="4000"/>
                                      </a:lnTo>
                                      <a:lnTo>
                                        <a:pt x="6559" y="4016"/>
                                      </a:lnTo>
                                      <a:lnTo>
                                        <a:pt x="6472" y="4032"/>
                                      </a:lnTo>
                                      <a:lnTo>
                                        <a:pt x="6387" y="4050"/>
                                      </a:lnTo>
                                      <a:lnTo>
                                        <a:pt x="6305" y="4069"/>
                                      </a:lnTo>
                                      <a:lnTo>
                                        <a:pt x="6223" y="4089"/>
                                      </a:lnTo>
                                      <a:lnTo>
                                        <a:pt x="6144" y="4111"/>
                                      </a:lnTo>
                                      <a:lnTo>
                                        <a:pt x="6066" y="4134"/>
                                      </a:lnTo>
                                      <a:lnTo>
                                        <a:pt x="5990" y="4160"/>
                                      </a:lnTo>
                                      <a:lnTo>
                                        <a:pt x="5915" y="4186"/>
                                      </a:lnTo>
                                      <a:lnTo>
                                        <a:pt x="5842" y="4213"/>
                                      </a:lnTo>
                                      <a:lnTo>
                                        <a:pt x="5770" y="4243"/>
                                      </a:lnTo>
                                      <a:lnTo>
                                        <a:pt x="5700" y="4275"/>
                                      </a:lnTo>
                                      <a:lnTo>
                                        <a:pt x="5630" y="4308"/>
                                      </a:lnTo>
                                      <a:lnTo>
                                        <a:pt x="5561" y="4343"/>
                                      </a:lnTo>
                                      <a:lnTo>
                                        <a:pt x="5494" y="4380"/>
                                      </a:lnTo>
                                      <a:lnTo>
                                        <a:pt x="5427" y="4418"/>
                                      </a:lnTo>
                                      <a:lnTo>
                                        <a:pt x="5361" y="4459"/>
                                      </a:lnTo>
                                      <a:lnTo>
                                        <a:pt x="5295" y="4501"/>
                                      </a:lnTo>
                                      <a:lnTo>
                                        <a:pt x="5231" y="4546"/>
                                      </a:lnTo>
                                      <a:lnTo>
                                        <a:pt x="5167" y="4592"/>
                                      </a:lnTo>
                                      <a:lnTo>
                                        <a:pt x="5103" y="4641"/>
                                      </a:lnTo>
                                      <a:lnTo>
                                        <a:pt x="5040" y="4691"/>
                                      </a:lnTo>
                                      <a:lnTo>
                                        <a:pt x="4978" y="4745"/>
                                      </a:lnTo>
                                      <a:lnTo>
                                        <a:pt x="4914" y="4800"/>
                                      </a:lnTo>
                                      <a:lnTo>
                                        <a:pt x="4852" y="4858"/>
                                      </a:lnTo>
                                      <a:lnTo>
                                        <a:pt x="4789" y="4918"/>
                                      </a:lnTo>
                                      <a:lnTo>
                                        <a:pt x="4726" y="4980"/>
                                      </a:lnTo>
                                      <a:lnTo>
                                        <a:pt x="4663" y="5045"/>
                                      </a:lnTo>
                                      <a:lnTo>
                                        <a:pt x="4600" y="5112"/>
                                      </a:lnTo>
                                      <a:lnTo>
                                        <a:pt x="4536" y="5182"/>
                                      </a:lnTo>
                                      <a:lnTo>
                                        <a:pt x="4516" y="5204"/>
                                      </a:lnTo>
                                      <a:lnTo>
                                        <a:pt x="4497" y="5227"/>
                                      </a:lnTo>
                                      <a:lnTo>
                                        <a:pt x="4478" y="5248"/>
                                      </a:lnTo>
                                      <a:lnTo>
                                        <a:pt x="4459" y="5270"/>
                                      </a:lnTo>
                                      <a:lnTo>
                                        <a:pt x="4440" y="5291"/>
                                      </a:lnTo>
                                      <a:lnTo>
                                        <a:pt x="4422" y="5313"/>
                                      </a:lnTo>
                                      <a:lnTo>
                                        <a:pt x="4404" y="5334"/>
                                      </a:lnTo>
                                      <a:lnTo>
                                        <a:pt x="4387" y="5356"/>
                                      </a:lnTo>
                                      <a:close/>
                                    </a:path>
                                  </a:pathLst>
                                </a:custGeom>
                                <a:solidFill>
                                  <a:srgbClr val="993300"/>
                                </a:solidFill>
                                <a:ln w="0">
                                  <a:noFill/>
                                </a:ln>
                              </wps:spPr>
                              <wps:style>
                                <a:lnRef idx="0"/>
                                <a:fillRef idx="0"/>
                                <a:effectRef idx="0"/>
                                <a:fontRef idx="minor"/>
                              </wps:style>
                              <wps:bodyPr/>
                            </wps:wsp>
                            <wps:wsp>
                              <wps:cNvSpPr/>
                              <wps:spPr>
                                <a:xfrm>
                                  <a:off x="285840" y="0"/>
                                  <a:ext cx="158760" cy="482760"/>
                                </a:xfrm>
                                <a:custGeom>
                                  <a:avLst/>
                                  <a:gdLst/>
                                  <a:ahLst/>
                                  <a:rect l="l" t="t" r="r" b="b"/>
                                  <a:pathLst>
                                    <a:path w="5535" h="16796">
                                      <a:moveTo>
                                        <a:pt x="2257" y="12020"/>
                                      </a:moveTo>
                                      <a:lnTo>
                                        <a:pt x="2597" y="12080"/>
                                      </a:lnTo>
                                      <a:lnTo>
                                        <a:pt x="2700" y="11578"/>
                                      </a:lnTo>
                                      <a:lnTo>
                                        <a:pt x="2808" y="11040"/>
                                      </a:lnTo>
                                      <a:lnTo>
                                        <a:pt x="2922" y="10475"/>
                                      </a:lnTo>
                                      <a:lnTo>
                                        <a:pt x="3041" y="9883"/>
                                      </a:lnTo>
                                      <a:lnTo>
                                        <a:pt x="3161" y="9272"/>
                                      </a:lnTo>
                                      <a:lnTo>
                                        <a:pt x="3283" y="8646"/>
                                      </a:lnTo>
                                      <a:lnTo>
                                        <a:pt x="3407" y="8010"/>
                                      </a:lnTo>
                                      <a:lnTo>
                                        <a:pt x="3529" y="7367"/>
                                      </a:lnTo>
                                      <a:lnTo>
                                        <a:pt x="3647" y="6748"/>
                                      </a:lnTo>
                                      <a:lnTo>
                                        <a:pt x="3760" y="6138"/>
                                      </a:lnTo>
                                      <a:lnTo>
                                        <a:pt x="3868" y="5539"/>
                                      </a:lnTo>
                                      <a:lnTo>
                                        <a:pt x="3972" y="4955"/>
                                      </a:lnTo>
                                      <a:lnTo>
                                        <a:pt x="4070" y="4391"/>
                                      </a:lnTo>
                                      <a:lnTo>
                                        <a:pt x="4162" y="3848"/>
                                      </a:lnTo>
                                      <a:lnTo>
                                        <a:pt x="4206" y="3586"/>
                                      </a:lnTo>
                                      <a:lnTo>
                                        <a:pt x="4247" y="3331"/>
                                      </a:lnTo>
                                      <a:lnTo>
                                        <a:pt x="4287" y="3083"/>
                                      </a:lnTo>
                                      <a:lnTo>
                                        <a:pt x="4326" y="2842"/>
                                      </a:lnTo>
                                      <a:lnTo>
                                        <a:pt x="4362" y="2609"/>
                                      </a:lnTo>
                                      <a:lnTo>
                                        <a:pt x="4396" y="2385"/>
                                      </a:lnTo>
                                      <a:lnTo>
                                        <a:pt x="4428" y="2170"/>
                                      </a:lnTo>
                                      <a:lnTo>
                                        <a:pt x="4458" y="1964"/>
                                      </a:lnTo>
                                      <a:lnTo>
                                        <a:pt x="4486" y="1767"/>
                                      </a:lnTo>
                                      <a:lnTo>
                                        <a:pt x="4510" y="1581"/>
                                      </a:lnTo>
                                      <a:lnTo>
                                        <a:pt x="4533" y="1405"/>
                                      </a:lnTo>
                                      <a:lnTo>
                                        <a:pt x="4553" y="1240"/>
                                      </a:lnTo>
                                      <a:lnTo>
                                        <a:pt x="4571" y="1087"/>
                                      </a:lnTo>
                                      <a:lnTo>
                                        <a:pt x="4586" y="946"/>
                                      </a:lnTo>
                                      <a:lnTo>
                                        <a:pt x="4599" y="816"/>
                                      </a:lnTo>
                                      <a:lnTo>
                                        <a:pt x="4608" y="700"/>
                                      </a:lnTo>
                                      <a:lnTo>
                                        <a:pt x="4615" y="596"/>
                                      </a:lnTo>
                                      <a:lnTo>
                                        <a:pt x="4618" y="507"/>
                                      </a:lnTo>
                                      <a:lnTo>
                                        <a:pt x="4618" y="430"/>
                                      </a:lnTo>
                                      <a:lnTo>
                                        <a:pt x="4616" y="369"/>
                                      </a:lnTo>
                                      <a:lnTo>
                                        <a:pt x="4511" y="430"/>
                                      </a:lnTo>
                                      <a:lnTo>
                                        <a:pt x="4409" y="495"/>
                                      </a:lnTo>
                                      <a:lnTo>
                                        <a:pt x="4308" y="565"/>
                                      </a:lnTo>
                                      <a:lnTo>
                                        <a:pt x="4210" y="638"/>
                                      </a:lnTo>
                                      <a:lnTo>
                                        <a:pt x="4114" y="715"/>
                                      </a:lnTo>
                                      <a:lnTo>
                                        <a:pt x="4021" y="795"/>
                                      </a:lnTo>
                                      <a:lnTo>
                                        <a:pt x="3929" y="880"/>
                                      </a:lnTo>
                                      <a:lnTo>
                                        <a:pt x="3840" y="967"/>
                                      </a:lnTo>
                                      <a:lnTo>
                                        <a:pt x="3753" y="1058"/>
                                      </a:lnTo>
                                      <a:lnTo>
                                        <a:pt x="3669" y="1152"/>
                                      </a:lnTo>
                                      <a:lnTo>
                                        <a:pt x="3585" y="1249"/>
                                      </a:lnTo>
                                      <a:lnTo>
                                        <a:pt x="3506" y="1348"/>
                                      </a:lnTo>
                                      <a:lnTo>
                                        <a:pt x="3428" y="1451"/>
                                      </a:lnTo>
                                      <a:lnTo>
                                        <a:pt x="3352" y="1557"/>
                                      </a:lnTo>
                                      <a:lnTo>
                                        <a:pt x="3279" y="1665"/>
                                      </a:lnTo>
                                      <a:lnTo>
                                        <a:pt x="3209" y="1776"/>
                                      </a:lnTo>
                                      <a:lnTo>
                                        <a:pt x="3140" y="1889"/>
                                      </a:lnTo>
                                      <a:lnTo>
                                        <a:pt x="3073" y="2004"/>
                                      </a:lnTo>
                                      <a:lnTo>
                                        <a:pt x="3010" y="2122"/>
                                      </a:lnTo>
                                      <a:lnTo>
                                        <a:pt x="2949" y="2242"/>
                                      </a:lnTo>
                                      <a:lnTo>
                                        <a:pt x="2891" y="2364"/>
                                      </a:lnTo>
                                      <a:lnTo>
                                        <a:pt x="2834" y="2486"/>
                                      </a:lnTo>
                                      <a:lnTo>
                                        <a:pt x="2781" y="2612"/>
                                      </a:lnTo>
                                      <a:lnTo>
                                        <a:pt x="2729" y="2739"/>
                                      </a:lnTo>
                                      <a:lnTo>
                                        <a:pt x="2681" y="2867"/>
                                      </a:lnTo>
                                      <a:lnTo>
                                        <a:pt x="2634" y="2997"/>
                                      </a:lnTo>
                                      <a:lnTo>
                                        <a:pt x="2591" y="3128"/>
                                      </a:lnTo>
                                      <a:lnTo>
                                        <a:pt x="2550" y="3260"/>
                                      </a:lnTo>
                                      <a:lnTo>
                                        <a:pt x="2512" y="3395"/>
                                      </a:lnTo>
                                      <a:lnTo>
                                        <a:pt x="2476" y="3529"/>
                                      </a:lnTo>
                                      <a:lnTo>
                                        <a:pt x="2442" y="3664"/>
                                      </a:lnTo>
                                      <a:lnTo>
                                        <a:pt x="2413" y="3801"/>
                                      </a:lnTo>
                                      <a:lnTo>
                                        <a:pt x="2094" y="3732"/>
                                      </a:lnTo>
                                      <a:lnTo>
                                        <a:pt x="2128" y="3585"/>
                                      </a:lnTo>
                                      <a:lnTo>
                                        <a:pt x="2163" y="3439"/>
                                      </a:lnTo>
                                      <a:lnTo>
                                        <a:pt x="2203" y="3293"/>
                                      </a:lnTo>
                                      <a:lnTo>
                                        <a:pt x="2245" y="3148"/>
                                      </a:lnTo>
                                      <a:lnTo>
                                        <a:pt x="2289" y="3004"/>
                                      </a:lnTo>
                                      <a:lnTo>
                                        <a:pt x="2338" y="2862"/>
                                      </a:lnTo>
                                      <a:lnTo>
                                        <a:pt x="2389" y="2719"/>
                                      </a:lnTo>
                                      <a:lnTo>
                                        <a:pt x="2443" y="2579"/>
                                      </a:lnTo>
                                      <a:lnTo>
                                        <a:pt x="2500" y="2441"/>
                                      </a:lnTo>
                                      <a:lnTo>
                                        <a:pt x="2560" y="2303"/>
                                      </a:lnTo>
                                      <a:lnTo>
                                        <a:pt x="2624" y="2168"/>
                                      </a:lnTo>
                                      <a:lnTo>
                                        <a:pt x="2690" y="2035"/>
                                      </a:lnTo>
                                      <a:lnTo>
                                        <a:pt x="2759" y="1904"/>
                                      </a:lnTo>
                                      <a:lnTo>
                                        <a:pt x="2831" y="1774"/>
                                      </a:lnTo>
                                      <a:lnTo>
                                        <a:pt x="2906" y="1648"/>
                                      </a:lnTo>
                                      <a:lnTo>
                                        <a:pt x="2984" y="1523"/>
                                      </a:lnTo>
                                      <a:lnTo>
                                        <a:pt x="3064" y="1402"/>
                                      </a:lnTo>
                                      <a:lnTo>
                                        <a:pt x="3147" y="1284"/>
                                      </a:lnTo>
                                      <a:lnTo>
                                        <a:pt x="3234" y="1167"/>
                                      </a:lnTo>
                                      <a:lnTo>
                                        <a:pt x="3324" y="1055"/>
                                      </a:lnTo>
                                      <a:lnTo>
                                        <a:pt x="3415" y="946"/>
                                      </a:lnTo>
                                      <a:lnTo>
                                        <a:pt x="3510" y="840"/>
                                      </a:lnTo>
                                      <a:lnTo>
                                        <a:pt x="3609" y="738"/>
                                      </a:lnTo>
                                      <a:lnTo>
                                        <a:pt x="3710" y="639"/>
                                      </a:lnTo>
                                      <a:lnTo>
                                        <a:pt x="3813" y="545"/>
                                      </a:lnTo>
                                      <a:lnTo>
                                        <a:pt x="3920" y="454"/>
                                      </a:lnTo>
                                      <a:lnTo>
                                        <a:pt x="4029" y="367"/>
                                      </a:lnTo>
                                      <a:lnTo>
                                        <a:pt x="4142" y="284"/>
                                      </a:lnTo>
                                      <a:lnTo>
                                        <a:pt x="4256" y="206"/>
                                      </a:lnTo>
                                      <a:lnTo>
                                        <a:pt x="4374" y="133"/>
                                      </a:lnTo>
                                      <a:lnTo>
                                        <a:pt x="4494" y="65"/>
                                      </a:lnTo>
                                      <a:lnTo>
                                        <a:pt x="4618" y="0"/>
                                      </a:lnTo>
                                      <a:lnTo>
                                        <a:pt x="4789" y="17"/>
                                      </a:lnTo>
                                      <a:lnTo>
                                        <a:pt x="4794" y="22"/>
                                      </a:lnTo>
                                      <a:lnTo>
                                        <a:pt x="4800" y="29"/>
                                      </a:lnTo>
                                      <a:lnTo>
                                        <a:pt x="4806" y="35"/>
                                      </a:lnTo>
                                      <a:lnTo>
                                        <a:pt x="4811" y="42"/>
                                      </a:lnTo>
                                      <a:lnTo>
                                        <a:pt x="4821" y="59"/>
                                      </a:lnTo>
                                      <a:lnTo>
                                        <a:pt x="4831" y="79"/>
                                      </a:lnTo>
                                      <a:lnTo>
                                        <a:pt x="4839" y="102"/>
                                      </a:lnTo>
                                      <a:lnTo>
                                        <a:pt x="4847" y="128"/>
                                      </a:lnTo>
                                      <a:lnTo>
                                        <a:pt x="4854" y="155"/>
                                      </a:lnTo>
                                      <a:lnTo>
                                        <a:pt x="4860" y="187"/>
                                      </a:lnTo>
                                      <a:lnTo>
                                        <a:pt x="4866" y="221"/>
                                      </a:lnTo>
                                      <a:lnTo>
                                        <a:pt x="4871" y="258"/>
                                      </a:lnTo>
                                      <a:lnTo>
                                        <a:pt x="4875" y="297"/>
                                      </a:lnTo>
                                      <a:lnTo>
                                        <a:pt x="4878" y="339"/>
                                      </a:lnTo>
                                      <a:lnTo>
                                        <a:pt x="4881" y="384"/>
                                      </a:lnTo>
                                      <a:lnTo>
                                        <a:pt x="4883" y="430"/>
                                      </a:lnTo>
                                      <a:lnTo>
                                        <a:pt x="4884" y="480"/>
                                      </a:lnTo>
                                      <a:lnTo>
                                        <a:pt x="4884" y="532"/>
                                      </a:lnTo>
                                      <a:lnTo>
                                        <a:pt x="4878" y="770"/>
                                      </a:lnTo>
                                      <a:lnTo>
                                        <a:pt x="4863" y="1046"/>
                                      </a:lnTo>
                                      <a:lnTo>
                                        <a:pt x="4836" y="1356"/>
                                      </a:lnTo>
                                      <a:lnTo>
                                        <a:pt x="4800" y="1699"/>
                                      </a:lnTo>
                                      <a:lnTo>
                                        <a:pt x="4755" y="2073"/>
                                      </a:lnTo>
                                      <a:lnTo>
                                        <a:pt x="4702" y="2473"/>
                                      </a:lnTo>
                                      <a:lnTo>
                                        <a:pt x="4641" y="2900"/>
                                      </a:lnTo>
                                      <a:lnTo>
                                        <a:pt x="4573" y="3348"/>
                                      </a:lnTo>
                                      <a:lnTo>
                                        <a:pt x="4499" y="3815"/>
                                      </a:lnTo>
                                      <a:lnTo>
                                        <a:pt x="4420" y="4301"/>
                                      </a:lnTo>
                                      <a:lnTo>
                                        <a:pt x="4335" y="4800"/>
                                      </a:lnTo>
                                      <a:lnTo>
                                        <a:pt x="4246" y="5311"/>
                                      </a:lnTo>
                                      <a:lnTo>
                                        <a:pt x="4153" y="5832"/>
                                      </a:lnTo>
                                      <a:lnTo>
                                        <a:pt x="4057" y="6359"/>
                                      </a:lnTo>
                                      <a:lnTo>
                                        <a:pt x="3959" y="6890"/>
                                      </a:lnTo>
                                      <a:lnTo>
                                        <a:pt x="3859" y="7422"/>
                                      </a:lnTo>
                                      <a:lnTo>
                                        <a:pt x="3757" y="7953"/>
                                      </a:lnTo>
                                      <a:lnTo>
                                        <a:pt x="3655" y="8480"/>
                                      </a:lnTo>
                                      <a:lnTo>
                                        <a:pt x="3554" y="9001"/>
                                      </a:lnTo>
                                      <a:lnTo>
                                        <a:pt x="3452" y="9513"/>
                                      </a:lnTo>
                                      <a:lnTo>
                                        <a:pt x="3352" y="10013"/>
                                      </a:lnTo>
                                      <a:lnTo>
                                        <a:pt x="3255" y="10500"/>
                                      </a:lnTo>
                                      <a:lnTo>
                                        <a:pt x="3160" y="10968"/>
                                      </a:lnTo>
                                      <a:lnTo>
                                        <a:pt x="3068" y="11419"/>
                                      </a:lnTo>
                                      <a:lnTo>
                                        <a:pt x="2897" y="12249"/>
                                      </a:lnTo>
                                      <a:lnTo>
                                        <a:pt x="2747" y="12970"/>
                                      </a:lnTo>
                                      <a:lnTo>
                                        <a:pt x="2624" y="13561"/>
                                      </a:lnTo>
                                      <a:lnTo>
                                        <a:pt x="2532" y="14001"/>
                                      </a:lnTo>
                                      <a:lnTo>
                                        <a:pt x="2645" y="13946"/>
                                      </a:lnTo>
                                      <a:lnTo>
                                        <a:pt x="2760" y="13899"/>
                                      </a:lnTo>
                                      <a:lnTo>
                                        <a:pt x="2875" y="13860"/>
                                      </a:lnTo>
                                      <a:lnTo>
                                        <a:pt x="2991" y="13827"/>
                                      </a:lnTo>
                                      <a:lnTo>
                                        <a:pt x="3107" y="13801"/>
                                      </a:lnTo>
                                      <a:lnTo>
                                        <a:pt x="3224" y="13783"/>
                                      </a:lnTo>
                                      <a:lnTo>
                                        <a:pt x="3340" y="13772"/>
                                      </a:lnTo>
                                      <a:lnTo>
                                        <a:pt x="3457" y="13768"/>
                                      </a:lnTo>
                                      <a:lnTo>
                                        <a:pt x="3572" y="13770"/>
                                      </a:lnTo>
                                      <a:lnTo>
                                        <a:pt x="3686" y="13778"/>
                                      </a:lnTo>
                                      <a:lnTo>
                                        <a:pt x="3800" y="13793"/>
                                      </a:lnTo>
                                      <a:lnTo>
                                        <a:pt x="3912" y="13813"/>
                                      </a:lnTo>
                                      <a:lnTo>
                                        <a:pt x="4022" y="13841"/>
                                      </a:lnTo>
                                      <a:lnTo>
                                        <a:pt x="4132" y="13873"/>
                                      </a:lnTo>
                                      <a:lnTo>
                                        <a:pt x="4239" y="13912"/>
                                      </a:lnTo>
                                      <a:lnTo>
                                        <a:pt x="4343" y="13956"/>
                                      </a:lnTo>
                                      <a:lnTo>
                                        <a:pt x="4446" y="14007"/>
                                      </a:lnTo>
                                      <a:lnTo>
                                        <a:pt x="4546" y="14062"/>
                                      </a:lnTo>
                                      <a:lnTo>
                                        <a:pt x="4643" y="14122"/>
                                      </a:lnTo>
                                      <a:lnTo>
                                        <a:pt x="4736" y="14186"/>
                                      </a:lnTo>
                                      <a:lnTo>
                                        <a:pt x="4827" y="14257"/>
                                      </a:lnTo>
                                      <a:lnTo>
                                        <a:pt x="4913" y="14332"/>
                                      </a:lnTo>
                                      <a:lnTo>
                                        <a:pt x="4997" y="14412"/>
                                      </a:lnTo>
                                      <a:lnTo>
                                        <a:pt x="5076" y="14495"/>
                                      </a:lnTo>
                                      <a:lnTo>
                                        <a:pt x="5151" y="14584"/>
                                      </a:lnTo>
                                      <a:lnTo>
                                        <a:pt x="5220" y="14676"/>
                                      </a:lnTo>
                                      <a:lnTo>
                                        <a:pt x="5286" y="14773"/>
                                      </a:lnTo>
                                      <a:lnTo>
                                        <a:pt x="5347" y="14874"/>
                                      </a:lnTo>
                                      <a:lnTo>
                                        <a:pt x="5402" y="14977"/>
                                      </a:lnTo>
                                      <a:lnTo>
                                        <a:pt x="5453" y="15085"/>
                                      </a:lnTo>
                                      <a:lnTo>
                                        <a:pt x="5497" y="15197"/>
                                      </a:lnTo>
                                      <a:lnTo>
                                        <a:pt x="5535" y="15312"/>
                                      </a:lnTo>
                                      <a:lnTo>
                                        <a:pt x="5375" y="15522"/>
                                      </a:lnTo>
                                      <a:lnTo>
                                        <a:pt x="3395" y="15634"/>
                                      </a:lnTo>
                                      <a:lnTo>
                                        <a:pt x="3434" y="15685"/>
                                      </a:lnTo>
                                      <a:lnTo>
                                        <a:pt x="3472" y="15737"/>
                                      </a:lnTo>
                                      <a:lnTo>
                                        <a:pt x="3508" y="15790"/>
                                      </a:lnTo>
                                      <a:lnTo>
                                        <a:pt x="3543" y="15845"/>
                                      </a:lnTo>
                                      <a:lnTo>
                                        <a:pt x="3575" y="15901"/>
                                      </a:lnTo>
                                      <a:lnTo>
                                        <a:pt x="3605" y="15959"/>
                                      </a:lnTo>
                                      <a:lnTo>
                                        <a:pt x="3635" y="16017"/>
                                      </a:lnTo>
                                      <a:lnTo>
                                        <a:pt x="3661" y="16077"/>
                                      </a:lnTo>
                                      <a:lnTo>
                                        <a:pt x="3686" y="16140"/>
                                      </a:lnTo>
                                      <a:lnTo>
                                        <a:pt x="3708" y="16202"/>
                                      </a:lnTo>
                                      <a:lnTo>
                                        <a:pt x="3718" y="16234"/>
                                      </a:lnTo>
                                      <a:lnTo>
                                        <a:pt x="3728" y="16265"/>
                                      </a:lnTo>
                                      <a:lnTo>
                                        <a:pt x="3737" y="16298"/>
                                      </a:lnTo>
                                      <a:lnTo>
                                        <a:pt x="3746" y="16331"/>
                                      </a:lnTo>
                                      <a:lnTo>
                                        <a:pt x="3754" y="16364"/>
                                      </a:lnTo>
                                      <a:lnTo>
                                        <a:pt x="3762" y="16398"/>
                                      </a:lnTo>
                                      <a:lnTo>
                                        <a:pt x="3769" y="16431"/>
                                      </a:lnTo>
                                      <a:lnTo>
                                        <a:pt x="3775" y="16465"/>
                                      </a:lnTo>
                                      <a:lnTo>
                                        <a:pt x="3782" y="16499"/>
                                      </a:lnTo>
                                      <a:lnTo>
                                        <a:pt x="3787" y="16534"/>
                                      </a:lnTo>
                                      <a:lnTo>
                                        <a:pt x="3791" y="16568"/>
                                      </a:lnTo>
                                      <a:lnTo>
                                        <a:pt x="3795" y="16603"/>
                                      </a:lnTo>
                                      <a:lnTo>
                                        <a:pt x="3815" y="16796"/>
                                      </a:lnTo>
                                      <a:lnTo>
                                        <a:pt x="0" y="16641"/>
                                      </a:lnTo>
                                      <a:lnTo>
                                        <a:pt x="243" y="12878"/>
                                      </a:lnTo>
                                      <a:lnTo>
                                        <a:pt x="446" y="12918"/>
                                      </a:lnTo>
                                      <a:lnTo>
                                        <a:pt x="394" y="16225"/>
                                      </a:lnTo>
                                      <a:lnTo>
                                        <a:pt x="1663" y="16301"/>
                                      </a:lnTo>
                                      <a:lnTo>
                                        <a:pt x="1604" y="15742"/>
                                      </a:lnTo>
                                      <a:lnTo>
                                        <a:pt x="1927" y="15708"/>
                                      </a:lnTo>
                                      <a:lnTo>
                                        <a:pt x="1991" y="16321"/>
                                      </a:lnTo>
                                      <a:lnTo>
                                        <a:pt x="2372" y="16344"/>
                                      </a:lnTo>
                                      <a:lnTo>
                                        <a:pt x="2257" y="15887"/>
                                      </a:lnTo>
                                      <a:lnTo>
                                        <a:pt x="2573" y="15808"/>
                                      </a:lnTo>
                                      <a:lnTo>
                                        <a:pt x="2712" y="16364"/>
                                      </a:lnTo>
                                      <a:lnTo>
                                        <a:pt x="3248" y="16397"/>
                                      </a:lnTo>
                                      <a:lnTo>
                                        <a:pt x="3226" y="16306"/>
                                      </a:lnTo>
                                      <a:lnTo>
                                        <a:pt x="3201" y="16219"/>
                                      </a:lnTo>
                                      <a:lnTo>
                                        <a:pt x="3172" y="16134"/>
                                      </a:lnTo>
                                      <a:lnTo>
                                        <a:pt x="3139" y="16054"/>
                                      </a:lnTo>
                                      <a:lnTo>
                                        <a:pt x="3101" y="15978"/>
                                      </a:lnTo>
                                      <a:lnTo>
                                        <a:pt x="3061" y="15905"/>
                                      </a:lnTo>
                                      <a:lnTo>
                                        <a:pt x="3016" y="15835"/>
                                      </a:lnTo>
                                      <a:lnTo>
                                        <a:pt x="2970" y="15769"/>
                                      </a:lnTo>
                                      <a:lnTo>
                                        <a:pt x="2919" y="15708"/>
                                      </a:lnTo>
                                      <a:lnTo>
                                        <a:pt x="2865" y="15650"/>
                                      </a:lnTo>
                                      <a:lnTo>
                                        <a:pt x="2810" y="15597"/>
                                      </a:lnTo>
                                      <a:lnTo>
                                        <a:pt x="2750" y="15547"/>
                                      </a:lnTo>
                                      <a:lnTo>
                                        <a:pt x="2689" y="15502"/>
                                      </a:lnTo>
                                      <a:lnTo>
                                        <a:pt x="2625" y="15460"/>
                                      </a:lnTo>
                                      <a:lnTo>
                                        <a:pt x="2559" y="15423"/>
                                      </a:lnTo>
                                      <a:lnTo>
                                        <a:pt x="2491" y="15390"/>
                                      </a:lnTo>
                                      <a:lnTo>
                                        <a:pt x="2421" y="15361"/>
                                      </a:lnTo>
                                      <a:lnTo>
                                        <a:pt x="2349" y="15337"/>
                                      </a:lnTo>
                                      <a:lnTo>
                                        <a:pt x="2275" y="15318"/>
                                      </a:lnTo>
                                      <a:lnTo>
                                        <a:pt x="2200" y="15302"/>
                                      </a:lnTo>
                                      <a:lnTo>
                                        <a:pt x="2124" y="15293"/>
                                      </a:lnTo>
                                      <a:lnTo>
                                        <a:pt x="2046" y="15286"/>
                                      </a:lnTo>
                                      <a:lnTo>
                                        <a:pt x="1968" y="15285"/>
                                      </a:lnTo>
                                      <a:lnTo>
                                        <a:pt x="1889" y="15289"/>
                                      </a:lnTo>
                                      <a:lnTo>
                                        <a:pt x="1809" y="15298"/>
                                      </a:lnTo>
                                      <a:lnTo>
                                        <a:pt x="1728" y="15312"/>
                                      </a:lnTo>
                                      <a:lnTo>
                                        <a:pt x="1646" y="15330"/>
                                      </a:lnTo>
                                      <a:lnTo>
                                        <a:pt x="1565" y="15354"/>
                                      </a:lnTo>
                                      <a:lnTo>
                                        <a:pt x="1483" y="15382"/>
                                      </a:lnTo>
                                      <a:lnTo>
                                        <a:pt x="1401" y="15416"/>
                                      </a:lnTo>
                                      <a:lnTo>
                                        <a:pt x="1320" y="15455"/>
                                      </a:lnTo>
                                      <a:lnTo>
                                        <a:pt x="1239" y="15500"/>
                                      </a:lnTo>
                                      <a:lnTo>
                                        <a:pt x="1016" y="15629"/>
                                      </a:lnTo>
                                      <a:lnTo>
                                        <a:pt x="791" y="12715"/>
                                      </a:lnTo>
                                      <a:lnTo>
                                        <a:pt x="1015" y="12614"/>
                                      </a:lnTo>
                                      <a:lnTo>
                                        <a:pt x="1299" y="15103"/>
                                      </a:lnTo>
                                      <a:lnTo>
                                        <a:pt x="1344" y="15084"/>
                                      </a:lnTo>
                                      <a:lnTo>
                                        <a:pt x="1389" y="15067"/>
                                      </a:lnTo>
                                      <a:lnTo>
                                        <a:pt x="1433" y="15050"/>
                                      </a:lnTo>
                                      <a:lnTo>
                                        <a:pt x="1478" y="15036"/>
                                      </a:lnTo>
                                      <a:lnTo>
                                        <a:pt x="1524" y="15022"/>
                                      </a:lnTo>
                                      <a:lnTo>
                                        <a:pt x="1569" y="15009"/>
                                      </a:lnTo>
                                      <a:lnTo>
                                        <a:pt x="1615" y="14999"/>
                                      </a:lnTo>
                                      <a:lnTo>
                                        <a:pt x="1660" y="14989"/>
                                      </a:lnTo>
                                      <a:lnTo>
                                        <a:pt x="1706" y="14981"/>
                                      </a:lnTo>
                                      <a:lnTo>
                                        <a:pt x="1752" y="14973"/>
                                      </a:lnTo>
                                      <a:lnTo>
                                        <a:pt x="1797" y="14968"/>
                                      </a:lnTo>
                                      <a:lnTo>
                                        <a:pt x="1843" y="14963"/>
                                      </a:lnTo>
                                      <a:lnTo>
                                        <a:pt x="1888" y="14959"/>
                                      </a:lnTo>
                                      <a:lnTo>
                                        <a:pt x="1934" y="14957"/>
                                      </a:lnTo>
                                      <a:lnTo>
                                        <a:pt x="1980" y="14956"/>
                                      </a:lnTo>
                                      <a:lnTo>
                                        <a:pt x="2025" y="14956"/>
                                      </a:lnTo>
                                      <a:lnTo>
                                        <a:pt x="2071" y="14958"/>
                                      </a:lnTo>
                                      <a:lnTo>
                                        <a:pt x="2116" y="14960"/>
                                      </a:lnTo>
                                      <a:lnTo>
                                        <a:pt x="2160" y="14965"/>
                                      </a:lnTo>
                                      <a:lnTo>
                                        <a:pt x="2206" y="14970"/>
                                      </a:lnTo>
                                      <a:lnTo>
                                        <a:pt x="2250" y="14975"/>
                                      </a:lnTo>
                                      <a:lnTo>
                                        <a:pt x="2294" y="14983"/>
                                      </a:lnTo>
                                      <a:lnTo>
                                        <a:pt x="2339" y="14991"/>
                                      </a:lnTo>
                                      <a:lnTo>
                                        <a:pt x="2383" y="15001"/>
                                      </a:lnTo>
                                      <a:lnTo>
                                        <a:pt x="2426" y="15011"/>
                                      </a:lnTo>
                                      <a:lnTo>
                                        <a:pt x="2470" y="15023"/>
                                      </a:lnTo>
                                      <a:lnTo>
                                        <a:pt x="2513" y="15036"/>
                                      </a:lnTo>
                                      <a:lnTo>
                                        <a:pt x="2556" y="15050"/>
                                      </a:lnTo>
                                      <a:lnTo>
                                        <a:pt x="2598" y="15065"/>
                                      </a:lnTo>
                                      <a:lnTo>
                                        <a:pt x="2640" y="15081"/>
                                      </a:lnTo>
                                      <a:lnTo>
                                        <a:pt x="2682" y="15098"/>
                                      </a:lnTo>
                                      <a:lnTo>
                                        <a:pt x="2723" y="15116"/>
                                      </a:lnTo>
                                      <a:lnTo>
                                        <a:pt x="3328" y="15134"/>
                                      </a:lnTo>
                                      <a:lnTo>
                                        <a:pt x="3328" y="15113"/>
                                      </a:lnTo>
                                      <a:lnTo>
                                        <a:pt x="3326" y="15091"/>
                                      </a:lnTo>
                                      <a:lnTo>
                                        <a:pt x="3323" y="15068"/>
                                      </a:lnTo>
                                      <a:lnTo>
                                        <a:pt x="3318" y="15045"/>
                                      </a:lnTo>
                                      <a:lnTo>
                                        <a:pt x="3313" y="15022"/>
                                      </a:lnTo>
                                      <a:lnTo>
                                        <a:pt x="3305" y="14997"/>
                                      </a:lnTo>
                                      <a:lnTo>
                                        <a:pt x="3295" y="14974"/>
                                      </a:lnTo>
                                      <a:lnTo>
                                        <a:pt x="3283" y="14950"/>
                                      </a:lnTo>
                                      <a:lnTo>
                                        <a:pt x="3270" y="14927"/>
                                      </a:lnTo>
                                      <a:lnTo>
                                        <a:pt x="3254" y="14902"/>
                                      </a:lnTo>
                                      <a:lnTo>
                                        <a:pt x="3235" y="14879"/>
                                      </a:lnTo>
                                      <a:lnTo>
                                        <a:pt x="3214" y="14856"/>
                                      </a:lnTo>
                                      <a:lnTo>
                                        <a:pt x="3191" y="14832"/>
                                      </a:lnTo>
                                      <a:lnTo>
                                        <a:pt x="3163" y="14809"/>
                                      </a:lnTo>
                                      <a:lnTo>
                                        <a:pt x="3134" y="14787"/>
                                      </a:lnTo>
                                      <a:lnTo>
                                        <a:pt x="3101" y="14765"/>
                                      </a:lnTo>
                                      <a:lnTo>
                                        <a:pt x="3273" y="14489"/>
                                      </a:lnTo>
                                      <a:lnTo>
                                        <a:pt x="3300" y="14507"/>
                                      </a:lnTo>
                                      <a:lnTo>
                                        <a:pt x="3327" y="14525"/>
                                      </a:lnTo>
                                      <a:lnTo>
                                        <a:pt x="3353" y="14544"/>
                                      </a:lnTo>
                                      <a:lnTo>
                                        <a:pt x="3377" y="14563"/>
                                      </a:lnTo>
                                      <a:lnTo>
                                        <a:pt x="3402" y="14582"/>
                                      </a:lnTo>
                                      <a:lnTo>
                                        <a:pt x="3425" y="14602"/>
                                      </a:lnTo>
                                      <a:lnTo>
                                        <a:pt x="3446" y="14621"/>
                                      </a:lnTo>
                                      <a:lnTo>
                                        <a:pt x="3468" y="14641"/>
                                      </a:lnTo>
                                      <a:lnTo>
                                        <a:pt x="3488" y="14662"/>
                                      </a:lnTo>
                                      <a:lnTo>
                                        <a:pt x="3507" y="14682"/>
                                      </a:lnTo>
                                      <a:lnTo>
                                        <a:pt x="3526" y="14703"/>
                                      </a:lnTo>
                                      <a:lnTo>
                                        <a:pt x="3544" y="14725"/>
                                      </a:lnTo>
                                      <a:lnTo>
                                        <a:pt x="3561" y="14746"/>
                                      </a:lnTo>
                                      <a:lnTo>
                                        <a:pt x="3577" y="14767"/>
                                      </a:lnTo>
                                      <a:lnTo>
                                        <a:pt x="3593" y="14789"/>
                                      </a:lnTo>
                                      <a:lnTo>
                                        <a:pt x="3608" y="14810"/>
                                      </a:lnTo>
                                      <a:lnTo>
                                        <a:pt x="3621" y="14831"/>
                                      </a:lnTo>
                                      <a:lnTo>
                                        <a:pt x="3634" y="14854"/>
                                      </a:lnTo>
                                      <a:lnTo>
                                        <a:pt x="3647" y="14875"/>
                                      </a:lnTo>
                                      <a:lnTo>
                                        <a:pt x="3658" y="14897"/>
                                      </a:lnTo>
                                      <a:lnTo>
                                        <a:pt x="3678" y="14939"/>
                                      </a:lnTo>
                                      <a:lnTo>
                                        <a:pt x="3696" y="14983"/>
                                      </a:lnTo>
                                      <a:lnTo>
                                        <a:pt x="3711" y="15025"/>
                                      </a:lnTo>
                                      <a:lnTo>
                                        <a:pt x="3724" y="15066"/>
                                      </a:lnTo>
                                      <a:lnTo>
                                        <a:pt x="3733" y="15107"/>
                                      </a:lnTo>
                                      <a:lnTo>
                                        <a:pt x="3741" y="15147"/>
                                      </a:lnTo>
                                      <a:lnTo>
                                        <a:pt x="4088" y="15157"/>
                                      </a:lnTo>
                                      <a:lnTo>
                                        <a:pt x="4087" y="15141"/>
                                      </a:lnTo>
                                      <a:lnTo>
                                        <a:pt x="4085" y="15123"/>
                                      </a:lnTo>
                                      <a:lnTo>
                                        <a:pt x="4080" y="15104"/>
                                      </a:lnTo>
                                      <a:lnTo>
                                        <a:pt x="4077" y="15084"/>
                                      </a:lnTo>
                                      <a:lnTo>
                                        <a:pt x="4066" y="15041"/>
                                      </a:lnTo>
                                      <a:lnTo>
                                        <a:pt x="4052" y="14994"/>
                                      </a:lnTo>
                                      <a:lnTo>
                                        <a:pt x="4034" y="14947"/>
                                      </a:lnTo>
                                      <a:lnTo>
                                        <a:pt x="4014" y="14896"/>
                                      </a:lnTo>
                                      <a:lnTo>
                                        <a:pt x="3991" y="14846"/>
                                      </a:lnTo>
                                      <a:lnTo>
                                        <a:pt x="3964" y="14798"/>
                                      </a:lnTo>
                                      <a:lnTo>
                                        <a:pt x="3951" y="14773"/>
                                      </a:lnTo>
                                      <a:lnTo>
                                        <a:pt x="3937" y="14750"/>
                                      </a:lnTo>
                                      <a:lnTo>
                                        <a:pt x="3922" y="14727"/>
                                      </a:lnTo>
                                      <a:lnTo>
                                        <a:pt x="3906" y="14705"/>
                                      </a:lnTo>
                                      <a:lnTo>
                                        <a:pt x="3890" y="14683"/>
                                      </a:lnTo>
                                      <a:lnTo>
                                        <a:pt x="3875" y="14663"/>
                                      </a:lnTo>
                                      <a:lnTo>
                                        <a:pt x="3859" y="14644"/>
                                      </a:lnTo>
                                      <a:lnTo>
                                        <a:pt x="3842" y="14626"/>
                                      </a:lnTo>
                                      <a:lnTo>
                                        <a:pt x="3824" y="14610"/>
                                      </a:lnTo>
                                      <a:lnTo>
                                        <a:pt x="3807" y="14596"/>
                                      </a:lnTo>
                                      <a:lnTo>
                                        <a:pt x="3789" y="14582"/>
                                      </a:lnTo>
                                      <a:lnTo>
                                        <a:pt x="3771" y="14570"/>
                                      </a:lnTo>
                                      <a:lnTo>
                                        <a:pt x="3752" y="14561"/>
                                      </a:lnTo>
                                      <a:lnTo>
                                        <a:pt x="3734" y="14553"/>
                                      </a:lnTo>
                                      <a:lnTo>
                                        <a:pt x="3715" y="14548"/>
                                      </a:lnTo>
                                      <a:lnTo>
                                        <a:pt x="3697" y="14545"/>
                                      </a:lnTo>
                                      <a:lnTo>
                                        <a:pt x="3796" y="14362"/>
                                      </a:lnTo>
                                      <a:lnTo>
                                        <a:pt x="3833" y="14370"/>
                                      </a:lnTo>
                                      <a:lnTo>
                                        <a:pt x="3869" y="14380"/>
                                      </a:lnTo>
                                      <a:lnTo>
                                        <a:pt x="3905" y="14392"/>
                                      </a:lnTo>
                                      <a:lnTo>
                                        <a:pt x="3940" y="14405"/>
                                      </a:lnTo>
                                      <a:lnTo>
                                        <a:pt x="3974" y="14421"/>
                                      </a:lnTo>
                                      <a:lnTo>
                                        <a:pt x="4007" y="14438"/>
                                      </a:lnTo>
                                      <a:lnTo>
                                        <a:pt x="4039" y="14457"/>
                                      </a:lnTo>
                                      <a:lnTo>
                                        <a:pt x="4071" y="14478"/>
                                      </a:lnTo>
                                      <a:lnTo>
                                        <a:pt x="4102" y="14500"/>
                                      </a:lnTo>
                                      <a:lnTo>
                                        <a:pt x="4131" y="14524"/>
                                      </a:lnTo>
                                      <a:lnTo>
                                        <a:pt x="4160" y="14549"/>
                                      </a:lnTo>
                                      <a:lnTo>
                                        <a:pt x="4187" y="14574"/>
                                      </a:lnTo>
                                      <a:lnTo>
                                        <a:pt x="4213" y="14602"/>
                                      </a:lnTo>
                                      <a:lnTo>
                                        <a:pt x="4240" y="14629"/>
                                      </a:lnTo>
                                      <a:lnTo>
                                        <a:pt x="4265" y="14658"/>
                                      </a:lnTo>
                                      <a:lnTo>
                                        <a:pt x="4288" y="14688"/>
                                      </a:lnTo>
                                      <a:lnTo>
                                        <a:pt x="4312" y="14718"/>
                                      </a:lnTo>
                                      <a:lnTo>
                                        <a:pt x="4334" y="14748"/>
                                      </a:lnTo>
                                      <a:lnTo>
                                        <a:pt x="4354" y="14780"/>
                                      </a:lnTo>
                                      <a:lnTo>
                                        <a:pt x="4374" y="14810"/>
                                      </a:lnTo>
                                      <a:lnTo>
                                        <a:pt x="4392" y="14842"/>
                                      </a:lnTo>
                                      <a:lnTo>
                                        <a:pt x="4410" y="14874"/>
                                      </a:lnTo>
                                      <a:lnTo>
                                        <a:pt x="4427" y="14905"/>
                                      </a:lnTo>
                                      <a:lnTo>
                                        <a:pt x="4441" y="14936"/>
                                      </a:lnTo>
                                      <a:lnTo>
                                        <a:pt x="4456" y="14968"/>
                                      </a:lnTo>
                                      <a:lnTo>
                                        <a:pt x="4469" y="14999"/>
                                      </a:lnTo>
                                      <a:lnTo>
                                        <a:pt x="4480" y="15029"/>
                                      </a:lnTo>
                                      <a:lnTo>
                                        <a:pt x="4491" y="15059"/>
                                      </a:lnTo>
                                      <a:lnTo>
                                        <a:pt x="4501" y="15088"/>
                                      </a:lnTo>
                                      <a:lnTo>
                                        <a:pt x="4509" y="15117"/>
                                      </a:lnTo>
                                      <a:lnTo>
                                        <a:pt x="4516" y="15144"/>
                                      </a:lnTo>
                                      <a:lnTo>
                                        <a:pt x="4522" y="15170"/>
                                      </a:lnTo>
                                      <a:lnTo>
                                        <a:pt x="5149" y="15189"/>
                                      </a:lnTo>
                                      <a:lnTo>
                                        <a:pt x="5123" y="15130"/>
                                      </a:lnTo>
                                      <a:lnTo>
                                        <a:pt x="5097" y="15074"/>
                                      </a:lnTo>
                                      <a:lnTo>
                                        <a:pt x="5068" y="15020"/>
                                      </a:lnTo>
                                      <a:lnTo>
                                        <a:pt x="5040" y="14967"/>
                                      </a:lnTo>
                                      <a:lnTo>
                                        <a:pt x="5008" y="14917"/>
                                      </a:lnTo>
                                      <a:lnTo>
                                        <a:pt x="4976" y="14868"/>
                                      </a:lnTo>
                                      <a:lnTo>
                                        <a:pt x="4941" y="14821"/>
                                      </a:lnTo>
                                      <a:lnTo>
                                        <a:pt x="4904" y="14775"/>
                                      </a:lnTo>
                                      <a:lnTo>
                                        <a:pt x="4865" y="14731"/>
                                      </a:lnTo>
                                      <a:lnTo>
                                        <a:pt x="4824" y="14687"/>
                                      </a:lnTo>
                                      <a:lnTo>
                                        <a:pt x="4779" y="14644"/>
                                      </a:lnTo>
                                      <a:lnTo>
                                        <a:pt x="4733" y="14602"/>
                                      </a:lnTo>
                                      <a:lnTo>
                                        <a:pt x="4683" y="14561"/>
                                      </a:lnTo>
                                      <a:lnTo>
                                        <a:pt x="4630" y="14518"/>
                                      </a:lnTo>
                                      <a:lnTo>
                                        <a:pt x="4574" y="14477"/>
                                      </a:lnTo>
                                      <a:lnTo>
                                        <a:pt x="4516" y="14435"/>
                                      </a:lnTo>
                                      <a:lnTo>
                                        <a:pt x="4451" y="14393"/>
                                      </a:lnTo>
                                      <a:lnTo>
                                        <a:pt x="4387" y="14352"/>
                                      </a:lnTo>
                                      <a:lnTo>
                                        <a:pt x="4321" y="14315"/>
                                      </a:lnTo>
                                      <a:lnTo>
                                        <a:pt x="4256" y="14280"/>
                                      </a:lnTo>
                                      <a:lnTo>
                                        <a:pt x="4189" y="14249"/>
                                      </a:lnTo>
                                      <a:lnTo>
                                        <a:pt x="4123" y="14220"/>
                                      </a:lnTo>
                                      <a:lnTo>
                                        <a:pt x="4055" y="14195"/>
                                      </a:lnTo>
                                      <a:lnTo>
                                        <a:pt x="3989" y="14172"/>
                                      </a:lnTo>
                                      <a:lnTo>
                                        <a:pt x="3921" y="14151"/>
                                      </a:lnTo>
                                      <a:lnTo>
                                        <a:pt x="3853" y="14133"/>
                                      </a:lnTo>
                                      <a:lnTo>
                                        <a:pt x="3786" y="14120"/>
                                      </a:lnTo>
                                      <a:lnTo>
                                        <a:pt x="3718" y="14107"/>
                                      </a:lnTo>
                                      <a:lnTo>
                                        <a:pt x="3651" y="14099"/>
                                      </a:lnTo>
                                      <a:lnTo>
                                        <a:pt x="3582" y="14092"/>
                                      </a:lnTo>
                                      <a:lnTo>
                                        <a:pt x="3515" y="14090"/>
                                      </a:lnTo>
                                      <a:lnTo>
                                        <a:pt x="3447" y="14089"/>
                                      </a:lnTo>
                                      <a:lnTo>
                                        <a:pt x="3378" y="14092"/>
                                      </a:lnTo>
                                      <a:lnTo>
                                        <a:pt x="3311" y="14098"/>
                                      </a:lnTo>
                                      <a:lnTo>
                                        <a:pt x="3243" y="14106"/>
                                      </a:lnTo>
                                      <a:lnTo>
                                        <a:pt x="3176" y="14118"/>
                                      </a:lnTo>
                                      <a:lnTo>
                                        <a:pt x="3108" y="14131"/>
                                      </a:lnTo>
                                      <a:lnTo>
                                        <a:pt x="3042" y="14148"/>
                                      </a:lnTo>
                                      <a:lnTo>
                                        <a:pt x="2974" y="14167"/>
                                      </a:lnTo>
                                      <a:lnTo>
                                        <a:pt x="2909" y="14191"/>
                                      </a:lnTo>
                                      <a:lnTo>
                                        <a:pt x="2842" y="14216"/>
                                      </a:lnTo>
                                      <a:lnTo>
                                        <a:pt x="2776" y="14243"/>
                                      </a:lnTo>
                                      <a:lnTo>
                                        <a:pt x="2710" y="14275"/>
                                      </a:lnTo>
                                      <a:lnTo>
                                        <a:pt x="2646" y="14309"/>
                                      </a:lnTo>
                                      <a:lnTo>
                                        <a:pt x="2582" y="14345"/>
                                      </a:lnTo>
                                      <a:lnTo>
                                        <a:pt x="2517" y="14385"/>
                                      </a:lnTo>
                                      <a:lnTo>
                                        <a:pt x="2454" y="14427"/>
                                      </a:lnTo>
                                      <a:lnTo>
                                        <a:pt x="2390" y="14473"/>
                                      </a:lnTo>
                                      <a:lnTo>
                                        <a:pt x="2135" y="14308"/>
                                      </a:lnTo>
                                      <a:lnTo>
                                        <a:pt x="2140" y="14285"/>
                                      </a:lnTo>
                                      <a:lnTo>
                                        <a:pt x="2154" y="14217"/>
                                      </a:lnTo>
                                      <a:lnTo>
                                        <a:pt x="2177" y="14106"/>
                                      </a:lnTo>
                                      <a:lnTo>
                                        <a:pt x="2209" y="13955"/>
                                      </a:lnTo>
                                      <a:lnTo>
                                        <a:pt x="2249" y="13765"/>
                                      </a:lnTo>
                                      <a:lnTo>
                                        <a:pt x="2296" y="13539"/>
                                      </a:lnTo>
                                      <a:lnTo>
                                        <a:pt x="2350" y="13279"/>
                                      </a:lnTo>
                                      <a:lnTo>
                                        <a:pt x="2410" y="12988"/>
                                      </a:lnTo>
                                      <a:lnTo>
                                        <a:pt x="2105" y="12934"/>
                                      </a:lnTo>
                                      <a:lnTo>
                                        <a:pt x="2159" y="12624"/>
                                      </a:lnTo>
                                      <a:lnTo>
                                        <a:pt x="2474" y="12680"/>
                                      </a:lnTo>
                                      <a:lnTo>
                                        <a:pt x="2534" y="12388"/>
                                      </a:lnTo>
                                      <a:lnTo>
                                        <a:pt x="2203" y="12329"/>
                                      </a:lnTo>
                                      <a:lnTo>
                                        <a:pt x="2257" y="12020"/>
                                      </a:lnTo>
                                      <a:close/>
                                    </a:path>
                                  </a:pathLst>
                                </a:custGeom>
                                <a:solidFill>
                                  <a:srgbClr val="993300"/>
                                </a:solidFill>
                                <a:ln w="0">
                                  <a:noFill/>
                                </a:ln>
                              </wps:spPr>
                              <wps:style>
                                <a:lnRef idx="0"/>
                                <a:fillRef idx="0"/>
                                <a:effectRef idx="0"/>
                                <a:fontRef idx="minor"/>
                              </wps:style>
                              <wps:bodyPr/>
                            </wps:wsp>
                            <wps:wsp>
                              <wps:cNvSpPr/>
                              <wps:spPr>
                                <a:xfrm>
                                  <a:off x="65880" y="215280"/>
                                  <a:ext cx="47520" cy="66600"/>
                                </a:xfrm>
                                <a:custGeom>
                                  <a:avLst/>
                                  <a:gdLst/>
                                  <a:ahLst/>
                                  <a:rect l="l" t="t" r="r" b="b"/>
                                  <a:pathLst>
                                    <a:path w="1671" h="2336">
                                      <a:moveTo>
                                        <a:pt x="1671" y="229"/>
                                      </a:moveTo>
                                      <a:lnTo>
                                        <a:pt x="1589" y="259"/>
                                      </a:lnTo>
                                      <a:lnTo>
                                        <a:pt x="1509" y="294"/>
                                      </a:lnTo>
                                      <a:lnTo>
                                        <a:pt x="1430" y="332"/>
                                      </a:lnTo>
                                      <a:lnTo>
                                        <a:pt x="1354" y="374"/>
                                      </a:lnTo>
                                      <a:lnTo>
                                        <a:pt x="1281" y="419"/>
                                      </a:lnTo>
                                      <a:lnTo>
                                        <a:pt x="1208" y="468"/>
                                      </a:lnTo>
                                      <a:lnTo>
                                        <a:pt x="1138" y="520"/>
                                      </a:lnTo>
                                      <a:lnTo>
                                        <a:pt x="1071" y="573"/>
                                      </a:lnTo>
                                      <a:lnTo>
                                        <a:pt x="1005" y="632"/>
                                      </a:lnTo>
                                      <a:lnTo>
                                        <a:pt x="942" y="691"/>
                                      </a:lnTo>
                                      <a:lnTo>
                                        <a:pt x="881" y="753"/>
                                      </a:lnTo>
                                      <a:lnTo>
                                        <a:pt x="822" y="818"/>
                                      </a:lnTo>
                                      <a:lnTo>
                                        <a:pt x="766" y="884"/>
                                      </a:lnTo>
                                      <a:lnTo>
                                        <a:pt x="713" y="953"/>
                                      </a:lnTo>
                                      <a:lnTo>
                                        <a:pt x="662" y="1023"/>
                                      </a:lnTo>
                                      <a:lnTo>
                                        <a:pt x="613" y="1095"/>
                                      </a:lnTo>
                                      <a:lnTo>
                                        <a:pt x="568" y="1168"/>
                                      </a:lnTo>
                                      <a:lnTo>
                                        <a:pt x="525" y="1243"/>
                                      </a:lnTo>
                                      <a:lnTo>
                                        <a:pt x="485" y="1318"/>
                                      </a:lnTo>
                                      <a:lnTo>
                                        <a:pt x="448" y="1395"/>
                                      </a:lnTo>
                                      <a:lnTo>
                                        <a:pt x="413" y="1472"/>
                                      </a:lnTo>
                                      <a:lnTo>
                                        <a:pt x="381" y="1551"/>
                                      </a:lnTo>
                                      <a:lnTo>
                                        <a:pt x="353" y="1629"/>
                                      </a:lnTo>
                                      <a:lnTo>
                                        <a:pt x="327" y="1707"/>
                                      </a:lnTo>
                                      <a:lnTo>
                                        <a:pt x="305" y="1786"/>
                                      </a:lnTo>
                                      <a:lnTo>
                                        <a:pt x="286" y="1865"/>
                                      </a:lnTo>
                                      <a:lnTo>
                                        <a:pt x="270" y="1943"/>
                                      </a:lnTo>
                                      <a:lnTo>
                                        <a:pt x="258" y="2021"/>
                                      </a:lnTo>
                                      <a:lnTo>
                                        <a:pt x="249" y="2099"/>
                                      </a:lnTo>
                                      <a:lnTo>
                                        <a:pt x="243" y="2177"/>
                                      </a:lnTo>
                                      <a:lnTo>
                                        <a:pt x="241" y="2252"/>
                                      </a:lnTo>
                                      <a:lnTo>
                                        <a:pt x="242" y="2327"/>
                                      </a:lnTo>
                                      <a:lnTo>
                                        <a:pt x="1" y="2336"/>
                                      </a:lnTo>
                                      <a:lnTo>
                                        <a:pt x="0" y="2253"/>
                                      </a:lnTo>
                                      <a:lnTo>
                                        <a:pt x="2" y="2167"/>
                                      </a:lnTo>
                                      <a:lnTo>
                                        <a:pt x="9" y="2081"/>
                                      </a:lnTo>
                                      <a:lnTo>
                                        <a:pt x="19" y="1995"/>
                                      </a:lnTo>
                                      <a:lnTo>
                                        <a:pt x="33" y="1907"/>
                                      </a:lnTo>
                                      <a:lnTo>
                                        <a:pt x="50" y="1820"/>
                                      </a:lnTo>
                                      <a:lnTo>
                                        <a:pt x="71" y="1732"/>
                                      </a:lnTo>
                                      <a:lnTo>
                                        <a:pt x="95" y="1645"/>
                                      </a:lnTo>
                                      <a:lnTo>
                                        <a:pt x="124" y="1557"/>
                                      </a:lnTo>
                                      <a:lnTo>
                                        <a:pt x="155" y="1469"/>
                                      </a:lnTo>
                                      <a:lnTo>
                                        <a:pt x="189" y="1382"/>
                                      </a:lnTo>
                                      <a:lnTo>
                                        <a:pt x="227" y="1297"/>
                                      </a:lnTo>
                                      <a:lnTo>
                                        <a:pt x="268" y="1212"/>
                                      </a:lnTo>
                                      <a:lnTo>
                                        <a:pt x="314" y="1128"/>
                                      </a:lnTo>
                                      <a:lnTo>
                                        <a:pt x="361" y="1045"/>
                                      </a:lnTo>
                                      <a:lnTo>
                                        <a:pt x="412" y="964"/>
                                      </a:lnTo>
                                      <a:lnTo>
                                        <a:pt x="465" y="883"/>
                                      </a:lnTo>
                                      <a:lnTo>
                                        <a:pt x="522" y="806"/>
                                      </a:lnTo>
                                      <a:lnTo>
                                        <a:pt x="581" y="730"/>
                                      </a:lnTo>
                                      <a:lnTo>
                                        <a:pt x="643" y="656"/>
                                      </a:lnTo>
                                      <a:lnTo>
                                        <a:pt x="708" y="584"/>
                                      </a:lnTo>
                                      <a:lnTo>
                                        <a:pt x="776" y="515"/>
                                      </a:lnTo>
                                      <a:lnTo>
                                        <a:pt x="847" y="449"/>
                                      </a:lnTo>
                                      <a:lnTo>
                                        <a:pt x="920" y="385"/>
                                      </a:lnTo>
                                      <a:lnTo>
                                        <a:pt x="996" y="325"/>
                                      </a:lnTo>
                                      <a:lnTo>
                                        <a:pt x="1074" y="268"/>
                                      </a:lnTo>
                                      <a:lnTo>
                                        <a:pt x="1154" y="214"/>
                                      </a:lnTo>
                                      <a:lnTo>
                                        <a:pt x="1237" y="163"/>
                                      </a:lnTo>
                                      <a:lnTo>
                                        <a:pt x="1323" y="117"/>
                                      </a:lnTo>
                                      <a:lnTo>
                                        <a:pt x="1410" y="74"/>
                                      </a:lnTo>
                                      <a:lnTo>
                                        <a:pt x="1500" y="35"/>
                                      </a:lnTo>
                                      <a:lnTo>
                                        <a:pt x="1592" y="0"/>
                                      </a:lnTo>
                                      <a:lnTo>
                                        <a:pt x="1671" y="229"/>
                                      </a:lnTo>
                                      <a:close/>
                                    </a:path>
                                  </a:pathLst>
                                </a:custGeom>
                                <a:solidFill>
                                  <a:srgbClr val="32004c"/>
                                </a:solidFill>
                                <a:ln w="0">
                                  <a:noFill/>
                                </a:ln>
                              </wps:spPr>
                              <wps:style>
                                <a:lnRef idx="0"/>
                                <a:fillRef idx="0"/>
                                <a:effectRef idx="0"/>
                                <a:fontRef idx="minor"/>
                              </wps:style>
                              <wps:bodyPr/>
                            </wps:wsp>
                            <wps:wsp>
                              <wps:cNvSpPr/>
                              <wps:spPr>
                                <a:xfrm>
                                  <a:off x="45000" y="201960"/>
                                  <a:ext cx="47520" cy="66600"/>
                                </a:xfrm>
                                <a:custGeom>
                                  <a:avLst/>
                                  <a:gdLst/>
                                  <a:ahLst/>
                                  <a:rect l="l" t="t" r="r" b="b"/>
                                  <a:pathLst>
                                    <a:path w="1671" h="2336">
                                      <a:moveTo>
                                        <a:pt x="1671" y="229"/>
                                      </a:moveTo>
                                      <a:lnTo>
                                        <a:pt x="1589" y="259"/>
                                      </a:lnTo>
                                      <a:lnTo>
                                        <a:pt x="1509" y="293"/>
                                      </a:lnTo>
                                      <a:lnTo>
                                        <a:pt x="1430" y="332"/>
                                      </a:lnTo>
                                      <a:lnTo>
                                        <a:pt x="1354" y="373"/>
                                      </a:lnTo>
                                      <a:lnTo>
                                        <a:pt x="1279" y="419"/>
                                      </a:lnTo>
                                      <a:lnTo>
                                        <a:pt x="1208" y="468"/>
                                      </a:lnTo>
                                      <a:lnTo>
                                        <a:pt x="1138" y="519"/>
                                      </a:lnTo>
                                      <a:lnTo>
                                        <a:pt x="1070" y="573"/>
                                      </a:lnTo>
                                      <a:lnTo>
                                        <a:pt x="1004" y="630"/>
                                      </a:lnTo>
                                      <a:lnTo>
                                        <a:pt x="942" y="691"/>
                                      </a:lnTo>
                                      <a:lnTo>
                                        <a:pt x="880" y="753"/>
                                      </a:lnTo>
                                      <a:lnTo>
                                        <a:pt x="822" y="818"/>
                                      </a:lnTo>
                                      <a:lnTo>
                                        <a:pt x="765" y="884"/>
                                      </a:lnTo>
                                      <a:lnTo>
                                        <a:pt x="713" y="952"/>
                                      </a:lnTo>
                                      <a:lnTo>
                                        <a:pt x="661" y="1023"/>
                                      </a:lnTo>
                                      <a:lnTo>
                                        <a:pt x="613" y="1095"/>
                                      </a:lnTo>
                                      <a:lnTo>
                                        <a:pt x="567" y="1168"/>
                                      </a:lnTo>
                                      <a:lnTo>
                                        <a:pt x="525" y="1243"/>
                                      </a:lnTo>
                                      <a:lnTo>
                                        <a:pt x="485" y="1318"/>
                                      </a:lnTo>
                                      <a:lnTo>
                                        <a:pt x="447" y="1395"/>
                                      </a:lnTo>
                                      <a:lnTo>
                                        <a:pt x="413" y="1472"/>
                                      </a:lnTo>
                                      <a:lnTo>
                                        <a:pt x="381" y="1549"/>
                                      </a:lnTo>
                                      <a:lnTo>
                                        <a:pt x="353" y="1629"/>
                                      </a:lnTo>
                                      <a:lnTo>
                                        <a:pt x="327" y="1707"/>
                                      </a:lnTo>
                                      <a:lnTo>
                                        <a:pt x="305" y="1786"/>
                                      </a:lnTo>
                                      <a:lnTo>
                                        <a:pt x="286" y="1864"/>
                                      </a:lnTo>
                                      <a:lnTo>
                                        <a:pt x="270" y="1943"/>
                                      </a:lnTo>
                                      <a:lnTo>
                                        <a:pt x="258" y="2021"/>
                                      </a:lnTo>
                                      <a:lnTo>
                                        <a:pt x="248" y="2099"/>
                                      </a:lnTo>
                                      <a:lnTo>
                                        <a:pt x="243" y="2175"/>
                                      </a:lnTo>
                                      <a:lnTo>
                                        <a:pt x="241" y="2252"/>
                                      </a:lnTo>
                                      <a:lnTo>
                                        <a:pt x="242" y="2327"/>
                                      </a:lnTo>
                                      <a:lnTo>
                                        <a:pt x="1" y="2336"/>
                                      </a:lnTo>
                                      <a:lnTo>
                                        <a:pt x="0" y="2253"/>
                                      </a:lnTo>
                                      <a:lnTo>
                                        <a:pt x="2" y="2167"/>
                                      </a:lnTo>
                                      <a:lnTo>
                                        <a:pt x="9" y="2081"/>
                                      </a:lnTo>
                                      <a:lnTo>
                                        <a:pt x="19" y="1995"/>
                                      </a:lnTo>
                                      <a:lnTo>
                                        <a:pt x="32" y="1907"/>
                                      </a:lnTo>
                                      <a:lnTo>
                                        <a:pt x="50" y="1819"/>
                                      </a:lnTo>
                                      <a:lnTo>
                                        <a:pt x="71" y="1731"/>
                                      </a:lnTo>
                                      <a:lnTo>
                                        <a:pt x="95" y="1643"/>
                                      </a:lnTo>
                                      <a:lnTo>
                                        <a:pt x="124" y="1557"/>
                                      </a:lnTo>
                                      <a:lnTo>
                                        <a:pt x="154" y="1469"/>
                                      </a:lnTo>
                                      <a:lnTo>
                                        <a:pt x="189" y="1382"/>
                                      </a:lnTo>
                                      <a:lnTo>
                                        <a:pt x="227" y="1297"/>
                                      </a:lnTo>
                                      <a:lnTo>
                                        <a:pt x="268" y="1211"/>
                                      </a:lnTo>
                                      <a:lnTo>
                                        <a:pt x="313" y="1127"/>
                                      </a:lnTo>
                                      <a:lnTo>
                                        <a:pt x="360" y="1045"/>
                                      </a:lnTo>
                                      <a:lnTo>
                                        <a:pt x="411" y="963"/>
                                      </a:lnTo>
                                      <a:lnTo>
                                        <a:pt x="465" y="883"/>
                                      </a:lnTo>
                                      <a:lnTo>
                                        <a:pt x="522" y="805"/>
                                      </a:lnTo>
                                      <a:lnTo>
                                        <a:pt x="581" y="730"/>
                                      </a:lnTo>
                                      <a:lnTo>
                                        <a:pt x="643" y="656"/>
                                      </a:lnTo>
                                      <a:lnTo>
                                        <a:pt x="708" y="584"/>
                                      </a:lnTo>
                                      <a:lnTo>
                                        <a:pt x="776" y="515"/>
                                      </a:lnTo>
                                      <a:lnTo>
                                        <a:pt x="847" y="448"/>
                                      </a:lnTo>
                                      <a:lnTo>
                                        <a:pt x="920" y="385"/>
                                      </a:lnTo>
                                      <a:lnTo>
                                        <a:pt x="996" y="325"/>
                                      </a:lnTo>
                                      <a:lnTo>
                                        <a:pt x="1074" y="268"/>
                                      </a:lnTo>
                                      <a:lnTo>
                                        <a:pt x="1154" y="214"/>
                                      </a:lnTo>
                                      <a:lnTo>
                                        <a:pt x="1237" y="163"/>
                                      </a:lnTo>
                                      <a:lnTo>
                                        <a:pt x="1323" y="116"/>
                                      </a:lnTo>
                                      <a:lnTo>
                                        <a:pt x="1410" y="73"/>
                                      </a:lnTo>
                                      <a:lnTo>
                                        <a:pt x="1500" y="35"/>
                                      </a:lnTo>
                                      <a:lnTo>
                                        <a:pt x="1592" y="0"/>
                                      </a:lnTo>
                                      <a:lnTo>
                                        <a:pt x="1671" y="229"/>
                                      </a:lnTo>
                                      <a:close/>
                                    </a:path>
                                  </a:pathLst>
                                </a:custGeom>
                                <a:solidFill>
                                  <a:srgbClr val="32004c"/>
                                </a:solidFill>
                                <a:ln w="0">
                                  <a:noFill/>
                                </a:ln>
                              </wps:spPr>
                              <wps:style>
                                <a:lnRef idx="0"/>
                                <a:fillRef idx="0"/>
                                <a:effectRef idx="0"/>
                                <a:fontRef idx="minor"/>
                              </wps:style>
                              <wps:bodyPr/>
                            </wps:wsp>
                          </wpg:wgp>
                        </a:graphicData>
                      </a:graphic>
                    </wp:anchor>
                  </w:drawing>
                </mc:Choice>
                <mc:Fallback>
                  <w:pict>
                    <v:group id="shape_0" style="position:absolute;margin-left:71.1pt;margin-top:3.05pt;width:35pt;height:38.25pt" coordorigin="1422,61" coordsize="700,765">
                      <v:rect id="shape_0" stroked="f" o:allowincell="t" style="position:absolute;left:1422;top:61;width:699;height:764;mso-wrap-style:none;v-text-anchor:middle">
                        <v:fill o:detectmouseclick="t" on="false"/>
                        <v:stroke color="#3465a4" joinstyle="round" endcap="flat"/>
                        <w10:wrap type="none"/>
                      </v:rect>
                      <v:shape id="shape_0" coordsize="1054,2324" path="m0,1344l4,1308l10,1272l16,1237l23,1202l32,1169l40,1136l51,1104l61,1072l73,1042l86,1012l98,984l112,955l127,929l143,902l158,878l175,855l192,831l210,810l228,790l247,771l267,754l287,738l307,723l328,710l350,697l372,686l393,678l416,671l438,664l462,660l486,658l509,657l526,657l542,659l559,661l574,663l590,667l606,672l622,677l638,682l621,625l602,569l591,541l581,515l570,490l559,464l547,440l534,417l522,394l509,372l495,351l480,331l466,312l451,294l435,277l419,261l402,246l385,233l369,220l351,208l332,198l313,189l294,182l273,176l253,171l232,167l211,165l189,165l167,166l144,168l148,9l219,1l286,0l351,5l412,17l470,35l526,58l579,86l628,118l675,157l719,199l760,245l798,295l834,349l867,406l896,465l924,528l948,593l970,661l990,730l1007,801l1021,872l1032,945l1042,1019l1048,1095l1053,1169l1054,1244l1054,1318l1050,1392l1045,1465l1037,1537l1027,1606l1015,1675l1009,1710l1003,1744l996,1778l988,1810l979,1842l969,1873l959,1904l948,1933l936,1963l924,1990l910,2018l896,2044l882,2070l867,2094l851,2117l835,2139l817,2161l800,2181l782,2200l763,2218l744,2233l725,2249l705,2263l685,2276l664,2286l643,2297l622,2305l600,2312l578,2317l555,2321l532,2323l509,2324l488,2324l467,2322l446,2318l424,2314l404,2308l383,2300l363,2292l344,2281l325,2270l306,2258l287,2245l269,2230l251,2214l234,2198l218,2180l201,2161l185,2141l170,2120l155,2099l140,2076l127,2053l113,2028l100,2003l89,1978l77,1951l67,1924l56,1895l47,1867l38,1837l30,1807l22,1776l16,1745l733,1432l0,1344xe" fillcolor="#32004c" stroked="f" o:allowincell="t" style="position:absolute;left:1828;top:308;width:46;height:104;mso-wrap-style:none;v-text-anchor:middle">
                        <v:fill o:detectmouseclick="t" type="solid" color2="#cdffb3"/>
                        <v:stroke color="#3465a4" joinstyle="round" endcap="flat"/>
                        <w10:wrap type="none"/>
                      </v:shape>
                      <v:shape id="shape_0" coordsize="1054,2325" path="m0,1344l5,1308l10,1272l16,1237l24,1203l32,1169l41,1135l51,1104l62,1072l73,1041l86,1012l99,983l113,956l127,928l143,903l159,877l176,854l193,832l211,811l229,791l248,772l267,754l287,738l308,723l329,709l350,698l371,687l393,678l417,670l439,665l462,661l486,657l509,656l526,657l542,658l559,661l575,664l591,667l607,671l622,676l637,683l620,625l602,569l592,542l581,516l571,489l559,464l547,441l535,416l522,394l508,372l495,351l481,332l466,312l451,294l436,277l420,261l403,246l386,232l368,220l350,208l332,198l313,189l294,182l274,175l253,171l233,168l211,166l190,165l166,166l144,169l148,8l219,1l287,0l351,6l412,18l470,35l526,58l579,86l629,119l675,157l719,198l761,245l799,295l835,349l867,406l897,466l924,528l949,593l971,661l990,730l1007,800l1021,873l1033,946l1041,1020l1049,1094l1053,1169l1054,1243l1053,1318l1050,1392l1045,1465l1037,1536l1027,1607l1014,1676l1009,1710l1002,1743l996,1777l988,1810l979,1842l970,1874l959,1904l949,1934l936,1962l924,1991l911,2018l897,2044l882,2069l867,2094l851,2117l835,2139l818,2161l801,2180l783,2199l764,2217l745,2234l726,2249l706,2263l686,2275l665,2287l643,2297l621,2305l600,2312l578,2318l555,2322l533,2324l509,2325l488,2324l467,2322l446,2319l425,2313l404,2307l384,2300l364,2291l345,2282l325,2270l307,2258l288,2245l270,2230l252,2214l235,2197l218,2180l201,2161l185,2141l171,2120l155,2099l141,2077l127,2052l114,2028l101,2004l89,1977l78,1951l67,1923l57,1896l47,1866l39,1837l30,1807l23,1776l16,1745l733,1433l0,1344xe" fillcolor="#32004c" stroked="f" o:allowincell="t" style="position:absolute;left:1942;top:314;width:46;height:104;mso-wrap-style:none;v-text-anchor:middle">
                        <v:fill o:detectmouseclick="t" type="solid" color2="#cdffb3"/>
                        <v:stroke color="#3465a4" joinstyle="round" endcap="flat"/>
                        <w10:wrap type="none"/>
                      </v:shape>
                      <v:shape id="shape_0" coordsize="1385,3091" path="m1385,200l1334,266l1283,334l1234,403l1184,474l1135,546l1086,620l1039,695l991,772l945,851l898,931l853,1013l808,1095l765,1181l723,1266l681,1354l641,1444l602,1535l564,1627l526,1721l491,1817l456,1915l423,2013l391,2113l361,2216l332,2320l306,2424l281,2532l256,2640l235,2750l215,2862l196,2975l180,3091l0,3048l16,2930l34,2813l52,2697l72,2584l93,2471l116,2360l139,2250l165,2142l190,2035l217,1930l246,1827l275,1724l306,1624l339,1525l371,1427l406,1331l442,1237l479,1144l517,1052l557,962l597,873l640,786l683,701l727,617l774,535l820,453l869,374l918,297l969,220l1021,145l1073,72l1128,0l1385,200xe" fillcolor="#993300" stroked="f" o:allowincell="t" style="position:absolute;left:1994;top:123;width:61;height:138;mso-wrap-style:none;v-text-anchor:middle">
                        <v:fill o:detectmouseclick="t" type="solid" color2="#66ccff"/>
                        <v:stroke color="#3465a4" joinstyle="round" endcap="flat"/>
                        <w10:wrap type="none"/>
                      </v:shape>
                      <v:shape id="shape_0" coordsize="5964,12244" path="m1398,8441l1464,8592l1533,8747l1604,8907l1678,9069l1754,9234l1831,9400l1912,9567l1992,9734l2074,9900l2156,10065l2240,10228l2323,10387l2407,10542l2490,10693l2532,10767l2573,10839l2615,10910l2656,10979l2687,10970l2720,10962l2753,10953l2787,10946l2820,10939l2855,10932l2890,10927l2926,10922l2962,10916l2998,10912l3035,10909l3072,10906l3110,10904l3147,10903l3186,10902l3224,10902l3283,10902l3341,10905l3398,10908l3454,10913l3510,10920l3564,10928l3617,10938l3669,10948l3721,10960l3770,10972l3819,10987l3865,11002l3911,11019l3955,11037l3998,11056l4040,11075l4117,10983l4195,10884l4273,10778l4351,10667l4428,10550l4505,10430l4581,10306l4657,10179l4732,10049l4805,9918l4877,9786l4947,9653l5016,9519l5083,9387l5148,9256l5210,9126l5270,8999l5327,8875l5382,8756l5434,8640l5483,8529l5528,8424l5570,8324l5608,8231l5643,8147l5673,8070l5699,8001l5721,7942l5738,7893l5751,7854l5758,7826l5761,7809l5964,7932l5961,7980l5950,8041l5933,8114l5910,8199l5881,8294l5846,8398l5806,8512l5760,8632l5711,8760l5658,8894l5600,9034l5539,9178l5474,9326l5408,9476l5337,9628l5265,9783l5192,9936l5116,10089l5040,10241l4963,10391l4885,10537l4808,10679l4730,10817l4653,10948l4577,11074l4502,11191l4428,11301l4357,11402l4288,11493l4221,11573l4157,11641l4097,11697l4048,11737l4002,11774l3957,11808l3914,11840l3872,11868l3832,11893l3792,11917l3754,11938l3715,11956l3678,11972l3640,11985l3602,11997l3564,12007l3526,12014l3487,12019l3446,12023l3422,12024l3397,12024l3370,12024l3345,12024l3319,12023l3292,12020l3266,12017l3240,12014l3212,12010l3186,12006l3158,12000l3131,11994l3104,11987l3077,11978l3050,11970l3023,11960l2996,11950l2969,11938l2943,11925l2917,11911l2890,11898l2864,11882l2838,11866l2813,11848l2788,11830l2762,11810l2738,11789l2715,11767l2691,11744l2667,11720l2645,11694l2623,11667l2563,11590l2503,11505l2440,11416l2378,11318l2314,11216l2249,11107l2184,10995l2118,10876l2052,10755l1985,10630l1919,10501l1852,10370l1785,10236l1718,10100l1652,9962l1586,9824l1521,9685l1456,9546l1392,9406l1329,9268l1205,8993l1087,8726l870,8227l683,7798l677,8295l670,8847l666,9137l661,9434l654,9734l646,10037l642,10189l636,10339l630,10489l624,10638l616,10786l609,10932l601,11077l591,11219l581,11359l570,11496l557,11630l545,11760l531,11887l516,12011l500,12129l483,12244l0,12152l35,11922l66,11686l97,11446l126,11200l152,10950l176,10696l197,10439l218,10178l236,9916l253,9651l268,9383l282,9114l293,8846l304,8575l312,8305l320,8036l326,7766l330,7497l334,7231l337,6967l338,6704l338,6444l337,6188l335,5936l332,5687l329,5443l325,5203l320,4969l315,4741l308,4518l302,4303l296,4093l280,3726l261,3287l251,3045l242,2796l239,2669l235,2540l232,2411l230,2281l229,2152l229,2022l229,1894l231,1766l234,1640l237,1516l243,1394l250,1274l258,1158l267,1046l279,937l291,831l306,731l323,635l342,545l363,461l391,358l417,267l430,227l443,189l457,154l472,122l480,109l488,95l496,82l505,70l514,59l524,48l533,40l544,32l554,24l566,18l577,12l590,8l603,4l616,2l630,0l645,0l673,2l704,7l736,17l769,30l804,47l841,67l878,92l917,118l957,149l999,183l1041,219l1084,258l1128,301l1173,346l1218,394l1265,444l1311,498l1358,553l1405,611l1453,671l1501,734l1548,798l1597,865l1645,933l1692,1003l1740,1075l1787,1149l1835,1224l1881,1302l1926,1380l1972,1459l2016,1540l2082,1662l2146,1786l2208,1912l2268,2040l2328,2169l2383,2299l2411,2363l2437,2429l2463,2494l2488,2560l2511,2626l2535,2691l2558,2757l2579,2822l2600,2888l2619,2952l2638,3018l2655,3082l2672,3147l2686,3210l2701,3275l2714,3338l2725,3401l2736,3463l2746,3525l2753,3587l2435,3652l2410,3537l2383,3422l2355,3308l2325,3193l2293,3080l2260,2968l2224,2856l2186,2745l2147,2634l2106,2525l2064,2416l2018,2307l1972,2200l1924,2094l1874,1988l1822,1883l1769,1780l1713,1677l1656,1574l1597,1474l1537,1373l1475,1275l1410,1177l1345,1079l1277,984l1208,889l1136,796l1063,703l988,612l912,522l834,433l754,346l750,352l746,359l742,366l739,373l735,380l731,389l728,396l724,405l775,512l823,618l871,726l918,835l963,945l1007,1055l1050,1165l1091,1277l1133,1389l1172,1502l1210,1617l1247,1731l1281,1846l1316,1963l1350,2079l1382,2196l1412,2314l1442,2433l1470,2553l1497,2673l1523,2794l1547,2915l1571,3038l1593,3161l1614,3284l1634,3409l1652,3535l1670,3661l1686,3788l1700,3915l1714,4044l1727,4172l1814,4125l1905,4080l2000,4038l2098,3998l2200,3962l2303,3927l2410,3896l2519,3866l2628,3840l2740,3815l2853,3793l2967,3774l3082,3756l3198,3741l3314,3729l3431,3718l3546,3711l3662,3704l3776,3700l3890,3698l4002,3699l4112,3701l4221,3705l4328,3712l4432,3720l4534,3730l4633,3742l4728,3756l4821,3772l4909,3789l4994,3809l5074,3829l4986,4143l4948,4133l4908,4123l4868,4115l4826,4106l4783,4098l4739,4091l4694,4085l4649,4079l4601,4073l4554,4069l4505,4065l4456,4061l4406,4058l4355,4056l4304,4054l4252,4053l4145,4053l4038,4054l3927,4058l3816,4065l3703,4074l3589,4085l3475,4099l3361,4113l3399,4205l3435,4297l3470,4392l3501,4487l3532,4583l3560,4680l3588,4779l3612,4878l3635,4979l3656,5080l3677,5184l3693,5287l3709,5392l3723,5499l3735,5607l3745,5715l3753,5825l3759,5936l3763,6048l3766,6161l3766,6275l3765,6390l3762,6507l3757,6624l3750,6743l3741,6863l3730,6984l3719,7106l3704,7230l3688,7354l3669,7479l3650,7606l2982,7857l3001,7828l3020,7798l3039,7767l3057,7735l3074,7702l3091,7668l3108,7633l3123,7597l3139,7560l3154,7522l3168,7483l3181,7444l3195,7403l3208,7362l3219,7320l3231,7276l3243,7233l3252,7190l3263,7144l3271,7099l3280,7052l3287,7006l3294,6958l3301,6911l3306,6862l3311,6812l3316,6763l3319,6713l3322,6662l3324,6611l3325,6559l3325,6508l3324,6422l3321,6337l3316,6254l3308,6172l3299,6091l3288,6013l3274,5934l3260,5859l3243,5785l3225,5713l3205,5644l3183,5576l3159,5510l3135,5447l3109,5387l3081,5329l3053,5274l3022,5222l2990,5172l2958,5125l2924,5082l2889,5042l2853,5005l2816,4971l2779,4941l2740,4915l2701,4893l2660,4874l2620,4860l2578,4848l2535,4842l2493,4840l2450,4842l2408,4848l2366,4860l2325,4874l2284,4893l2245,4915l2206,4941l2169,4971l2132,5005l2096,5042l2060,5082l2028,5125l1995,5172l1963,5222l1933,5274l1904,5329l1877,5387l1850,5447l1825,5510l1803,5576l1781,5644l1761,5713l1743,5785l1726,5859l1711,5934l1697,6013l1687,6091l1677,6172l1670,6254l1665,6337l1661,6422l1660,6508l1661,6581l1664,6651l1667,6722l1672,6792l1679,6861l1687,6929l1696,6995l1707,7060l1718,7124l1732,7188l1747,7249l1763,7309l1780,7367l1798,7424l1817,7481l1837,7534l1858,7586l1880,7637l1903,7686l1927,7732l1953,7777l1978,7819l2006,7860l2033,7898l2061,7934l2090,7969l2121,8000l2151,8029l2183,8056l2215,8080l2247,8102l2280,8121l1398,8441xe" fillcolor="#993300" stroked="f" o:allowincell="t" style="position:absolute;left:1740;top:75;width:268;height:552;mso-wrap-style:none;v-text-anchor:middle">
                        <v:fill o:detectmouseclick="t" type="solid" color2="#66ccff"/>
                        <v:stroke color="#3465a4" joinstyle="round" endcap="flat"/>
                        <w10:wrap type="none"/>
                      </v:shape>
                      <v:shape id="shape_0" coordsize="9694,9115" path="m4387,5356l4742,5492l4630,5786l4188,5616l4165,5649l4144,5681l4123,5713l4102,5746l4083,5778l4062,5809l4045,5841l4027,5873l4532,6067l4419,6360l3889,6156l3857,6238l3826,6320l3798,6405l3771,6490l3745,6579l3719,6670l3695,6765l3671,6863l3257,6863l3198,6781l3158,6732l3117,6685l3072,6639l3026,6595l2977,6552l2928,6510l2876,6471l2822,6433l2767,6397l2711,6362l2653,6330l2595,6298l2536,6269l2476,6241l2416,6215l2356,6191l2294,6170l2233,6150l2172,6132l2112,6116l2051,6101l1990,6089l1931,6080l1873,6073l1815,6066l1759,6063l1703,6062l1650,6063l1598,6066l1547,6072l1498,6080l1452,6089l1363,6113l1278,6137l1237,6150l1196,6164l1155,6177l1116,6192l1078,6208l1041,6224l1004,6242l969,6260l934,6278l900,6298l866,6319l833,6340l802,6362l771,6387l741,6412l712,6437l684,6465l656,6493l629,6523l603,6555l578,6588l554,6621l531,6657l508,6694l486,6732l466,6773l446,6815l427,6858l408,6905l390,6952l375,7001l361,7051l348,7100l337,7152l329,7204l322,7257l315,7311l311,7366l309,7422l309,7478l311,7535l314,7593l319,7652l328,7712l723,7704l731,7655l743,7599l757,7538l774,7474l795,7406l819,7335l831,7299l844,7263l859,7226l874,7189l889,7153l906,7116l923,7080l941,7043l960,7007l980,6973l1000,6938l1022,6903l1044,6869l1067,6836l1091,6804l1115,6773l1141,6743l1167,6714l1193,6687l1222,6661l1438,6903l1415,6924l1393,6946l1372,6968l1353,6990l1333,7013l1315,7035l1298,7058l1282,7081l1266,7105l1251,7129l1238,7152l1225,7177l1212,7201l1201,7225l1189,7251l1179,7275l1160,7326l1142,7376l1126,7428l1111,7481l1084,7589l1058,7698l1580,7688l1595,7624l1610,7562l1627,7501l1645,7444l1655,7417l1664,7389l1675,7363l1685,7336l1697,7310l1709,7284l1721,7259l1734,7235l1748,7210l1761,7186l1776,7162l1792,7139l1808,7115l1824,7092l1842,7069l1859,7045l1878,7022l1897,7000l1919,6977l1940,6955l1962,6932l1985,6909l2008,6887l2034,6864l2251,7106l2210,7144l2173,7181l2139,7217l2110,7252l2083,7287l2059,7320l2038,7354l2019,7388l2002,7422l1986,7457l1972,7492l1961,7528l1949,7565l1939,7603l1928,7642l1918,7682l6176,7602l6224,7565l6274,7528l6326,7493l6379,7458l6435,7424l6495,7390l6556,7358l6619,7326l6672,7301l6725,7278l6776,7256l6829,7235l6881,7216l6933,7199l6984,7183l7035,7168l7087,7155l7137,7144l7188,7134l7239,7126l7289,7118l7339,7113l7390,7110l7440,7107l7490,7107l7540,7107l7590,7110l7640,7113l7690,7118l7740,7126l7790,7133l7840,7144l7890,7155l7941,7168l7990,7182l8041,7198l8092,7216l8142,7235l8193,7255l8245,7277l8963,4543l9207,4626l8462,7758l8405,7728l8349,7698l8294,7669l8240,7643l8187,7617l8135,7593l8082,7570l8031,7549l7981,7530l7930,7512l7879,7496l7830,7481l7780,7468l7731,7457l7681,7448l7631,7441l7582,7436l7532,7433l7481,7431l7431,7433l7379,7435l7327,7440l7275,7447l7222,7457l7168,7468l7113,7483l7057,7499l7000,7518l6942,7540l6883,7564l6823,7590l6761,7620l6713,7643l6667,7667l6622,7693l6579,7718l6537,7744l6496,7772l6455,7799l6417,7828l6381,7858l6345,7887l6310,7919l6277,7950l6244,7982l6214,8015l6184,8050l6156,8084l6129,8120l6103,8157l6079,8194l6054,8232l6032,8271l6011,8310l5991,8351l5972,8393l5955,8435l5938,8478l5922,8523l5909,8568l5896,8615l5883,8661l5873,8710l5863,8759l6230,8729l6269,8615l6306,8505l6325,8451l6344,8397l6364,8344l6385,8291l6408,8239l6434,8188l6448,8162l6462,8137l6478,8111l6493,8086l6510,8062l6528,8036l6546,8011l6566,7986l6586,7961l6609,7936l6632,7912l6656,7886l6885,8117l6868,8135l6850,8153l6834,8172l6820,8189l6791,8225l6767,8259l6744,8294l6724,8329l6706,8365l6690,8400l6674,8435l6660,8471l6648,8508l6635,8544l6611,8620l6585,8700l6987,8668l7228,8026l7532,8140l7345,8639l9060,8501l9450,4992l9694,5032l9450,8815l5495,9115l5502,9043l5510,8972l5519,8902l5530,8835l5540,8768l5553,8703l5567,8638l5580,8576l5596,8514l5614,8454l5632,8396l5653,8338l5674,8282l5698,8227l5722,8173l5748,8120l64,8047l52,7992l42,7937l32,7882l24,7828l18,7775l11,7722l7,7670l4,7619l1,7568l0,7517l0,7467l1,7418l3,7369l6,7320l10,7273l15,7225l21,7179l28,7133l37,7088l45,7043l56,6999l66,6956l78,6913l91,6870l104,6829l119,6787l135,6747l151,6707l167,6668l185,6630l204,6592l224,6554l251,6506l278,6460l308,6414l337,6370l369,6326l402,6284l436,6243l470,6203l506,6164l543,6127l581,6089l620,6055l660,6020l702,5987l743,5955l785,5925l828,5895l873,5867l917,5840l962,5815l1009,5790l1055,5767l1103,5745l1150,5724l1199,5705l1247,5687l1297,5670l1346,5654l1396,5640l1447,5626l1497,5615l1549,5604l1614,5594l1678,5584l1743,5578l1809,5572l1874,5569l1940,5569l2006,5571l2072,5574l2137,5581l2203,5589l2267,5600l2332,5612l2397,5627l2461,5644l2524,5664l2588,5686l2650,5710l2711,5736l2773,5765l2833,5797l2892,5830l2951,5866l3008,5904l3064,5946l3119,5988l3174,6035l3225,6082l3277,6133l3328,6187l3376,6242l3423,6300l3468,6360l3484,6311l3501,6262l3518,6213l3535,6166l3553,6118l3571,6073l3590,6027l3609,5982l3629,5937l3649,5894l3670,5850l3692,5807l3714,5765l3737,5723l3761,5680l3785,5638l3810,5597l3837,5555l3863,5514l3890,5473l3919,5432l3948,5389l3979,5348l4010,5307l4075,5223l4144,5139l4218,5052l4295,4964l4323,4933l4352,4902l4380,4871l4409,4842l4437,4812l4467,4782l4495,4753l4525,4725l4460,4671l4399,4616l4340,4560l4283,4503l4229,4445l4176,4385l4127,4325l4080,4263l4035,4201l3992,4136l3951,4072l3913,4006l3876,3940l3841,3871l3808,3802l3777,3732l3749,3660l3723,3589l3697,3516l3674,3442l3653,3365l3633,3289l3615,3212l3598,3134l3583,3054l3571,2974l3559,2893l3548,2809l3540,2727l3533,2642l3527,2556l3523,2470l3521,2412l3521,2352l3523,2294l3527,2236l3534,2178l3541,2120l3549,2061l3560,2003l3572,1946l3585,1889l3600,1832l3616,1775l3633,1719l3651,1663l3670,1608l3690,1553l3711,1499l3733,1445l3755,1391l3779,1338l3802,1286l3826,1235l3851,1184l3877,1134l3927,1036l3980,942l4032,851l4085,763l4029,808l3975,856l3922,905l3871,953l3823,1004l3775,1056l3729,1109l3686,1164l3642,1219l3601,1275l3562,1333l3524,1391l3488,1451l3454,1513l3422,1575l3390,1638l3361,1703l3333,1769l3307,1835l3281,1903l3259,1972l3238,2041l3218,2113l3200,2185l3183,2258l3169,2333l3156,2408l3145,2486l3136,2563l3127,2642l3121,2721l3117,2803l3114,2883l3111,2962l3111,3040l3114,3115l3117,3190l3121,3263l3127,3335l3136,3405l3145,3474l3157,3542l3169,3609l3185,3675l3201,3740l3220,3804l3240,3867l3262,3930l3287,3991l3312,4053l3339,4113l3369,4173l3401,4234l3434,4293l3470,4352l3507,4410l3547,4469l3590,4528l3633,4586l3679,4645l3727,4703l3777,4762l3830,4820l3884,4880l3648,5103l3587,5038l3529,4973l3475,4907l3421,4843l3370,4778l3321,4713l3275,4647l3232,4581l3190,4516l3150,4450l3112,4384l3078,4316l3044,4249l3013,4181l2985,4112l2957,4042l2933,3972l2910,3902l2890,3830l2871,3757l2854,3683l2839,3609l2826,3532l2815,3455l2805,3377l2798,3297l2793,3215l2789,3133l2787,3049l2787,2964l2788,2876l2792,2787l2799,2664l2811,2543l2825,2424l2843,2308l2865,2193l2891,2081l2920,1971l2953,1863l2989,1757l3028,1654l3071,1553l3118,1454l3168,1358l3221,1264l3278,1173l3339,1083l3403,998l3470,913l3541,832l3615,752l3692,675l3772,601l3857,529l3944,459l4035,393l4129,329l4226,268l4326,209l4430,153l4537,99l4647,48l4761,0l4929,273l4868,328l4810,383l4754,438l4700,493l4648,549l4600,605l4552,661l4508,718l4465,776l4425,834l4387,892l4351,951l4317,1011l4284,1072l4255,1133l4227,1194l4202,1258l4179,1322l4156,1387l4137,1452l4119,1520l4104,1588l4090,1658l4078,1727l4069,1799l4060,1872l4054,1947l4050,2022l4048,2100l4047,2179l4048,2258l4050,2341l4054,2420l4060,2498l4068,2575l4077,2651l4087,2723l4099,2795l4113,2866l4129,2936l4146,3004l4165,3070l4186,3136l4208,3199l4232,3263l4259,3324l4286,3385l4316,3445l4347,3503l4381,3561l4416,3617l4453,3673l4492,3728l4533,3782l4577,3835l4622,3888l4669,3940l4718,3990l4770,4041l4824,4091l4878,4139l4936,4189l4996,4237l5058,4285l5109,4251l5160,4217l5212,4185l5265,4153l5318,4123l5370,4093l5423,4063l5478,4036l5532,4008l5587,3982l5642,3957l5698,3932l5755,3909l5812,3886l5869,3863l5927,3842l5985,3822l6044,3802l6104,3784l6164,3766l6224,3749l6286,3732l6348,3716l6410,3702l6473,3688l6537,3674l6601,3661l6667,3650l6732,3638l6799,3628l6865,3618l6934,3609l6832,3973l6738,3986l6648,4000l6559,4016l6472,4032l6387,4050l6305,4069l6223,4089l6144,4111l6066,4134l5990,4160l5915,4186l5842,4213l5770,4243l5700,4275l5630,4308l5561,4343l5494,4380l5427,4418l5361,4459l5295,4501l5231,4546l5167,4592l5103,4641l5040,4691l4978,4745l4914,4800l4852,4858l4789,4918l4726,4980l4663,5045l4600,5112l4536,5182l4516,5204l4497,5227l4478,5248l4459,5270l4440,5291l4422,5313l4404,5334l4387,5356xe" fillcolor="#993300" stroked="f" o:allowincell="t" style="position:absolute;left:1425;top:413;width:437;height:411;mso-wrap-style:none;v-text-anchor:middle">
                        <v:fill o:detectmouseclick="t" type="solid" color2="#66ccff"/>
                        <v:stroke color="#3465a4" joinstyle="round" endcap="flat"/>
                        <w10:wrap type="none"/>
                      </v:shape>
                      <v:shape id="shape_0" coordsize="5535,16796" path="m2257,12020l2597,12080l2700,11578l2808,11040l2922,10475l3041,9883l3161,9272l3283,8646l3407,8010l3529,7367l3647,6748l3760,6138l3868,5539l3972,4955l4070,4391l4162,3848l4206,3586l4247,3331l4287,3083l4326,2842l4362,2609l4396,2385l4428,2170l4458,1964l4486,1767l4510,1581l4533,1405l4553,1240l4571,1087l4586,946l4599,816l4608,700l4615,596l4618,507l4618,430l4616,369l4511,430l4409,495l4308,565l4210,638l4114,715l4021,795l3929,880l3840,967l3753,1058l3669,1152l3585,1249l3506,1348l3428,1451l3352,1557l3279,1665l3209,1776l3140,1889l3073,2004l3010,2122l2949,2242l2891,2364l2834,2486l2781,2612l2729,2739l2681,2867l2634,2997l2591,3128l2550,3260l2512,3395l2476,3529l2442,3664l2413,3801l2094,3732l2128,3585l2163,3439l2203,3293l2245,3148l2289,3004l2338,2862l2389,2719l2443,2579l2500,2441l2560,2303l2624,2168l2690,2035l2759,1904l2831,1774l2906,1648l2984,1523l3064,1402l3147,1284l3234,1167l3324,1055l3415,946l3510,840l3609,738l3710,639l3813,545l3920,454l4029,367l4142,284l4256,206l4374,133l4494,65l4618,0l4789,17l4794,22l4800,29l4806,35l4811,42l4821,59l4831,79l4839,102l4847,128l4854,155l4860,187l4866,221l4871,258l4875,297l4878,339l4881,384l4883,430l4884,480l4884,532l4878,770l4863,1046l4836,1356l4800,1699l4755,2073l4702,2473l4641,2900l4573,3348l4499,3815l4420,4301l4335,4800l4246,5311l4153,5832l4057,6359l3959,6890l3859,7422l3757,7953l3655,8480l3554,9001l3452,9513l3352,10013l3255,10500l3160,10968l3068,11419l2897,12249l2747,12970l2624,13561l2532,14001l2645,13946l2760,13899l2875,13860l2991,13827l3107,13801l3224,13783l3340,13772l3457,13768l3572,13770l3686,13778l3800,13793l3912,13813l4022,13841l4132,13873l4239,13912l4343,13956l4446,14007l4546,14062l4643,14122l4736,14186l4827,14257l4913,14332l4997,14412l5076,14495l5151,14584l5220,14676l5286,14773l5347,14874l5402,14977l5453,15085l5497,15197l5535,15312l5375,15522l3395,15634l3434,15685l3472,15737l3508,15790l3543,15845l3575,15901l3605,15959l3635,16017l3661,16077l3686,16140l3708,16202l3718,16234l3728,16265l3737,16298l3746,16331l3754,16364l3762,16398l3769,16431l3775,16465l3782,16499l3787,16534l3791,16568l3795,16603l3815,16796l0,16641l243,12878l446,12918l394,16225l1663,16301l1604,15742l1927,15708l1991,16321l2372,16344l2257,15887l2573,15808l2712,16364l3248,16397l3226,16306l3201,16219l3172,16134l3139,16054l3101,15978l3061,15905l3016,15835l2970,15769l2919,15708l2865,15650l2810,15597l2750,15547l2689,15502l2625,15460l2559,15423l2491,15390l2421,15361l2349,15337l2275,15318l2200,15302l2124,15293l2046,15286l1968,15285l1889,15289l1809,15298l1728,15312l1646,15330l1565,15354l1483,15382l1401,15416l1320,15455l1239,15500l1016,15629l791,12715l1015,12614l1299,15103l1344,15084l1389,15067l1433,15050l1478,15036l1524,15022l1569,15009l1615,14999l1660,14989l1706,14981l1752,14973l1797,14968l1843,14963l1888,14959l1934,14957l1980,14956l2025,14956l2071,14958l2116,14960l2160,14965l2206,14970l2250,14975l2294,14983l2339,14991l2383,15001l2426,15011l2470,15023l2513,15036l2556,15050l2598,15065l2640,15081l2682,15098l2723,15116l3328,15134l3328,15113l3326,15091l3323,15068l3318,15045l3313,15022l3305,14997l3295,14974l3283,14950l3270,14927l3254,14902l3235,14879l3214,14856l3191,14832l3163,14809l3134,14787l3101,14765l3273,14489l3300,14507l3327,14525l3353,14544l3377,14563l3402,14582l3425,14602l3446,14621l3468,14641l3488,14662l3507,14682l3526,14703l3544,14725l3561,14746l3577,14767l3593,14789l3608,14810l3621,14831l3634,14854l3647,14875l3658,14897l3678,14939l3696,14983l3711,15025l3724,15066l3733,15107l3741,15147l4088,15157l4087,15141l4085,15123l4080,15104l4077,15084l4066,15041l4052,14994l4034,14947l4014,14896l3991,14846l3964,14798l3951,14773l3937,14750l3922,14727l3906,14705l3890,14683l3875,14663l3859,14644l3842,14626l3824,14610l3807,14596l3789,14582l3771,14570l3752,14561l3734,14553l3715,14548l3697,14545l3796,14362l3833,14370l3869,14380l3905,14392l3940,14405l3974,14421l4007,14438l4039,14457l4071,14478l4102,14500l4131,14524l4160,14549l4187,14574l4213,14602l4240,14629l4265,14658l4288,14688l4312,14718l4334,14748l4354,14780l4374,14810l4392,14842l4410,14874l4427,14905l4441,14936l4456,14968l4469,14999l4480,15029l4491,15059l4501,15088l4509,15117l4516,15144l4522,15170l5149,15189l5123,15130l5097,15074l5068,15020l5040,14967l5008,14917l4976,14868l4941,14821l4904,14775l4865,14731l4824,14687l4779,14644l4733,14602l4683,14561l4630,14518l4574,14477l4516,14435l4451,14393l4387,14352l4321,14315l4256,14280l4189,14249l4123,14220l4055,14195l3989,14172l3921,14151l3853,14133l3786,14120l3718,14107l3651,14099l3582,14092l3515,14090l3447,14089l3378,14092l3311,14098l3243,14106l3176,14118l3108,14131l3042,14148l2974,14167l2909,14191l2842,14216l2776,14243l2710,14275l2646,14309l2582,14345l2517,14385l2454,14427l2390,14473l2135,14308l2140,14285l2154,14217l2177,14106l2209,13955l2249,13765l2296,13539l2350,13279l2410,12988l2105,12934l2159,12624l2474,12680l2534,12388l2203,12329l2257,12020xe" fillcolor="#993300" stroked="f" o:allowincell="t" style="position:absolute;left:1872;top:61;width:249;height:759;mso-wrap-style:none;v-text-anchor:middle">
                        <v:fill o:detectmouseclick="t" type="solid" color2="#66ccff"/>
                        <v:stroke color="#3465a4" joinstyle="round" endcap="flat"/>
                        <w10:wrap type="none"/>
                      </v:shape>
                      <v:shape id="shape_0" coordsize="1671,2336" path="m1671,229l1589,259l1509,294l1430,332l1354,374l1281,419l1208,468l1138,520l1071,573l1005,632l942,691l881,753l822,818l766,884l713,953l662,1023l613,1095l568,1168l525,1243l485,1318l448,1395l413,1472l381,1551l353,1629l327,1707l305,1786l286,1865l270,1943l258,2021l249,2099l243,2177l241,2252l242,2327l1,2336l0,2253l2,2167l9,2081l19,1995l33,1907l50,1820l71,1732l95,1645l124,1557l155,1469l189,1382l227,1297l268,1212l314,1128l361,1045l412,964l465,883l522,806l581,730l643,656l708,584l776,515l847,449l920,385l996,325l1074,268l1154,214l1237,163l1323,117l1410,74l1500,35l1592,0l1671,229xe" fillcolor="#32004c" stroked="f" o:allowincell="t" style="position:absolute;left:1526;top:400;width:74;height:104;mso-wrap-style:none;v-text-anchor:middle">
                        <v:fill o:detectmouseclick="t" type="solid" color2="#cdffb3"/>
                        <v:stroke color="#3465a4" joinstyle="round" endcap="flat"/>
                        <w10:wrap type="none"/>
                      </v:shape>
                      <v:shape id="shape_0" coordsize="1671,2336" path="m1671,229l1589,259l1509,293l1430,332l1354,373l1279,419l1208,468l1138,519l1070,573l1004,630l942,691l880,753l822,818l765,884l713,952l661,1023l613,1095l567,1168l525,1243l485,1318l447,1395l413,1472l381,1549l353,1629l327,1707l305,1786l286,1864l270,1943l258,2021l248,2099l243,2175l241,2252l242,2327l1,2336l0,2253l2,2167l9,2081l19,1995l32,1907l50,1819l71,1731l95,1643l124,1557l154,1469l189,1382l227,1297l268,1211l313,1127l360,1045l411,963l465,883l522,805l581,730l643,656l708,584l776,515l847,448l920,385l996,325l1074,268l1154,214l1237,163l1323,116l1410,73l1500,35l1592,0l1671,229xe" fillcolor="#32004c" stroked="f" o:allowincell="t" style="position:absolute;left:1493;top:379;width:74;height:104;mso-wrap-style:none;v-text-anchor:middle">
                        <v:fill o:detectmouseclick="t" type="solid" color2="#cdffb3"/>
                        <v:stroke color="#3465a4" joinstyle="round" endcap="flat"/>
                        <w10:wrap type="none"/>
                      </v:shape>
                    </v:group>
                  </w:pict>
                </mc:Fallback>
              </mc:AlternateContent>
            </w:r>
            <w:r>
              <w:rPr>
                <w:rFonts w:ascii="ＭＳ Ｐゴシック" w:hAnsi="ＭＳ Ｐゴシック" w:cs="ＭＳ Ｐゴシック"/>
                <w:color w:val="000000"/>
                <w:sz w:val="16"/>
                <w:szCs w:val="18"/>
              </w:rPr>
              <w:t>　　安全の確保</w:t>
            </w:r>
          </w:p>
          <w:p>
            <w:pPr>
              <w:pStyle w:val="Normal"/>
              <w:rPr>
                <w:rFonts w:ascii="ＭＳ Ｐゴシック" w:hAnsi="ＭＳ Ｐゴシック" w:cs="ＭＳ Ｐゴシック"/>
                <w:sz w:val="16"/>
              </w:rPr>
            </w:pPr>
            <w:r>
              <w:rPr>
                <w:rFonts w:ascii="ＭＳ Ｐゴシック" w:hAnsi="ＭＳ Ｐゴシック" w:cs="ＭＳ Ｐゴシック"/>
                <w:sz w:val="16"/>
              </w:rPr>
              <w:t>　　が一応でき、</w:t>
            </w:r>
          </w:p>
          <w:p>
            <w:pPr>
              <w:pStyle w:val="Normal"/>
              <w:rPr>
                <w:rFonts w:ascii="ＭＳ Ｐゴシック" w:hAnsi="ＭＳ Ｐゴシック" w:cs="ＭＳ Ｐゴシック"/>
                <w:sz w:val="16"/>
              </w:rPr>
            </w:pPr>
            <w:r>
              <w:rPr>
                <w:rFonts w:ascii="ＭＳ Ｐゴシック" w:hAnsi="ＭＳ Ｐゴシック" w:cs="ＭＳ Ｐゴシック"/>
                <w:sz w:val="16"/>
              </w:rPr>
              <w:t>　　災害発生当時</w:t>
            </w:r>
          </w:p>
          <w:p>
            <w:pPr>
              <w:pStyle w:val="Normal"/>
              <w:rPr>
                <w:rFonts w:ascii="ＭＳ Ｐゴシック" w:hAnsi="ＭＳ Ｐゴシック" w:cs="ＭＳ Ｐゴシック"/>
                <w:sz w:val="16"/>
              </w:rPr>
            </w:pPr>
            <w:r>
              <w:rPr>
                <w:rFonts w:ascii="ＭＳ Ｐゴシック" w:hAnsi="ＭＳ Ｐゴシック" w:cs="ＭＳ Ｐゴシック"/>
                <w:sz w:val="16"/>
              </w:rPr>
              <w:t>　　の混乱が収集し</w:t>
            </w:r>
          </w:p>
          <w:p>
            <w:pPr>
              <w:pStyle w:val="Normal"/>
              <w:rPr>
                <w:rFonts w:ascii="ＭＳ Ｐゴシック" w:hAnsi="ＭＳ Ｐゴシック" w:cs="ＭＳ Ｐゴシック"/>
                <w:sz w:val="16"/>
              </w:rPr>
            </w:pPr>
            <w:r>
              <w:rPr>
                <w:rFonts w:ascii="ＭＳ Ｐゴシック" w:hAnsi="ＭＳ Ｐゴシック" w:cs="ＭＳ Ｐゴシック"/>
                <w:sz w:val="16"/>
              </w:rPr>
              <w:t>　　てくる。しかし、</w:t>
            </w:r>
          </w:p>
          <w:p>
            <w:pPr>
              <w:pStyle w:val="Normal"/>
              <w:ind w:left="197" w:hanging="164"/>
              <w:rPr>
                <w:rFonts w:ascii="ＭＳ Ｐゴシック" w:hAnsi="ＭＳ Ｐゴシック" w:cs="ＭＳ Ｐゴシック"/>
                <w:sz w:val="16"/>
              </w:rPr>
            </w:pPr>
            <w:r>
              <w:rPr>
                <w:rFonts w:ascii="ＭＳ Ｐゴシック" w:hAnsi="ＭＳ Ｐゴシック" w:cs="ＭＳ Ｐゴシック"/>
                <w:sz w:val="16"/>
              </w:rPr>
              <w:t>　　行方不明者の捜索や死亡者の葬儀などが必要な状況にある。</w:t>
            </w:r>
          </w:p>
          <w:p>
            <w:pPr>
              <w:pStyle w:val="Normal"/>
              <w:ind w:left="164" w:hanging="164"/>
              <w:rPr/>
            </w:pPr>
            <w:r>
              <w:rPr>
                <w:rFonts w:cs="ＭＳ Ｐゴシック" w:ascii="ＭＳ Ｐゴシック" w:hAnsi="ＭＳ Ｐゴシック"/>
                <w:color w:val="FF0000"/>
                <w:sz w:val="16"/>
              </w:rPr>
              <w:t>★</w:t>
            </w:r>
            <w:r>
              <w:rPr>
                <w:rFonts w:ascii="ＭＳ Ｐゴシック" w:hAnsi="ＭＳ Ｐゴシック" w:cs="ＭＳ Ｐゴシック"/>
                <w:color w:val="FF0000"/>
                <w:sz w:val="16"/>
              </w:rPr>
              <w:t>　</w:t>
            </w:r>
            <w:r>
              <w:rPr>
                <w:rFonts w:ascii="ＭＳ Ｐゴシック" w:hAnsi="ＭＳ Ｐゴシック" w:cs="ＭＳ Ｐゴシック"/>
                <w:color w:val="0000FF"/>
                <w:sz w:val="16"/>
                <w:u w:val="single"/>
              </w:rPr>
              <w:t>生活再開への不安：</w:t>
            </w:r>
            <w:r>
              <w:rPr>
                <w:rFonts w:ascii="ＭＳ Ｐゴシック" w:hAnsi="ＭＳ Ｐゴシック" w:cs="ＭＳ Ｐゴシック"/>
                <w:color w:val="000000"/>
                <w:sz w:val="16"/>
              </w:rPr>
              <w:t>災害の規模や被災状況が明確になることにより、災害前の生活確保に関する不安が高まる。</w:t>
            </w:r>
          </w:p>
          <w:p>
            <w:pPr>
              <w:pStyle w:val="Normal"/>
              <w:ind w:left="164" w:hanging="164"/>
              <w:rPr>
                <w:rFonts w:ascii="ＭＳ Ｐゴシック" w:hAnsi="ＭＳ Ｐゴシック" w:cs="ＭＳ Ｐゴシック"/>
                <w:color w:val="000000"/>
                <w:sz w:val="16"/>
              </w:rPr>
            </w:pPr>
            <w:r>
              <w:rPr>
                <w:rFonts w:cs="ＭＳ Ｐゴシック" w:ascii="ＭＳ Ｐゴシック" w:hAnsi="ＭＳ Ｐゴシック"/>
                <w:color w:val="000000"/>
                <w:sz w:val="16"/>
              </w:rPr>
            </w:r>
          </w:p>
          <w:p>
            <w:pPr>
              <w:pStyle w:val="Normal"/>
              <w:ind w:left="225" w:hanging="225"/>
              <w:jc w:val="center"/>
              <w:rPr>
                <w:rFonts w:ascii="HG丸ｺﾞｼｯｸM-PRO" w:hAnsi="HG丸ｺﾞｼｯｸM-PRO" w:eastAsia="HG丸ｺﾞｼｯｸM-PRO" w:cs="ＭＳ Ｐゴシック"/>
                <w:b/>
                <w:b/>
                <w:bCs/>
                <w:i/>
                <w:i/>
                <w:iCs/>
                <w:color w:val="FF0000"/>
                <w:sz w:val="22"/>
                <w:szCs w:val="18"/>
              </w:rPr>
            </w:pPr>
            <w:r>
              <w:rPr>
                <w:rFonts w:ascii="HG丸ｺﾞｼｯｸM-PRO" w:hAnsi="HG丸ｺﾞｼｯｸM-PRO" w:cs="ＭＳ Ｐゴシック" w:eastAsia="HG丸ｺﾞｼｯｸM-PRO"/>
                <w:b/>
                <w:bCs/>
                <w:i/>
                <w:iCs/>
                <w:color w:val="FF0000"/>
                <w:sz w:val="22"/>
                <w:szCs w:val="18"/>
              </w:rPr>
              <w:t>シミュレーション③</w:t>
            </w:r>
          </w:p>
          <w:p>
            <w:pPr>
              <w:pStyle w:val="Normal"/>
              <w:ind w:left="164" w:hanging="164"/>
              <w:rPr/>
            </w:pPr>
            <w:r>
              <w:rPr>
                <w:rFonts w:cs="ＭＳ Ｐゴシック" w:ascii="ＭＳ Ｐゴシック" w:hAnsi="ＭＳ Ｐゴシック"/>
                <w:bCs/>
                <w:iCs/>
                <w:color w:val="FF0000"/>
                <w:sz w:val="16"/>
                <w:szCs w:val="16"/>
              </w:rPr>
              <w:t>★</w:t>
            </w:r>
            <w:r>
              <w:rPr>
                <w:rFonts w:ascii="ＭＳ Ｐゴシック" w:hAnsi="ＭＳ Ｐゴシック" w:cs="ＭＳ Ｐゴシック"/>
                <w:bCs/>
                <w:iCs/>
                <w:color w:val="FF0000"/>
                <w:sz w:val="16"/>
                <w:szCs w:val="16"/>
              </w:rPr>
              <w:t>　</w:t>
            </w:r>
            <w:r>
              <w:rPr>
                <w:rFonts w:ascii="ＭＳ Ｐゴシック" w:hAnsi="ＭＳ Ｐゴシック" w:cs="ＭＳ Ｐゴシック"/>
                <w:bCs/>
                <w:iCs/>
                <w:color w:val="0000FF"/>
                <w:sz w:val="16"/>
                <w:szCs w:val="16"/>
                <w:u w:val="single"/>
              </w:rPr>
              <w:t>避難生活にリズム：</w:t>
            </w:r>
            <w:r>
              <w:rPr>
                <w:rFonts w:ascii="ＭＳ Ｐゴシック" w:hAnsi="ＭＳ Ｐゴシック" w:cs="ＭＳ Ｐゴシック"/>
                <w:bCs/>
                <w:iCs/>
                <w:color w:val="000000"/>
                <w:sz w:val="16"/>
                <w:szCs w:val="16"/>
              </w:rPr>
              <w:t>時間の経過とともに避難生活に慣れ、一応の落ち着きがみられ、避難生活のリズムがでてくる。避難所と自宅を行き来しながら被災した住宅や田畑等の片付けや修理が進められる。</w:t>
            </w:r>
          </w:p>
          <w:p>
            <w:pPr>
              <w:pStyle w:val="Normal"/>
              <w:ind w:left="164" w:hanging="164"/>
              <w:rPr/>
            </w:pPr>
            <w:r>
              <w:rPr>
                <w:rFonts w:cs="ＭＳ Ｐゴシック" w:ascii="ＭＳ Ｐゴシック" w:hAnsi="ＭＳ Ｐゴシック"/>
                <w:bCs/>
                <w:iCs/>
                <w:color w:val="FF0000"/>
                <w:sz w:val="16"/>
                <w:szCs w:val="16"/>
              </w:rPr>
              <w:t>★</w:t>
            </w:r>
            <w:r>
              <w:rPr>
                <w:rFonts w:ascii="ＭＳ Ｐゴシック" w:hAnsi="ＭＳ Ｐゴシック" w:cs="ＭＳ Ｐゴシック"/>
                <w:bCs/>
                <w:iCs/>
                <w:color w:val="FF0000"/>
                <w:sz w:val="16"/>
                <w:szCs w:val="16"/>
              </w:rPr>
              <w:t>　</w:t>
            </w:r>
            <w:r>
              <w:rPr>
                <w:rFonts w:ascii="ＭＳ Ｐゴシック" w:hAnsi="ＭＳ Ｐゴシック" w:cs="ＭＳ Ｐゴシック"/>
                <w:bCs/>
                <w:iCs/>
                <w:color w:val="0000FF"/>
                <w:sz w:val="16"/>
                <w:szCs w:val="16"/>
                <w:u w:val="single"/>
              </w:rPr>
              <w:t>ＰＴＳＤ症状の表出：</w:t>
            </w:r>
            <w:r>
              <w:rPr>
                <w:rFonts w:ascii="ＭＳ Ｐゴシック" w:hAnsi="ＭＳ Ｐゴシック" w:cs="ＭＳ Ｐゴシック"/>
                <w:bCs/>
                <w:iCs/>
                <w:color w:val="000000"/>
                <w:sz w:val="16"/>
                <w:szCs w:val="16"/>
              </w:rPr>
              <w:t>被災後の生活設計に関する相談機関や体制が整ってくるので、新たな生活の構築に向けて活動が開始される時期でもある。しかし、反面、就労や再建の困難さにも直面することになるので、心的負担の個人差が大きくなる。災害に直面した際に起きた急性ストレス症状は、自然に解消できる人が多くなってゆくが、ＰＴＳＤ症状が出始める時期でもある。</w:t>
            </w:r>
          </w:p>
          <w:p>
            <w:pPr>
              <w:pStyle w:val="Normal"/>
              <w:ind w:left="204" w:hanging="204"/>
              <w:rPr>
                <w:rFonts w:ascii="ＭＳ Ｐゴシック" w:hAnsi="ＭＳ Ｐゴシック" w:cs="ＭＳ Ｐゴシック"/>
                <w:bCs/>
                <w:iCs/>
                <w:color w:val="000000"/>
                <w:sz w:val="16"/>
                <w:szCs w:val="16"/>
                <w:lang w:val="en-US" w:eastAsia="en-US"/>
              </w:rPr>
            </w:pPr>
            <w:r>
              <w:rPr>
                <w:rFonts w:cs="ＭＳ Ｐゴシック" w:ascii="ＭＳ Ｐゴシック" w:hAnsi="ＭＳ Ｐゴシック"/>
                <w:bCs/>
                <w:iCs/>
                <w:color w:val="000000"/>
                <w:sz w:val="16"/>
                <w:szCs w:val="16"/>
                <w:lang w:val="en-US" w:eastAsia="en-US"/>
              </w:rPr>
              <w:drawing>
                <wp:anchor behindDoc="1" distT="0" distB="0" distL="114935" distR="114935" simplePos="0" locked="0" layoutInCell="1" allowOverlap="1" relativeHeight="6">
                  <wp:simplePos x="0" y="0"/>
                  <wp:positionH relativeFrom="column">
                    <wp:align>center</wp:align>
                  </wp:positionH>
                  <wp:positionV relativeFrom="paragraph">
                    <wp:posOffset>553720</wp:posOffset>
                  </wp:positionV>
                  <wp:extent cx="627380" cy="58547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2" t="-45" r="-42" b="-45"/>
                          <a:stretch>
                            <a:fillRect/>
                          </a:stretch>
                        </pic:blipFill>
                        <pic:spPr bwMode="auto">
                          <a:xfrm>
                            <a:off x="0" y="0"/>
                            <a:ext cx="627380" cy="585470"/>
                          </a:xfrm>
                          <a:prstGeom prst="rect">
                            <a:avLst/>
                          </a:prstGeom>
                        </pic:spPr>
                      </pic:pic>
                    </a:graphicData>
                  </a:graphic>
                </wp:anchor>
              </w:drawing>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2609"/>
        <w:gridCol w:w="6571"/>
      </w:tblGrid>
      <w:tr>
        <w:trPr/>
        <w:tc>
          <w:tcPr>
            <w:tcW w:w="2609" w:type="dxa"/>
            <w:tcBorders>
              <w:top w:val="thickThinSmallGap" w:sz="24" w:space="0" w:color="FFFFFF"/>
              <w:left w:val="thickThinSmallGap" w:sz="24" w:space="0" w:color="FFFFFF"/>
              <w:bottom w:val="single" w:sz="4" w:space="0" w:color="FFFFFF"/>
              <w:right w:val="dotDotDash" w:sz="24" w:space="0" w:color="00FF00"/>
            </w:tcBorders>
          </w:tcPr>
          <w:p>
            <w:pPr>
              <w:pStyle w:val="Normal"/>
              <w:ind w:left="225" w:hanging="225"/>
              <w:jc w:val="center"/>
              <w:rPr>
                <w:rFonts w:ascii="HG丸ｺﾞｼｯｸM-PRO" w:hAnsi="HG丸ｺﾞｼｯｸM-PRO" w:eastAsia="HG丸ｺﾞｼｯｸM-PRO" w:cs="ＭＳ Ｐゴシック"/>
                <w:b/>
                <w:b/>
                <w:bCs/>
                <w:i/>
                <w:i/>
                <w:iCs/>
                <w:color w:val="FF0000"/>
                <w:sz w:val="22"/>
                <w:szCs w:val="18"/>
              </w:rPr>
            </w:pPr>
            <w:r>
              <w:rPr>
                <w:rFonts w:ascii="HG丸ｺﾞｼｯｸM-PRO" w:hAnsi="HG丸ｺﾞｼｯｸM-PRO" w:cs="ＭＳ Ｐゴシック" w:eastAsia="HG丸ｺﾞｼｯｸM-PRO"/>
                <w:b/>
                <w:bCs/>
                <w:i/>
                <w:iCs/>
                <w:color w:val="FF0000"/>
                <w:sz w:val="22"/>
                <w:szCs w:val="18"/>
              </w:rPr>
              <w:t>シミュレーション④</w:t>
            </w:r>
          </w:p>
          <w:p>
            <w:pPr>
              <w:pStyle w:val="Normal"/>
              <w:ind w:left="102" w:hanging="102"/>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bCs/>
                <w:iCs/>
                <w:color w:val="FF0000"/>
                <w:sz w:val="16"/>
                <w:szCs w:val="16"/>
              </w:rPr>
              <w:t>★</w:t>
            </w:r>
            <w:r>
              <w:rPr>
                <w:rFonts w:ascii="ＭＳ Ｐゴシック" w:hAnsi="ＭＳ Ｐゴシック" w:cs="ＭＳ Ｐゴシック"/>
                <w:bCs/>
                <w:iCs/>
                <w:color w:val="FF0000"/>
                <w:sz w:val="16"/>
                <w:szCs w:val="16"/>
              </w:rPr>
              <w:t>　</w:t>
            </w:r>
            <w:r>
              <w:rPr>
                <w:rFonts w:ascii="ＭＳ Ｐゴシック" w:hAnsi="ＭＳ Ｐゴシック" w:cs="ＭＳ Ｐゴシック"/>
                <w:bCs/>
                <w:iCs/>
                <w:color w:val="0000FF"/>
                <w:sz w:val="16"/>
                <w:szCs w:val="16"/>
                <w:u w:val="single"/>
              </w:rPr>
              <w:t>コミュニティの変化：</w:t>
            </w:r>
            <w:r>
              <w:rPr>
                <w:rFonts w:ascii="ＭＳ Ｐゴシック" w:hAnsi="ＭＳ Ｐゴシック" w:cs="ＭＳ Ｐゴシック"/>
                <w:bCs/>
                <w:iCs/>
                <w:color w:val="000000"/>
                <w:sz w:val="16"/>
                <w:szCs w:val="16"/>
              </w:rPr>
              <w:t>復興が進み避難所は閉鎖される。自宅を改修し戻ったり、仮設住宅や市町村営住宅等へ入居する。新しい地域に馴染めず、また財産、家族、友人知人を失ったことなどから不安や孤独感が高まり、閉じこもりやうつ病、自殺などが起きることがある。</w:t>
            </w:r>
          </w:p>
          <w:p>
            <w:pPr>
              <w:pStyle w:val="Normal"/>
              <w:ind w:left="108" w:hanging="108"/>
              <w:rPr>
                <w:rFonts w:ascii="ＤＣＧ寄席文字W7;ＭＳ Ｐ明朝" w:hAnsi="ＤＣＧ寄席文字W7;ＭＳ Ｐ明朝" w:eastAsia="ＤＣＧ寄席文字W7;ＭＳ Ｐ明朝" w:cs="ＭＳ 明朝;MS Mincho"/>
                <w:b/>
                <w:b/>
                <w:i/>
                <w:i/>
                <w:color w:val="FF0000"/>
                <w:sz w:val="24"/>
                <w:szCs w:val="24"/>
                <w:bdr w:val="single" w:sz="4" w:space="0" w:color="000000"/>
              </w:rPr>
            </w:pPr>
            <w:r>
              <w:rPr>
                <w:rFonts w:eastAsia="ＤＣＧ寄席文字W7;ＭＳ Ｐ明朝" w:cs="ＭＳ 明朝;MS Mincho" w:ascii="ＤＣＧ寄席文字W7;ＭＳ Ｐ明朝" w:hAnsi="ＤＣＧ寄席文字W7;ＭＳ Ｐ明朝"/>
                <w:b/>
                <w:i/>
                <w:color w:val="FF0000"/>
                <w:sz w:val="24"/>
                <w:szCs w:val="24"/>
                <w:bdr w:val="single" w:sz="4" w:space="0" w:color="000000"/>
              </w:rPr>
            </w:r>
          </w:p>
          <w:p>
            <w:pPr>
              <w:pStyle w:val="Normal"/>
              <w:ind w:left="108" w:hanging="108"/>
              <w:rPr>
                <w:color w:val="0000FF"/>
                <w:sz w:val="16"/>
                <w:szCs w:val="18"/>
              </w:rPr>
            </w:pPr>
            <w:r>
              <w:rPr>
                <w:rFonts w:ascii="ＤＣＧ寄席文字W7;ＭＳ Ｐ明朝" w:hAnsi="ＤＣＧ寄席文字W7;ＭＳ Ｐ明朝" w:cs="ＭＳ 明朝;MS Mincho" w:eastAsia="ＤＣＧ寄席文字W7;ＭＳ Ｐ明朝"/>
                <w:b/>
                <w:i/>
                <w:color w:val="FF0000"/>
                <w:sz w:val="24"/>
                <w:szCs w:val="24"/>
                <w:bdr w:val="single" w:sz="4" w:space="0" w:color="000000"/>
              </w:rPr>
              <w:t>ポイント</w:t>
            </w:r>
          </w:p>
          <w:p>
            <w:pPr>
              <w:pStyle w:val="Normal"/>
              <w:ind w:left="71" w:hanging="0"/>
              <w:rPr/>
            </w:pPr>
            <w:r>
              <w:rPr>
                <w:rFonts w:cs="ＭＳ Ｐゴシック" w:ascii="ＭＳ Ｐゴシック" w:hAnsi="ＭＳ Ｐゴシック"/>
                <w:color w:val="FF0000"/>
                <w:sz w:val="16"/>
                <w:szCs w:val="18"/>
              </w:rPr>
              <w:t>★</w:t>
            </w:r>
            <w:r>
              <w:rPr>
                <w:color w:val="0000FF"/>
                <w:sz w:val="16"/>
                <w:szCs w:val="18"/>
                <w:u w:val="single"/>
              </w:rPr>
              <w:t>「ハサミ状格差」</w:t>
            </w:r>
            <w:r>
              <w:rPr>
                <w:color w:val="0000FF"/>
                <w:sz w:val="16"/>
                <w:szCs w:val="18"/>
              </w:rPr>
              <w:t>：</w:t>
            </w:r>
            <w:r>
              <w:rPr>
                <w:sz w:val="16"/>
                <w:szCs w:val="18"/>
              </w:rPr>
              <w:t>ハサミの支点を災害発生時に見立てたもの。災害による不安症状等は時間的経過とともに徐々に回復の経過を辿るが、一方で、時間経過とともに遷延化する人もみられ、状態像が極端な二極化を示す現象をいいます。</w:t>
            </w:r>
          </w:p>
          <w:p>
            <w:pPr>
              <w:pStyle w:val="Normal"/>
              <w:ind w:left="102" w:hanging="0"/>
              <w:rPr>
                <w:rFonts w:ascii="ＭＳ Ｐゴシック" w:hAnsi="ＭＳ Ｐゴシック" w:cs="ＭＳ Ｐゴシック"/>
                <w:sz w:val="18"/>
                <w:szCs w:val="18"/>
              </w:rPr>
            </w:pPr>
            <w:r>
              <w:rPr>
                <w:sz w:val="16"/>
                <w:szCs w:val="18"/>
              </w:rPr>
              <w:t>　　災害による不安症状においては、大半の人は平常期に自然軽快し、元の生活が送れるようになります。</w:t>
            </w:r>
          </w:p>
        </w:tc>
        <w:tc>
          <w:tcPr>
            <w:tcW w:w="6571" w:type="dxa"/>
            <w:tcBorders>
              <w:left w:val="dotDotDash" w:sz="24" w:space="0" w:color="00FF00"/>
              <w:bottom w:val="single" w:sz="4" w:space="0" w:color="FFFFFF"/>
            </w:tcBorders>
          </w:tcPr>
          <w:p>
            <w:pPr>
              <w:pStyle w:val="Normal"/>
              <w:ind w:left="1116" w:hanging="0"/>
              <w:rPr/>
            </w:pPr>
            <w:r>
              <w:rPr>
                <w:rFonts w:ascii="ＭＳ 明朝;MS Mincho" w:hAnsi="ＭＳ 明朝;MS Mincho" w:cs="ＭＳ 明朝;MS Mincho" w:eastAsia="ＭＳ 明朝;MS Mincho"/>
              </w:rPr>
              <w:t>の健康管理には注意し、お互い声をかけあって支えたいものです。</w:t>
            </w:r>
          </w:p>
          <w:p>
            <w:pPr>
              <w:pStyle w:val="Normal"/>
              <w:ind w:left="406" w:hanging="0"/>
              <w:rPr/>
            </w:pPr>
            <w:r>
              <w:rPr/>
            </w:r>
          </w:p>
          <w:p>
            <w:pPr>
              <w:pStyle w:val="Normal"/>
              <w:rPr>
                <w:b/>
                <w:b/>
                <w:bCs/>
                <w:u w:val="single"/>
              </w:rPr>
            </w:pPr>
            <w:r>
              <w:rPr>
                <w:b/>
                <w:bCs/>
                <w:u w:val="single"/>
              </w:rPr>
              <w:t>４　統合期（生活再建に向けて動き出す時期）</w:t>
            </w:r>
          </w:p>
          <w:p>
            <w:pPr>
              <w:pStyle w:val="Normal"/>
              <w:ind w:left="1120" w:hanging="8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徴〕　災害発生後</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ヵ月後が目安ですが、災害による混乱から地域社会が平常を取り戻しつつある時期です。元の生活に戻り、自信を取り戻す人も見受けられるようになります。</w:t>
            </w:r>
          </w:p>
          <w:p>
            <w:pPr>
              <w:pStyle w:val="Normal"/>
              <w:ind w:left="110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方で、住宅再建の問題、収入の確保など社会生活を営む上での問題が山積しています。今後の生活への見通しが立たない不安やイライラ、不眠などの身体の不調などこの時期の苦しみは個別のものとして現れます。</w:t>
            </w:r>
          </w:p>
          <w:p>
            <w:pPr>
              <w:pStyle w:val="Normal"/>
              <w:tabs>
                <w:tab w:val="clear" w:pos="840"/>
                <w:tab w:val="left" w:pos="1003" w:leader="none"/>
              </w:tabs>
              <w:ind w:left="1125" w:firstLine="204"/>
              <w:rPr/>
            </w:pPr>
            <w:r>
              <w:rPr>
                <w:rFonts w:ascii="ＭＳ 明朝;MS Mincho" w:hAnsi="ＭＳ 明朝;MS Mincho" w:cs="ＭＳ 明朝;MS Mincho" w:eastAsia="ＭＳ 明朝;MS Mincho"/>
              </w:rPr>
              <w:t>したがって、この時期の対応方法は、生活状況を踏まえた個別の援助が必要ですが、中には</w:t>
            </w:r>
            <w:r>
              <w:rPr>
                <w:rFonts w:eastAsia="ＭＳ 明朝;MS Mincho" w:cs="ＭＳ 明朝;MS Mincho" w:ascii="ＭＳ 明朝;MS Mincho" w:hAnsi="ＭＳ 明朝;MS Mincho"/>
              </w:rPr>
              <w:t>PTSD</w:t>
            </w:r>
            <w:r>
              <w:rPr>
                <w:rFonts w:ascii="ＭＳ 明朝;MS Mincho" w:hAnsi="ＭＳ 明朝;MS Mincho" w:cs="ＭＳ 明朝;MS Mincho" w:eastAsia="ＭＳ 明朝;MS Mincho"/>
              </w:rPr>
              <w:t>遷延化を生じる人もみられ、経過の個人差が大きい、いわゆる</w:t>
            </w:r>
            <w:r>
              <w:rPr>
                <w:rFonts w:ascii="ＭＳ 明朝;MS Mincho" w:hAnsi="ＭＳ 明朝;MS Mincho" w:cs="ＭＳ 明朝;MS Mincho" w:eastAsia="ＭＳ 明朝;MS Mincho"/>
                <w:u w:val="double"/>
              </w:rPr>
              <w:t>ハサミ状格差</w:t>
            </w:r>
            <w:r>
              <w:rPr>
                <w:rFonts w:ascii="ＭＳ 明朝;MS Mincho" w:hAnsi="ＭＳ 明朝;MS Mincho" w:cs="ＭＳ 明朝;MS Mincho" w:eastAsia="ＭＳ 明朝;MS Mincho"/>
              </w:rPr>
              <w:t>が生じます。</w:t>
            </w:r>
          </w:p>
          <w:p>
            <w:pPr>
              <w:pStyle w:val="Normal"/>
              <w:ind w:left="89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今後に向けて、災害体験を糧に、災害文化の形成を図り、人間的に成長できるような働きかけを行うことは大切ですが、同時に、</w:t>
            </w:r>
            <w:r>
              <w:rPr>
                <w:rFonts w:eastAsia="ＭＳ 明朝;MS Mincho" w:cs="ＭＳ 明朝;MS Mincho" w:ascii="ＭＳ 明朝;MS Mincho" w:hAnsi="ＭＳ 明朝;MS Mincho"/>
              </w:rPr>
              <w:t>PTSD</w:t>
            </w:r>
            <w:r>
              <w:rPr>
                <w:rFonts w:ascii="ＭＳ 明朝;MS Mincho" w:hAnsi="ＭＳ 明朝;MS Mincho" w:cs="ＭＳ 明朝;MS Mincho" w:eastAsia="ＭＳ 明朝;MS Mincho"/>
              </w:rPr>
              <w:t>などによるケアが必要な被災者には継続的・個別的援助が必要といえます。</w:t>
            </w:r>
          </w:p>
          <w:p>
            <w:pPr>
              <w:pStyle w:val="Normal"/>
              <w:ind w:left="408"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left="265" w:hanging="265"/>
              <w:rPr/>
            </w:pPr>
            <w:r>
              <w:rPr>
                <w:sz w:val="18"/>
                <w:szCs w:val="18"/>
              </w:rPr>
              <w:t>　</w:t>
            </w:r>
            <w:r>
              <w:rPr>
                <w:rFonts w:ascii="ＭＳ Ｐゴシック" w:hAnsi="ＭＳ Ｐゴシック" w:cs="ＭＳ Ｐゴシック"/>
                <w:b/>
                <w:bCs/>
                <w:szCs w:val="18"/>
              </w:rPr>
              <w:t>５　災害直後のケア対策も時間の経過とともに平時の地域精神保健福祉活動に収束していくのが理想です。</w:t>
            </w:r>
          </w:p>
          <w:p>
            <w:pPr>
              <w:pStyle w:val="Normal"/>
              <w:ind w:left="205" w:hanging="205"/>
              <w:rPr>
                <w:rFonts w:ascii="ＭＳ Ｐゴシック" w:hAnsi="ＭＳ Ｐゴシック" w:cs="ＭＳ Ｐゴシック"/>
                <w:color w:val="FF0000"/>
                <w:szCs w:val="18"/>
              </w:rPr>
            </w:pPr>
            <w:r>
              <w:rPr>
                <w:b/>
                <w:bCs/>
              </w:rPr>
              <w:t>　　　よって、被災者のケアの主体は、様々な支援チームから地域のスタッフに引き継がれていく必要があります。</w:t>
            </w:r>
          </w:p>
          <w:p>
            <w:pPr>
              <w:pStyle w:val="Normal"/>
              <w:rPr>
                <w:rFonts w:ascii="ＭＳ Ｐゴシック" w:hAnsi="ＭＳ Ｐゴシック" w:cs="ＭＳ Ｐゴシック"/>
                <w:b/>
                <w:b/>
                <w:bCs/>
                <w:color w:val="FF0000"/>
                <w:szCs w:val="18"/>
              </w:rPr>
            </w:pPr>
            <w:r>
              <w:rPr>
                <w:rFonts w:cs="ＭＳ Ｐゴシック" w:ascii="ＭＳ Ｐゴシック" w:hAnsi="ＭＳ Ｐゴシック"/>
                <w:b/>
                <w:bCs/>
                <w:color w:val="FF0000"/>
                <w:szCs w:val="18"/>
              </w:rPr>
            </w:r>
          </w:p>
        </w:tc>
      </w:tr>
    </w:tbl>
    <w:p>
      <w:pPr>
        <w:pStyle w:val="Normal"/>
        <w:rPr>
          <w:b/>
          <w:b/>
          <w:u w:val="single"/>
        </w:rPr>
      </w:pPr>
      <w:r>
        <w:rPr>
          <w:b/>
          <w:u w:val="single"/>
        </w:rPr>
      </w:r>
    </w:p>
    <w:p>
      <w:pPr>
        <w:pStyle w:val="Normal"/>
        <w:rPr>
          <w:b/>
          <w:b/>
          <w:u w:val="single"/>
        </w:rPr>
      </w:pPr>
      <w:r>
        <w:rPr>
          <w:b/>
          <w:u w:val="single"/>
        </w:rPr>
        <w:t>６　災害後の時期に相応したこころのケア活動計画（対応モデル）</w:t>
      </w:r>
    </w:p>
    <w:p>
      <w:pPr>
        <w:pStyle w:val="Normal"/>
        <w:rPr>
          <w:b/>
          <w:b/>
          <w:sz w:val="18"/>
          <w:szCs w:val="18"/>
          <w:u w:val="single"/>
        </w:rPr>
      </w:pPr>
      <w:r>
        <w:rPr>
          <w:b/>
          <w:sz w:val="18"/>
          <w:szCs w:val="18"/>
          <w:u w:val="single"/>
        </w:rPr>
      </w:r>
    </w:p>
    <w:tbl>
      <w:tblPr>
        <w:tblW w:w="8773" w:type="dxa"/>
        <w:jc w:val="left"/>
        <w:tblInd w:w="405" w:type="dxa"/>
        <w:tblLayout w:type="fixed"/>
        <w:tblCellMar>
          <w:top w:w="0" w:type="dxa"/>
          <w:left w:w="99" w:type="dxa"/>
          <w:bottom w:w="0" w:type="dxa"/>
          <w:right w:w="99" w:type="dxa"/>
        </w:tblCellMar>
      </w:tblPr>
      <w:tblGrid>
        <w:gridCol w:w="1428"/>
        <w:gridCol w:w="1938"/>
        <w:gridCol w:w="5407"/>
      </w:tblGrid>
      <w:tr>
        <w:trPr>
          <w:trHeight w:val="38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被災後の時期</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被災者の心理的反応</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応モデル</w:t>
            </w:r>
          </w:p>
        </w:tc>
      </w:tr>
      <w:tr>
        <w:trPr>
          <w:trHeight w:val="38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被災直後</w:t>
            </w:r>
          </w:p>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週間以内）</w:t>
            </w:r>
          </w:p>
        </w:tc>
        <w:tc>
          <w:tcPr>
            <w:tcW w:w="193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急性ストレス反応（不安、不眠）</w:t>
            </w:r>
          </w:p>
          <w:p>
            <w:pPr>
              <w:pStyle w:val="Header"/>
              <w:numPr>
                <w:ilvl w:val="0"/>
                <w:numId w:val="3"/>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既往精神障がいの悪化</w:t>
            </w:r>
          </w:p>
          <w:p>
            <w:pPr>
              <w:pStyle w:val="Header"/>
              <w:numPr>
                <w:ilvl w:val="0"/>
                <w:numId w:val="3"/>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急性期精神症状の発症</w:t>
            </w:r>
          </w:p>
          <w:p>
            <w:pPr>
              <w:pStyle w:val="Header"/>
              <w:numPr>
                <w:ilvl w:val="0"/>
                <w:numId w:val="3"/>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認知症患者等の夜間せん妄</w:t>
            </w:r>
          </w:p>
          <w:p>
            <w:pPr>
              <w:pStyle w:val="Header"/>
              <w:numPr>
                <w:ilvl w:val="0"/>
                <w:numId w:val="3"/>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知的障がい者、発達障がいでの不安反応</w:t>
            </w:r>
          </w:p>
          <w:p>
            <w:pPr>
              <w:pStyle w:val="Header"/>
              <w:numPr>
                <w:ilvl w:val="0"/>
                <w:numId w:val="3"/>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乳幼児の不安反応、退行</w:t>
            </w:r>
          </w:p>
          <w:p>
            <w:pPr>
              <w:pStyle w:val="Header"/>
              <w:tabs>
                <w:tab w:val="clear" w:pos="4252"/>
                <w:tab w:val="clear" w:pos="8504"/>
              </w:tabs>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40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left="368" w:hanging="368"/>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被災精神障がい者の医療確保</w:t>
            </w:r>
          </w:p>
          <w:p>
            <w:pPr>
              <w:pStyle w:val="Header"/>
              <w:tabs>
                <w:tab w:val="clear" w:pos="4252"/>
                <w:tab w:val="clear" w:pos="8504"/>
              </w:tabs>
              <w:snapToGrid w:val="false"/>
              <w:ind w:firstLine="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被災精神科医療機関の被害の確認</w:t>
            </w:r>
          </w:p>
          <w:p>
            <w:pPr>
              <w:pStyle w:val="Header"/>
              <w:numPr>
                <w:ilvl w:val="0"/>
                <w:numId w:val="2"/>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周辺精神科医療機関の受け入れ状況の確認</w:t>
            </w:r>
          </w:p>
          <w:p>
            <w:pPr>
              <w:pStyle w:val="Header"/>
              <w:numPr>
                <w:ilvl w:val="0"/>
                <w:numId w:val="2"/>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入院患者の搬送</w:t>
            </w:r>
          </w:p>
          <w:p>
            <w:pPr>
              <w:pStyle w:val="Header"/>
              <w:numPr>
                <w:ilvl w:val="0"/>
                <w:numId w:val="2"/>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オーバーベットの許可</w:t>
            </w:r>
          </w:p>
          <w:p>
            <w:pPr>
              <w:pStyle w:val="Header"/>
              <w:numPr>
                <w:ilvl w:val="0"/>
                <w:numId w:val="2"/>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被災精神科医療機関或いは周辺精神科医療機関を援助するための医師等の派遣</w:t>
            </w:r>
          </w:p>
          <w:p>
            <w:pPr>
              <w:pStyle w:val="Header"/>
              <w:tabs>
                <w:tab w:val="clear" w:pos="4252"/>
                <w:tab w:val="clear" w:pos="8504"/>
              </w:tabs>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被災地精神障がい者の状態の確認</w:t>
            </w:r>
          </w:p>
          <w:p>
            <w:pPr>
              <w:pStyle w:val="Header"/>
              <w:tabs>
                <w:tab w:val="clear" w:pos="4252"/>
                <w:tab w:val="clear" w:pos="8504"/>
              </w:tabs>
              <w:snapToGrid w:val="false"/>
              <w:ind w:left="368"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保健所や医療機関における被災地の在宅通院患者の安否や状態の確認</w:t>
            </w:r>
          </w:p>
          <w:p>
            <w:pPr>
              <w:pStyle w:val="Header"/>
              <w:tabs>
                <w:tab w:val="clear" w:pos="4252"/>
                <w:tab w:val="clear" w:pos="8504"/>
              </w:tabs>
              <w:snapToGrid w:val="false"/>
              <w:ind w:left="368" w:hanging="368"/>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　投薬の確保（近隣精神科医療機関との連携による処方と配達のシステム）</w:t>
            </w:r>
          </w:p>
          <w:p>
            <w:pPr>
              <w:pStyle w:val="Header"/>
              <w:tabs>
                <w:tab w:val="clear" w:pos="4252"/>
                <w:tab w:val="clear" w:pos="8504"/>
              </w:tabs>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被災地住民への対応</w:t>
            </w:r>
          </w:p>
          <w:p>
            <w:pPr>
              <w:pStyle w:val="Header"/>
              <w:tabs>
                <w:tab w:val="clear" w:pos="4252"/>
                <w:tab w:val="clear" w:pos="8504"/>
              </w:tabs>
              <w:snapToGrid w:val="false"/>
              <w:ind w:firstLine="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被災地（避難所）の巡回による被災者の状況把握</w:t>
            </w:r>
          </w:p>
          <w:p>
            <w:pPr>
              <w:pStyle w:val="Header"/>
              <w:tabs>
                <w:tab w:val="clear" w:pos="4252"/>
                <w:tab w:val="clear" w:pos="8504"/>
              </w:tabs>
              <w:snapToGrid w:val="false"/>
              <w:ind w:left="368"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避難所における精神保健体制の確立（相談員、受け入れ医療機関）</w:t>
            </w:r>
          </w:p>
          <w:p>
            <w:pPr>
              <w:pStyle w:val="Header"/>
              <w:tabs>
                <w:tab w:val="clear" w:pos="4252"/>
                <w:tab w:val="clear" w:pos="8504"/>
              </w:tabs>
              <w:snapToGrid w:val="false"/>
              <w:ind w:left="368"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精神保健対応の需要が高いと思われる地域への精神保健医療スタッフ（こころのケアチーム）の派遣</w:t>
            </w:r>
          </w:p>
          <w:p>
            <w:pPr>
              <w:pStyle w:val="Header"/>
              <w:tabs>
                <w:tab w:val="clear" w:pos="4252"/>
                <w:tab w:val="clear" w:pos="8504"/>
              </w:tabs>
              <w:snapToGrid w:val="false"/>
              <w:ind w:left="368"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被災者のニーズと現地における可能な資源を把握し、今後の対応を検討</w:t>
            </w:r>
          </w:p>
          <w:p>
            <w:pPr>
              <w:pStyle w:val="Header"/>
              <w:numPr>
                <w:ilvl w:val="0"/>
                <w:numId w:val="2"/>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電話相談（こころのケアホットライン、或いは災害相談電話への精神保健スタッフの配置）の設立</w:t>
            </w:r>
          </w:p>
          <w:p>
            <w:pPr>
              <w:pStyle w:val="Header"/>
              <w:numPr>
                <w:ilvl w:val="0"/>
                <w:numId w:val="1"/>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こころのケア（精神保健医療）対策プランの策定</w:t>
            </w:r>
          </w:p>
          <w:p>
            <w:pPr>
              <w:pStyle w:val="Header"/>
              <w:numPr>
                <w:ilvl w:val="0"/>
                <w:numId w:val="2"/>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こころのケア対策会議の設立</w:t>
            </w:r>
          </w:p>
          <w:p>
            <w:pPr>
              <w:pStyle w:val="Header"/>
              <w:numPr>
                <w:ilvl w:val="0"/>
                <w:numId w:val="2"/>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策会議の開催</w:t>
            </w:r>
          </w:p>
          <w:p>
            <w:pPr>
              <w:pStyle w:val="Header"/>
              <w:numPr>
                <w:ilvl w:val="0"/>
                <w:numId w:val="2"/>
              </w:numPr>
              <w:tabs>
                <w:tab w:val="clear" w:pos="4252"/>
                <w:tab w:val="clear" w:pos="8504"/>
                <w:tab w:val="left" w:pos="411" w:leader="none"/>
              </w:tabs>
              <w:snapToGrid w:val="false"/>
              <w:ind w:left="309" w:hanging="125"/>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被災者のニーズを評価、可能な資源を把握、今後の対応を検討</w:t>
            </w:r>
          </w:p>
          <w:p>
            <w:pPr>
              <w:pStyle w:val="Header"/>
              <w:numPr>
                <w:ilvl w:val="0"/>
                <w:numId w:val="2"/>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必要に応じて、他地域からのこころのケアチームの派遣の依頼と受け入れ体制</w:t>
            </w:r>
          </w:p>
          <w:p>
            <w:pPr>
              <w:pStyle w:val="Header"/>
              <w:numPr>
                <w:ilvl w:val="0"/>
                <w:numId w:val="1"/>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メディア（報道機関）への対応</w:t>
            </w:r>
          </w:p>
          <w:p>
            <w:pPr>
              <w:pStyle w:val="Header"/>
              <w:numPr>
                <w:ilvl w:val="0"/>
                <w:numId w:val="2"/>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適正な報道についての依頼</w:t>
            </w:r>
          </w:p>
          <w:p>
            <w:pPr>
              <w:pStyle w:val="Header"/>
              <w:numPr>
                <w:ilvl w:val="0"/>
                <w:numId w:val="2"/>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被災地域へのメディアの対応を依頼</w:t>
            </w:r>
          </w:p>
          <w:p>
            <w:pPr>
              <w:pStyle w:val="Header"/>
              <w:numPr>
                <w:ilvl w:val="0"/>
                <w:numId w:val="1"/>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被災者を支援するスタッフへの啓発</w:t>
            </w:r>
          </w:p>
          <w:p>
            <w:pPr>
              <w:pStyle w:val="Header"/>
              <w:numPr>
                <w:ilvl w:val="0"/>
                <w:numId w:val="2"/>
              </w:numP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こころのケアチームを中心としたスタッフへの心理や問題、対応について啓発</w:t>
            </w:r>
          </w:p>
        </w:tc>
      </w:tr>
      <w:tr>
        <w:trPr>
          <w:trHeight w:val="512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早期</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ヶ月位まで）</w:t>
            </w:r>
          </w:p>
        </w:tc>
        <w:tc>
          <w:tcPr>
            <w:tcW w:w="193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災害の衝撃による急性ストレス障害などの問題の表面化</w:t>
            </w:r>
          </w:p>
          <w:p>
            <w:pPr>
              <w:pStyle w:val="Header"/>
              <w:numPr>
                <w:ilvl w:val="0"/>
                <w:numId w:val="3"/>
              </w:numPr>
              <w:rPr>
                <w:rFonts w:eastAsia="ＭＳ 明朝;MS Mincho"/>
                <w:sz w:val="18"/>
              </w:rPr>
            </w:pPr>
            <w:r>
              <w:rPr>
                <w:rFonts w:eastAsia="ＭＳ 明朝;MS Mincho"/>
                <w:sz w:val="18"/>
              </w:rPr>
              <w:t>様々なストレス（人命、家屋の</w:t>
            </w:r>
          </w:p>
          <w:p>
            <w:pPr>
              <w:pStyle w:val="Normal"/>
              <w:ind w:left="308" w:firstLine="1"/>
              <w:rPr>
                <w:rFonts w:eastAsia="ＭＳ 明朝;MS Mincho"/>
                <w:sz w:val="18"/>
              </w:rPr>
            </w:pPr>
            <w:r>
              <w:rPr>
                <w:rFonts w:eastAsia="ＭＳ 明朝;MS Mincho"/>
                <w:sz w:val="18"/>
              </w:rPr>
              <w:t>喪失、生活の変化、避難生活による疲労や不適応、家屋や経済問題、将来への不安）からくる抑うつ、不安障害、アルコール関連障害の発生</w:t>
            </w:r>
          </w:p>
          <w:p>
            <w:pPr>
              <w:pStyle w:val="Normal"/>
              <w:ind w:left="204"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40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外部からのこころのケアチームのマネージメント</w:t>
            </w:r>
          </w:p>
          <w:p>
            <w:pPr>
              <w:pStyle w:val="Header"/>
              <w:tabs>
                <w:tab w:val="clear" w:pos="4252"/>
                <w:tab w:val="clear" w:pos="8504"/>
              </w:tabs>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被災者への精神的ケア</w:t>
            </w:r>
          </w:p>
          <w:p>
            <w:pPr>
              <w:pStyle w:val="Header"/>
              <w:tabs>
                <w:tab w:val="clear" w:pos="4252"/>
                <w:tab w:val="clear" w:pos="8504"/>
              </w:tabs>
              <w:snapToGrid w:val="false"/>
              <w:ind w:left="368"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災害弱者（要援護者：高齢者、障がい者、子ども等）に対する訪問と早期介入</w:t>
            </w:r>
          </w:p>
          <w:p>
            <w:pPr>
              <w:pStyle w:val="Header"/>
              <w:numPr>
                <w:ilvl w:val="0"/>
                <w:numId w:val="2"/>
              </w:numP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スクリーニングを用いたハイリスク者の同定とフォローアップ、必要に応じた介入</w:t>
            </w:r>
          </w:p>
          <w:p>
            <w:pPr>
              <w:pStyle w:val="Header"/>
              <w:numPr>
                <w:ilvl w:val="0"/>
                <w:numId w:val="2"/>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避難所や仮設住宅などの訪問、見守り</w:t>
            </w:r>
          </w:p>
          <w:p>
            <w:pPr>
              <w:pStyle w:val="Header"/>
              <w:tabs>
                <w:tab w:val="clear" w:pos="4252"/>
                <w:tab w:val="clear" w:pos="8504"/>
              </w:tabs>
              <w:snapToGrid w:val="false"/>
              <w:ind w:left="368"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被災者のメンタルヘルスの悪化を予防するための啓発（メディア、パンフレット、講習会）</w:t>
            </w:r>
          </w:p>
          <w:p>
            <w:pPr>
              <w:pStyle w:val="Header"/>
              <w:tabs>
                <w:tab w:val="clear" w:pos="4252"/>
                <w:tab w:val="clear" w:pos="8504"/>
              </w:tabs>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救援者への支援</w:t>
            </w:r>
          </w:p>
          <w:p>
            <w:pPr>
              <w:pStyle w:val="Header"/>
              <w:tabs>
                <w:tab w:val="clear" w:pos="4252"/>
                <w:tab w:val="clear" w:pos="8504"/>
              </w:tabs>
              <w:snapToGrid w:val="false"/>
              <w:ind w:left="390"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救援者へのメンタルヘルスに関する啓発、教育（パンフレット配布、講習会の開催など）</w:t>
            </w:r>
          </w:p>
          <w:p>
            <w:pPr>
              <w:pStyle w:val="Header"/>
              <w:numPr>
                <w:ilvl w:val="0"/>
                <w:numId w:val="2"/>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スクリーニングによるハイリスク者の同定と早期介入</w:t>
            </w:r>
          </w:p>
          <w:p>
            <w:pPr>
              <w:pStyle w:val="Header"/>
              <w:tabs>
                <w:tab w:val="clear" w:pos="4252"/>
                <w:tab w:val="clear" w:pos="8504"/>
              </w:tabs>
              <w:snapToGrid w:val="false"/>
              <w:ind w:left="368" w:hanging="368"/>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地域全体のメンタルヘルスへの意識向上</w:t>
            </w:r>
          </w:p>
          <w:p>
            <w:pPr>
              <w:pStyle w:val="Header"/>
              <w:ind w:left="368"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一般被災者、学校関係者、保育士、内科医への精神健康に関する啓発、教育（ポスター、パンフレット、メディア、研修会）　</w:t>
            </w:r>
          </w:p>
        </w:tc>
      </w:tr>
      <w:tr>
        <w:trPr>
          <w:trHeight w:val="3573"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中・長期</w:t>
            </w:r>
          </w:p>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数ヶ月～数年）</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ＰＴＳＤの遷延化</w:t>
            </w:r>
          </w:p>
          <w:p>
            <w:pPr>
              <w:pStyle w:val="Normal"/>
              <w:numPr>
                <w:ilvl w:val="0"/>
                <w:numId w:val="3"/>
              </w:numP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様々な災害ストレス（人命、家屋の喪失、生活の変化、</w:t>
            </w:r>
            <w:r>
              <w:rPr>
                <w:rFonts w:eastAsia="ＭＳ 明朝;MS Mincho"/>
                <w:sz w:val="18"/>
              </w:rPr>
              <w:t>避難生活による疲労や不適応、家屋や経済問題、将来への不安）からくる抑うつ、不安障害、アルコール関連障害の発生</w:t>
            </w:r>
          </w:p>
          <w:p>
            <w:pPr>
              <w:pStyle w:val="Normal"/>
              <w:ind w:left="368" w:hanging="368"/>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生活の再建の差によるハサミ状格差</w:t>
            </w:r>
          </w:p>
          <w:p>
            <w:pPr>
              <w:pStyle w:val="Normal"/>
              <w:ind w:left="204"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407"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精神保健相談業務の拠点設置（支援チームから地元スタッフへの引継ぎ）</w:t>
            </w:r>
          </w:p>
          <w:p>
            <w:pPr>
              <w:pStyle w:val="Header"/>
              <w:numPr>
                <w:ilvl w:val="0"/>
                <w:numId w:val="2"/>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被災地のニーズ</w:t>
            </w:r>
          </w:p>
          <w:p>
            <w:pPr>
              <w:pStyle w:val="Header"/>
              <w:numPr>
                <w:ilvl w:val="0"/>
                <w:numId w:val="2"/>
              </w:numPr>
              <w:tabs>
                <w:tab w:val="clear" w:pos="4252"/>
                <w:tab w:val="clear" w:pos="8504"/>
              </w:tabs>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中長期に必要なケア対策</w:t>
            </w:r>
          </w:p>
          <w:p>
            <w:pPr>
              <w:pStyle w:val="Header"/>
              <w:tabs>
                <w:tab w:val="clear" w:pos="4252"/>
                <w:tab w:val="clear" w:pos="8504"/>
              </w:tabs>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避難所、仮設住宅での活動</w:t>
            </w:r>
          </w:p>
          <w:p>
            <w:pPr>
              <w:pStyle w:val="Header"/>
              <w:tabs>
                <w:tab w:val="clear" w:pos="4252"/>
                <w:tab w:val="clear" w:pos="8504"/>
              </w:tabs>
              <w:snapToGrid w:val="false"/>
              <w:ind w:firstLine="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被災住民の交流の促進（新しいコミュニティの形成）</w:t>
            </w:r>
          </w:p>
          <w:p>
            <w:pPr>
              <w:pStyle w:val="Header"/>
              <w:tabs>
                <w:tab w:val="clear" w:pos="4252"/>
                <w:tab w:val="clear" w:pos="8504"/>
              </w:tabs>
              <w:snapToGrid w:val="false"/>
              <w:ind w:left="368"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スクリーニングを用いたハイリスク者の同定と訪問、必要に応じて介入</w:t>
            </w:r>
          </w:p>
          <w:p>
            <w:pPr>
              <w:pStyle w:val="Header"/>
              <w:tabs>
                <w:tab w:val="clear" w:pos="4252"/>
                <w:tab w:val="clear" w:pos="8504"/>
              </w:tabs>
              <w:snapToGrid w:val="false"/>
              <w:ind w:left="368"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高齢者、障がい者、孤立者の訪問と見守り、必要に応じた介入</w:t>
            </w:r>
          </w:p>
          <w:p>
            <w:pPr>
              <w:pStyle w:val="Header"/>
              <w:numPr>
                <w:ilvl w:val="0"/>
                <w:numId w:val="1"/>
              </w:numP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一般住民に対するケア</w:t>
            </w:r>
          </w:p>
          <w:p>
            <w:pPr>
              <w:pStyle w:val="Header"/>
              <w:numPr>
                <w:ilvl w:val="0"/>
                <w:numId w:val="2"/>
              </w:numP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教育、啓発</w:t>
            </w:r>
          </w:p>
          <w:p>
            <w:pPr>
              <w:pStyle w:val="Header"/>
              <w:numPr>
                <w:ilvl w:val="0"/>
                <w:numId w:val="2"/>
              </w:numP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健康相談会</w:t>
            </w:r>
          </w:p>
          <w:p>
            <w:pPr>
              <w:pStyle w:val="Header"/>
              <w:numPr>
                <w:ilvl w:val="0"/>
                <w:numId w:val="2"/>
              </w:numP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スクリーニングを用いたハイリスク者の同定と訪問、必要に応じて介入</w:t>
            </w:r>
          </w:p>
          <w:p>
            <w:pPr>
              <w:pStyle w:val="Header"/>
              <w:tabs>
                <w:tab w:val="clear" w:pos="4252"/>
                <w:tab w:val="clear" w:pos="8504"/>
              </w:tabs>
              <w:snapToGrid w:val="false"/>
              <w:ind w:left="368"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高齢者、障がい者、孤立者の訪問と見守り、必要に応じた介入</w:t>
            </w:r>
          </w:p>
          <w:p>
            <w:pPr>
              <w:pStyle w:val="Header"/>
              <w:numPr>
                <w:ilvl w:val="0"/>
                <w:numId w:val="1"/>
              </w:numP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救援者、地域の行政担当者への支援</w:t>
            </w:r>
          </w:p>
          <w:p>
            <w:pPr>
              <w:pStyle w:val="Header"/>
              <w:numPr>
                <w:ilvl w:val="0"/>
                <w:numId w:val="1"/>
              </w:numP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地域全体のメンタルヘルスへの意識の向上</w:t>
            </w:r>
          </w:p>
          <w:p>
            <w:pPr>
              <w:pStyle w:val="Header"/>
              <w:numPr>
                <w:ilvl w:val="0"/>
                <w:numId w:val="1"/>
              </w:numP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アルコール問題、うつ病、自殺の予防に関する講演、広報紙、パンフレット等</w:t>
            </w:r>
          </w:p>
        </w:tc>
      </w:tr>
    </w:tbl>
    <w:p>
      <w:pPr>
        <w:pStyle w:val="Normal"/>
        <w:jc w:val="center"/>
        <w:rPr>
          <w:sz w:val="16"/>
          <w:szCs w:val="16"/>
        </w:rPr>
      </w:pPr>
      <w:r>
        <w:rPr>
          <w:rFonts w:cs="ＭＳ Ｐゴシック" w:ascii="ＭＳ Ｐゴシック" w:hAnsi="ＭＳ Ｐゴシック"/>
          <w:sz w:val="16"/>
          <w:szCs w:val="16"/>
        </w:rPr>
        <w:t>※</w:t>
      </w:r>
      <w:r>
        <w:rPr>
          <w:sz w:val="16"/>
          <w:szCs w:val="16"/>
        </w:rPr>
        <w:t>「自然災害発生時における医療支援活動マニュアル」（厚生労働科学研究より一部引用）</w:t>
      </w:r>
    </w:p>
    <w:p>
      <w:pPr>
        <w:pStyle w:val="Normal"/>
        <w:rPr>
          <w:sz w:val="16"/>
          <w:szCs w:val="16"/>
        </w:rPr>
      </w:pPr>
      <w:r>
        <w:rPr>
          <w:sz w:val="16"/>
          <w:szCs w:val="16"/>
        </w:rPr>
      </w:r>
    </w:p>
    <w:p>
      <w:pPr>
        <w:pStyle w:val="21"/>
        <w:ind w:left="185" w:hanging="185"/>
        <w:jc w:val="both"/>
        <w:rPr>
          <w:sz w:val="18"/>
          <w:szCs w:val="16"/>
        </w:rPr>
      </w:pPr>
      <w:r>
        <w:rPr>
          <w:sz w:val="18"/>
          <w:szCs w:val="16"/>
        </w:rPr>
      </w:r>
    </w:p>
    <w:sectPr>
      <w:headerReference w:type="even" r:id="rId7"/>
      <w:headerReference w:type="default" r:id="rId8"/>
      <w:footerReference w:type="even" r:id="rId9"/>
      <w:footerReference w:type="default" r:id="rId10"/>
      <w:type w:val="nextPage"/>
      <w:pgSz w:w="11906" w:h="16838"/>
      <w:pgMar w:left="1361" w:right="1361" w:gutter="0" w:header="851" w:top="907" w:footer="737" w:bottom="851"/>
      <w:pgNumType w:start="35" w:fmt="decimal"/>
      <w:formProt w:val="false"/>
      <w:textDirection w:val="lrTb"/>
      <w:docGrid w:type="linesAndChars" w:linePitch="327"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P創英角ｺﾞｼｯｸUB">
    <w:charset w:val="80"/>
    <w:family w:val="modern"/>
    <w:pitch w:val="variable"/>
  </w:font>
  <w:font w:name="ＤＣＧ寄席文字W7">
    <w:altName w:val="ＭＳ Ｐ明朝"/>
    <w:charset w:val="80"/>
    <w:family w:val="script"/>
    <w:pitch w:val="variable"/>
  </w:font>
  <w:font w:name="HG丸ｺﾞｼｯｸM-PR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0" cy="173355"/>
              <wp:effectExtent l="0" t="0" r="0" b="0"/>
              <wp:wrapSquare wrapText="largest"/>
              <wp:docPr id="14"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0" cy="173355"/>
              <wp:effectExtent l="0" t="0" r="0" b="0"/>
              <wp:wrapSquare wrapText="largest"/>
              <wp:docPr id="15"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u w:val="double"/>
      </w:rPr>
      <w:t>第１節　こころのケア活動の全体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double"/>
      </w:rPr>
    </w:pPr>
    <w:r>
      <w:rPr>
        <w:u w:val="double"/>
      </w:rPr>
      <w:t>第３章　各期における関係機関の役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544"/>
        </w:tabs>
        <w:ind w:left="544"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6" w:firstLine="204"/>
    </w:pPr>
    <w:rPr>
      <w:rFonts w:eastAsia="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51" w:firstLine="227"/>
    </w:pPr>
    <w:rPr>
      <w:rFonts w:eastAsia="ＭＳ 明朝;MS Mincho"/>
      <w:sz w:val="21"/>
      <w:szCs w:val="24"/>
    </w:rPr>
  </w:style>
  <w:style w:type="paragraph" w:styleId="3">
    <w:name w:val="本文インデント 3"/>
    <w:basedOn w:val="Normal"/>
    <w:qFormat/>
    <w:pPr>
      <w:ind w:left="808" w:hanging="808"/>
    </w:pPr>
    <w:rPr>
      <w:rFonts w:eastAsia="ＭＳ 明朝;MS Mincho"/>
    </w:rPr>
  </w:style>
  <w:style w:type="paragraph" w:styleId="21">
    <w:name w:val="本文 2"/>
    <w:basedOn w:val="Normal"/>
    <w:qFormat/>
    <w:pPr>
      <w:jc w:val="center"/>
    </w:pPr>
    <w:rPr>
      <w:rFonts w:ascii="ＭＳ Ｐゴシック" w:hAnsi="ＭＳ Ｐゴシック" w:cs="ＭＳ Ｐゴシック"/>
      <w:b/>
      <w:bCs/>
      <w:color w:val="FF000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2:09:00Z</dcterms:created>
  <dc:creator> </dc:creator>
  <dc:description/>
  <dc:language>en-US</dc:language>
  <cp:lastModifiedBy>長澤裕美子内線209</cp:lastModifiedBy>
  <cp:lastPrinted>2010-04-14T14:58:00Z</cp:lastPrinted>
  <dcterms:modified xsi:type="dcterms:W3CDTF">2010-04-14T05:59:00Z</dcterms:modified>
  <cp:revision>60</cp:revision>
  <dc:subject/>
  <dc:title/>
</cp:coreProperties>
</file>