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節</w:t>
      </w:r>
      <w:r>
        <w:rPr>
          <w:rFonts w:cs="Century" w:eastAsia="Century"/>
        </w:rPr>
        <w:t xml:space="preserve">  </w:t>
      </w:r>
      <w:r>
        <w:rPr/>
        <w:t>区</w:t>
      </w:r>
      <w:r>
        <w:rPr>
          <w:rFonts w:cs="Century" w:eastAsia="Century"/>
        </w:rPr>
        <w:t xml:space="preserve">  </w:t>
      </w:r>
      <w:r>
        <w:rPr/>
        <w:t>分</w:t>
      </w:r>
      <w:r>
        <w:rPr>
          <w:rFonts w:cs="Century" w:eastAsia="Century"/>
        </w:rPr>
        <w:t xml:space="preserve">  </w:t>
      </w:r>
      <w:r>
        <w:rPr/>
        <w:t>毎</w:t>
      </w:r>
      <w:r>
        <w:rPr>
          <w:rFonts w:cs="Century" w:eastAsia="Century"/>
        </w:rPr>
        <w:t xml:space="preserve">  </w:t>
      </w:r>
      <w:r>
        <w:rPr/>
        <w:t>の</w:t>
      </w:r>
      <w:r>
        <w:rPr>
          <w:rFonts w:cs="Century" w:eastAsia="Century"/>
        </w:rPr>
        <w:t xml:space="preserve">  </w:t>
      </w:r>
      <w:r>
        <w:rPr/>
        <w:t>目</w:t>
      </w:r>
      <w:r>
        <w:rPr>
          <w:rFonts w:cs="Century" w:eastAsia="Century"/>
        </w:rPr>
        <w:t xml:space="preserve">  </w:t>
      </w:r>
      <w:r>
        <w:rPr/>
        <w:t>次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6"/>
        <w:gridCol w:w="510"/>
        <w:gridCol w:w="3344"/>
        <w:gridCol w:w="431"/>
        <w:gridCol w:w="4098"/>
        <w:gridCol w:w="493"/>
      </w:tblGrid>
      <w:tr>
        <w:trPr/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b/>
                <w:bCs/>
                <w:color w:val="000000"/>
                <w:sz w:val="18"/>
              </w:rPr>
              <w:t>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b/>
                <w:bCs/>
                <w:color w:val="000000"/>
                <w:sz w:val="18"/>
              </w:rPr>
              <w:t>節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b/>
                <w:bCs/>
                <w:color w:val="000000"/>
                <w:sz w:val="18"/>
              </w:rPr>
              <w:t>タ　　イ　　ト　　ル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000000"/>
                <w:sz w:val="18"/>
              </w:rPr>
              <w:t>N0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000000"/>
                <w:sz w:val="18"/>
              </w:rPr>
              <w:t xml:space="preserve">    </w:t>
            </w:r>
            <w:r>
              <w:rPr>
                <w:rFonts w:ascii="ＭＳ Ｐゴシック" w:hAnsi="ＭＳ Ｐゴシック" w:cs="ＭＳ Ｐゴシック"/>
                <w:b/>
                <w:bCs/>
                <w:color w:val="000000"/>
                <w:sz w:val="18"/>
              </w:rPr>
              <w:t>　　　　　　項　　　　目　　　　名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b/>
                <w:bCs/>
                <w:color w:val="000000"/>
                <w:sz w:val="18"/>
              </w:rPr>
              <w:t>頁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１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１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災害時のこころのケア活動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なぜ、マニュアルが必要か？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時のこころのケアとは？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具体的には、どのような支援が必要か？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２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こころのケア活動の実際Ⅰ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こころのケア活動の実際Ⅱ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新潟県中越地震におけるいわてこころのケアチームの活動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アンケートの中での声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　４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　　　　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平成</w:t>
            </w:r>
            <w:r>
              <w:rPr>
                <w:rFonts w:cs="ＭＳ Ｐゴシック" w:ascii="ＭＳ Ｐゴシック" w:hAnsi="ＭＳ Ｐゴシック"/>
                <w:color w:val="800000"/>
                <w:sz w:val="18"/>
              </w:rPr>
              <w:t>20</w:t>
            </w: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年岩手・宮城内陸地震におけるいわてこころのケアチームの活動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　５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　　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支援従事者アンケートの中からの課題と意見　　　　　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　６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３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こころのケア活動を行うにあたり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「こころのケア対策」組織の構築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７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組織的な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８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リーダー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８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４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支援者としての心構え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９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２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１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トラウマとストレス障害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ストレス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０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ストレスに対する心身の反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０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その他の精神障害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４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ストレスを和らげる方法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４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２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被災者のこころの変化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経時的にみる被災者の状況と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１８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３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被災者への接し方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被災者への基本的対応について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２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要援護者への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　子どもへの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　高齢者への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７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　障がい者への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２９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color w:val="FF00FF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color w:val="FF00FF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　妊産婦への対応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３２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１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こころのケア活動の全体像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各期におけるこころのケアの要点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３５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２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平常時における地域の備え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800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準備しておくべき事項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４０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３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初動期におけるこころのケア活動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直後になすべきこと（各機関共通事項）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４４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各機関毎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４６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7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bCs/>
                <w:color w:val="008000"/>
                <w:sz w:val="18"/>
              </w:rPr>
            </w:pPr>
            <w:r>
              <w:rPr>
                <w:rFonts w:cs="ＭＳ Ｐゴシック" w:ascii="ＭＳ Ｐゴシック" w:hAnsi="ＭＳ Ｐゴシック"/>
                <w:b/>
                <w:bCs/>
                <w:color w:val="008000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時こころのケア活動の概要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２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４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早期におけるこころのケア活動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市町村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保健所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３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精神保健福祉センター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４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４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こころのケアチームの活動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４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５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中長期におけるこころのケア活動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市町村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５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保健所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５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精神保健福祉センター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６</w:t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４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こころのケアチームの活動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６</w:t>
            </w:r>
          </w:p>
        </w:tc>
      </w:tr>
      <w:tr>
        <w:trPr>
          <w:trHeight w:val="216" w:hRule="atLeast"/>
        </w:trPr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統合期におけるこころのケア活動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１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災害対策の終結に向けて（各機関共通事項）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９</w:t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２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市町村・保健所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５９</w:t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３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精神保健福祉センターの役割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６０</w:t>
            </w:r>
          </w:p>
        </w:tc>
      </w:tr>
      <w:tr>
        <w:trPr>
          <w:trHeight w:val="1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800000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４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8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800000"/>
                <w:sz w:val="18"/>
              </w:rPr>
              <w:t>こころのケアチームの派遣後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FF0000"/>
                <w:sz w:val="18"/>
              </w:rPr>
              <w:t>６１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資料集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FF0000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color w:val="FF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FF0000"/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5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5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5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5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2220" w:hRule="atLeast"/>
        </w:trPr>
        <w:tc>
          <w:tcPr>
            <w:tcW w:w="47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5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4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27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46:00Z</dcterms:created>
  <dc:creator>Z100530</dc:creator>
  <dc:description/>
  <dc:language>en-US</dc:language>
  <cp:lastModifiedBy>長澤裕美子内線209</cp:lastModifiedBy>
  <cp:lastPrinted>2010-04-11T16:58:00Z</cp:lastPrinted>
  <dcterms:modified xsi:type="dcterms:W3CDTF">2010-04-11T07:58:00Z</dcterms:modified>
  <cp:revision>29</cp:revision>
  <dc:subject/>
  <dc:title>節  区  分  毎  の  目  次</dc:title>
</cp:coreProperties>
</file>