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【引用文献】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※　本マニュアルでは、次の文献・書籍等から一部引用、参考にさせていただきました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　　　関係者の皆様方に御礼申し上げ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平成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16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年度厚生労働科学研究費補助金　特別研究事業「新潟県中越地震を踏まえた保健医療における対応・体制に関する調査研究」編　「自然災害発生時における医療支援活動マニュアル」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北海道立精神保健福祉センター編　「災害時こころのケアハンドブック」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静岡県健康福祉部編　「災害・事故時のメンタルヘルスケアマニュアル」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滋賀県編「滋賀県障害者等防災マニュアル策定指針」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東京都福祉保健局編「災害時の「こころのケア」の手引き」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新潟県中越地震こころのケア対策会議作成「新潟県中越地震こころのケアチームマニュアル」のほか新潟県精神保健福祉センター作成資料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社団法人日本精神病院協会編「災害時精神保健医療マニュアル」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日本赤十字社編「「こころのケア」手引き」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金吉晴著「心的トラウマの理解とケア」（株式会社じほう）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河野友信著「専門医がやさしく教えるこころのストレス病」（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PHP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研究所、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2000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）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早坂泰次郎他「系統看護学講座別巻１２」（医学書院、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2001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）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E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・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B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フォア他編「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PTSD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治療ガイドライン」（金剛出版）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中野敬子著「ストレスマネジメント入門」（金剛出版、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2005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）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インターナショナルナーシングレビュー２００５年増刊号「看護者が行う「心のケア」」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中里克治編訳「災害時精神保健サービス」（岩手県立大学社会福祉学部防災心理学研究班）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Society for All4/2005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「災害時における障害者支援」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「新潟県中越地震・岩手県こころのケアチーム派遣報告」（平成１６年１２月：岩手県福祉総合相談センター作成）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その他（文中に注記）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　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【参考資料】</w:t>
      </w:r>
    </w:p>
    <w:p>
      <w:pPr>
        <w:pStyle w:val="Normal"/>
        <w:ind w:left="240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１）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日本トラウマティック・ストレス学会のホームページ・アドレス</w:t>
      </w:r>
    </w:p>
    <w:p>
      <w:pPr>
        <w:pStyle w:val="Normal"/>
        <w:ind w:left="240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　　　　　　　　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http://www.jstss.org/index.html</w:t>
      </w:r>
    </w:p>
    <w:p>
      <w:pPr>
        <w:pStyle w:val="Normal"/>
        <w:ind w:left="240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ind w:left="240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ind w:left="240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ind w:left="240" w:hanging="0"/>
        <w:jc w:val="center"/>
        <w:rPr>
          <w:rFonts w:ascii="ＭＳ 明朝;MS Mincho" w:hAnsi="ＭＳ 明朝;MS Mincho" w:eastAsia="ＭＳ Ｐゴシック" w:cs="ＭＳ 明朝;MS Mincho"/>
          <w:sz w:val="20"/>
          <w:szCs w:val="20"/>
        </w:rPr>
      </w:pPr>
      <w:r>
        <w:rPr>
          <w:rFonts w:eastAsia="ＭＳ Ｐゴシック"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linesAndChars" w:linePitch="36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）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HGP創英角ｺﾞｼｯｸUB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16:00Z</dcterms:created>
  <dc:creator>X035813　障害保健福祉課　内線5452　内藤</dc:creator>
  <dc:description/>
  <dc:language>en-US</dc:language>
  <cp:lastModifiedBy>長澤裕美子内線209</cp:lastModifiedBy>
  <cp:lastPrinted>2010-04-11T17:06:00Z</cp:lastPrinted>
  <dcterms:modified xsi:type="dcterms:W3CDTF">2010-04-11T08:06:00Z</dcterms:modified>
  <cp:revision>10</cp:revision>
  <dc:subject/>
  <dc:title>【引用文献】</dc:title>
</cp:coreProperties>
</file>