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596"/>
        <w:gridCol w:w="3984"/>
        <w:gridCol w:w="2600"/>
      </w:tblGrid>
      <w:tr>
        <w:trPr>
          <w:trHeight w:val="968" w:hRule="atLeast"/>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971550</wp:posOffset>
                      </wp:positionH>
                      <wp:positionV relativeFrom="paragraph">
                        <wp:posOffset>-6350</wp:posOffset>
                      </wp:positionV>
                      <wp:extent cx="4922520" cy="622935"/>
                      <wp:effectExtent l="0" t="635" r="635" b="0"/>
                      <wp:wrapNone/>
                      <wp:docPr id="1" name=""/>
                      <a:graphic xmlns:a="http://schemas.openxmlformats.org/drawingml/2006/main">
                        <a:graphicData uri="http://schemas.microsoft.com/office/word/2010/wordprocessingShape">
                          <wps:wsp>
                            <wps:cNvSpPr/>
                            <wps:spPr>
                              <a:xfrm>
                                <a:off x="0" y="0"/>
                                <a:ext cx="4922640" cy="622800"/>
                              </a:xfrm>
                              <a:prstGeom prst="flowChartTerminator">
                                <a:avLst/>
                              </a:prstGeom>
                              <a:solidFill>
                                <a:srgbClr val="ffffff"/>
                              </a:solidFill>
                              <a:ln w="0">
                                <a:noFill/>
                              </a:ln>
                            </wps:spPr>
                            <wps:style>
                              <a:lnRef idx="0"/>
                              <a:fillRef idx="0"/>
                              <a:effectRef idx="0"/>
                              <a:fontRef idx="minor"/>
                            </wps:style>
                            <wps:txbx>
                              <w:txbxContent>
                                <w:p>
                                  <w:pPr>
                                    <w:overflowPunct w:val="false"/>
                                    <w:bidi w:val="0"/>
                                    <w:ind w:firstLine="609"/>
                                    <w:jc w:val="center"/>
                                    <w:rPr/>
                                  </w:pPr>
                                  <w:r>
                                    <w:rPr>
                                      <w:kern w:val="2"/>
                                      <w:sz w:val="40"/>
                                      <w:szCs w:val="40"/>
                                      <w:b/>
                                      <w:rFonts w:ascii="HGP創英角ｺﾞｼｯｸUB" w:hAnsi="HGP創英角ｺﾞｼｯｸUB" w:eastAsia="HGP創英角ｺﾞｼｯｸUB" w:cs="Times New Roman"/>
                                      <w:color w:val="auto"/>
                                      <w:lang w:val="en-US" w:eastAsia="ja-JP" w:bidi="ar-SA"/>
                                    </w:rPr>
                                    <w:t>災害時の心身の反応と症状</w:t>
                                  </w:r>
                                </w:p>
                              </w:txbxContent>
                            </wps:txbx>
                            <wps:bodyPr lIns="74160" rIns="74160" tIns="9000" bIns="9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f" o:allowincell="t" style="position:absolute;margin-left:76.5pt;margin-top:-0.5pt;width:387.55pt;height:49pt;mso-wrap-style:square;v-text-anchor:top" type="_x0000_t116">
                      <v:textbox>
                        <w:txbxContent>
                          <w:p>
                            <w:pPr>
                              <w:overflowPunct w:val="false"/>
                              <w:bidi w:val="0"/>
                              <w:ind w:firstLine="609"/>
                              <w:jc w:val="center"/>
                              <w:rPr/>
                            </w:pPr>
                            <w:r>
                              <w:rPr>
                                <w:kern w:val="2"/>
                                <w:sz w:val="40"/>
                                <w:szCs w:val="40"/>
                                <w:b/>
                                <w:rFonts w:ascii="HGP創英角ｺﾞｼｯｸUB" w:hAnsi="HGP創英角ｺﾞｼｯｸUB" w:eastAsia="HGP創英角ｺﾞｼｯｸUB" w:cs="Times New Roman"/>
                                <w:color w:val="auto"/>
                                <w:lang w:val="en-US" w:eastAsia="ja-JP" w:bidi="ar-SA"/>
                              </w:rPr>
                              <w:t>災害時の心身の反応と症状</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0</wp:posOffset>
                      </wp:positionV>
                      <wp:extent cx="1554480" cy="622935"/>
                      <wp:effectExtent l="0" t="0" r="0" b="0"/>
                      <wp:wrapNone/>
                      <wp:docPr id="2" name="Frame1"/>
                      <a:graphic xmlns:a="http://schemas.openxmlformats.org/drawingml/2006/main">
                        <a:graphicData uri="http://schemas.microsoft.com/office/word/2010/wordprocessingShape">
                          <wps:wsp>
                            <wps:cNvSpPr txBox="1"/>
                            <wps:spPr>
                              <a:xfrm>
                                <a:off x="0" y="0"/>
                                <a:ext cx="1554480" cy="622935"/>
                              </a:xfrm>
                              <a:prstGeom prst="rect"/>
                              <a:solidFill>
                                <a:srgbClr val="FF0000"/>
                              </a:solidFill>
                            </wps:spPr>
                            <wps:txbx>
                              <w:txbxContent>
                                <w:p>
                                  <w:pPr>
                                    <w:pStyle w:val="Normal"/>
                                    <w:rPr>
                                      <w:rFonts w:ascii="ＭＳ Ｐゴシック" w:hAnsi="ＭＳ Ｐゴシック" w:cs="ＭＳ Ｐゴシック"/>
                                      <w:b/>
                                      <w:b/>
                                      <w:color w:val="FFFFFF"/>
                                      <w:sz w:val="18"/>
                                      <w:szCs w:val="18"/>
                                    </w:rPr>
                                  </w:pPr>
                                  <w:r>
                                    <w:rPr>
                                      <w:rFonts w:cs="ＭＳ Ｐゴシック" w:ascii="ＭＳ Ｐゴシック" w:hAnsi="ＭＳ Ｐゴシック"/>
                                      <w:b/>
                                      <w:color w:val="FFFFFF"/>
                                      <w:sz w:val="18"/>
                                      <w:szCs w:val="18"/>
                                    </w:rPr>
                                    <w:t xml:space="preserve"> </w:t>
                                  </w:r>
                                  <w:r>
                                    <w:rPr>
                                      <w:rFonts w:ascii="ＭＳ Ｐゴシック" w:hAnsi="ＭＳ Ｐゴシック" w:cs="ＭＳ Ｐゴシック"/>
                                      <w:b/>
                                      <w:color w:val="FFFFFF"/>
                                      <w:sz w:val="18"/>
                                      <w:szCs w:val="18"/>
                                    </w:rPr>
                                    <w:t>　　Ｃｈａｐｔｅｒ</w:t>
                                  </w:r>
                                </w:p>
                                <w:p>
                                  <w:pPr>
                                    <w:pStyle w:val="Normal"/>
                                    <w:rPr/>
                                  </w:pPr>
                                  <w:r>
                                    <w:rPr>
                                      <w:rFonts w:ascii="ＭＳ Ｐゴシック" w:hAnsi="ＭＳ Ｐゴシック" w:cs="ＭＳ Ｐゴシック"/>
                                      <w:b/>
                                      <w:color w:val="FFFFFF"/>
                                      <w:sz w:val="28"/>
                                      <w:szCs w:val="28"/>
                                    </w:rPr>
                                    <w:t>　　　</w:t>
                                  </w:r>
                                  <w:r>
                                    <w:rPr>
                                      <w:rFonts w:ascii="HGP創英角ｺﾞｼｯｸUB" w:hAnsi="HGP創英角ｺﾞｼｯｸUB" w:cs="ＭＳ Ｐゴシック" w:eastAsia="HGP創英角ｺﾞｼｯｸUB"/>
                                      <w:b/>
                                      <w:color w:val="FFFFFF"/>
                                      <w:sz w:val="28"/>
                                      <w:szCs w:val="28"/>
                                    </w:rPr>
                                    <w:t>２</w:t>
                                  </w:r>
                                </w:p>
                              </w:txbxContent>
                            </wps:txbx>
                            <wps:bodyPr anchor="t" lIns="74930" tIns="9525" rIns="74930" bIns="9525">
                              <a:noAutofit/>
                            </wps:bodyPr>
                          </wps:wsp>
                        </a:graphicData>
                      </a:graphic>
                    </wp:anchor>
                  </w:drawing>
                </mc:Choice>
                <mc:Fallback>
                  <w:pict>
                    <v:rect fillcolor="#FF0000" style="position:absolute;rotation:-0;width:122.4pt;height:49.05pt;mso-wrap-distance-left:9.05pt;mso-wrap-distance-right:9.05pt;mso-wrap-distance-top:0pt;mso-wrap-distance-bottom:0pt;margin-top:-0.5pt;mso-position-vertical-relative:text;margin-left:0pt;mso-position-horizontal-relative:text">
                      <v:textbox inset="0.0819444444444444in,0.0104166666666667in,0.0819444444444444in,0.0104166666666667in">
                        <w:txbxContent>
                          <w:p>
                            <w:pPr>
                              <w:pStyle w:val="Normal"/>
                              <w:rPr>
                                <w:rFonts w:ascii="ＭＳ Ｐゴシック" w:hAnsi="ＭＳ Ｐゴシック" w:cs="ＭＳ Ｐゴシック"/>
                                <w:b/>
                                <w:b/>
                                <w:color w:val="FFFFFF"/>
                                <w:sz w:val="18"/>
                                <w:szCs w:val="18"/>
                              </w:rPr>
                            </w:pPr>
                            <w:r>
                              <w:rPr>
                                <w:rFonts w:cs="ＭＳ Ｐゴシック" w:ascii="ＭＳ Ｐゴシック" w:hAnsi="ＭＳ Ｐゴシック"/>
                                <w:b/>
                                <w:color w:val="FFFFFF"/>
                                <w:sz w:val="18"/>
                                <w:szCs w:val="18"/>
                              </w:rPr>
                              <w:t xml:space="preserve"> </w:t>
                            </w:r>
                            <w:r>
                              <w:rPr>
                                <w:rFonts w:ascii="ＭＳ Ｐゴシック" w:hAnsi="ＭＳ Ｐゴシック" w:cs="ＭＳ Ｐゴシック"/>
                                <w:b/>
                                <w:color w:val="FFFFFF"/>
                                <w:sz w:val="18"/>
                                <w:szCs w:val="18"/>
                              </w:rPr>
                              <w:t>　　Ｃｈａｐｔｅｒ</w:t>
                            </w:r>
                          </w:p>
                          <w:p>
                            <w:pPr>
                              <w:pStyle w:val="Normal"/>
                              <w:rPr/>
                            </w:pPr>
                            <w:r>
                              <w:rPr>
                                <w:rFonts w:ascii="ＭＳ Ｐゴシック" w:hAnsi="ＭＳ Ｐゴシック" w:cs="ＭＳ Ｐゴシック"/>
                                <w:b/>
                                <w:color w:val="FFFFFF"/>
                                <w:sz w:val="28"/>
                                <w:szCs w:val="28"/>
                              </w:rPr>
                              <w:t>　　　</w:t>
                            </w:r>
                            <w:r>
                              <w:rPr>
                                <w:rFonts w:ascii="HGP創英角ｺﾞｼｯｸUB" w:hAnsi="HGP創英角ｺﾞｼｯｸUB" w:cs="ＭＳ Ｐゴシック" w:eastAsia="HGP創英角ｺﾞｼｯｸUB"/>
                                <w:b/>
                                <w:color w:val="FFFFFF"/>
                                <w:sz w:val="28"/>
                                <w:szCs w:val="28"/>
                              </w:rPr>
                              <w:t>２</w:t>
                            </w:r>
                          </w:p>
                        </w:txbxContent>
                      </v:textbox>
                      <w10:wrap type="none"/>
                    </v:rect>
                  </w:pict>
                </mc:Fallback>
              </mc:AlternateContent>
            </w:r>
          </w:p>
        </w:tc>
      </w:tr>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88620</wp:posOffset>
                      </wp:positionH>
                      <wp:positionV relativeFrom="paragraph">
                        <wp:posOffset>101600</wp:posOffset>
                      </wp:positionV>
                      <wp:extent cx="5181600" cy="0"/>
                      <wp:effectExtent l="0" t="38100" r="0" b="38100"/>
                      <wp:wrapNone/>
                      <wp:docPr id="3" name=""/>
                      <a:graphic xmlns:a="http://schemas.openxmlformats.org/drawingml/2006/main">
                        <a:graphicData uri="http://schemas.microsoft.com/office/word/2010/wordprocessingShape">
                          <wps:wsp>
                            <wps:cNvSpPr/>
                            <wps:spPr>
                              <a:xfrm>
                                <a:off x="0" y="0"/>
                                <a:ext cx="51814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0.6pt,8pt" to="438.55pt,8pt" stroked="t" o:allowincell="t" style="position:absolute">
                      <v:stroke color="#00ccff"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88620</wp:posOffset>
                      </wp:positionH>
                      <wp:positionV relativeFrom="paragraph">
                        <wp:posOffset>1183005</wp:posOffset>
                      </wp:positionV>
                      <wp:extent cx="5181600" cy="0"/>
                      <wp:effectExtent l="0" t="38100" r="0" b="38100"/>
                      <wp:wrapNone/>
                      <wp:docPr id="4" name=""/>
                      <a:graphic xmlns:a="http://schemas.openxmlformats.org/drawingml/2006/main">
                        <a:graphicData uri="http://schemas.microsoft.com/office/word/2010/wordprocessingShape">
                          <wps:wsp>
                            <wps:cNvSpPr/>
                            <wps:spPr>
                              <a:xfrm>
                                <a:off x="0" y="0"/>
                                <a:ext cx="51814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0.6pt,93.15pt" to="438.55pt,93.15pt" stroked="t" o:allowincell="t" style="position:absolute">
                      <v:stroke color="#00ccff" weight="76320" joinstyle="miter" endcap="flat"/>
                      <v:fill o:detectmouseclick="t" on="false"/>
                      <w10:wrap type="none"/>
                    </v:line>
                  </w:pict>
                </mc:Fallback>
              </mc:AlternateContent>
            </w:r>
          </w:p>
          <w:p>
            <w:pPr>
              <w:pStyle w:val="Normal"/>
              <w:rPr>
                <w:b/>
                <w:b/>
              </w:rPr>
            </w:pPr>
            <w:r>
              <w:rPr/>
              <w:t>　　　　　</w:t>
            </w:r>
            <w:r>
              <w:rPr>
                <w:b/>
                <w:bCs/>
              </w:rPr>
              <w:t>災害直後の精神的な動揺や心身の症状の多くは、ひどいショックを受けたときに誰にでも起こり</w:t>
            </w:r>
          </w:p>
          <w:p>
            <w:pPr>
              <w:pStyle w:val="Normal"/>
              <w:ind w:firstLine="713"/>
              <w:rPr>
                <w:b/>
                <w:b/>
              </w:rPr>
            </w:pPr>
            <w:r>
              <w:rPr>
                <w:b/>
              </w:rPr>
              <w:t>うる反応です。大部分の被災者は、家族や友人などの身近な人の援助や自身の対処行動によ</w:t>
            </w:r>
          </w:p>
          <w:p>
            <w:pPr>
              <w:pStyle w:val="Normal"/>
              <w:ind w:firstLine="713"/>
              <w:rPr>
                <w:b/>
                <w:b/>
              </w:rPr>
            </w:pPr>
            <w:r>
              <w:rPr>
                <w:b/>
              </w:rPr>
              <w:t>り、多くの場合</w:t>
            </w:r>
            <w:r>
              <w:rPr>
                <w:b/>
              </w:rPr>
              <w:t>1</w:t>
            </w:r>
            <w:r>
              <w:rPr>
                <w:b/>
              </w:rPr>
              <w:t>ヶ月以内で回復します。一部の人々には、時がたってもその体験が過去のもの</w:t>
            </w:r>
          </w:p>
          <w:p>
            <w:pPr>
              <w:pStyle w:val="Normal"/>
              <w:ind w:firstLine="713"/>
              <w:rPr>
                <w:b/>
                <w:b/>
              </w:rPr>
            </w:pPr>
            <w:r>
              <w:rPr>
                <w:b/>
              </w:rPr>
              <w:t>となっていかずに、こころやからだの不調が長引くことがあります。</w:t>
            </w:r>
          </w:p>
          <w:p>
            <w:pPr>
              <w:pStyle w:val="Normal"/>
              <w:rPr>
                <w:b/>
                <w:b/>
              </w:rPr>
            </w:pPr>
            <w:r>
              <w:rPr>
                <w:b/>
              </w:rPr>
            </w:r>
          </w:p>
        </w:tc>
      </w:tr>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１節　トラウマとストレス障害　　　　　　　　　　　　　　　　　　　　　　　　　　　　　　　　　　　　　</w:t>
            </w:r>
          </w:p>
        </w:tc>
      </w:tr>
      <w:tr>
        <w:trPr/>
        <w:tc>
          <w:tcPr>
            <w:tcW w:w="2596"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ＭＳ Ｐゴシック" w:hAnsi="ＭＳ Ｐゴシック" w:cs="ＭＳ Ｐゴシック"/>
                <w:b/>
                <w:b/>
                <w:sz w:val="18"/>
                <w:szCs w:val="18"/>
                <w:u w:val="single"/>
              </w:rPr>
            </w:pPr>
            <w:r>
              <w:rPr>
                <w:rFonts w:cs="ＭＳ Ｐゴシック" w:ascii="ＭＳ Ｐゴシック" w:hAnsi="ＭＳ Ｐゴシック"/>
                <w:b/>
                <w:sz w:val="18"/>
                <w:szCs w:val="18"/>
                <w:u w:val="single"/>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参考</w:t>
            </w:r>
          </w:p>
          <w:p>
            <w:pPr>
              <w:pStyle w:val="Normal"/>
              <w:ind w:left="225" w:hanging="0"/>
              <w:jc w:val="center"/>
              <w:rPr>
                <w:rFonts w:ascii="HGP創英角ﾎﾟｯﾌﾟ体" w:hAnsi="HGP創英角ﾎﾟｯﾌﾟ体" w:eastAsia="HGP創英角ﾎﾟｯﾌﾟ体" w:cs="ＭＳ Ｐゴシック"/>
                <w:i/>
                <w:i/>
                <w:color w:val="FF0000"/>
                <w:sz w:val="21"/>
                <w:szCs w:val="21"/>
              </w:rPr>
            </w:pPr>
            <w:r>
              <w:rPr>
                <w:rFonts w:ascii="HGP創英角ﾎﾟｯﾌﾟ体" w:hAnsi="HGP創英角ﾎﾟｯﾌﾟ体" w:cs="ＭＳ Ｐゴシック" w:eastAsia="HGP創英角ﾎﾟｯﾌﾟ体"/>
                <w:i/>
                <w:color w:val="FF0000"/>
                <w:sz w:val="21"/>
                <w:szCs w:val="21"/>
              </w:rPr>
              <w:t>こころの変化</w:t>
            </w:r>
          </w:p>
          <w:p>
            <w:pPr>
              <w:pStyle w:val="Normal"/>
              <w:rPr>
                <w:rFonts w:ascii="ＭＳ Ｐゴシック" w:hAnsi="ＭＳ Ｐゴシック" w:eastAsia="HGP創英角ﾎﾟｯﾌﾟ体" w:cs="ＭＳ Ｐゴシック"/>
                <w:i/>
                <w:i/>
                <w:color w:val="FF0000"/>
                <w:sz w:val="18"/>
                <w:szCs w:val="18"/>
              </w:rPr>
            </w:pPr>
            <w:r>
              <w:rPr>
                <w:rFonts w:eastAsia="HGP創英角ﾎﾟｯﾌﾟ体" w:cs="ＭＳ Ｐゴシック" w:ascii="ＭＳ Ｐゴシック" w:hAnsi="ＭＳ Ｐゴシック"/>
                <w:i/>
                <w:color w:val="FF0000"/>
                <w:sz w:val="18"/>
                <w:szCs w:val="18"/>
              </w:rPr>
            </w:r>
          </w:p>
          <w:p>
            <w:pPr>
              <w:pStyle w:val="Normal"/>
              <w:rPr/>
            </w:pPr>
            <w:r>
              <w:rPr>
                <w:rFonts w:ascii="ＭＳ Ｐゴシック" w:hAnsi="ＭＳ Ｐゴシック" w:cs="ＭＳ Ｐゴシック"/>
                <w:color w:val="0000FF"/>
                <w:sz w:val="16"/>
                <w:szCs w:val="16"/>
              </w:rPr>
              <w:t>　</w:t>
            </w:r>
            <w:r>
              <w:rPr>
                <w:rFonts w:ascii="ＭＳ Ｐゴシック" w:hAnsi="ＭＳ Ｐゴシック" w:cs="ＭＳ Ｐゴシック"/>
                <w:b/>
                <w:color w:val="0000FF"/>
                <w:sz w:val="16"/>
                <w:szCs w:val="16"/>
              </w:rPr>
              <w:t>このような「こころの変化」は決して特別の反応ではありません。ひどいショックを受けたとき誰でも起こり得る正常な反応で、ほとんどの変化は時間とともに回復していきます。</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頭痛、めまい、吐き気、下痢、胃痛、動悸、しびれなどが取れない。</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気が高ぶって寝つきが悪くなったり、途中で目がさめたりする。</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食欲がおちる。</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疲れやすく、身体がだるい。</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災害体験に関連した内容の不快な夢を見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災害の体験に関連した光景が、突然、繰り返しよみがえって不快とな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以前と比べて、活力や集中力が低下してい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物音などちょっとした刺激でもびっくりす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以前に比べて、イライラして、怒りっぽくなる。</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涙がとまらない。</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なんとなく落ち着かない。</w:t>
            </w:r>
          </w:p>
          <w:p>
            <w:pPr>
              <w:pStyle w:val="Normal"/>
              <w:ind w:left="164" w:hanging="164"/>
              <w:rPr>
                <w:rFonts w:ascii="ＭＳ Ｐゴシック" w:hAnsi="ＭＳ Ｐゴシック" w:cs="ＭＳ Ｐゴシック"/>
                <w:color w:val="000000"/>
                <w:sz w:val="18"/>
                <w:szCs w:val="18"/>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強い不安や心配、おそれの気持ちがわく。</w:t>
            </w:r>
          </w:p>
        </w:tc>
        <w:tc>
          <w:tcPr>
            <w:tcW w:w="6584" w:type="dxa"/>
            <w:gridSpan w:val="2"/>
            <w:tcBorders>
              <w:left w:val="dotDotDash" w:sz="24" w:space="0" w:color="00FF00"/>
              <w:bottom w:val="single" w:sz="4" w:space="0" w:color="FFFFFF"/>
            </w:tcBorders>
          </w:tcPr>
          <w:p>
            <w:pPr>
              <w:pStyle w:val="Normal"/>
              <w:rPr>
                <w:rFonts w:ascii="ＭＳ Ｐゴシック" w:hAnsi="ＭＳ Ｐゴシック" w:cs="ＭＳ 明朝;MS Mincho"/>
                <w:b/>
                <w:b/>
                <w:u w:val="single"/>
              </w:rPr>
            </w:pPr>
            <w:r>
              <w:rPr>
                <w:rFonts w:ascii="ＭＳ Ｐゴシック" w:hAnsi="ＭＳ Ｐゴシック" w:cs="ＭＳ 明朝;MS Mincho"/>
                <w:b/>
                <w:u w:val="single"/>
              </w:rPr>
              <w:t>１　　災害ストレス</w:t>
            </w:r>
          </w:p>
          <w:p>
            <w:pPr>
              <w:pStyle w:val="Normal"/>
              <w:ind w:firstLine="204"/>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TextBodyIndent"/>
              <w:rPr>
                <w:rFonts w:ascii="ＭＳ 明朝;MS Mincho" w:hAnsi="ＭＳ 明朝;MS Mincho" w:cs="ＭＳ 明朝;MS Mincho"/>
              </w:rPr>
            </w:pPr>
            <w:r>
              <w:rPr>
                <w:rFonts w:ascii="ＭＳ 明朝;MS Mincho" w:hAnsi="ＭＳ 明朝;MS Mincho" w:cs="ＭＳ 明朝;MS Mincho"/>
              </w:rPr>
              <w:t>災害によって生じる心理的負荷には、心理的な外傷（心的トラウマ）と環境ストレスとがあります。心的トラウマと社会環境ストレスについて説明します。</w:t>
            </w:r>
          </w:p>
          <w:p>
            <w:pPr>
              <w:pStyle w:val="Normal"/>
              <w:ind w:firstLine="4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 xml:space="preserve">(1) </w:t>
            </w:r>
            <w:r>
              <w:rPr>
                <w:rFonts w:ascii="ＭＳ 明朝;MS Mincho" w:hAnsi="ＭＳ 明朝;MS Mincho" w:cs="ＭＳ 明朝;MS Mincho" w:eastAsia="ＭＳ 明朝;MS Mincho"/>
                <w:b/>
                <w:bCs/>
              </w:rPr>
              <w:t>心的トラウマ</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災害全般においてさまざまな側面で生じるストレスで、具体的には、以下のようなストレスが挙げられ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災害の体感によって生じるストレス　→　地震の揺れなど</w:t>
            </w:r>
          </w:p>
          <w:p>
            <w:pPr>
              <w:pStyle w:val="3"/>
              <w:rPr>
                <w:rFonts w:ascii="ＭＳ 明朝;MS Mincho" w:hAnsi="ＭＳ 明朝;MS Mincho" w:cs="ＭＳ 明朝;MS Mincho"/>
              </w:rPr>
            </w:pPr>
            <w:r>
              <w:rPr>
                <w:rFonts w:ascii="ＭＳ 明朝;MS Mincho" w:hAnsi="ＭＳ 明朝;MS Mincho" w:cs="ＭＳ 明朝;MS Mincho"/>
              </w:rPr>
              <w:t>　　◆　災害による被害によって生じるストレス　→　負傷、親族の死傷、自宅の被害</w:t>
            </w:r>
          </w:p>
          <w:p>
            <w:pPr>
              <w:pStyle w:val="Normal"/>
              <w:ind w:left="816" w:hanging="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災害の目撃によって生じるストレス　→　建物の倒壊、火災、爆発など</w:t>
            </w:r>
          </w:p>
          <w:p>
            <w:pPr>
              <w:pStyle w:val="Normal"/>
              <w:ind w:firstLine="4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 xml:space="preserve">(2) </w:t>
            </w:r>
            <w:r>
              <w:rPr>
                <w:rFonts w:ascii="ＭＳ 明朝;MS Mincho" w:hAnsi="ＭＳ 明朝;MS Mincho" w:cs="ＭＳ 明朝;MS Mincho" w:eastAsia="ＭＳ 明朝;MS Mincho"/>
                <w:b/>
                <w:bCs/>
              </w:rPr>
              <w:t>社会環境ストレス</w:t>
            </w:r>
          </w:p>
          <w:p>
            <w:pPr>
              <w:pStyle w:val="Normal"/>
              <w:ind w:left="400" w:hanging="19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社会環境ストレスは、避難所や転居による不慣れな生活、それまでの日常生活の破綻、対人関係の負担、情報取得への負担、被災者として注目されることへの負担等が挙げられます。</w:t>
            </w:r>
          </w:p>
          <w:p>
            <w:pPr>
              <w:pStyle w:val="Normal"/>
              <w:ind w:left="612"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Ｐゴシック" w:hAnsi="ＭＳ Ｐゴシック" w:cs="ＭＳ 明朝;MS Mincho"/>
                <w:b/>
                <w:b/>
                <w:u w:val="single"/>
              </w:rPr>
            </w:pPr>
            <w:r>
              <w:rPr>
                <w:rFonts w:ascii="ＭＳ Ｐゴシック" w:hAnsi="ＭＳ Ｐゴシック" w:cs="ＭＳ 明朝;MS Mincho"/>
                <w:b/>
                <w:u w:val="single"/>
              </w:rPr>
              <w:t>２　災害ストレスに対する心身の反応</w:t>
            </w:r>
          </w:p>
          <w:p>
            <w:pPr>
              <w:pStyle w:val="Normal"/>
              <w:ind w:left="612" w:hanging="408"/>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2"/>
              <w:ind w:left="196" w:firstLine="204"/>
              <w:rPr>
                <w:rFonts w:ascii="ＭＳ 明朝;MS Mincho" w:hAnsi="ＭＳ 明朝;MS Mincho" w:cs="ＭＳ 明朝;MS Mincho"/>
                <w:sz w:val="20"/>
              </w:rPr>
            </w:pPr>
            <w:r>
              <w:rPr>
                <w:rFonts w:ascii="ＭＳ 明朝;MS Mincho" w:hAnsi="ＭＳ 明朝;MS Mincho" w:cs="ＭＳ 明朝;MS Mincho"/>
                <w:sz w:val="20"/>
              </w:rPr>
              <w:t>ストレスは、生命体の生理的な現象であり、ストレスが長期に続く状況では精神的・身体的障害を生じさせます。</w:t>
            </w:r>
          </w:p>
          <w:p>
            <w:pPr>
              <w:pStyle w:val="2"/>
              <w:ind w:left="196" w:firstLine="204"/>
              <w:rPr>
                <w:rFonts w:ascii="ＭＳ 明朝;MS Mincho" w:hAnsi="ＭＳ 明朝;MS Mincho" w:cs="ＭＳ 明朝;MS Mincho"/>
                <w:sz w:val="20"/>
              </w:rPr>
            </w:pPr>
            <w:r>
              <w:rPr>
                <w:rFonts w:ascii="ＭＳ 明朝;MS Mincho" w:hAnsi="ＭＳ 明朝;MS Mincho" w:cs="ＭＳ 明朝;MS Mincho"/>
                <w:sz w:val="20"/>
              </w:rPr>
              <w:t>人は誰でもストレスを抱えていますが、予期せぬ出来事（自然災害など）に対してのストレスは特に過剰となります。この時注意すべきことは、災害時のような極限的な状況においては、ストレスの程度の差はあっても、誰もが異常な状態にあり、いろいろな要因からのストレスを処理できなければ、誰もが深刻な事態になりうるはずです。これらは、誰にでも起こりうるものとして理解した方が、予防的見地からも有効です。</w:t>
            </w:r>
          </w:p>
          <w:p>
            <w:pPr>
              <w:pStyle w:val="2"/>
              <w:ind w:left="196" w:firstLine="204"/>
              <w:rPr>
                <w:rFonts w:ascii="ＭＳ 明朝;MS Mincho" w:hAnsi="ＭＳ 明朝;MS Mincho" w:cs="ＭＳ 明朝;MS Mincho"/>
                <w:sz w:val="20"/>
              </w:rPr>
            </w:pPr>
            <w:r>
              <w:rPr>
                <w:rFonts w:ascii="ＭＳ 明朝;MS Mincho" w:hAnsi="ＭＳ 明朝;MS Mincho" w:cs="ＭＳ 明朝;MS Mincho"/>
                <w:sz w:val="20"/>
              </w:rPr>
              <w:t>また、災害時にストレスが現れない人でも、時間の経過とともにストレスが増大することも考えられます。</w: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c>
          <w:tcPr>
            <w:tcW w:w="6580" w:type="dxa"/>
            <w:gridSpan w:val="2"/>
            <w:tcBorders>
              <w:top w:val="single" w:sz="4" w:space="0" w:color="FFFFFF"/>
              <w:left w:val="single" w:sz="4" w:space="0" w:color="FFFFFF"/>
              <w:bottom w:val="single" w:sz="4" w:space="0" w:color="FFFFFF"/>
              <w:right w:val="dotDotDash" w:sz="24" w:space="0" w:color="00FF00"/>
            </w:tcBorders>
          </w:tcPr>
          <w:p>
            <w:pPr>
              <w:pStyle w:val="2"/>
              <w:tabs>
                <w:tab w:val="clear" w:pos="840"/>
                <w:tab w:val="left" w:pos="5814" w:leader="none"/>
              </w:tabs>
              <w:ind w:left="0" w:firstLine="193"/>
              <w:rPr>
                <w:rFonts w:ascii="ＭＳ 明朝;MS Mincho" w:hAnsi="ＭＳ 明朝;MS Mincho" w:cs="ＭＳ 明朝;MS Mincho"/>
                <w:b/>
                <w:b/>
                <w:bCs/>
                <w:sz w:val="20"/>
              </w:rPr>
            </w:pPr>
            <w:r>
              <w:rPr>
                <w:rFonts w:cs="ＭＳ 明朝;MS Mincho" w:ascii="ＭＳ 明朝;MS Mincho" w:hAnsi="ＭＳ 明朝;MS Mincho"/>
                <w:b/>
                <w:bCs/>
                <w:sz w:val="20"/>
              </w:rPr>
              <w:t xml:space="preserve">(1) </w:t>
            </w:r>
            <w:r>
              <w:rPr>
                <w:rFonts w:ascii="ＭＳ 明朝;MS Mincho" w:hAnsi="ＭＳ 明朝;MS Mincho" w:cs="ＭＳ 明朝;MS Mincho"/>
                <w:b/>
                <w:bCs/>
                <w:sz w:val="20"/>
              </w:rPr>
              <w:t>ストレス反応</w:t>
            </w:r>
          </w:p>
          <w:p>
            <w:pPr>
              <w:pStyle w:val="2"/>
              <w:ind w:left="302" w:hanging="94"/>
              <w:rPr/>
            </w:pPr>
            <w:r>
              <w:rPr/>
              <w:t>　</w:t>
            </w:r>
            <w:r>
              <w:rPr>
                <w:rFonts w:cs="Century" w:eastAsia="Century"/>
              </w:rPr>
              <w:t xml:space="preserve"> </w:t>
            </w:r>
            <w:r>
              <w:rPr>
                <w:sz w:val="20"/>
              </w:rPr>
              <w:t>災害前には精神的に何ら問題がなかった人にも次のような様々なストレス反応が現れます。反面、以前から精神的な病気を抱えていた人の中には、災害時にその病気を悪化させる人もいますが、一般に思われているよりも災害による悪影響は意外に少ないようです。</w:t>
            </w:r>
          </w:p>
          <w:p>
            <w:pPr>
              <w:pStyle w:val="Normal"/>
              <w:ind w:firstLine="306"/>
              <w:rPr>
                <w:rFonts w:eastAsia="ＭＳ 明朝;MS Mincho"/>
                <w:sz w:val="20"/>
              </w:rPr>
            </w:pPr>
            <w:r>
              <w:rPr>
                <w:rFonts w:eastAsia="ＭＳ 明朝;MS Mincho"/>
                <w:sz w:val="20"/>
              </w:rPr>
            </w:r>
          </w:p>
          <w:p>
            <w:pPr>
              <w:pStyle w:val="Normal"/>
              <w:ind w:firstLine="306"/>
              <w:rPr>
                <w:rFonts w:eastAsia="ＭＳ 明朝;MS Mincho"/>
                <w:u w:val="dotted"/>
              </w:rPr>
            </w:pPr>
            <w:r>
              <w:rPr>
                <w:rFonts w:eastAsia="ＭＳ 明朝;MS Mincho" w:cs="ＭＳ 明朝;MS Mincho" w:ascii="ＭＳ 明朝;MS Mincho" w:hAnsi="ＭＳ 明朝;MS Mincho"/>
                <w:u w:val="dotted"/>
              </w:rPr>
              <w:t>◆</w:t>
            </w:r>
            <w:r>
              <w:rPr>
                <w:rFonts w:eastAsia="ＭＳ 明朝;MS Mincho"/>
                <w:u w:val="dotted"/>
              </w:rPr>
              <w:t>　心理・感情面のストレス反応（例）</w:t>
            </w:r>
          </w:p>
          <w:p>
            <w:pPr>
              <w:pStyle w:val="Normal"/>
              <w:ind w:left="510" w:hanging="408"/>
              <w:rPr>
                <w:rFonts w:eastAsia="ＭＳ 明朝;MS Mincho"/>
              </w:rPr>
            </w:pPr>
            <w:r>
              <w:rPr>
                <w:rFonts w:eastAsia="ＭＳ 明朝;MS Mincho"/>
              </w:rPr>
              <w:t>　　　感情のマヒ、睡眠障害、恐怖の揺り戻し、不安、孤独感、疎外感、イライラ・怒り・落ち込み、生き残ったことへの罪悪感など</w:t>
            </w:r>
          </w:p>
          <w:p>
            <w:pPr>
              <w:pStyle w:val="Normal"/>
              <w:ind w:firstLine="306"/>
              <w:rPr>
                <w:rFonts w:eastAsia="ＭＳ 明朝;MS Mincho"/>
                <w:u w:val="dotted"/>
              </w:rPr>
            </w:pPr>
            <w:r>
              <w:rPr>
                <w:rFonts w:eastAsia="ＭＳ 明朝;MS Mincho" w:cs="ＭＳ 明朝;MS Mincho" w:ascii="ＭＳ 明朝;MS Mincho" w:hAnsi="ＭＳ 明朝;MS Mincho"/>
                <w:u w:val="dotted"/>
              </w:rPr>
              <w:t>◆</w:t>
            </w:r>
            <w:r>
              <w:rPr>
                <w:rFonts w:eastAsia="ＭＳ 明朝;MS Mincho"/>
                <w:u w:val="dotted"/>
              </w:rPr>
              <w:t>　思考面のストレス反応（例）</w:t>
            </w:r>
          </w:p>
          <w:p>
            <w:pPr>
              <w:pStyle w:val="Normal"/>
              <w:ind w:left="510" w:firstLine="204"/>
              <w:rPr>
                <w:rFonts w:eastAsia="ＭＳ 明朝;MS Mincho"/>
              </w:rPr>
            </w:pPr>
            <w:r>
              <w:rPr>
                <w:rFonts w:eastAsia="ＭＳ 明朝;MS Mincho"/>
              </w:rPr>
              <w:t>集中困難、思考力のマヒ、混乱、無気力、短期の記憶喪失、判断力や決断力の低下、選択肢や優先順位を考えつかないなど</w:t>
            </w:r>
          </w:p>
          <w:p>
            <w:pPr>
              <w:pStyle w:val="Normal"/>
              <w:ind w:firstLine="306"/>
              <w:rPr>
                <w:rFonts w:eastAsia="ＭＳ 明朝;MS Mincho"/>
                <w:u w:val="dotted"/>
              </w:rPr>
            </w:pPr>
            <w:r>
              <w:rPr>
                <w:rFonts w:eastAsia="ＭＳ 明朝;MS Mincho" w:cs="ＭＳ 明朝;MS Mincho" w:ascii="ＭＳ 明朝;MS Mincho" w:hAnsi="ＭＳ 明朝;MS Mincho"/>
                <w:u w:val="dotted"/>
              </w:rPr>
              <w:t>◆</w:t>
            </w:r>
            <w:r>
              <w:rPr>
                <w:rFonts w:eastAsia="ＭＳ 明朝;MS Mincho"/>
                <w:u w:val="dotted"/>
              </w:rPr>
              <w:t>　行動面のストレス反応（例）</w:t>
            </w:r>
          </w:p>
          <w:p>
            <w:pPr>
              <w:pStyle w:val="Normal"/>
              <w:ind w:left="508" w:hanging="202"/>
              <w:rPr>
                <w:rFonts w:eastAsia="ＭＳ 明朝;MS Mincho"/>
              </w:rPr>
            </w:pPr>
            <w:r>
              <w:rPr>
                <w:rFonts w:eastAsia="ＭＳ 明朝;MS Mincho"/>
              </w:rPr>
              <w:t>　　怒りの爆発、けんか、過激な行動、家族間のトラブル、ひきこもり、社会からの孤立、飲酒や喫煙の増加、拒食・過食、子どもがえりなど</w:t>
            </w:r>
          </w:p>
          <w:p>
            <w:pPr>
              <w:pStyle w:val="Normal"/>
              <w:ind w:firstLine="306"/>
              <w:rPr>
                <w:rFonts w:eastAsia="ＭＳ 明朝;MS Mincho"/>
                <w:u w:val="dotted"/>
              </w:rPr>
            </w:pPr>
            <w:r>
              <w:rPr>
                <w:rFonts w:eastAsia="ＭＳ 明朝;MS Mincho" w:cs="ＭＳ 明朝;MS Mincho" w:ascii="ＭＳ 明朝;MS Mincho" w:hAnsi="ＭＳ 明朝;MS Mincho"/>
                <w:u w:val="dotted"/>
              </w:rPr>
              <w:t>◆</w:t>
            </w:r>
            <w:r>
              <w:rPr>
                <w:rFonts w:eastAsia="ＭＳ 明朝;MS Mincho"/>
                <w:u w:val="dotted"/>
              </w:rPr>
              <w:t>　身体面のストレス反応（例）</w:t>
            </w:r>
          </w:p>
          <w:p>
            <w:pPr>
              <w:pStyle w:val="Normal"/>
              <w:ind w:left="510" w:hanging="0"/>
              <w:rPr>
                <w:rFonts w:eastAsia="ＭＳ 明朝;MS Mincho"/>
              </w:rPr>
            </w:pPr>
            <w:r>
              <w:rPr>
                <w:rFonts w:eastAsia="ＭＳ 明朝;MS Mincho"/>
              </w:rPr>
              <w:t>　頭痛・筋肉痛、高血圧・心臓病、胃腸疾患、免疫機能の低下による疾患など</w:t>
            </w:r>
          </w:p>
          <w:p>
            <w:pPr>
              <w:pStyle w:val="Normal"/>
              <w:ind w:left="204"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 xml:space="preserve">(2) </w:t>
            </w:r>
            <w:r>
              <w:rPr>
                <w:rFonts w:ascii="ＭＳ 明朝;MS Mincho" w:hAnsi="ＭＳ 明朝;MS Mincho" w:cs="ＭＳ 明朝;MS Mincho" w:eastAsia="ＭＳ 明朝;MS Mincho"/>
                <w:b/>
                <w:bCs/>
              </w:rPr>
              <w:t>ストレス障害</w:t>
            </w:r>
          </w:p>
          <w:p>
            <w:pPr>
              <w:pStyle w:val="Normal"/>
              <w:ind w:firstLine="306"/>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firstLine="306"/>
              <w:rPr>
                <w:rFonts w:ascii="ＭＳ 明朝;MS Mincho" w:hAnsi="ＭＳ 明朝;MS Mincho" w:eastAsia="ＭＳ 明朝;MS Mincho" w:cs="ＭＳ 明朝;MS Mincho"/>
                <w:u w:val="dotted"/>
              </w:rPr>
            </w:pP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　心的外傷後ストレス障害（ＰＴＳＤ）について</w:t>
            </w:r>
          </w:p>
          <w:p>
            <w:pPr>
              <w:pStyle w:val="Normal"/>
              <w:ind w:left="510"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極度に外傷的な体験の後に生じる特徴的な不安、解離、他の症状が外傷体験後、１ヶ月以上持続したものを外傷後ストレス障害（</w:t>
            </w:r>
            <w:r>
              <w:rPr>
                <w:rFonts w:eastAsia="ＭＳ 明朝;MS Mincho" w:cs="ＭＳ 明朝;MS Mincho" w:ascii="ＭＳ 明朝;MS Mincho" w:hAnsi="ＭＳ 明朝;MS Mincho"/>
              </w:rPr>
              <w:t>PTSD</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post traumatic stress disorder</w:t>
            </w:r>
            <w:r>
              <w:rPr>
                <w:rFonts w:ascii="ＭＳ 明朝;MS Mincho" w:hAnsi="ＭＳ 明朝;MS Mincho" w:cs="ＭＳ 明朝;MS Mincho" w:eastAsia="ＭＳ 明朝;MS Mincho"/>
              </w:rPr>
              <w:t>）と言います。</w:t>
            </w:r>
          </w:p>
          <w:p>
            <w:pPr>
              <w:pStyle w:val="Normal"/>
              <w:ind w:firstLine="306"/>
              <w:rPr>
                <w:rFonts w:ascii="ＭＳ 明朝;MS Mincho" w:hAnsi="ＭＳ 明朝;MS Mincho" w:eastAsia="ＭＳ 明朝;MS Mincho" w:cs="ＭＳ 明朝;MS Mincho"/>
                <w:u w:val="dotted"/>
              </w:rPr>
            </w:pP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　急性ストレス障害（ＡＳＤ）について</w:t>
            </w:r>
          </w:p>
          <w:p>
            <w:pPr>
              <w:pStyle w:val="Normal"/>
              <w:ind w:left="510" w:firstLine="3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PTSD</w:t>
            </w:r>
            <w:r>
              <w:rPr>
                <w:rFonts w:ascii="ＭＳ 明朝;MS Mincho" w:hAnsi="ＭＳ 明朝;MS Mincho" w:cs="ＭＳ 明朝;MS Mincho" w:eastAsia="ＭＳ 明朝;MS Mincho"/>
              </w:rPr>
              <w:t>に示したような症状が短期間だけ認められた場合（２日以上の持続、外傷体験から１ヶ月以内の消失）、急性ストレス障害（</w:t>
            </w:r>
            <w:r>
              <w:rPr>
                <w:rFonts w:eastAsia="ＭＳ 明朝;MS Mincho" w:cs="ＭＳ 明朝;MS Mincho" w:ascii="ＭＳ 明朝;MS Mincho" w:hAnsi="ＭＳ 明朝;MS Mincho"/>
              </w:rPr>
              <w:t>ASD</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acute stress disorder</w:t>
            </w:r>
            <w:r>
              <w:rPr>
                <w:rFonts w:ascii="ＭＳ 明朝;MS Mincho" w:hAnsi="ＭＳ 明朝;MS Mincho" w:cs="ＭＳ 明朝;MS Mincho" w:eastAsia="ＭＳ 明朝;MS Mincho"/>
              </w:rPr>
              <w:t>）と呼び、</w:t>
            </w:r>
            <w:r>
              <w:rPr>
                <w:rFonts w:eastAsia="ＭＳ 明朝;MS Mincho" w:cs="ＭＳ 明朝;MS Mincho" w:ascii="ＭＳ 明朝;MS Mincho" w:hAnsi="ＭＳ 明朝;MS Mincho"/>
              </w:rPr>
              <w:t>PTSD</w:t>
            </w:r>
            <w:r>
              <w:rPr>
                <w:rFonts w:ascii="ＭＳ 明朝;MS Mincho" w:hAnsi="ＭＳ 明朝;MS Mincho" w:cs="ＭＳ 明朝;MS Mincho" w:eastAsia="ＭＳ 明朝;MS Mincho"/>
              </w:rPr>
              <w:t>とは区別される必要があります。</w:t>
            </w:r>
          </w:p>
          <w:p>
            <w:pPr>
              <w:pStyle w:val="Normal"/>
              <w:ind w:left="510" w:hanging="204"/>
              <w:rPr>
                <w:rFonts w:ascii="ＭＳ 明朝;MS Mincho" w:hAnsi="ＭＳ 明朝;MS Mincho" w:eastAsia="ＭＳ 明朝;MS Mincho" w:cs="ＭＳ 明朝;MS Mincho"/>
                <w:u w:val="dotted"/>
              </w:rPr>
            </w:pP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　心的外傷後ストレス障害（ＰＴＳＤ）の診断基準（</w:t>
            </w:r>
            <w:r>
              <w:rPr>
                <w:rFonts w:eastAsia="ＭＳ 明朝;MS Mincho" w:cs="ＭＳ 明朝;MS Mincho" w:ascii="ＭＳ 明朝;MS Mincho" w:hAnsi="ＭＳ 明朝;MS Mincho"/>
                <w:u w:val="dotted"/>
              </w:rPr>
              <w:t>DSM</w:t>
            </w:r>
            <w:r>
              <w:rPr>
                <w:rFonts w:ascii="ＭＳ 明朝;MS Mincho" w:hAnsi="ＭＳ 明朝;MS Mincho" w:cs="ＭＳ 明朝;MS Mincho" w:eastAsia="ＭＳ 明朝;MS Mincho"/>
                <w:u w:val="dotted"/>
              </w:rPr>
              <w:t>－Ⅳ）について</w:t>
            </w:r>
          </w:p>
          <w:p>
            <w:pPr>
              <w:pStyle w:val="2"/>
              <w:ind w:left="714" w:hanging="408"/>
              <w:rPr>
                <w:rFonts w:ascii="ＭＳ 明朝;MS Mincho" w:hAnsi="ＭＳ 明朝;MS Mincho" w:cs="ＭＳ 明朝;MS Mincho"/>
                <w:sz w:val="20"/>
              </w:rPr>
            </w:pPr>
            <w:r>
              <w:rPr>
                <w:rFonts w:ascii="ＭＳ 明朝;MS Mincho" w:hAnsi="ＭＳ 明朝;MS Mincho" w:cs="ＭＳ 明朝;MS Mincho"/>
                <w:sz w:val="20"/>
              </w:rPr>
              <w:t>　①　その人が、以下の二つの要素を伴うトラウマティックな出来事を体験したとき</w:t>
            </w:r>
          </w:p>
          <w:p>
            <w:pPr>
              <w:pStyle w:val="2"/>
              <w:ind w:left="918" w:hanging="204"/>
              <w:rPr>
                <w:rFonts w:ascii="ＭＳ 明朝;MS Mincho" w:hAnsi="ＭＳ 明朝;MS Mincho" w:cs="ＭＳ 明朝;MS Mincho"/>
                <w:sz w:val="20"/>
              </w:rPr>
            </w:pPr>
            <w:r>
              <w:rPr>
                <w:rFonts w:ascii="ＭＳ 明朝;MS Mincho" w:hAnsi="ＭＳ 明朝;MS Mincho" w:cs="ＭＳ 明朝;MS Mincho"/>
                <w:sz w:val="20"/>
              </w:rPr>
              <w:t>・　実際の死や死の脅威、または深刻な負傷、若しくはそれらの生じる恐れ、或いは自分自身若しくは他者の身体的保全に対して脅威となるような出来事を体験したり、目撃したり、若しくはそのような事態に直面したとき。</w:t>
            </w:r>
          </w:p>
          <w:p>
            <w:pPr>
              <w:pStyle w:val="2"/>
              <w:ind w:left="918" w:hanging="204"/>
              <w:rPr>
                <w:rFonts w:ascii="ＭＳ 明朝;MS Mincho" w:hAnsi="ＭＳ 明朝;MS Mincho" w:cs="ＭＳ 明朝;MS Mincho"/>
                <w:sz w:val="20"/>
              </w:rPr>
            </w:pPr>
            <w:r>
              <w:rPr>
                <w:rFonts w:ascii="ＭＳ 明朝;MS Mincho" w:hAnsi="ＭＳ 明朝;MS Mincho" w:cs="ＭＳ 明朝;MS Mincho"/>
                <w:sz w:val="20"/>
              </w:rPr>
              <w:t>・　その人の反応が、極度の恐怖、無力感、絶望感などを含んでいたとき。</w:t>
            </w:r>
          </w:p>
          <w:p>
            <w:pPr>
              <w:pStyle w:val="Normal"/>
              <w:ind w:left="91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rPr>
              <w:t>　子どもの場合、こうした感情は、取り乱した行動や興奮をともなった振舞いという形で表現されることがあります。</w:t>
            </w:r>
          </w:p>
        </w:tc>
        <w:tc>
          <w:tcPr>
            <w:tcW w:w="2600" w:type="dxa"/>
            <w:tcBorders>
              <w:top w:val="single" w:sz="4" w:space="0" w:color="FFFFFF"/>
              <w:left w:val="dotDotDash" w:sz="24" w:space="0" w:color="00FF00"/>
              <w:bottom w:val="single" w:sz="4" w:space="0" w:color="FFFFFF"/>
              <w:right w:val="single" w:sz="4" w:space="0" w:color="FFFFFF"/>
            </w:tcBorders>
          </w:tcPr>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ポイント</w:t>
            </w:r>
          </w:p>
          <w:p>
            <w:pPr>
              <w:pStyle w:val="Normal"/>
              <w:ind w:left="225" w:hanging="0"/>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起こりうる反応と症状</w:t>
            </w:r>
          </w:p>
          <w:p>
            <w:pPr>
              <w:pStyle w:val="Normal"/>
              <w:jc w:val="center"/>
              <w:rPr>
                <w:rFonts w:ascii="ＭＳ Ｐゴシック" w:hAnsi="ＭＳ Ｐゴシック" w:cs="ＭＳ Ｐゴシック"/>
                <w:b/>
                <w:b/>
                <w:bCs/>
                <w:color w:val="008000"/>
                <w:sz w:val="18"/>
                <w:szCs w:val="18"/>
              </w:rPr>
            </w:pPr>
            <w:r>
              <w:rPr>
                <w:rFonts w:ascii="ＭＳ Ｐゴシック" w:hAnsi="ＭＳ Ｐゴシック" w:cs="ＭＳ Ｐゴシック"/>
                <w:b/>
                <w:bCs/>
                <w:color w:val="008000"/>
                <w:sz w:val="18"/>
                <w:szCs w:val="18"/>
                <w:bdr w:val="single" w:sz="4" w:space="0" w:color="000000"/>
              </w:rPr>
              <w:t>心理・感情面</w:t>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t>●</w:t>
            </w:r>
            <w:r>
              <w:rPr>
                <w:rFonts w:ascii="ＭＳ Ｐゴシック" w:hAnsi="ＭＳ Ｐゴシック" w:cs="ＭＳ Ｐゴシック"/>
                <w:color w:val="000000"/>
                <w:sz w:val="16"/>
                <w:szCs w:val="18"/>
              </w:rPr>
              <w:t>睡眠障害（不眠・悪夢）</w:t>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t>●</w:t>
            </w:r>
            <w:r>
              <w:rPr>
                <w:rFonts w:ascii="ＭＳ Ｐゴシック" w:hAnsi="ＭＳ Ｐゴシック" w:cs="ＭＳ Ｐゴシック"/>
                <w:color w:val="000000"/>
                <w:sz w:val="16"/>
                <w:szCs w:val="18"/>
              </w:rPr>
              <w:t>恐怖の揺り戻し、強い不安</w:t>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t>●</w:t>
            </w:r>
            <w:r>
              <w:rPr>
                <w:rFonts w:ascii="ＭＳ Ｐゴシック" w:hAnsi="ＭＳ Ｐゴシック" w:cs="ＭＳ Ｐゴシック"/>
                <w:color w:val="000000"/>
                <w:sz w:val="16"/>
                <w:szCs w:val="18"/>
              </w:rPr>
              <w:t>孤立感、意欲の減退</w:t>
            </w:r>
          </w:p>
          <w:p>
            <w:pPr>
              <w:pStyle w:val="Normal"/>
              <w:ind w:left="164" w:hanging="16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t>●</w:t>
            </w:r>
            <w:r>
              <w:rPr>
                <w:rFonts w:ascii="ＭＳ Ｐゴシック" w:hAnsi="ＭＳ Ｐゴシック" w:cs="ＭＳ Ｐゴシック"/>
                <w:color w:val="000000"/>
                <w:sz w:val="16"/>
                <w:szCs w:val="18"/>
              </w:rPr>
              <w:t>イライラする、怒りっぽくなる</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気分が落ち込む</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自分を責める</w:t>
            </w:r>
          </w:p>
          <w:p>
            <w:pPr>
              <w:pStyle w:val="Normal"/>
              <w:jc w:val="center"/>
              <w:rPr>
                <w:rFonts w:ascii="ＭＳ Ｐゴシック" w:hAnsi="ＭＳ Ｐゴシック" w:cs="ＭＳ Ｐゴシック"/>
                <w:b/>
                <w:b/>
                <w:bCs/>
                <w:color w:val="008000"/>
                <w:sz w:val="18"/>
                <w:szCs w:val="18"/>
              </w:rPr>
            </w:pPr>
            <w:r>
              <w:rPr>
                <w:rFonts w:ascii="ＭＳ Ｐゴシック" w:hAnsi="ＭＳ Ｐゴシック" w:cs="ＭＳ Ｐゴシック"/>
                <w:b/>
                <w:bCs/>
                <w:color w:val="008000"/>
                <w:sz w:val="18"/>
                <w:szCs w:val="18"/>
                <w:bdr w:val="single" w:sz="4" w:space="0" w:color="000000"/>
              </w:rPr>
              <w:t>　思　考　面　</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集中力低下　　　●無気力</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混乱して思い出せない</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判断力や決断力の低下</w:t>
            </w:r>
          </w:p>
          <w:p>
            <w:pPr>
              <w:pStyle w:val="Normal"/>
              <w:ind w:left="203" w:hanging="203"/>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選択肢や優先順位を考えつかない</w:t>
            </w:r>
          </w:p>
          <w:p>
            <w:pPr>
              <w:pStyle w:val="Normal"/>
              <w:ind w:left="370" w:hanging="370"/>
              <w:jc w:val="center"/>
              <w:rPr>
                <w:rFonts w:ascii="ＭＳ Ｐゴシック" w:hAnsi="ＭＳ Ｐゴシック" w:cs="ＭＳ Ｐゴシック"/>
                <w:b/>
                <w:b/>
                <w:bCs/>
                <w:color w:val="008000"/>
                <w:sz w:val="18"/>
                <w:szCs w:val="18"/>
              </w:rPr>
            </w:pPr>
            <w:r>
              <w:rPr>
                <w:rFonts w:ascii="ＭＳ Ｐゴシック" w:hAnsi="ＭＳ Ｐゴシック" w:cs="ＭＳ Ｐゴシック"/>
                <w:b/>
                <w:bCs/>
                <w:color w:val="008000"/>
                <w:sz w:val="18"/>
                <w:szCs w:val="18"/>
                <w:bdr w:val="single" w:sz="4" w:space="0" w:color="000000"/>
              </w:rPr>
              <w:t>行動の変化</w:t>
            </w:r>
          </w:p>
          <w:p>
            <w:pPr>
              <w:pStyle w:val="Normal"/>
              <w:ind w:left="328" w:hanging="328"/>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神経が過敏</w:t>
            </w:r>
          </w:p>
          <w:p>
            <w:pPr>
              <w:pStyle w:val="Normal"/>
              <w:ind w:left="328" w:hanging="328"/>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ちょっとしたことでけんかになる</w:t>
            </w:r>
          </w:p>
          <w:p>
            <w:pPr>
              <w:pStyle w:val="Normal"/>
              <w:ind w:left="328" w:hanging="328"/>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ひきこもる</w:t>
            </w:r>
          </w:p>
          <w:p>
            <w:pPr>
              <w:pStyle w:val="Normal"/>
              <w:ind w:left="328" w:hanging="328"/>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食欲不振や過食</w:t>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子どもがえり</w:t>
            </w:r>
          </w:p>
          <w:p>
            <w:pPr>
              <w:pStyle w:val="Normal"/>
              <w:jc w:val="center"/>
              <w:rPr>
                <w:rFonts w:ascii="ＭＳ Ｐゴシック" w:hAnsi="ＭＳ Ｐゴシック" w:cs="ＭＳ Ｐゴシック"/>
                <w:b/>
                <w:b/>
                <w:bCs/>
                <w:color w:val="008000"/>
                <w:sz w:val="18"/>
                <w:szCs w:val="18"/>
              </w:rPr>
            </w:pPr>
            <w:r>
              <w:rPr>
                <w:rFonts w:ascii="ＭＳ Ｐゴシック" w:hAnsi="ＭＳ Ｐゴシック" w:cs="ＭＳ Ｐゴシック"/>
                <w:b/>
                <w:bCs/>
                <w:color w:val="008000"/>
                <w:sz w:val="18"/>
                <w:szCs w:val="18"/>
                <w:bdr w:val="single" w:sz="4" w:space="0" w:color="000000"/>
              </w:rPr>
              <w:t>　身　体　面　</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頭痛、筋肉痛、胸痛</w:t>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t>●</w:t>
            </w:r>
            <w:r>
              <w:rPr>
                <w:rFonts w:ascii="ＭＳ Ｐゴシック" w:hAnsi="ＭＳ Ｐゴシック" w:cs="ＭＳ Ｐゴシック"/>
                <w:color w:val="000000"/>
                <w:sz w:val="16"/>
                <w:szCs w:val="18"/>
              </w:rPr>
              <w:t>だるい、めまい、吐き気</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下痢、胃痛</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風邪を引きやすい</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持病の悪化</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動悸、震え、発汗</w:t>
            </w:r>
          </w:p>
          <w:p>
            <w:pPr>
              <w:pStyle w:val="Normal"/>
              <w:ind w:left="116" w:hanging="116"/>
              <w:rPr>
                <w:rFonts w:ascii="ＭＳ Ｐゴシック" w:hAnsi="ＭＳ Ｐゴシック" w:cs="ＭＳ Ｐゴシック"/>
                <w:color w:val="000000"/>
                <w:sz w:val="16"/>
                <w:szCs w:val="18"/>
                <w:lang w:val="en-US" w:eastAsia="en-US"/>
              </w:rPr>
            </w:pPr>
            <w:r>
              <w:rPr>
                <w:rFonts w:cs="ＭＳ Ｐゴシック" w:ascii="ＭＳ Ｐゴシック" w:hAnsi="ＭＳ Ｐゴシック"/>
                <w:color w:val="000000"/>
                <w:sz w:val="16"/>
                <w:szCs w:val="18"/>
                <w:lang w:val="en-US" w:eastAsia="en-US"/>
              </w:rPr>
              <mc:AlternateContent>
                <mc:Choice Requires="wpg">
                  <w:drawing>
                    <wp:anchor behindDoc="0" distT="0" distB="0" distL="114935" distR="114935" simplePos="0" locked="0" layoutInCell="1" allowOverlap="1" relativeHeight="28">
                      <wp:simplePos x="0" y="0"/>
                      <wp:positionH relativeFrom="column">
                        <wp:posOffset>60960</wp:posOffset>
                      </wp:positionH>
                      <wp:positionV relativeFrom="paragraph">
                        <wp:posOffset>38735</wp:posOffset>
                      </wp:positionV>
                      <wp:extent cx="581025" cy="548005"/>
                      <wp:effectExtent l="0" t="0" r="0" b="0"/>
                      <wp:wrapSquare wrapText="right"/>
                      <wp:docPr id="5" name=""/>
                      <a:graphic xmlns:a="http://schemas.openxmlformats.org/drawingml/2006/main">
                        <a:graphicData uri="http://schemas.microsoft.com/office/word/2010/wordprocessingGroup">
                          <wpg:wgp>
                            <wpg:cNvGrpSpPr/>
                            <wpg:grpSpPr>
                              <a:xfrm>
                                <a:off x="0" y="0"/>
                                <a:ext cx="581040" cy="547920"/>
                                <a:chOff x="0" y="0"/>
                                <a:chExt cx="581040" cy="547920"/>
                              </a:xfrm>
                            </wpg:grpSpPr>
                            <wps:wsp>
                              <wps:cNvSpPr/>
                              <wps:nvSpPr>
                                <wps:cNvPr id="0" name=""/>
                                <wps:cNvSpPr/>
                              </wps:nvSpPr>
                              <wps:spPr>
                                <a:xfrm>
                                  <a:off x="0" y="0"/>
                                  <a:ext cx="581040" cy="547920"/>
                                </a:xfrm>
                                <a:prstGeom prst="rect">
                                  <a:avLst/>
                                </a:prstGeom>
                                <a:noFill/>
                                <a:ln w="0">
                                  <a:noFill/>
                                </a:ln>
                              </wps:spPr>
                              <wps:bodyPr/>
                            </wps:wsp>
                            <wps:wsp>
                              <wps:cNvSpPr/>
                              <wps:spPr>
                                <a:xfrm>
                                  <a:off x="199440" y="114840"/>
                                  <a:ext cx="264240" cy="137880"/>
                                </a:xfrm>
                                <a:custGeom>
                                  <a:avLst/>
                                  <a:gdLst/>
                                  <a:ahLst/>
                                  <a:rect l="l" t="t" r="r" b="b"/>
                                  <a:pathLst>
                                    <a:path w="7811" h="4074">
                                      <a:moveTo>
                                        <a:pt x="126" y="1767"/>
                                      </a:moveTo>
                                      <a:lnTo>
                                        <a:pt x="193" y="1790"/>
                                      </a:lnTo>
                                      <a:lnTo>
                                        <a:pt x="262" y="1809"/>
                                      </a:lnTo>
                                      <a:lnTo>
                                        <a:pt x="331" y="1821"/>
                                      </a:lnTo>
                                      <a:lnTo>
                                        <a:pt x="400" y="1830"/>
                                      </a:lnTo>
                                      <a:lnTo>
                                        <a:pt x="470" y="1834"/>
                                      </a:lnTo>
                                      <a:lnTo>
                                        <a:pt x="541" y="1834"/>
                                      </a:lnTo>
                                      <a:lnTo>
                                        <a:pt x="612" y="1829"/>
                                      </a:lnTo>
                                      <a:lnTo>
                                        <a:pt x="684" y="1820"/>
                                      </a:lnTo>
                                      <a:lnTo>
                                        <a:pt x="756" y="1808"/>
                                      </a:lnTo>
                                      <a:lnTo>
                                        <a:pt x="829" y="1792"/>
                                      </a:lnTo>
                                      <a:lnTo>
                                        <a:pt x="902" y="1771"/>
                                      </a:lnTo>
                                      <a:lnTo>
                                        <a:pt x="977" y="1748"/>
                                      </a:lnTo>
                                      <a:lnTo>
                                        <a:pt x="1051" y="1722"/>
                                      </a:lnTo>
                                      <a:lnTo>
                                        <a:pt x="1128" y="1692"/>
                                      </a:lnTo>
                                      <a:lnTo>
                                        <a:pt x="1204" y="1660"/>
                                      </a:lnTo>
                                      <a:lnTo>
                                        <a:pt x="1280" y="1625"/>
                                      </a:lnTo>
                                      <a:lnTo>
                                        <a:pt x="1357" y="1586"/>
                                      </a:lnTo>
                                      <a:lnTo>
                                        <a:pt x="1435" y="1547"/>
                                      </a:lnTo>
                                      <a:lnTo>
                                        <a:pt x="1514" y="1505"/>
                                      </a:lnTo>
                                      <a:lnTo>
                                        <a:pt x="1593" y="1460"/>
                                      </a:lnTo>
                                      <a:lnTo>
                                        <a:pt x="1672" y="1414"/>
                                      </a:lnTo>
                                      <a:lnTo>
                                        <a:pt x="1753" y="1367"/>
                                      </a:lnTo>
                                      <a:lnTo>
                                        <a:pt x="1833" y="1318"/>
                                      </a:lnTo>
                                      <a:lnTo>
                                        <a:pt x="1915" y="1267"/>
                                      </a:lnTo>
                                      <a:lnTo>
                                        <a:pt x="2246" y="1056"/>
                                      </a:lnTo>
                                      <a:lnTo>
                                        <a:pt x="2587" y="837"/>
                                      </a:lnTo>
                                      <a:lnTo>
                                        <a:pt x="2673" y="782"/>
                                      </a:lnTo>
                                      <a:lnTo>
                                        <a:pt x="2761" y="729"/>
                                      </a:lnTo>
                                      <a:lnTo>
                                        <a:pt x="2848" y="675"/>
                                      </a:lnTo>
                                      <a:lnTo>
                                        <a:pt x="2937" y="623"/>
                                      </a:lnTo>
                                      <a:lnTo>
                                        <a:pt x="3026" y="571"/>
                                      </a:lnTo>
                                      <a:lnTo>
                                        <a:pt x="3115" y="520"/>
                                      </a:lnTo>
                                      <a:lnTo>
                                        <a:pt x="3205" y="471"/>
                                      </a:lnTo>
                                      <a:lnTo>
                                        <a:pt x="3296" y="423"/>
                                      </a:lnTo>
                                      <a:lnTo>
                                        <a:pt x="3387" y="377"/>
                                      </a:lnTo>
                                      <a:lnTo>
                                        <a:pt x="3478" y="333"/>
                                      </a:lnTo>
                                      <a:lnTo>
                                        <a:pt x="3571" y="291"/>
                                      </a:lnTo>
                                      <a:lnTo>
                                        <a:pt x="3664" y="251"/>
                                      </a:lnTo>
                                      <a:lnTo>
                                        <a:pt x="3757" y="213"/>
                                      </a:lnTo>
                                      <a:lnTo>
                                        <a:pt x="3851" y="177"/>
                                      </a:lnTo>
                                      <a:lnTo>
                                        <a:pt x="3946" y="145"/>
                                      </a:lnTo>
                                      <a:lnTo>
                                        <a:pt x="4040" y="115"/>
                                      </a:lnTo>
                                      <a:lnTo>
                                        <a:pt x="4136" y="89"/>
                                      </a:lnTo>
                                      <a:lnTo>
                                        <a:pt x="4232" y="65"/>
                                      </a:lnTo>
                                      <a:lnTo>
                                        <a:pt x="4329" y="45"/>
                                      </a:lnTo>
                                      <a:lnTo>
                                        <a:pt x="4427" y="28"/>
                                      </a:lnTo>
                                      <a:lnTo>
                                        <a:pt x="4524" y="15"/>
                                      </a:lnTo>
                                      <a:lnTo>
                                        <a:pt x="4623" y="6"/>
                                      </a:lnTo>
                                      <a:lnTo>
                                        <a:pt x="4721" y="1"/>
                                      </a:lnTo>
                                      <a:lnTo>
                                        <a:pt x="4821" y="0"/>
                                      </a:lnTo>
                                      <a:lnTo>
                                        <a:pt x="4921" y="4"/>
                                      </a:lnTo>
                                      <a:lnTo>
                                        <a:pt x="5022" y="13"/>
                                      </a:lnTo>
                                      <a:lnTo>
                                        <a:pt x="5123" y="25"/>
                                      </a:lnTo>
                                      <a:lnTo>
                                        <a:pt x="5224" y="44"/>
                                      </a:lnTo>
                                      <a:lnTo>
                                        <a:pt x="5326" y="66"/>
                                      </a:lnTo>
                                      <a:lnTo>
                                        <a:pt x="5429" y="95"/>
                                      </a:lnTo>
                                      <a:lnTo>
                                        <a:pt x="5533" y="128"/>
                                      </a:lnTo>
                                      <a:lnTo>
                                        <a:pt x="5636" y="168"/>
                                      </a:lnTo>
                                      <a:lnTo>
                                        <a:pt x="5718" y="203"/>
                                      </a:lnTo>
                                      <a:lnTo>
                                        <a:pt x="5796" y="240"/>
                                      </a:lnTo>
                                      <a:lnTo>
                                        <a:pt x="5872" y="281"/>
                                      </a:lnTo>
                                      <a:lnTo>
                                        <a:pt x="5945" y="324"/>
                                      </a:lnTo>
                                      <a:lnTo>
                                        <a:pt x="6015" y="369"/>
                                      </a:lnTo>
                                      <a:lnTo>
                                        <a:pt x="6081" y="416"/>
                                      </a:lnTo>
                                      <a:lnTo>
                                        <a:pt x="6146" y="465"/>
                                      </a:lnTo>
                                      <a:lnTo>
                                        <a:pt x="6208" y="515"/>
                                      </a:lnTo>
                                      <a:lnTo>
                                        <a:pt x="6268" y="569"/>
                                      </a:lnTo>
                                      <a:lnTo>
                                        <a:pt x="6325" y="624"/>
                                      </a:lnTo>
                                      <a:lnTo>
                                        <a:pt x="6380" y="681"/>
                                      </a:lnTo>
                                      <a:lnTo>
                                        <a:pt x="6432" y="739"/>
                                      </a:lnTo>
                                      <a:lnTo>
                                        <a:pt x="6483" y="798"/>
                                      </a:lnTo>
                                      <a:lnTo>
                                        <a:pt x="6530" y="860"/>
                                      </a:lnTo>
                                      <a:lnTo>
                                        <a:pt x="6576" y="922"/>
                                      </a:lnTo>
                                      <a:lnTo>
                                        <a:pt x="6620" y="987"/>
                                      </a:lnTo>
                                      <a:lnTo>
                                        <a:pt x="6662" y="1052"/>
                                      </a:lnTo>
                                      <a:lnTo>
                                        <a:pt x="6702" y="1118"/>
                                      </a:lnTo>
                                      <a:lnTo>
                                        <a:pt x="6741" y="1185"/>
                                      </a:lnTo>
                                      <a:lnTo>
                                        <a:pt x="6777" y="1254"/>
                                      </a:lnTo>
                                      <a:lnTo>
                                        <a:pt x="6813" y="1323"/>
                                      </a:lnTo>
                                      <a:lnTo>
                                        <a:pt x="6846" y="1393"/>
                                      </a:lnTo>
                                      <a:lnTo>
                                        <a:pt x="6878" y="1463"/>
                                      </a:lnTo>
                                      <a:lnTo>
                                        <a:pt x="6909" y="1534"/>
                                      </a:lnTo>
                                      <a:lnTo>
                                        <a:pt x="6938" y="1606"/>
                                      </a:lnTo>
                                      <a:lnTo>
                                        <a:pt x="6967" y="1677"/>
                                      </a:lnTo>
                                      <a:lnTo>
                                        <a:pt x="6994" y="1750"/>
                                      </a:lnTo>
                                      <a:lnTo>
                                        <a:pt x="7020" y="1821"/>
                                      </a:lnTo>
                                      <a:lnTo>
                                        <a:pt x="7045" y="1894"/>
                                      </a:lnTo>
                                      <a:lnTo>
                                        <a:pt x="7068" y="1966"/>
                                      </a:lnTo>
                                      <a:lnTo>
                                        <a:pt x="7091" y="2038"/>
                                      </a:lnTo>
                                      <a:lnTo>
                                        <a:pt x="7113" y="2110"/>
                                      </a:lnTo>
                                      <a:lnTo>
                                        <a:pt x="7155" y="2253"/>
                                      </a:lnTo>
                                      <a:lnTo>
                                        <a:pt x="7195" y="2394"/>
                                      </a:lnTo>
                                      <a:lnTo>
                                        <a:pt x="7232" y="2533"/>
                                      </a:lnTo>
                                      <a:lnTo>
                                        <a:pt x="7268" y="2668"/>
                                      </a:lnTo>
                                      <a:lnTo>
                                        <a:pt x="7303" y="2800"/>
                                      </a:lnTo>
                                      <a:lnTo>
                                        <a:pt x="7338" y="2926"/>
                                      </a:lnTo>
                                      <a:lnTo>
                                        <a:pt x="7357" y="2987"/>
                                      </a:lnTo>
                                      <a:lnTo>
                                        <a:pt x="7375" y="3045"/>
                                      </a:lnTo>
                                      <a:lnTo>
                                        <a:pt x="7393" y="3104"/>
                                      </a:lnTo>
                                      <a:lnTo>
                                        <a:pt x="7411" y="3160"/>
                                      </a:lnTo>
                                      <a:lnTo>
                                        <a:pt x="7431" y="3214"/>
                                      </a:lnTo>
                                      <a:lnTo>
                                        <a:pt x="7450" y="3268"/>
                                      </a:lnTo>
                                      <a:lnTo>
                                        <a:pt x="7469" y="3318"/>
                                      </a:lnTo>
                                      <a:lnTo>
                                        <a:pt x="7491" y="3367"/>
                                      </a:lnTo>
                                      <a:lnTo>
                                        <a:pt x="7511" y="3413"/>
                                      </a:lnTo>
                                      <a:lnTo>
                                        <a:pt x="7534" y="3458"/>
                                      </a:lnTo>
                                      <a:lnTo>
                                        <a:pt x="7556" y="3500"/>
                                      </a:lnTo>
                                      <a:lnTo>
                                        <a:pt x="7580" y="3539"/>
                                      </a:lnTo>
                                      <a:lnTo>
                                        <a:pt x="7604" y="3577"/>
                                      </a:lnTo>
                                      <a:lnTo>
                                        <a:pt x="7630" y="3611"/>
                                      </a:lnTo>
                                      <a:lnTo>
                                        <a:pt x="7657" y="3643"/>
                                      </a:lnTo>
                                      <a:lnTo>
                                        <a:pt x="7686" y="3672"/>
                                      </a:lnTo>
                                      <a:lnTo>
                                        <a:pt x="7715" y="3699"/>
                                      </a:lnTo>
                                      <a:lnTo>
                                        <a:pt x="7746" y="3721"/>
                                      </a:lnTo>
                                      <a:lnTo>
                                        <a:pt x="7777" y="3741"/>
                                      </a:lnTo>
                                      <a:lnTo>
                                        <a:pt x="7811" y="3759"/>
                                      </a:lnTo>
                                      <a:lnTo>
                                        <a:pt x="7669" y="4074"/>
                                      </a:lnTo>
                                      <a:lnTo>
                                        <a:pt x="7623" y="4051"/>
                                      </a:lnTo>
                                      <a:lnTo>
                                        <a:pt x="7580" y="4026"/>
                                      </a:lnTo>
                                      <a:lnTo>
                                        <a:pt x="7538" y="3998"/>
                                      </a:lnTo>
                                      <a:lnTo>
                                        <a:pt x="7498" y="3967"/>
                                      </a:lnTo>
                                      <a:lnTo>
                                        <a:pt x="7460" y="3934"/>
                                      </a:lnTo>
                                      <a:lnTo>
                                        <a:pt x="7423" y="3897"/>
                                      </a:lnTo>
                                      <a:lnTo>
                                        <a:pt x="7389" y="3859"/>
                                      </a:lnTo>
                                      <a:lnTo>
                                        <a:pt x="7356" y="3818"/>
                                      </a:lnTo>
                                      <a:lnTo>
                                        <a:pt x="7324" y="3776"/>
                                      </a:lnTo>
                                      <a:lnTo>
                                        <a:pt x="7294" y="3731"/>
                                      </a:lnTo>
                                      <a:lnTo>
                                        <a:pt x="7265" y="3683"/>
                                      </a:lnTo>
                                      <a:lnTo>
                                        <a:pt x="7238" y="3633"/>
                                      </a:lnTo>
                                      <a:lnTo>
                                        <a:pt x="7212" y="3582"/>
                                      </a:lnTo>
                                      <a:lnTo>
                                        <a:pt x="7186" y="3530"/>
                                      </a:lnTo>
                                      <a:lnTo>
                                        <a:pt x="7161" y="3474"/>
                                      </a:lnTo>
                                      <a:lnTo>
                                        <a:pt x="7139" y="3418"/>
                                      </a:lnTo>
                                      <a:lnTo>
                                        <a:pt x="7116" y="3360"/>
                                      </a:lnTo>
                                      <a:lnTo>
                                        <a:pt x="7094" y="3301"/>
                                      </a:lnTo>
                                      <a:lnTo>
                                        <a:pt x="7073" y="3240"/>
                                      </a:lnTo>
                                      <a:lnTo>
                                        <a:pt x="7053" y="3177"/>
                                      </a:lnTo>
                                      <a:lnTo>
                                        <a:pt x="7033" y="3114"/>
                                      </a:lnTo>
                                      <a:lnTo>
                                        <a:pt x="7013" y="3050"/>
                                      </a:lnTo>
                                      <a:lnTo>
                                        <a:pt x="6994" y="2983"/>
                                      </a:lnTo>
                                      <a:lnTo>
                                        <a:pt x="6975" y="2917"/>
                                      </a:lnTo>
                                      <a:lnTo>
                                        <a:pt x="6900" y="2644"/>
                                      </a:lnTo>
                                      <a:lnTo>
                                        <a:pt x="6824" y="2361"/>
                                      </a:lnTo>
                                      <a:lnTo>
                                        <a:pt x="6783" y="2219"/>
                                      </a:lnTo>
                                      <a:lnTo>
                                        <a:pt x="6739" y="2077"/>
                                      </a:lnTo>
                                      <a:lnTo>
                                        <a:pt x="6716" y="2006"/>
                                      </a:lnTo>
                                      <a:lnTo>
                                        <a:pt x="6693" y="1936"/>
                                      </a:lnTo>
                                      <a:lnTo>
                                        <a:pt x="6668" y="1865"/>
                                      </a:lnTo>
                                      <a:lnTo>
                                        <a:pt x="6642" y="1796"/>
                                      </a:lnTo>
                                      <a:lnTo>
                                        <a:pt x="6616" y="1726"/>
                                      </a:lnTo>
                                      <a:lnTo>
                                        <a:pt x="6588" y="1658"/>
                                      </a:lnTo>
                                      <a:lnTo>
                                        <a:pt x="6558" y="1591"/>
                                      </a:lnTo>
                                      <a:lnTo>
                                        <a:pt x="6528" y="1523"/>
                                      </a:lnTo>
                                      <a:lnTo>
                                        <a:pt x="6495" y="1457"/>
                                      </a:lnTo>
                                      <a:lnTo>
                                        <a:pt x="6462" y="1392"/>
                                      </a:lnTo>
                                      <a:lnTo>
                                        <a:pt x="6427" y="1328"/>
                                      </a:lnTo>
                                      <a:lnTo>
                                        <a:pt x="6390" y="1264"/>
                                      </a:lnTo>
                                      <a:lnTo>
                                        <a:pt x="6352" y="1204"/>
                                      </a:lnTo>
                                      <a:lnTo>
                                        <a:pt x="6311" y="1143"/>
                                      </a:lnTo>
                                      <a:lnTo>
                                        <a:pt x="6269" y="1084"/>
                                      </a:lnTo>
                                      <a:lnTo>
                                        <a:pt x="6224" y="1027"/>
                                      </a:lnTo>
                                      <a:lnTo>
                                        <a:pt x="6178" y="971"/>
                                      </a:lnTo>
                                      <a:lnTo>
                                        <a:pt x="6129" y="917"/>
                                      </a:lnTo>
                                      <a:lnTo>
                                        <a:pt x="6078" y="865"/>
                                      </a:lnTo>
                                      <a:lnTo>
                                        <a:pt x="6025" y="814"/>
                                      </a:lnTo>
                                      <a:lnTo>
                                        <a:pt x="5969" y="765"/>
                                      </a:lnTo>
                                      <a:lnTo>
                                        <a:pt x="5911" y="719"/>
                                      </a:lnTo>
                                      <a:lnTo>
                                        <a:pt x="5851" y="675"/>
                                      </a:lnTo>
                                      <a:lnTo>
                                        <a:pt x="5788" y="633"/>
                                      </a:lnTo>
                                      <a:lnTo>
                                        <a:pt x="5721" y="593"/>
                                      </a:lnTo>
                                      <a:lnTo>
                                        <a:pt x="5652" y="556"/>
                                      </a:lnTo>
                                      <a:lnTo>
                                        <a:pt x="5581" y="520"/>
                                      </a:lnTo>
                                      <a:lnTo>
                                        <a:pt x="5505" y="488"/>
                                      </a:lnTo>
                                      <a:lnTo>
                                        <a:pt x="5411" y="452"/>
                                      </a:lnTo>
                                      <a:lnTo>
                                        <a:pt x="5316" y="422"/>
                                      </a:lnTo>
                                      <a:lnTo>
                                        <a:pt x="5221" y="398"/>
                                      </a:lnTo>
                                      <a:lnTo>
                                        <a:pt x="5128" y="377"/>
                                      </a:lnTo>
                                      <a:lnTo>
                                        <a:pt x="5034" y="362"/>
                                      </a:lnTo>
                                      <a:lnTo>
                                        <a:pt x="4940" y="353"/>
                                      </a:lnTo>
                                      <a:lnTo>
                                        <a:pt x="4848" y="347"/>
                                      </a:lnTo>
                                      <a:lnTo>
                                        <a:pt x="4755" y="346"/>
                                      </a:lnTo>
                                      <a:lnTo>
                                        <a:pt x="4662" y="350"/>
                                      </a:lnTo>
                                      <a:lnTo>
                                        <a:pt x="4571" y="358"/>
                                      </a:lnTo>
                                      <a:lnTo>
                                        <a:pt x="4479" y="370"/>
                                      </a:lnTo>
                                      <a:lnTo>
                                        <a:pt x="4388" y="386"/>
                                      </a:lnTo>
                                      <a:lnTo>
                                        <a:pt x="4297" y="405"/>
                                      </a:lnTo>
                                      <a:lnTo>
                                        <a:pt x="4207" y="427"/>
                                      </a:lnTo>
                                      <a:lnTo>
                                        <a:pt x="4116" y="453"/>
                                      </a:lnTo>
                                      <a:lnTo>
                                        <a:pt x="4026" y="482"/>
                                      </a:lnTo>
                                      <a:lnTo>
                                        <a:pt x="3936" y="514"/>
                                      </a:lnTo>
                                      <a:lnTo>
                                        <a:pt x="3846" y="548"/>
                                      </a:lnTo>
                                      <a:lnTo>
                                        <a:pt x="3757" y="586"/>
                                      </a:lnTo>
                                      <a:lnTo>
                                        <a:pt x="3669" y="625"/>
                                      </a:lnTo>
                                      <a:lnTo>
                                        <a:pt x="3580" y="667"/>
                                      </a:lnTo>
                                      <a:lnTo>
                                        <a:pt x="3492" y="711"/>
                                      </a:lnTo>
                                      <a:lnTo>
                                        <a:pt x="3404" y="757"/>
                                      </a:lnTo>
                                      <a:lnTo>
                                        <a:pt x="3317" y="804"/>
                                      </a:lnTo>
                                      <a:lnTo>
                                        <a:pt x="3229" y="853"/>
                                      </a:lnTo>
                                      <a:lnTo>
                                        <a:pt x="3142" y="903"/>
                                      </a:lnTo>
                                      <a:lnTo>
                                        <a:pt x="3055" y="956"/>
                                      </a:lnTo>
                                      <a:lnTo>
                                        <a:pt x="2968" y="1008"/>
                                      </a:lnTo>
                                      <a:lnTo>
                                        <a:pt x="2796" y="1115"/>
                                      </a:lnTo>
                                      <a:lnTo>
                                        <a:pt x="2625" y="1224"/>
                                      </a:lnTo>
                                      <a:lnTo>
                                        <a:pt x="2454" y="1334"/>
                                      </a:lnTo>
                                      <a:lnTo>
                                        <a:pt x="2285" y="1443"/>
                                      </a:lnTo>
                                      <a:lnTo>
                                        <a:pt x="2200" y="1496"/>
                                      </a:lnTo>
                                      <a:lnTo>
                                        <a:pt x="2116" y="1550"/>
                                      </a:lnTo>
                                      <a:lnTo>
                                        <a:pt x="2033" y="1601"/>
                                      </a:lnTo>
                                      <a:lnTo>
                                        <a:pt x="1949" y="1653"/>
                                      </a:lnTo>
                                      <a:lnTo>
                                        <a:pt x="1865" y="1702"/>
                                      </a:lnTo>
                                      <a:lnTo>
                                        <a:pt x="1782" y="1750"/>
                                      </a:lnTo>
                                      <a:lnTo>
                                        <a:pt x="1699" y="1797"/>
                                      </a:lnTo>
                                      <a:lnTo>
                                        <a:pt x="1617" y="1841"/>
                                      </a:lnTo>
                                      <a:lnTo>
                                        <a:pt x="1534" y="1885"/>
                                      </a:lnTo>
                                      <a:lnTo>
                                        <a:pt x="1451" y="1924"/>
                                      </a:lnTo>
                                      <a:lnTo>
                                        <a:pt x="1369" y="1963"/>
                                      </a:lnTo>
                                      <a:lnTo>
                                        <a:pt x="1287" y="1999"/>
                                      </a:lnTo>
                                      <a:lnTo>
                                        <a:pt x="1206" y="2032"/>
                                      </a:lnTo>
                                      <a:lnTo>
                                        <a:pt x="1124" y="2062"/>
                                      </a:lnTo>
                                      <a:lnTo>
                                        <a:pt x="1043" y="2090"/>
                                      </a:lnTo>
                                      <a:lnTo>
                                        <a:pt x="961" y="2113"/>
                                      </a:lnTo>
                                      <a:lnTo>
                                        <a:pt x="880" y="2134"/>
                                      </a:lnTo>
                                      <a:lnTo>
                                        <a:pt x="799" y="2151"/>
                                      </a:lnTo>
                                      <a:lnTo>
                                        <a:pt x="719" y="2165"/>
                                      </a:lnTo>
                                      <a:lnTo>
                                        <a:pt x="638" y="2174"/>
                                      </a:lnTo>
                                      <a:lnTo>
                                        <a:pt x="558" y="2180"/>
                                      </a:lnTo>
                                      <a:lnTo>
                                        <a:pt x="478" y="2181"/>
                                      </a:lnTo>
                                      <a:lnTo>
                                        <a:pt x="398" y="2177"/>
                                      </a:lnTo>
                                      <a:lnTo>
                                        <a:pt x="318" y="2170"/>
                                      </a:lnTo>
                                      <a:lnTo>
                                        <a:pt x="238" y="2157"/>
                                      </a:lnTo>
                                      <a:lnTo>
                                        <a:pt x="159" y="2139"/>
                                      </a:lnTo>
                                      <a:lnTo>
                                        <a:pt x="80" y="2117"/>
                                      </a:lnTo>
                                      <a:lnTo>
                                        <a:pt x="0" y="2089"/>
                                      </a:lnTo>
                                      <a:lnTo>
                                        <a:pt x="126" y="1767"/>
                                      </a:lnTo>
                                      <a:close/>
                                    </a:path>
                                  </a:pathLst>
                                </a:custGeom>
                                <a:solidFill>
                                  <a:srgbClr val="32004c"/>
                                </a:solidFill>
                                <a:ln w="0">
                                  <a:noFill/>
                                </a:ln>
                              </wps:spPr>
                              <wps:style>
                                <a:lnRef idx="0"/>
                                <a:fillRef idx="0"/>
                                <a:effectRef idx="0"/>
                                <a:fontRef idx="minor"/>
                              </wps:style>
                              <wps:bodyPr/>
                            </wps:wsp>
                            <wps:wsp>
                              <wps:cNvSpPr/>
                              <wps:spPr>
                                <a:xfrm>
                                  <a:off x="286920" y="368280"/>
                                  <a:ext cx="187920" cy="178920"/>
                                </a:xfrm>
                                <a:custGeom>
                                  <a:avLst/>
                                  <a:gdLst/>
                                  <a:ahLst/>
                                  <a:rect l="l" t="t" r="r" b="b"/>
                                  <a:pathLst>
                                    <a:path w="5549" h="5310">
                                      <a:moveTo>
                                        <a:pt x="3601" y="4317"/>
                                      </a:moveTo>
                                      <a:lnTo>
                                        <a:pt x="3436" y="4905"/>
                                      </a:lnTo>
                                      <a:lnTo>
                                        <a:pt x="4110" y="4929"/>
                                      </a:lnTo>
                                      <a:lnTo>
                                        <a:pt x="4306" y="4225"/>
                                      </a:lnTo>
                                      <a:lnTo>
                                        <a:pt x="4641" y="4317"/>
                                      </a:lnTo>
                                      <a:lnTo>
                                        <a:pt x="4467" y="4942"/>
                                      </a:lnTo>
                                      <a:lnTo>
                                        <a:pt x="4953" y="4960"/>
                                      </a:lnTo>
                                      <a:lnTo>
                                        <a:pt x="4989" y="4908"/>
                                      </a:lnTo>
                                      <a:lnTo>
                                        <a:pt x="5023" y="4855"/>
                                      </a:lnTo>
                                      <a:lnTo>
                                        <a:pt x="5053" y="4800"/>
                                      </a:lnTo>
                                      <a:lnTo>
                                        <a:pt x="5081" y="4744"/>
                                      </a:lnTo>
                                      <a:lnTo>
                                        <a:pt x="5105" y="4688"/>
                                      </a:lnTo>
                                      <a:lnTo>
                                        <a:pt x="5127" y="4630"/>
                                      </a:lnTo>
                                      <a:lnTo>
                                        <a:pt x="5146" y="4572"/>
                                      </a:lnTo>
                                      <a:lnTo>
                                        <a:pt x="5163" y="4515"/>
                                      </a:lnTo>
                                      <a:lnTo>
                                        <a:pt x="5176" y="4456"/>
                                      </a:lnTo>
                                      <a:lnTo>
                                        <a:pt x="5188" y="4396"/>
                                      </a:lnTo>
                                      <a:lnTo>
                                        <a:pt x="5195" y="4337"/>
                                      </a:lnTo>
                                      <a:lnTo>
                                        <a:pt x="5202" y="4277"/>
                                      </a:lnTo>
                                      <a:lnTo>
                                        <a:pt x="5204" y="4217"/>
                                      </a:lnTo>
                                      <a:lnTo>
                                        <a:pt x="5204" y="4158"/>
                                      </a:lnTo>
                                      <a:lnTo>
                                        <a:pt x="5202" y="4099"/>
                                      </a:lnTo>
                                      <a:lnTo>
                                        <a:pt x="5196" y="4039"/>
                                      </a:lnTo>
                                      <a:lnTo>
                                        <a:pt x="5188" y="3980"/>
                                      </a:lnTo>
                                      <a:lnTo>
                                        <a:pt x="5177" y="3921"/>
                                      </a:lnTo>
                                      <a:lnTo>
                                        <a:pt x="5164" y="3863"/>
                                      </a:lnTo>
                                      <a:lnTo>
                                        <a:pt x="5148" y="3805"/>
                                      </a:lnTo>
                                      <a:lnTo>
                                        <a:pt x="5129" y="3748"/>
                                      </a:lnTo>
                                      <a:lnTo>
                                        <a:pt x="5107" y="3692"/>
                                      </a:lnTo>
                                      <a:lnTo>
                                        <a:pt x="5084" y="3636"/>
                                      </a:lnTo>
                                      <a:lnTo>
                                        <a:pt x="5057" y="3581"/>
                                      </a:lnTo>
                                      <a:lnTo>
                                        <a:pt x="5028" y="3528"/>
                                      </a:lnTo>
                                      <a:lnTo>
                                        <a:pt x="4996" y="3476"/>
                                      </a:lnTo>
                                      <a:lnTo>
                                        <a:pt x="4962" y="3424"/>
                                      </a:lnTo>
                                      <a:lnTo>
                                        <a:pt x="4924" y="3375"/>
                                      </a:lnTo>
                                      <a:lnTo>
                                        <a:pt x="4884" y="3326"/>
                                      </a:lnTo>
                                      <a:lnTo>
                                        <a:pt x="4843" y="3279"/>
                                      </a:lnTo>
                                      <a:lnTo>
                                        <a:pt x="4797" y="3234"/>
                                      </a:lnTo>
                                      <a:lnTo>
                                        <a:pt x="4749" y="3190"/>
                                      </a:lnTo>
                                      <a:lnTo>
                                        <a:pt x="4690" y="3142"/>
                                      </a:lnTo>
                                      <a:lnTo>
                                        <a:pt x="4631" y="3099"/>
                                      </a:lnTo>
                                      <a:lnTo>
                                        <a:pt x="4570" y="3064"/>
                                      </a:lnTo>
                                      <a:lnTo>
                                        <a:pt x="4508" y="3033"/>
                                      </a:lnTo>
                                      <a:lnTo>
                                        <a:pt x="4446" y="3008"/>
                                      </a:lnTo>
                                      <a:lnTo>
                                        <a:pt x="4382" y="2989"/>
                                      </a:lnTo>
                                      <a:lnTo>
                                        <a:pt x="4318" y="2975"/>
                                      </a:lnTo>
                                      <a:lnTo>
                                        <a:pt x="4253" y="2966"/>
                                      </a:lnTo>
                                      <a:lnTo>
                                        <a:pt x="4186" y="2962"/>
                                      </a:lnTo>
                                      <a:lnTo>
                                        <a:pt x="4120" y="2963"/>
                                      </a:lnTo>
                                      <a:lnTo>
                                        <a:pt x="4052" y="2970"/>
                                      </a:lnTo>
                                      <a:lnTo>
                                        <a:pt x="3983" y="2982"/>
                                      </a:lnTo>
                                      <a:lnTo>
                                        <a:pt x="3915" y="2997"/>
                                      </a:lnTo>
                                      <a:lnTo>
                                        <a:pt x="3845" y="3017"/>
                                      </a:lnTo>
                                      <a:lnTo>
                                        <a:pt x="3775" y="3042"/>
                                      </a:lnTo>
                                      <a:lnTo>
                                        <a:pt x="3705" y="3070"/>
                                      </a:lnTo>
                                      <a:lnTo>
                                        <a:pt x="3634" y="3104"/>
                                      </a:lnTo>
                                      <a:lnTo>
                                        <a:pt x="3562" y="3140"/>
                                      </a:lnTo>
                                      <a:lnTo>
                                        <a:pt x="3489" y="3181"/>
                                      </a:lnTo>
                                      <a:lnTo>
                                        <a:pt x="3416" y="3224"/>
                                      </a:lnTo>
                                      <a:lnTo>
                                        <a:pt x="3343" y="3272"/>
                                      </a:lnTo>
                                      <a:lnTo>
                                        <a:pt x="3270" y="3324"/>
                                      </a:lnTo>
                                      <a:lnTo>
                                        <a:pt x="3196" y="3379"/>
                                      </a:lnTo>
                                      <a:lnTo>
                                        <a:pt x="3121" y="3437"/>
                                      </a:lnTo>
                                      <a:lnTo>
                                        <a:pt x="3047" y="3498"/>
                                      </a:lnTo>
                                      <a:lnTo>
                                        <a:pt x="2972" y="3562"/>
                                      </a:lnTo>
                                      <a:lnTo>
                                        <a:pt x="2897" y="3628"/>
                                      </a:lnTo>
                                      <a:lnTo>
                                        <a:pt x="2821" y="3698"/>
                                      </a:lnTo>
                                      <a:lnTo>
                                        <a:pt x="2746" y="3771"/>
                                      </a:lnTo>
                                      <a:lnTo>
                                        <a:pt x="2670" y="3844"/>
                                      </a:lnTo>
                                      <a:lnTo>
                                        <a:pt x="2593" y="3921"/>
                                      </a:lnTo>
                                      <a:lnTo>
                                        <a:pt x="2518" y="4000"/>
                                      </a:lnTo>
                                      <a:lnTo>
                                        <a:pt x="2229" y="3823"/>
                                      </a:lnTo>
                                      <a:lnTo>
                                        <a:pt x="2259" y="3734"/>
                                      </a:lnTo>
                                      <a:lnTo>
                                        <a:pt x="2287" y="3640"/>
                                      </a:lnTo>
                                      <a:lnTo>
                                        <a:pt x="2311" y="3542"/>
                                      </a:lnTo>
                                      <a:lnTo>
                                        <a:pt x="2334" y="3437"/>
                                      </a:lnTo>
                                      <a:lnTo>
                                        <a:pt x="2354" y="3329"/>
                                      </a:lnTo>
                                      <a:lnTo>
                                        <a:pt x="2373" y="3217"/>
                                      </a:lnTo>
                                      <a:lnTo>
                                        <a:pt x="2388" y="3100"/>
                                      </a:lnTo>
                                      <a:lnTo>
                                        <a:pt x="2400" y="2981"/>
                                      </a:lnTo>
                                      <a:lnTo>
                                        <a:pt x="2411" y="2859"/>
                                      </a:lnTo>
                                      <a:lnTo>
                                        <a:pt x="2420" y="2734"/>
                                      </a:lnTo>
                                      <a:lnTo>
                                        <a:pt x="2426" y="2608"/>
                                      </a:lnTo>
                                      <a:lnTo>
                                        <a:pt x="2430" y="2478"/>
                                      </a:lnTo>
                                      <a:lnTo>
                                        <a:pt x="2433" y="2349"/>
                                      </a:lnTo>
                                      <a:lnTo>
                                        <a:pt x="2432" y="2217"/>
                                      </a:lnTo>
                                      <a:lnTo>
                                        <a:pt x="2429" y="2086"/>
                                      </a:lnTo>
                                      <a:lnTo>
                                        <a:pt x="2425" y="1954"/>
                                      </a:lnTo>
                                      <a:lnTo>
                                        <a:pt x="2418" y="1824"/>
                                      </a:lnTo>
                                      <a:lnTo>
                                        <a:pt x="2408" y="1693"/>
                                      </a:lnTo>
                                      <a:lnTo>
                                        <a:pt x="2397" y="1564"/>
                                      </a:lnTo>
                                      <a:lnTo>
                                        <a:pt x="2383" y="1436"/>
                                      </a:lnTo>
                                      <a:lnTo>
                                        <a:pt x="2368" y="1310"/>
                                      </a:lnTo>
                                      <a:lnTo>
                                        <a:pt x="2351" y="1186"/>
                                      </a:lnTo>
                                      <a:lnTo>
                                        <a:pt x="2331" y="1064"/>
                                      </a:lnTo>
                                      <a:lnTo>
                                        <a:pt x="2309" y="945"/>
                                      </a:lnTo>
                                      <a:lnTo>
                                        <a:pt x="2286" y="831"/>
                                      </a:lnTo>
                                      <a:lnTo>
                                        <a:pt x="2260" y="720"/>
                                      </a:lnTo>
                                      <a:lnTo>
                                        <a:pt x="2232" y="613"/>
                                      </a:lnTo>
                                      <a:lnTo>
                                        <a:pt x="2202" y="510"/>
                                      </a:lnTo>
                                      <a:lnTo>
                                        <a:pt x="2170" y="413"/>
                                      </a:lnTo>
                                      <a:lnTo>
                                        <a:pt x="2137" y="321"/>
                                      </a:lnTo>
                                      <a:lnTo>
                                        <a:pt x="2101" y="234"/>
                                      </a:lnTo>
                                      <a:lnTo>
                                        <a:pt x="2064" y="154"/>
                                      </a:lnTo>
                                      <a:lnTo>
                                        <a:pt x="2374" y="0"/>
                                      </a:lnTo>
                                      <a:lnTo>
                                        <a:pt x="2408" y="73"/>
                                      </a:lnTo>
                                      <a:lnTo>
                                        <a:pt x="2441" y="150"/>
                                      </a:lnTo>
                                      <a:lnTo>
                                        <a:pt x="2473" y="231"/>
                                      </a:lnTo>
                                      <a:lnTo>
                                        <a:pt x="2503" y="316"/>
                                      </a:lnTo>
                                      <a:lnTo>
                                        <a:pt x="2531" y="404"/>
                                      </a:lnTo>
                                      <a:lnTo>
                                        <a:pt x="2559" y="495"/>
                                      </a:lnTo>
                                      <a:lnTo>
                                        <a:pt x="2584" y="590"/>
                                      </a:lnTo>
                                      <a:lnTo>
                                        <a:pt x="2609" y="689"/>
                                      </a:lnTo>
                                      <a:lnTo>
                                        <a:pt x="2631" y="789"/>
                                      </a:lnTo>
                                      <a:lnTo>
                                        <a:pt x="2651" y="892"/>
                                      </a:lnTo>
                                      <a:lnTo>
                                        <a:pt x="2671" y="998"/>
                                      </a:lnTo>
                                      <a:lnTo>
                                        <a:pt x="2689" y="1104"/>
                                      </a:lnTo>
                                      <a:lnTo>
                                        <a:pt x="2705" y="1215"/>
                                      </a:lnTo>
                                      <a:lnTo>
                                        <a:pt x="2720" y="1325"/>
                                      </a:lnTo>
                                      <a:lnTo>
                                        <a:pt x="2733" y="1437"/>
                                      </a:lnTo>
                                      <a:lnTo>
                                        <a:pt x="2745" y="1550"/>
                                      </a:lnTo>
                                      <a:lnTo>
                                        <a:pt x="2754" y="1665"/>
                                      </a:lnTo>
                                      <a:lnTo>
                                        <a:pt x="2763" y="1780"/>
                                      </a:lnTo>
                                      <a:lnTo>
                                        <a:pt x="2769" y="1894"/>
                                      </a:lnTo>
                                      <a:lnTo>
                                        <a:pt x="2775" y="2011"/>
                                      </a:lnTo>
                                      <a:lnTo>
                                        <a:pt x="2778" y="2126"/>
                                      </a:lnTo>
                                      <a:lnTo>
                                        <a:pt x="2779" y="2242"/>
                                      </a:lnTo>
                                      <a:lnTo>
                                        <a:pt x="2779" y="2357"/>
                                      </a:lnTo>
                                      <a:lnTo>
                                        <a:pt x="2778" y="2472"/>
                                      </a:lnTo>
                                      <a:lnTo>
                                        <a:pt x="2775" y="2585"/>
                                      </a:lnTo>
                                      <a:lnTo>
                                        <a:pt x="2769" y="2697"/>
                                      </a:lnTo>
                                      <a:lnTo>
                                        <a:pt x="2763" y="2808"/>
                                      </a:lnTo>
                                      <a:lnTo>
                                        <a:pt x="2754" y="2919"/>
                                      </a:lnTo>
                                      <a:lnTo>
                                        <a:pt x="2745" y="3027"/>
                                      </a:lnTo>
                                      <a:lnTo>
                                        <a:pt x="2733" y="3132"/>
                                      </a:lnTo>
                                      <a:lnTo>
                                        <a:pt x="2719" y="3236"/>
                                      </a:lnTo>
                                      <a:lnTo>
                                        <a:pt x="2704" y="3337"/>
                                      </a:lnTo>
                                      <a:lnTo>
                                        <a:pt x="2769" y="3280"/>
                                      </a:lnTo>
                                      <a:lnTo>
                                        <a:pt x="2836" y="3224"/>
                                      </a:lnTo>
                                      <a:lnTo>
                                        <a:pt x="2902" y="3170"/>
                                      </a:lnTo>
                                      <a:lnTo>
                                        <a:pt x="2970" y="3116"/>
                                      </a:lnTo>
                                      <a:lnTo>
                                        <a:pt x="3039" y="3065"/>
                                      </a:lnTo>
                                      <a:lnTo>
                                        <a:pt x="3108" y="3016"/>
                                      </a:lnTo>
                                      <a:lnTo>
                                        <a:pt x="3178" y="2969"/>
                                      </a:lnTo>
                                      <a:lnTo>
                                        <a:pt x="3248" y="2923"/>
                                      </a:lnTo>
                                      <a:lnTo>
                                        <a:pt x="3319" y="2880"/>
                                      </a:lnTo>
                                      <a:lnTo>
                                        <a:pt x="3390" y="2841"/>
                                      </a:lnTo>
                                      <a:lnTo>
                                        <a:pt x="3461" y="2803"/>
                                      </a:lnTo>
                                      <a:lnTo>
                                        <a:pt x="3534" y="2768"/>
                                      </a:lnTo>
                                      <a:lnTo>
                                        <a:pt x="3606" y="2736"/>
                                      </a:lnTo>
                                      <a:lnTo>
                                        <a:pt x="3679" y="2707"/>
                                      </a:lnTo>
                                      <a:lnTo>
                                        <a:pt x="3752" y="2682"/>
                                      </a:lnTo>
                                      <a:lnTo>
                                        <a:pt x="3825" y="2661"/>
                                      </a:lnTo>
                                      <a:lnTo>
                                        <a:pt x="3898" y="2643"/>
                                      </a:lnTo>
                                      <a:lnTo>
                                        <a:pt x="3971" y="2629"/>
                                      </a:lnTo>
                                      <a:lnTo>
                                        <a:pt x="4044" y="2618"/>
                                      </a:lnTo>
                                      <a:lnTo>
                                        <a:pt x="4118" y="2613"/>
                                      </a:lnTo>
                                      <a:lnTo>
                                        <a:pt x="4190" y="2611"/>
                                      </a:lnTo>
                                      <a:lnTo>
                                        <a:pt x="4263" y="2614"/>
                                      </a:lnTo>
                                      <a:lnTo>
                                        <a:pt x="4336" y="2621"/>
                                      </a:lnTo>
                                      <a:lnTo>
                                        <a:pt x="4409" y="2634"/>
                                      </a:lnTo>
                                      <a:lnTo>
                                        <a:pt x="4482" y="2652"/>
                                      </a:lnTo>
                                      <a:lnTo>
                                        <a:pt x="4554" y="2675"/>
                                      </a:lnTo>
                                      <a:lnTo>
                                        <a:pt x="4626" y="2703"/>
                                      </a:lnTo>
                                      <a:lnTo>
                                        <a:pt x="4698" y="2737"/>
                                      </a:lnTo>
                                      <a:lnTo>
                                        <a:pt x="4769" y="2776"/>
                                      </a:lnTo>
                                      <a:lnTo>
                                        <a:pt x="4839" y="2821"/>
                                      </a:lnTo>
                                      <a:lnTo>
                                        <a:pt x="4909" y="2873"/>
                                      </a:lnTo>
                                      <a:lnTo>
                                        <a:pt x="4979" y="2930"/>
                                      </a:lnTo>
                                      <a:lnTo>
                                        <a:pt x="5046" y="2992"/>
                                      </a:lnTo>
                                      <a:lnTo>
                                        <a:pt x="5109" y="3057"/>
                                      </a:lnTo>
                                      <a:lnTo>
                                        <a:pt x="5167" y="3122"/>
                                      </a:lnTo>
                                      <a:lnTo>
                                        <a:pt x="5221" y="3189"/>
                                      </a:lnTo>
                                      <a:lnTo>
                                        <a:pt x="5272" y="3259"/>
                                      </a:lnTo>
                                      <a:lnTo>
                                        <a:pt x="5317" y="3329"/>
                                      </a:lnTo>
                                      <a:lnTo>
                                        <a:pt x="5358" y="3401"/>
                                      </a:lnTo>
                                      <a:lnTo>
                                        <a:pt x="5396" y="3473"/>
                                      </a:lnTo>
                                      <a:lnTo>
                                        <a:pt x="5429" y="3548"/>
                                      </a:lnTo>
                                      <a:lnTo>
                                        <a:pt x="5458" y="3623"/>
                                      </a:lnTo>
                                      <a:lnTo>
                                        <a:pt x="5483" y="3700"/>
                                      </a:lnTo>
                                      <a:lnTo>
                                        <a:pt x="5504" y="3777"/>
                                      </a:lnTo>
                                      <a:lnTo>
                                        <a:pt x="5520" y="3855"/>
                                      </a:lnTo>
                                      <a:lnTo>
                                        <a:pt x="5534" y="3933"/>
                                      </a:lnTo>
                                      <a:lnTo>
                                        <a:pt x="5543" y="4012"/>
                                      </a:lnTo>
                                      <a:lnTo>
                                        <a:pt x="5548" y="4091"/>
                                      </a:lnTo>
                                      <a:lnTo>
                                        <a:pt x="5549" y="4170"/>
                                      </a:lnTo>
                                      <a:lnTo>
                                        <a:pt x="5546" y="4250"/>
                                      </a:lnTo>
                                      <a:lnTo>
                                        <a:pt x="5540" y="4330"/>
                                      </a:lnTo>
                                      <a:lnTo>
                                        <a:pt x="5530" y="4409"/>
                                      </a:lnTo>
                                      <a:lnTo>
                                        <a:pt x="5515" y="4488"/>
                                      </a:lnTo>
                                      <a:lnTo>
                                        <a:pt x="5498" y="4567"/>
                                      </a:lnTo>
                                      <a:lnTo>
                                        <a:pt x="5476" y="4645"/>
                                      </a:lnTo>
                                      <a:lnTo>
                                        <a:pt x="5451" y="4723"/>
                                      </a:lnTo>
                                      <a:lnTo>
                                        <a:pt x="5422" y="4800"/>
                                      </a:lnTo>
                                      <a:lnTo>
                                        <a:pt x="5389" y="4876"/>
                                      </a:lnTo>
                                      <a:lnTo>
                                        <a:pt x="5353" y="4952"/>
                                      </a:lnTo>
                                      <a:lnTo>
                                        <a:pt x="5313" y="5026"/>
                                      </a:lnTo>
                                      <a:lnTo>
                                        <a:pt x="5269" y="5099"/>
                                      </a:lnTo>
                                      <a:lnTo>
                                        <a:pt x="5223" y="5171"/>
                                      </a:lnTo>
                                      <a:lnTo>
                                        <a:pt x="5173" y="5242"/>
                                      </a:lnTo>
                                      <a:lnTo>
                                        <a:pt x="5119" y="5310"/>
                                      </a:lnTo>
                                      <a:lnTo>
                                        <a:pt x="756" y="5217"/>
                                      </a:lnTo>
                                      <a:lnTo>
                                        <a:pt x="788" y="5129"/>
                                      </a:lnTo>
                                      <a:lnTo>
                                        <a:pt x="821" y="5042"/>
                                      </a:lnTo>
                                      <a:lnTo>
                                        <a:pt x="852" y="4955"/>
                                      </a:lnTo>
                                      <a:lnTo>
                                        <a:pt x="882" y="4868"/>
                                      </a:lnTo>
                                      <a:lnTo>
                                        <a:pt x="911" y="4782"/>
                                      </a:lnTo>
                                      <a:lnTo>
                                        <a:pt x="940" y="4695"/>
                                      </a:lnTo>
                                      <a:lnTo>
                                        <a:pt x="968" y="4610"/>
                                      </a:lnTo>
                                      <a:lnTo>
                                        <a:pt x="995" y="4523"/>
                                      </a:lnTo>
                                      <a:lnTo>
                                        <a:pt x="0" y="4487"/>
                                      </a:lnTo>
                                      <a:lnTo>
                                        <a:pt x="13" y="4142"/>
                                      </a:lnTo>
                                      <a:lnTo>
                                        <a:pt x="1136" y="4028"/>
                                      </a:lnTo>
                                      <a:lnTo>
                                        <a:pt x="1162" y="3923"/>
                                      </a:lnTo>
                                      <a:lnTo>
                                        <a:pt x="1187" y="3819"/>
                                      </a:lnTo>
                                      <a:lnTo>
                                        <a:pt x="1211" y="3713"/>
                                      </a:lnTo>
                                      <a:lnTo>
                                        <a:pt x="1232" y="3608"/>
                                      </a:lnTo>
                                      <a:lnTo>
                                        <a:pt x="1253" y="3503"/>
                                      </a:lnTo>
                                      <a:lnTo>
                                        <a:pt x="1272" y="3399"/>
                                      </a:lnTo>
                                      <a:lnTo>
                                        <a:pt x="1290" y="3294"/>
                                      </a:lnTo>
                                      <a:lnTo>
                                        <a:pt x="1306" y="3188"/>
                                      </a:lnTo>
                                      <a:lnTo>
                                        <a:pt x="1322" y="3083"/>
                                      </a:lnTo>
                                      <a:lnTo>
                                        <a:pt x="1334" y="2978"/>
                                      </a:lnTo>
                                      <a:lnTo>
                                        <a:pt x="1346" y="2873"/>
                                      </a:lnTo>
                                      <a:lnTo>
                                        <a:pt x="1356" y="2767"/>
                                      </a:lnTo>
                                      <a:lnTo>
                                        <a:pt x="1364" y="2662"/>
                                      </a:lnTo>
                                      <a:lnTo>
                                        <a:pt x="1371" y="2556"/>
                                      </a:lnTo>
                                      <a:lnTo>
                                        <a:pt x="1376" y="2449"/>
                                      </a:lnTo>
                                      <a:lnTo>
                                        <a:pt x="1379" y="2343"/>
                                      </a:lnTo>
                                      <a:lnTo>
                                        <a:pt x="1382" y="2237"/>
                                      </a:lnTo>
                                      <a:lnTo>
                                        <a:pt x="1382" y="2130"/>
                                      </a:lnTo>
                                      <a:lnTo>
                                        <a:pt x="1379" y="2023"/>
                                      </a:lnTo>
                                      <a:lnTo>
                                        <a:pt x="1375" y="1916"/>
                                      </a:lnTo>
                                      <a:lnTo>
                                        <a:pt x="1370" y="1808"/>
                                      </a:lnTo>
                                      <a:lnTo>
                                        <a:pt x="1362" y="1700"/>
                                      </a:lnTo>
                                      <a:lnTo>
                                        <a:pt x="1354" y="1592"/>
                                      </a:lnTo>
                                      <a:lnTo>
                                        <a:pt x="1343" y="1483"/>
                                      </a:lnTo>
                                      <a:lnTo>
                                        <a:pt x="1329" y="1373"/>
                                      </a:lnTo>
                                      <a:lnTo>
                                        <a:pt x="1314" y="1264"/>
                                      </a:lnTo>
                                      <a:lnTo>
                                        <a:pt x="1298" y="1154"/>
                                      </a:lnTo>
                                      <a:lnTo>
                                        <a:pt x="1279" y="1042"/>
                                      </a:lnTo>
                                      <a:lnTo>
                                        <a:pt x="1258" y="931"/>
                                      </a:lnTo>
                                      <a:lnTo>
                                        <a:pt x="1235" y="820"/>
                                      </a:lnTo>
                                      <a:lnTo>
                                        <a:pt x="1210" y="707"/>
                                      </a:lnTo>
                                      <a:lnTo>
                                        <a:pt x="1183" y="595"/>
                                      </a:lnTo>
                                      <a:lnTo>
                                        <a:pt x="1520" y="511"/>
                                      </a:lnTo>
                                      <a:lnTo>
                                        <a:pt x="1551" y="643"/>
                                      </a:lnTo>
                                      <a:lnTo>
                                        <a:pt x="1582" y="774"/>
                                      </a:lnTo>
                                      <a:lnTo>
                                        <a:pt x="1611" y="906"/>
                                      </a:lnTo>
                                      <a:lnTo>
                                        <a:pt x="1638" y="1037"/>
                                      </a:lnTo>
                                      <a:lnTo>
                                        <a:pt x="1663" y="1170"/>
                                      </a:lnTo>
                                      <a:lnTo>
                                        <a:pt x="1686" y="1301"/>
                                      </a:lnTo>
                                      <a:lnTo>
                                        <a:pt x="1708" y="1433"/>
                                      </a:lnTo>
                                      <a:lnTo>
                                        <a:pt x="1728" y="1565"/>
                                      </a:lnTo>
                                      <a:lnTo>
                                        <a:pt x="1745" y="1698"/>
                                      </a:lnTo>
                                      <a:lnTo>
                                        <a:pt x="1761" y="1830"/>
                                      </a:lnTo>
                                      <a:lnTo>
                                        <a:pt x="1774" y="1963"/>
                                      </a:lnTo>
                                      <a:lnTo>
                                        <a:pt x="1786" y="2097"/>
                                      </a:lnTo>
                                      <a:lnTo>
                                        <a:pt x="1794" y="2229"/>
                                      </a:lnTo>
                                      <a:lnTo>
                                        <a:pt x="1801" y="2363"/>
                                      </a:lnTo>
                                      <a:lnTo>
                                        <a:pt x="1805" y="2496"/>
                                      </a:lnTo>
                                      <a:lnTo>
                                        <a:pt x="1806" y="2631"/>
                                      </a:lnTo>
                                      <a:lnTo>
                                        <a:pt x="1805" y="2766"/>
                                      </a:lnTo>
                                      <a:lnTo>
                                        <a:pt x="1802" y="2900"/>
                                      </a:lnTo>
                                      <a:lnTo>
                                        <a:pt x="1796" y="3035"/>
                                      </a:lnTo>
                                      <a:lnTo>
                                        <a:pt x="1787" y="3171"/>
                                      </a:lnTo>
                                      <a:lnTo>
                                        <a:pt x="1775" y="3307"/>
                                      </a:lnTo>
                                      <a:lnTo>
                                        <a:pt x="1760" y="3443"/>
                                      </a:lnTo>
                                      <a:lnTo>
                                        <a:pt x="1742" y="3580"/>
                                      </a:lnTo>
                                      <a:lnTo>
                                        <a:pt x="1722" y="3717"/>
                                      </a:lnTo>
                                      <a:lnTo>
                                        <a:pt x="1698" y="3855"/>
                                      </a:lnTo>
                                      <a:lnTo>
                                        <a:pt x="1671" y="3993"/>
                                      </a:lnTo>
                                      <a:lnTo>
                                        <a:pt x="1640" y="4132"/>
                                      </a:lnTo>
                                      <a:lnTo>
                                        <a:pt x="1607" y="4271"/>
                                      </a:lnTo>
                                      <a:lnTo>
                                        <a:pt x="1569" y="4411"/>
                                      </a:lnTo>
                                      <a:lnTo>
                                        <a:pt x="1530" y="4551"/>
                                      </a:lnTo>
                                      <a:lnTo>
                                        <a:pt x="1486" y="4691"/>
                                      </a:lnTo>
                                      <a:lnTo>
                                        <a:pt x="1438" y="4832"/>
                                      </a:lnTo>
                                      <a:lnTo>
                                        <a:pt x="3079" y="4892"/>
                                      </a:lnTo>
                                      <a:lnTo>
                                        <a:pt x="3266" y="4225"/>
                                      </a:lnTo>
                                      <a:lnTo>
                                        <a:pt x="3601" y="4317"/>
                                      </a:lnTo>
                                      <a:close/>
                                    </a:path>
                                  </a:pathLst>
                                </a:custGeom>
                                <a:solidFill>
                                  <a:srgbClr val="32004c"/>
                                </a:solidFill>
                                <a:ln w="0">
                                  <a:noFill/>
                                </a:ln>
                              </wps:spPr>
                              <wps:style>
                                <a:lnRef idx="0"/>
                                <a:fillRef idx="0"/>
                                <a:effectRef idx="0"/>
                                <a:fontRef idx="minor"/>
                              </wps:style>
                              <wps:bodyPr/>
                            </wps:wsp>
                            <wps:wsp>
                              <wps:cNvSpPr/>
                              <wps:spPr>
                                <a:xfrm>
                                  <a:off x="0" y="720"/>
                                  <a:ext cx="580320" cy="546840"/>
                                </a:xfrm>
                                <a:custGeom>
                                  <a:avLst/>
                                  <a:gdLst/>
                                  <a:ahLst/>
                                  <a:rect l="l" t="t" r="r" b="b"/>
                                  <a:pathLst>
                                    <a:path w="17150" h="16161">
                                      <a:moveTo>
                                        <a:pt x="4638" y="9848"/>
                                      </a:moveTo>
                                      <a:lnTo>
                                        <a:pt x="5128" y="10153"/>
                                      </a:lnTo>
                                      <a:lnTo>
                                        <a:pt x="4989" y="10374"/>
                                      </a:lnTo>
                                      <a:lnTo>
                                        <a:pt x="4515" y="10079"/>
                                      </a:lnTo>
                                      <a:lnTo>
                                        <a:pt x="4499" y="10106"/>
                                      </a:lnTo>
                                      <a:lnTo>
                                        <a:pt x="4484" y="10134"/>
                                      </a:lnTo>
                                      <a:lnTo>
                                        <a:pt x="4469" y="10161"/>
                                      </a:lnTo>
                                      <a:lnTo>
                                        <a:pt x="4453" y="10187"/>
                                      </a:lnTo>
                                      <a:lnTo>
                                        <a:pt x="4438" y="10214"/>
                                      </a:lnTo>
                                      <a:lnTo>
                                        <a:pt x="4422" y="10241"/>
                                      </a:lnTo>
                                      <a:lnTo>
                                        <a:pt x="4407" y="10267"/>
                                      </a:lnTo>
                                      <a:lnTo>
                                        <a:pt x="4390" y="10293"/>
                                      </a:lnTo>
                                      <a:lnTo>
                                        <a:pt x="4867" y="10590"/>
                                      </a:lnTo>
                                      <a:lnTo>
                                        <a:pt x="4728" y="10812"/>
                                      </a:lnTo>
                                      <a:lnTo>
                                        <a:pt x="4253" y="10515"/>
                                      </a:lnTo>
                                      <a:lnTo>
                                        <a:pt x="4192" y="10610"/>
                                      </a:lnTo>
                                      <a:lnTo>
                                        <a:pt x="4130" y="10703"/>
                                      </a:lnTo>
                                      <a:lnTo>
                                        <a:pt x="4068" y="10795"/>
                                      </a:lnTo>
                                      <a:lnTo>
                                        <a:pt x="4004" y="10884"/>
                                      </a:lnTo>
                                      <a:lnTo>
                                        <a:pt x="3941" y="10973"/>
                                      </a:lnTo>
                                      <a:lnTo>
                                        <a:pt x="3877" y="11061"/>
                                      </a:lnTo>
                                      <a:lnTo>
                                        <a:pt x="3812" y="11146"/>
                                      </a:lnTo>
                                      <a:lnTo>
                                        <a:pt x="3748" y="11231"/>
                                      </a:lnTo>
                                      <a:lnTo>
                                        <a:pt x="3645" y="11363"/>
                                      </a:lnTo>
                                      <a:lnTo>
                                        <a:pt x="3543" y="11493"/>
                                      </a:lnTo>
                                      <a:lnTo>
                                        <a:pt x="3441" y="11618"/>
                                      </a:lnTo>
                                      <a:lnTo>
                                        <a:pt x="3340" y="11741"/>
                                      </a:lnTo>
                                      <a:lnTo>
                                        <a:pt x="3143" y="11980"/>
                                      </a:lnTo>
                                      <a:lnTo>
                                        <a:pt x="2951" y="12211"/>
                                      </a:lnTo>
                                      <a:lnTo>
                                        <a:pt x="2859" y="12325"/>
                                      </a:lnTo>
                                      <a:lnTo>
                                        <a:pt x="2768" y="12439"/>
                                      </a:lnTo>
                                      <a:lnTo>
                                        <a:pt x="2680" y="12552"/>
                                      </a:lnTo>
                                      <a:lnTo>
                                        <a:pt x="2594" y="12664"/>
                                      </a:lnTo>
                                      <a:lnTo>
                                        <a:pt x="2510" y="12778"/>
                                      </a:lnTo>
                                      <a:lnTo>
                                        <a:pt x="2430" y="12891"/>
                                      </a:lnTo>
                                      <a:lnTo>
                                        <a:pt x="2353" y="13005"/>
                                      </a:lnTo>
                                      <a:lnTo>
                                        <a:pt x="2280" y="13122"/>
                                      </a:lnTo>
                                      <a:lnTo>
                                        <a:pt x="2209" y="13239"/>
                                      </a:lnTo>
                                      <a:lnTo>
                                        <a:pt x="2143" y="13358"/>
                                      </a:lnTo>
                                      <a:lnTo>
                                        <a:pt x="2079" y="13480"/>
                                      </a:lnTo>
                                      <a:lnTo>
                                        <a:pt x="2020" y="13605"/>
                                      </a:lnTo>
                                      <a:lnTo>
                                        <a:pt x="1966" y="13732"/>
                                      </a:lnTo>
                                      <a:lnTo>
                                        <a:pt x="1916" y="13863"/>
                                      </a:lnTo>
                                      <a:lnTo>
                                        <a:pt x="1870" y="13997"/>
                                      </a:lnTo>
                                      <a:lnTo>
                                        <a:pt x="1829" y="14136"/>
                                      </a:lnTo>
                                      <a:lnTo>
                                        <a:pt x="1794" y="14278"/>
                                      </a:lnTo>
                                      <a:lnTo>
                                        <a:pt x="1764" y="14427"/>
                                      </a:lnTo>
                                      <a:lnTo>
                                        <a:pt x="1738" y="14579"/>
                                      </a:lnTo>
                                      <a:lnTo>
                                        <a:pt x="1719" y="14737"/>
                                      </a:lnTo>
                                      <a:lnTo>
                                        <a:pt x="1705" y="14901"/>
                                      </a:lnTo>
                                      <a:lnTo>
                                        <a:pt x="1697" y="15071"/>
                                      </a:lnTo>
                                      <a:lnTo>
                                        <a:pt x="1696" y="15247"/>
                                      </a:lnTo>
                                      <a:lnTo>
                                        <a:pt x="1701" y="15431"/>
                                      </a:lnTo>
                                      <a:lnTo>
                                        <a:pt x="3566" y="15501"/>
                                      </a:lnTo>
                                      <a:lnTo>
                                        <a:pt x="3557" y="15466"/>
                                      </a:lnTo>
                                      <a:lnTo>
                                        <a:pt x="3549" y="15431"/>
                                      </a:lnTo>
                                      <a:lnTo>
                                        <a:pt x="3541" y="15396"/>
                                      </a:lnTo>
                                      <a:lnTo>
                                        <a:pt x="3536" y="15361"/>
                                      </a:lnTo>
                                      <a:lnTo>
                                        <a:pt x="3529" y="15326"/>
                                      </a:lnTo>
                                      <a:lnTo>
                                        <a:pt x="3525" y="15292"/>
                                      </a:lnTo>
                                      <a:lnTo>
                                        <a:pt x="3521" y="15258"/>
                                      </a:lnTo>
                                      <a:lnTo>
                                        <a:pt x="3516" y="15222"/>
                                      </a:lnTo>
                                      <a:lnTo>
                                        <a:pt x="3514" y="15189"/>
                                      </a:lnTo>
                                      <a:lnTo>
                                        <a:pt x="3512" y="15155"/>
                                      </a:lnTo>
                                      <a:lnTo>
                                        <a:pt x="3511" y="15121"/>
                                      </a:lnTo>
                                      <a:lnTo>
                                        <a:pt x="3510" y="15088"/>
                                      </a:lnTo>
                                      <a:lnTo>
                                        <a:pt x="3510" y="15053"/>
                                      </a:lnTo>
                                      <a:lnTo>
                                        <a:pt x="3511" y="15020"/>
                                      </a:lnTo>
                                      <a:lnTo>
                                        <a:pt x="3513" y="14987"/>
                                      </a:lnTo>
                                      <a:lnTo>
                                        <a:pt x="3515" y="14954"/>
                                      </a:lnTo>
                                      <a:lnTo>
                                        <a:pt x="3473" y="14931"/>
                                      </a:lnTo>
                                      <a:lnTo>
                                        <a:pt x="3430" y="14911"/>
                                      </a:lnTo>
                                      <a:lnTo>
                                        <a:pt x="3382" y="14894"/>
                                      </a:lnTo>
                                      <a:lnTo>
                                        <a:pt x="3334" y="14881"/>
                                      </a:lnTo>
                                      <a:lnTo>
                                        <a:pt x="3284" y="14872"/>
                                      </a:lnTo>
                                      <a:lnTo>
                                        <a:pt x="3231" y="14865"/>
                                      </a:lnTo>
                                      <a:lnTo>
                                        <a:pt x="3179" y="14861"/>
                                      </a:lnTo>
                                      <a:lnTo>
                                        <a:pt x="3124" y="14860"/>
                                      </a:lnTo>
                                      <a:lnTo>
                                        <a:pt x="3069" y="14861"/>
                                      </a:lnTo>
                                      <a:lnTo>
                                        <a:pt x="3013" y="14863"/>
                                      </a:lnTo>
                                      <a:lnTo>
                                        <a:pt x="2958" y="14869"/>
                                      </a:lnTo>
                                      <a:lnTo>
                                        <a:pt x="2901" y="14876"/>
                                      </a:lnTo>
                                      <a:lnTo>
                                        <a:pt x="2845" y="14885"/>
                                      </a:lnTo>
                                      <a:lnTo>
                                        <a:pt x="2789" y="14895"/>
                                      </a:lnTo>
                                      <a:lnTo>
                                        <a:pt x="2735" y="14906"/>
                                      </a:lnTo>
                                      <a:lnTo>
                                        <a:pt x="2681" y="14919"/>
                                      </a:lnTo>
                                      <a:lnTo>
                                        <a:pt x="2627" y="14932"/>
                                      </a:lnTo>
                                      <a:lnTo>
                                        <a:pt x="2576" y="14946"/>
                                      </a:lnTo>
                                      <a:lnTo>
                                        <a:pt x="2525" y="14960"/>
                                      </a:lnTo>
                                      <a:lnTo>
                                        <a:pt x="2477" y="14975"/>
                                      </a:lnTo>
                                      <a:lnTo>
                                        <a:pt x="2387" y="15004"/>
                                      </a:lnTo>
                                      <a:lnTo>
                                        <a:pt x="2308" y="15033"/>
                                      </a:lnTo>
                                      <a:lnTo>
                                        <a:pt x="2240" y="15059"/>
                                      </a:lnTo>
                                      <a:lnTo>
                                        <a:pt x="2188" y="15080"/>
                                      </a:lnTo>
                                      <a:lnTo>
                                        <a:pt x="2150" y="15096"/>
                                      </a:lnTo>
                                      <a:lnTo>
                                        <a:pt x="2131" y="15105"/>
                                      </a:lnTo>
                                      <a:lnTo>
                                        <a:pt x="1983" y="14793"/>
                                      </a:lnTo>
                                      <a:lnTo>
                                        <a:pt x="1997" y="14786"/>
                                      </a:lnTo>
                                      <a:lnTo>
                                        <a:pt x="2036" y="14769"/>
                                      </a:lnTo>
                                      <a:lnTo>
                                        <a:pt x="2099" y="14742"/>
                                      </a:lnTo>
                                      <a:lnTo>
                                        <a:pt x="2181" y="14710"/>
                                      </a:lnTo>
                                      <a:lnTo>
                                        <a:pt x="2229" y="14693"/>
                                      </a:lnTo>
                                      <a:lnTo>
                                        <a:pt x="2281" y="14675"/>
                                      </a:lnTo>
                                      <a:lnTo>
                                        <a:pt x="2337" y="14657"/>
                                      </a:lnTo>
                                      <a:lnTo>
                                        <a:pt x="2396" y="14638"/>
                                      </a:lnTo>
                                      <a:lnTo>
                                        <a:pt x="2458" y="14619"/>
                                      </a:lnTo>
                                      <a:lnTo>
                                        <a:pt x="2522" y="14601"/>
                                      </a:lnTo>
                                      <a:lnTo>
                                        <a:pt x="2589" y="14585"/>
                                      </a:lnTo>
                                      <a:lnTo>
                                        <a:pt x="2657" y="14569"/>
                                      </a:lnTo>
                                      <a:lnTo>
                                        <a:pt x="2718" y="14556"/>
                                      </a:lnTo>
                                      <a:lnTo>
                                        <a:pt x="2781" y="14545"/>
                                      </a:lnTo>
                                      <a:lnTo>
                                        <a:pt x="2841" y="14535"/>
                                      </a:lnTo>
                                      <a:lnTo>
                                        <a:pt x="2901" y="14526"/>
                                      </a:lnTo>
                                      <a:lnTo>
                                        <a:pt x="2961" y="14521"/>
                                      </a:lnTo>
                                      <a:lnTo>
                                        <a:pt x="3020" y="14517"/>
                                      </a:lnTo>
                                      <a:lnTo>
                                        <a:pt x="3079" y="14514"/>
                                      </a:lnTo>
                                      <a:lnTo>
                                        <a:pt x="3137" y="14514"/>
                                      </a:lnTo>
                                      <a:lnTo>
                                        <a:pt x="3166" y="14515"/>
                                      </a:lnTo>
                                      <a:lnTo>
                                        <a:pt x="3195" y="14516"/>
                                      </a:lnTo>
                                      <a:lnTo>
                                        <a:pt x="3224" y="14518"/>
                                      </a:lnTo>
                                      <a:lnTo>
                                        <a:pt x="3251" y="14521"/>
                                      </a:lnTo>
                                      <a:lnTo>
                                        <a:pt x="3279" y="14524"/>
                                      </a:lnTo>
                                      <a:lnTo>
                                        <a:pt x="3308" y="14529"/>
                                      </a:lnTo>
                                      <a:lnTo>
                                        <a:pt x="3336" y="14533"/>
                                      </a:lnTo>
                                      <a:lnTo>
                                        <a:pt x="3364" y="14538"/>
                                      </a:lnTo>
                                      <a:lnTo>
                                        <a:pt x="3392" y="14545"/>
                                      </a:lnTo>
                                      <a:lnTo>
                                        <a:pt x="3419" y="14552"/>
                                      </a:lnTo>
                                      <a:lnTo>
                                        <a:pt x="3447" y="14560"/>
                                      </a:lnTo>
                                      <a:lnTo>
                                        <a:pt x="3473" y="14568"/>
                                      </a:lnTo>
                                      <a:lnTo>
                                        <a:pt x="3501" y="14577"/>
                                      </a:lnTo>
                                      <a:lnTo>
                                        <a:pt x="3528" y="14587"/>
                                      </a:lnTo>
                                      <a:lnTo>
                                        <a:pt x="3555" y="14598"/>
                                      </a:lnTo>
                                      <a:lnTo>
                                        <a:pt x="3582" y="14609"/>
                                      </a:lnTo>
                                      <a:lnTo>
                                        <a:pt x="3617" y="14509"/>
                                      </a:lnTo>
                                      <a:lnTo>
                                        <a:pt x="3658" y="14412"/>
                                      </a:lnTo>
                                      <a:lnTo>
                                        <a:pt x="3705" y="14319"/>
                                      </a:lnTo>
                                      <a:lnTo>
                                        <a:pt x="3759" y="14229"/>
                                      </a:lnTo>
                                      <a:lnTo>
                                        <a:pt x="3818" y="14143"/>
                                      </a:lnTo>
                                      <a:lnTo>
                                        <a:pt x="3882" y="14060"/>
                                      </a:lnTo>
                                      <a:lnTo>
                                        <a:pt x="3952" y="13982"/>
                                      </a:lnTo>
                                      <a:lnTo>
                                        <a:pt x="4026" y="13908"/>
                                      </a:lnTo>
                                      <a:lnTo>
                                        <a:pt x="4103" y="13838"/>
                                      </a:lnTo>
                                      <a:lnTo>
                                        <a:pt x="4186" y="13774"/>
                                      </a:lnTo>
                                      <a:lnTo>
                                        <a:pt x="4272" y="13714"/>
                                      </a:lnTo>
                                      <a:lnTo>
                                        <a:pt x="4363" y="13659"/>
                                      </a:lnTo>
                                      <a:lnTo>
                                        <a:pt x="4455" y="13610"/>
                                      </a:lnTo>
                                      <a:lnTo>
                                        <a:pt x="4551" y="13566"/>
                                      </a:lnTo>
                                      <a:lnTo>
                                        <a:pt x="4650" y="13528"/>
                                      </a:lnTo>
                                      <a:lnTo>
                                        <a:pt x="4752" y="13496"/>
                                      </a:lnTo>
                                      <a:lnTo>
                                        <a:pt x="4855" y="13470"/>
                                      </a:lnTo>
                                      <a:lnTo>
                                        <a:pt x="4961" y="13450"/>
                                      </a:lnTo>
                                      <a:lnTo>
                                        <a:pt x="5068" y="13437"/>
                                      </a:lnTo>
                                      <a:lnTo>
                                        <a:pt x="5177" y="13431"/>
                                      </a:lnTo>
                                      <a:lnTo>
                                        <a:pt x="5286" y="13432"/>
                                      </a:lnTo>
                                      <a:lnTo>
                                        <a:pt x="5396" y="13439"/>
                                      </a:lnTo>
                                      <a:lnTo>
                                        <a:pt x="5507" y="13454"/>
                                      </a:lnTo>
                                      <a:lnTo>
                                        <a:pt x="5617" y="13477"/>
                                      </a:lnTo>
                                      <a:lnTo>
                                        <a:pt x="5729" y="13508"/>
                                      </a:lnTo>
                                      <a:lnTo>
                                        <a:pt x="5839" y="13546"/>
                                      </a:lnTo>
                                      <a:lnTo>
                                        <a:pt x="5949" y="13593"/>
                                      </a:lnTo>
                                      <a:lnTo>
                                        <a:pt x="6058" y="13648"/>
                                      </a:lnTo>
                                      <a:lnTo>
                                        <a:pt x="6167" y="13712"/>
                                      </a:lnTo>
                                      <a:lnTo>
                                        <a:pt x="6273" y="13783"/>
                                      </a:lnTo>
                                      <a:lnTo>
                                        <a:pt x="6378" y="13865"/>
                                      </a:lnTo>
                                      <a:lnTo>
                                        <a:pt x="6481" y="13956"/>
                                      </a:lnTo>
                                      <a:lnTo>
                                        <a:pt x="6475" y="13845"/>
                                      </a:lnTo>
                                      <a:lnTo>
                                        <a:pt x="6472" y="13735"/>
                                      </a:lnTo>
                                      <a:lnTo>
                                        <a:pt x="6470" y="13625"/>
                                      </a:lnTo>
                                      <a:lnTo>
                                        <a:pt x="6471" y="13516"/>
                                      </a:lnTo>
                                      <a:lnTo>
                                        <a:pt x="6473" y="13408"/>
                                      </a:lnTo>
                                      <a:lnTo>
                                        <a:pt x="6476" y="13301"/>
                                      </a:lnTo>
                                      <a:lnTo>
                                        <a:pt x="6483" y="13194"/>
                                      </a:lnTo>
                                      <a:lnTo>
                                        <a:pt x="6489" y="13090"/>
                                      </a:lnTo>
                                      <a:lnTo>
                                        <a:pt x="6498" y="12985"/>
                                      </a:lnTo>
                                      <a:lnTo>
                                        <a:pt x="6509" y="12881"/>
                                      </a:lnTo>
                                      <a:lnTo>
                                        <a:pt x="6520" y="12779"/>
                                      </a:lnTo>
                                      <a:lnTo>
                                        <a:pt x="6533" y="12677"/>
                                      </a:lnTo>
                                      <a:lnTo>
                                        <a:pt x="6548" y="12577"/>
                                      </a:lnTo>
                                      <a:lnTo>
                                        <a:pt x="6563" y="12477"/>
                                      </a:lnTo>
                                      <a:lnTo>
                                        <a:pt x="6581" y="12379"/>
                                      </a:lnTo>
                                      <a:lnTo>
                                        <a:pt x="6600" y="12282"/>
                                      </a:lnTo>
                                      <a:lnTo>
                                        <a:pt x="6619" y="12186"/>
                                      </a:lnTo>
                                      <a:lnTo>
                                        <a:pt x="6640" y="12092"/>
                                      </a:lnTo>
                                      <a:lnTo>
                                        <a:pt x="6661" y="11999"/>
                                      </a:lnTo>
                                      <a:lnTo>
                                        <a:pt x="6683" y="11908"/>
                                      </a:lnTo>
                                      <a:lnTo>
                                        <a:pt x="6707" y="11819"/>
                                      </a:lnTo>
                                      <a:lnTo>
                                        <a:pt x="6732" y="11730"/>
                                      </a:lnTo>
                                      <a:lnTo>
                                        <a:pt x="6757" y="11643"/>
                                      </a:lnTo>
                                      <a:lnTo>
                                        <a:pt x="6783" y="11558"/>
                                      </a:lnTo>
                                      <a:lnTo>
                                        <a:pt x="6810" y="11475"/>
                                      </a:lnTo>
                                      <a:lnTo>
                                        <a:pt x="6838" y="11393"/>
                                      </a:lnTo>
                                      <a:lnTo>
                                        <a:pt x="6867" y="11314"/>
                                      </a:lnTo>
                                      <a:lnTo>
                                        <a:pt x="6896" y="11236"/>
                                      </a:lnTo>
                                      <a:lnTo>
                                        <a:pt x="6925" y="11160"/>
                                      </a:lnTo>
                                      <a:lnTo>
                                        <a:pt x="6955" y="11086"/>
                                      </a:lnTo>
                                      <a:lnTo>
                                        <a:pt x="6986" y="11014"/>
                                      </a:lnTo>
                                      <a:lnTo>
                                        <a:pt x="7017" y="10944"/>
                                      </a:lnTo>
                                      <a:lnTo>
                                        <a:pt x="7332" y="11085"/>
                                      </a:lnTo>
                                      <a:lnTo>
                                        <a:pt x="7298" y="11165"/>
                                      </a:lnTo>
                                      <a:lnTo>
                                        <a:pt x="7263" y="11249"/>
                                      </a:lnTo>
                                      <a:lnTo>
                                        <a:pt x="7229" y="11334"/>
                                      </a:lnTo>
                                      <a:lnTo>
                                        <a:pt x="7196" y="11423"/>
                                      </a:lnTo>
                                      <a:lnTo>
                                        <a:pt x="7163" y="11514"/>
                                      </a:lnTo>
                                      <a:lnTo>
                                        <a:pt x="7132" y="11608"/>
                                      </a:lnTo>
                                      <a:lnTo>
                                        <a:pt x="7101" y="11704"/>
                                      </a:lnTo>
                                      <a:lnTo>
                                        <a:pt x="7072" y="11803"/>
                                      </a:lnTo>
                                      <a:lnTo>
                                        <a:pt x="7044" y="11903"/>
                                      </a:lnTo>
                                      <a:lnTo>
                                        <a:pt x="7016" y="12007"/>
                                      </a:lnTo>
                                      <a:lnTo>
                                        <a:pt x="6990" y="12112"/>
                                      </a:lnTo>
                                      <a:lnTo>
                                        <a:pt x="6967" y="12218"/>
                                      </a:lnTo>
                                      <a:lnTo>
                                        <a:pt x="6944" y="12327"/>
                                      </a:lnTo>
                                      <a:lnTo>
                                        <a:pt x="6923" y="12439"/>
                                      </a:lnTo>
                                      <a:lnTo>
                                        <a:pt x="6903" y="12552"/>
                                      </a:lnTo>
                                      <a:lnTo>
                                        <a:pt x="6885" y="12666"/>
                                      </a:lnTo>
                                      <a:lnTo>
                                        <a:pt x="6869" y="12782"/>
                                      </a:lnTo>
                                      <a:lnTo>
                                        <a:pt x="6855" y="12899"/>
                                      </a:lnTo>
                                      <a:lnTo>
                                        <a:pt x="6843" y="13019"/>
                                      </a:lnTo>
                                      <a:lnTo>
                                        <a:pt x="6834" y="13140"/>
                                      </a:lnTo>
                                      <a:lnTo>
                                        <a:pt x="6826" y="13261"/>
                                      </a:lnTo>
                                      <a:lnTo>
                                        <a:pt x="6821" y="13384"/>
                                      </a:lnTo>
                                      <a:lnTo>
                                        <a:pt x="6818" y="13508"/>
                                      </a:lnTo>
                                      <a:lnTo>
                                        <a:pt x="6818" y="13633"/>
                                      </a:lnTo>
                                      <a:lnTo>
                                        <a:pt x="6820" y="13759"/>
                                      </a:lnTo>
                                      <a:lnTo>
                                        <a:pt x="6824" y="13885"/>
                                      </a:lnTo>
                                      <a:lnTo>
                                        <a:pt x="6831" y="14013"/>
                                      </a:lnTo>
                                      <a:lnTo>
                                        <a:pt x="6841" y="14141"/>
                                      </a:lnTo>
                                      <a:lnTo>
                                        <a:pt x="6854" y="14270"/>
                                      </a:lnTo>
                                      <a:lnTo>
                                        <a:pt x="6870" y="14399"/>
                                      </a:lnTo>
                                      <a:lnTo>
                                        <a:pt x="6889" y="14529"/>
                                      </a:lnTo>
                                      <a:lnTo>
                                        <a:pt x="6912" y="14658"/>
                                      </a:lnTo>
                                      <a:lnTo>
                                        <a:pt x="6574" y="14736"/>
                                      </a:lnTo>
                                      <a:lnTo>
                                        <a:pt x="6548" y="14658"/>
                                      </a:lnTo>
                                      <a:lnTo>
                                        <a:pt x="6517" y="14583"/>
                                      </a:lnTo>
                                      <a:lnTo>
                                        <a:pt x="6480" y="14510"/>
                                      </a:lnTo>
                                      <a:lnTo>
                                        <a:pt x="6438" y="14440"/>
                                      </a:lnTo>
                                      <a:lnTo>
                                        <a:pt x="6392" y="14374"/>
                                      </a:lnTo>
                                      <a:lnTo>
                                        <a:pt x="6340" y="14309"/>
                                      </a:lnTo>
                                      <a:lnTo>
                                        <a:pt x="6285" y="14249"/>
                                      </a:lnTo>
                                      <a:lnTo>
                                        <a:pt x="6226" y="14192"/>
                                      </a:lnTo>
                                      <a:lnTo>
                                        <a:pt x="6162" y="14138"/>
                                      </a:lnTo>
                                      <a:lnTo>
                                        <a:pt x="6096" y="14087"/>
                                      </a:lnTo>
                                      <a:lnTo>
                                        <a:pt x="6026" y="14041"/>
                                      </a:lnTo>
                                      <a:lnTo>
                                        <a:pt x="5954" y="13997"/>
                                      </a:lnTo>
                                      <a:lnTo>
                                        <a:pt x="5879" y="13958"/>
                                      </a:lnTo>
                                      <a:lnTo>
                                        <a:pt x="5802" y="13922"/>
                                      </a:lnTo>
                                      <a:lnTo>
                                        <a:pt x="5724" y="13891"/>
                                      </a:lnTo>
                                      <a:lnTo>
                                        <a:pt x="5643" y="13864"/>
                                      </a:lnTo>
                                      <a:lnTo>
                                        <a:pt x="5562" y="13840"/>
                                      </a:lnTo>
                                      <a:lnTo>
                                        <a:pt x="5479" y="13821"/>
                                      </a:lnTo>
                                      <a:lnTo>
                                        <a:pt x="5395" y="13806"/>
                                      </a:lnTo>
                                      <a:lnTo>
                                        <a:pt x="5312" y="13795"/>
                                      </a:lnTo>
                                      <a:lnTo>
                                        <a:pt x="5227" y="13790"/>
                                      </a:lnTo>
                                      <a:lnTo>
                                        <a:pt x="5143" y="13788"/>
                                      </a:lnTo>
                                      <a:lnTo>
                                        <a:pt x="5060" y="13791"/>
                                      </a:lnTo>
                                      <a:lnTo>
                                        <a:pt x="4977" y="13800"/>
                                      </a:lnTo>
                                      <a:lnTo>
                                        <a:pt x="4896" y="13812"/>
                                      </a:lnTo>
                                      <a:lnTo>
                                        <a:pt x="4815" y="13829"/>
                                      </a:lnTo>
                                      <a:lnTo>
                                        <a:pt x="4737" y="13853"/>
                                      </a:lnTo>
                                      <a:lnTo>
                                        <a:pt x="4660" y="13881"/>
                                      </a:lnTo>
                                      <a:lnTo>
                                        <a:pt x="4586" y="13914"/>
                                      </a:lnTo>
                                      <a:lnTo>
                                        <a:pt x="4514" y="13952"/>
                                      </a:lnTo>
                                      <a:lnTo>
                                        <a:pt x="4444" y="13996"/>
                                      </a:lnTo>
                                      <a:lnTo>
                                        <a:pt x="4378" y="14045"/>
                                      </a:lnTo>
                                      <a:lnTo>
                                        <a:pt x="4353" y="14067"/>
                                      </a:lnTo>
                                      <a:lnTo>
                                        <a:pt x="4328" y="14088"/>
                                      </a:lnTo>
                                      <a:lnTo>
                                        <a:pt x="4304" y="14110"/>
                                      </a:lnTo>
                                      <a:lnTo>
                                        <a:pt x="4281" y="14132"/>
                                      </a:lnTo>
                                      <a:lnTo>
                                        <a:pt x="4257" y="14154"/>
                                      </a:lnTo>
                                      <a:lnTo>
                                        <a:pt x="4236" y="14177"/>
                                      </a:lnTo>
                                      <a:lnTo>
                                        <a:pt x="4215" y="14200"/>
                                      </a:lnTo>
                                      <a:lnTo>
                                        <a:pt x="4193" y="14224"/>
                                      </a:lnTo>
                                      <a:lnTo>
                                        <a:pt x="4173" y="14249"/>
                                      </a:lnTo>
                                      <a:lnTo>
                                        <a:pt x="4153" y="14272"/>
                                      </a:lnTo>
                                      <a:lnTo>
                                        <a:pt x="4134" y="14298"/>
                                      </a:lnTo>
                                      <a:lnTo>
                                        <a:pt x="4116" y="14322"/>
                                      </a:lnTo>
                                      <a:lnTo>
                                        <a:pt x="4099" y="14348"/>
                                      </a:lnTo>
                                      <a:lnTo>
                                        <a:pt x="4082" y="14374"/>
                                      </a:lnTo>
                                      <a:lnTo>
                                        <a:pt x="4064" y="14399"/>
                                      </a:lnTo>
                                      <a:lnTo>
                                        <a:pt x="4049" y="14425"/>
                                      </a:lnTo>
                                      <a:lnTo>
                                        <a:pt x="4033" y="14452"/>
                                      </a:lnTo>
                                      <a:lnTo>
                                        <a:pt x="4019" y="14478"/>
                                      </a:lnTo>
                                      <a:lnTo>
                                        <a:pt x="4005" y="14506"/>
                                      </a:lnTo>
                                      <a:lnTo>
                                        <a:pt x="3991" y="14533"/>
                                      </a:lnTo>
                                      <a:lnTo>
                                        <a:pt x="3979" y="14561"/>
                                      </a:lnTo>
                                      <a:lnTo>
                                        <a:pt x="3967" y="14588"/>
                                      </a:lnTo>
                                      <a:lnTo>
                                        <a:pt x="3955" y="14616"/>
                                      </a:lnTo>
                                      <a:lnTo>
                                        <a:pt x="3944" y="14644"/>
                                      </a:lnTo>
                                      <a:lnTo>
                                        <a:pt x="3935" y="14673"/>
                                      </a:lnTo>
                                      <a:lnTo>
                                        <a:pt x="3925" y="14701"/>
                                      </a:lnTo>
                                      <a:lnTo>
                                        <a:pt x="3916" y="14730"/>
                                      </a:lnTo>
                                      <a:lnTo>
                                        <a:pt x="3908" y="14758"/>
                                      </a:lnTo>
                                      <a:lnTo>
                                        <a:pt x="3900" y="14787"/>
                                      </a:lnTo>
                                      <a:lnTo>
                                        <a:pt x="3894" y="14816"/>
                                      </a:lnTo>
                                      <a:lnTo>
                                        <a:pt x="3887" y="14846"/>
                                      </a:lnTo>
                                      <a:lnTo>
                                        <a:pt x="3882" y="14875"/>
                                      </a:lnTo>
                                      <a:lnTo>
                                        <a:pt x="3879" y="14907"/>
                                      </a:lnTo>
                                      <a:lnTo>
                                        <a:pt x="3877" y="14939"/>
                                      </a:lnTo>
                                      <a:lnTo>
                                        <a:pt x="3875" y="14970"/>
                                      </a:lnTo>
                                      <a:lnTo>
                                        <a:pt x="3874" y="15001"/>
                                      </a:lnTo>
                                      <a:lnTo>
                                        <a:pt x="3874" y="15032"/>
                                      </a:lnTo>
                                      <a:lnTo>
                                        <a:pt x="3874" y="15063"/>
                                      </a:lnTo>
                                      <a:lnTo>
                                        <a:pt x="3875" y="15093"/>
                                      </a:lnTo>
                                      <a:lnTo>
                                        <a:pt x="3876" y="15123"/>
                                      </a:lnTo>
                                      <a:lnTo>
                                        <a:pt x="3878" y="15153"/>
                                      </a:lnTo>
                                      <a:lnTo>
                                        <a:pt x="3880" y="15183"/>
                                      </a:lnTo>
                                      <a:lnTo>
                                        <a:pt x="3883" y="15213"/>
                                      </a:lnTo>
                                      <a:lnTo>
                                        <a:pt x="3887" y="15242"/>
                                      </a:lnTo>
                                      <a:lnTo>
                                        <a:pt x="3897" y="15300"/>
                                      </a:lnTo>
                                      <a:lnTo>
                                        <a:pt x="3908" y="15357"/>
                                      </a:lnTo>
                                      <a:lnTo>
                                        <a:pt x="3922" y="15415"/>
                                      </a:lnTo>
                                      <a:lnTo>
                                        <a:pt x="3938" y="15471"/>
                                      </a:lnTo>
                                      <a:lnTo>
                                        <a:pt x="3955" y="15528"/>
                                      </a:lnTo>
                                      <a:lnTo>
                                        <a:pt x="3975" y="15585"/>
                                      </a:lnTo>
                                      <a:lnTo>
                                        <a:pt x="3997" y="15641"/>
                                      </a:lnTo>
                                      <a:lnTo>
                                        <a:pt x="4020" y="15697"/>
                                      </a:lnTo>
                                      <a:lnTo>
                                        <a:pt x="4045" y="15754"/>
                                      </a:lnTo>
                                      <a:lnTo>
                                        <a:pt x="4072" y="15810"/>
                                      </a:lnTo>
                                      <a:lnTo>
                                        <a:pt x="4523" y="15790"/>
                                      </a:lnTo>
                                      <a:lnTo>
                                        <a:pt x="4486" y="15000"/>
                                      </a:lnTo>
                                      <a:lnTo>
                                        <a:pt x="4832" y="14984"/>
                                      </a:lnTo>
                                      <a:lnTo>
                                        <a:pt x="4870" y="15774"/>
                                      </a:lnTo>
                                      <a:lnTo>
                                        <a:pt x="5563" y="15741"/>
                                      </a:lnTo>
                                      <a:lnTo>
                                        <a:pt x="5526" y="15000"/>
                                      </a:lnTo>
                                      <a:lnTo>
                                        <a:pt x="5874" y="14984"/>
                                      </a:lnTo>
                                      <a:lnTo>
                                        <a:pt x="5909" y="15725"/>
                                      </a:lnTo>
                                      <a:lnTo>
                                        <a:pt x="7695" y="15640"/>
                                      </a:lnTo>
                                      <a:lnTo>
                                        <a:pt x="7654" y="15485"/>
                                      </a:lnTo>
                                      <a:lnTo>
                                        <a:pt x="7619" y="15330"/>
                                      </a:lnTo>
                                      <a:lnTo>
                                        <a:pt x="7587" y="15175"/>
                                      </a:lnTo>
                                      <a:lnTo>
                                        <a:pt x="7560" y="15021"/>
                                      </a:lnTo>
                                      <a:lnTo>
                                        <a:pt x="7536" y="14869"/>
                                      </a:lnTo>
                                      <a:lnTo>
                                        <a:pt x="7518" y="14715"/>
                                      </a:lnTo>
                                      <a:lnTo>
                                        <a:pt x="7503" y="14562"/>
                                      </a:lnTo>
                                      <a:lnTo>
                                        <a:pt x="7492" y="14410"/>
                                      </a:lnTo>
                                      <a:lnTo>
                                        <a:pt x="7485" y="14258"/>
                                      </a:lnTo>
                                      <a:lnTo>
                                        <a:pt x="7480" y="14107"/>
                                      </a:lnTo>
                                      <a:lnTo>
                                        <a:pt x="7480" y="13957"/>
                                      </a:lnTo>
                                      <a:lnTo>
                                        <a:pt x="7484" y="13807"/>
                                      </a:lnTo>
                                      <a:lnTo>
                                        <a:pt x="7491" y="13658"/>
                                      </a:lnTo>
                                      <a:lnTo>
                                        <a:pt x="7501" y="13511"/>
                                      </a:lnTo>
                                      <a:lnTo>
                                        <a:pt x="7514" y="13363"/>
                                      </a:lnTo>
                                      <a:lnTo>
                                        <a:pt x="7530" y="13217"/>
                                      </a:lnTo>
                                      <a:lnTo>
                                        <a:pt x="7548" y="13073"/>
                                      </a:lnTo>
                                      <a:lnTo>
                                        <a:pt x="7569" y="12928"/>
                                      </a:lnTo>
                                      <a:lnTo>
                                        <a:pt x="7594" y="12785"/>
                                      </a:lnTo>
                                      <a:lnTo>
                                        <a:pt x="7621" y="12643"/>
                                      </a:lnTo>
                                      <a:lnTo>
                                        <a:pt x="7650" y="12502"/>
                                      </a:lnTo>
                                      <a:lnTo>
                                        <a:pt x="7681" y="12362"/>
                                      </a:lnTo>
                                      <a:lnTo>
                                        <a:pt x="7714" y="12224"/>
                                      </a:lnTo>
                                      <a:lnTo>
                                        <a:pt x="7751" y="12086"/>
                                      </a:lnTo>
                                      <a:lnTo>
                                        <a:pt x="7788" y="11950"/>
                                      </a:lnTo>
                                      <a:lnTo>
                                        <a:pt x="7828" y="11815"/>
                                      </a:lnTo>
                                      <a:lnTo>
                                        <a:pt x="7869" y="11682"/>
                                      </a:lnTo>
                                      <a:lnTo>
                                        <a:pt x="7911" y="11550"/>
                                      </a:lnTo>
                                      <a:lnTo>
                                        <a:pt x="7955" y="11420"/>
                                      </a:lnTo>
                                      <a:lnTo>
                                        <a:pt x="8002" y="11292"/>
                                      </a:lnTo>
                                      <a:lnTo>
                                        <a:pt x="8049" y="11164"/>
                                      </a:lnTo>
                                      <a:lnTo>
                                        <a:pt x="8097" y="11038"/>
                                      </a:lnTo>
                                      <a:lnTo>
                                        <a:pt x="8421" y="11164"/>
                                      </a:lnTo>
                                      <a:lnTo>
                                        <a:pt x="8364" y="11314"/>
                                      </a:lnTo>
                                      <a:lnTo>
                                        <a:pt x="8312" y="11465"/>
                                      </a:lnTo>
                                      <a:lnTo>
                                        <a:pt x="8262" y="11616"/>
                                      </a:lnTo>
                                      <a:lnTo>
                                        <a:pt x="8218" y="11766"/>
                                      </a:lnTo>
                                      <a:lnTo>
                                        <a:pt x="8177" y="11918"/>
                                      </a:lnTo>
                                      <a:lnTo>
                                        <a:pt x="8140" y="12071"/>
                                      </a:lnTo>
                                      <a:lnTo>
                                        <a:pt x="8107" y="12224"/>
                                      </a:lnTo>
                                      <a:lnTo>
                                        <a:pt x="8078" y="12377"/>
                                      </a:lnTo>
                                      <a:lnTo>
                                        <a:pt x="8052" y="12530"/>
                                      </a:lnTo>
                                      <a:lnTo>
                                        <a:pt x="8029" y="12683"/>
                                      </a:lnTo>
                                      <a:lnTo>
                                        <a:pt x="8011" y="12837"/>
                                      </a:lnTo>
                                      <a:lnTo>
                                        <a:pt x="7996" y="12991"/>
                                      </a:lnTo>
                                      <a:lnTo>
                                        <a:pt x="7984" y="13145"/>
                                      </a:lnTo>
                                      <a:lnTo>
                                        <a:pt x="7976" y="13299"/>
                                      </a:lnTo>
                                      <a:lnTo>
                                        <a:pt x="7972" y="13454"/>
                                      </a:lnTo>
                                      <a:lnTo>
                                        <a:pt x="7970" y="13608"/>
                                      </a:lnTo>
                                      <a:lnTo>
                                        <a:pt x="7972" y="13763"/>
                                      </a:lnTo>
                                      <a:lnTo>
                                        <a:pt x="7977" y="13918"/>
                                      </a:lnTo>
                                      <a:lnTo>
                                        <a:pt x="7985" y="14072"/>
                                      </a:lnTo>
                                      <a:lnTo>
                                        <a:pt x="7997" y="14227"/>
                                      </a:lnTo>
                                      <a:lnTo>
                                        <a:pt x="8011" y="14382"/>
                                      </a:lnTo>
                                      <a:lnTo>
                                        <a:pt x="8028" y="14536"/>
                                      </a:lnTo>
                                      <a:lnTo>
                                        <a:pt x="8050" y="14691"/>
                                      </a:lnTo>
                                      <a:lnTo>
                                        <a:pt x="8073" y="14845"/>
                                      </a:lnTo>
                                      <a:lnTo>
                                        <a:pt x="8099" y="14999"/>
                                      </a:lnTo>
                                      <a:lnTo>
                                        <a:pt x="8129" y="15152"/>
                                      </a:lnTo>
                                      <a:lnTo>
                                        <a:pt x="8161" y="15306"/>
                                      </a:lnTo>
                                      <a:lnTo>
                                        <a:pt x="8196" y="15459"/>
                                      </a:lnTo>
                                      <a:lnTo>
                                        <a:pt x="8233" y="15612"/>
                                      </a:lnTo>
                                      <a:lnTo>
                                        <a:pt x="8274" y="15764"/>
                                      </a:lnTo>
                                      <a:lnTo>
                                        <a:pt x="8317" y="15916"/>
                                      </a:lnTo>
                                      <a:lnTo>
                                        <a:pt x="8362" y="16068"/>
                                      </a:lnTo>
                                      <a:lnTo>
                                        <a:pt x="3875" y="16161"/>
                                      </a:lnTo>
                                      <a:lnTo>
                                        <a:pt x="3849" y="16123"/>
                                      </a:lnTo>
                                      <a:lnTo>
                                        <a:pt x="3824" y="16084"/>
                                      </a:lnTo>
                                      <a:lnTo>
                                        <a:pt x="3800" y="16044"/>
                                      </a:lnTo>
                                      <a:lnTo>
                                        <a:pt x="3777" y="16006"/>
                                      </a:lnTo>
                                      <a:lnTo>
                                        <a:pt x="3756" y="15968"/>
                                      </a:lnTo>
                                      <a:lnTo>
                                        <a:pt x="3734" y="15929"/>
                                      </a:lnTo>
                                      <a:lnTo>
                                        <a:pt x="3714" y="15891"/>
                                      </a:lnTo>
                                      <a:lnTo>
                                        <a:pt x="3695" y="15852"/>
                                      </a:lnTo>
                                      <a:lnTo>
                                        <a:pt x="1374" y="15764"/>
                                      </a:lnTo>
                                      <a:lnTo>
                                        <a:pt x="1366" y="15639"/>
                                      </a:lnTo>
                                      <a:lnTo>
                                        <a:pt x="1361" y="15516"/>
                                      </a:lnTo>
                                      <a:lnTo>
                                        <a:pt x="1357" y="15396"/>
                                      </a:lnTo>
                                      <a:lnTo>
                                        <a:pt x="1357" y="15277"/>
                                      </a:lnTo>
                                      <a:lnTo>
                                        <a:pt x="1359" y="15160"/>
                                      </a:lnTo>
                                      <a:lnTo>
                                        <a:pt x="1362" y="15046"/>
                                      </a:lnTo>
                                      <a:lnTo>
                                        <a:pt x="1367" y="14933"/>
                                      </a:lnTo>
                                      <a:lnTo>
                                        <a:pt x="1375" y="14823"/>
                                      </a:lnTo>
                                      <a:lnTo>
                                        <a:pt x="1384" y="14714"/>
                                      </a:lnTo>
                                      <a:lnTo>
                                        <a:pt x="1395" y="14607"/>
                                      </a:lnTo>
                                      <a:lnTo>
                                        <a:pt x="1409" y="14501"/>
                                      </a:lnTo>
                                      <a:lnTo>
                                        <a:pt x="1424" y="14397"/>
                                      </a:lnTo>
                                      <a:lnTo>
                                        <a:pt x="1440" y="14296"/>
                                      </a:lnTo>
                                      <a:lnTo>
                                        <a:pt x="1459" y="14195"/>
                                      </a:lnTo>
                                      <a:lnTo>
                                        <a:pt x="1480" y="14097"/>
                                      </a:lnTo>
                                      <a:lnTo>
                                        <a:pt x="1501" y="13999"/>
                                      </a:lnTo>
                                      <a:lnTo>
                                        <a:pt x="1525" y="13904"/>
                                      </a:lnTo>
                                      <a:lnTo>
                                        <a:pt x="1550" y="13810"/>
                                      </a:lnTo>
                                      <a:lnTo>
                                        <a:pt x="1577" y="13717"/>
                                      </a:lnTo>
                                      <a:lnTo>
                                        <a:pt x="1605" y="13625"/>
                                      </a:lnTo>
                                      <a:lnTo>
                                        <a:pt x="1635" y="13535"/>
                                      </a:lnTo>
                                      <a:lnTo>
                                        <a:pt x="1666" y="13447"/>
                                      </a:lnTo>
                                      <a:lnTo>
                                        <a:pt x="1698" y="13359"/>
                                      </a:lnTo>
                                      <a:lnTo>
                                        <a:pt x="1733" y="13274"/>
                                      </a:lnTo>
                                      <a:lnTo>
                                        <a:pt x="1768" y="13188"/>
                                      </a:lnTo>
                                      <a:lnTo>
                                        <a:pt x="1805" y="13104"/>
                                      </a:lnTo>
                                      <a:lnTo>
                                        <a:pt x="1842" y="13021"/>
                                      </a:lnTo>
                                      <a:lnTo>
                                        <a:pt x="1882" y="12939"/>
                                      </a:lnTo>
                                      <a:lnTo>
                                        <a:pt x="1922" y="12858"/>
                                      </a:lnTo>
                                      <a:lnTo>
                                        <a:pt x="1963" y="12779"/>
                                      </a:lnTo>
                                      <a:lnTo>
                                        <a:pt x="2005" y="12698"/>
                                      </a:lnTo>
                                      <a:lnTo>
                                        <a:pt x="2049" y="12620"/>
                                      </a:lnTo>
                                      <a:lnTo>
                                        <a:pt x="2029" y="12541"/>
                                      </a:lnTo>
                                      <a:lnTo>
                                        <a:pt x="2006" y="12459"/>
                                      </a:lnTo>
                                      <a:lnTo>
                                        <a:pt x="1979" y="12373"/>
                                      </a:lnTo>
                                      <a:lnTo>
                                        <a:pt x="1951" y="12285"/>
                                      </a:lnTo>
                                      <a:lnTo>
                                        <a:pt x="1918" y="12195"/>
                                      </a:lnTo>
                                      <a:lnTo>
                                        <a:pt x="1884" y="12104"/>
                                      </a:lnTo>
                                      <a:lnTo>
                                        <a:pt x="1846" y="12011"/>
                                      </a:lnTo>
                                      <a:lnTo>
                                        <a:pt x="1808" y="11918"/>
                                      </a:lnTo>
                                      <a:lnTo>
                                        <a:pt x="1766" y="11824"/>
                                      </a:lnTo>
                                      <a:lnTo>
                                        <a:pt x="1722" y="11731"/>
                                      </a:lnTo>
                                      <a:lnTo>
                                        <a:pt x="1677" y="11638"/>
                                      </a:lnTo>
                                      <a:lnTo>
                                        <a:pt x="1630" y="11547"/>
                                      </a:lnTo>
                                      <a:lnTo>
                                        <a:pt x="1582" y="11456"/>
                                      </a:lnTo>
                                      <a:lnTo>
                                        <a:pt x="1531" y="11369"/>
                                      </a:lnTo>
                                      <a:lnTo>
                                        <a:pt x="1481" y="11282"/>
                                      </a:lnTo>
                                      <a:lnTo>
                                        <a:pt x="1429" y="11200"/>
                                      </a:lnTo>
                                      <a:lnTo>
                                        <a:pt x="1377" y="11119"/>
                                      </a:lnTo>
                                      <a:lnTo>
                                        <a:pt x="1324" y="11044"/>
                                      </a:lnTo>
                                      <a:lnTo>
                                        <a:pt x="1271" y="10971"/>
                                      </a:lnTo>
                                      <a:lnTo>
                                        <a:pt x="1218" y="10904"/>
                                      </a:lnTo>
                                      <a:lnTo>
                                        <a:pt x="1164" y="10840"/>
                                      </a:lnTo>
                                      <a:lnTo>
                                        <a:pt x="1111" y="10783"/>
                                      </a:lnTo>
                                      <a:lnTo>
                                        <a:pt x="1058" y="10731"/>
                                      </a:lnTo>
                                      <a:lnTo>
                                        <a:pt x="1007" y="10687"/>
                                      </a:lnTo>
                                      <a:lnTo>
                                        <a:pt x="955" y="10647"/>
                                      </a:lnTo>
                                      <a:lnTo>
                                        <a:pt x="905" y="10616"/>
                                      </a:lnTo>
                                      <a:lnTo>
                                        <a:pt x="856" y="10591"/>
                                      </a:lnTo>
                                      <a:lnTo>
                                        <a:pt x="807" y="10575"/>
                                      </a:lnTo>
                                      <a:lnTo>
                                        <a:pt x="760" y="10568"/>
                                      </a:lnTo>
                                      <a:lnTo>
                                        <a:pt x="715" y="10569"/>
                                      </a:lnTo>
                                      <a:lnTo>
                                        <a:pt x="672" y="10580"/>
                                      </a:lnTo>
                                      <a:lnTo>
                                        <a:pt x="631" y="10599"/>
                                      </a:lnTo>
                                      <a:lnTo>
                                        <a:pt x="605" y="10617"/>
                                      </a:lnTo>
                                      <a:lnTo>
                                        <a:pt x="580" y="10634"/>
                                      </a:lnTo>
                                      <a:lnTo>
                                        <a:pt x="556" y="10652"/>
                                      </a:lnTo>
                                      <a:lnTo>
                                        <a:pt x="534" y="10671"/>
                                      </a:lnTo>
                                      <a:lnTo>
                                        <a:pt x="512" y="10690"/>
                                      </a:lnTo>
                                      <a:lnTo>
                                        <a:pt x="493" y="10710"/>
                                      </a:lnTo>
                                      <a:lnTo>
                                        <a:pt x="474" y="10730"/>
                                      </a:lnTo>
                                      <a:lnTo>
                                        <a:pt x="457" y="10751"/>
                                      </a:lnTo>
                                      <a:lnTo>
                                        <a:pt x="440" y="10771"/>
                                      </a:lnTo>
                                      <a:lnTo>
                                        <a:pt x="425" y="10792"/>
                                      </a:lnTo>
                                      <a:lnTo>
                                        <a:pt x="413" y="10815"/>
                                      </a:lnTo>
                                      <a:lnTo>
                                        <a:pt x="400" y="10837"/>
                                      </a:lnTo>
                                      <a:lnTo>
                                        <a:pt x="388" y="10860"/>
                                      </a:lnTo>
                                      <a:lnTo>
                                        <a:pt x="378" y="10882"/>
                                      </a:lnTo>
                                      <a:lnTo>
                                        <a:pt x="369" y="10906"/>
                                      </a:lnTo>
                                      <a:lnTo>
                                        <a:pt x="361" y="10930"/>
                                      </a:lnTo>
                                      <a:lnTo>
                                        <a:pt x="354" y="10954"/>
                                      </a:lnTo>
                                      <a:lnTo>
                                        <a:pt x="347" y="10978"/>
                                      </a:lnTo>
                                      <a:lnTo>
                                        <a:pt x="343" y="11003"/>
                                      </a:lnTo>
                                      <a:lnTo>
                                        <a:pt x="339" y="11029"/>
                                      </a:lnTo>
                                      <a:lnTo>
                                        <a:pt x="335" y="11054"/>
                                      </a:lnTo>
                                      <a:lnTo>
                                        <a:pt x="333" y="11080"/>
                                      </a:lnTo>
                                      <a:lnTo>
                                        <a:pt x="332" y="11106"/>
                                      </a:lnTo>
                                      <a:lnTo>
                                        <a:pt x="332" y="11132"/>
                                      </a:lnTo>
                                      <a:lnTo>
                                        <a:pt x="333" y="11159"/>
                                      </a:lnTo>
                                      <a:lnTo>
                                        <a:pt x="334" y="11186"/>
                                      </a:lnTo>
                                      <a:lnTo>
                                        <a:pt x="336" y="11212"/>
                                      </a:lnTo>
                                      <a:lnTo>
                                        <a:pt x="341" y="11239"/>
                                      </a:lnTo>
                                      <a:lnTo>
                                        <a:pt x="344" y="11267"/>
                                      </a:lnTo>
                                      <a:lnTo>
                                        <a:pt x="349" y="11295"/>
                                      </a:lnTo>
                                      <a:lnTo>
                                        <a:pt x="356" y="11323"/>
                                      </a:lnTo>
                                      <a:lnTo>
                                        <a:pt x="362" y="11350"/>
                                      </a:lnTo>
                                      <a:lnTo>
                                        <a:pt x="378" y="11412"/>
                                      </a:lnTo>
                                      <a:lnTo>
                                        <a:pt x="399" y="11474"/>
                                      </a:lnTo>
                                      <a:lnTo>
                                        <a:pt x="422" y="11537"/>
                                      </a:lnTo>
                                      <a:lnTo>
                                        <a:pt x="449" y="11602"/>
                                      </a:lnTo>
                                      <a:lnTo>
                                        <a:pt x="478" y="11665"/>
                                      </a:lnTo>
                                      <a:lnTo>
                                        <a:pt x="510" y="11729"/>
                                      </a:lnTo>
                                      <a:lnTo>
                                        <a:pt x="544" y="11793"/>
                                      </a:lnTo>
                                      <a:lnTo>
                                        <a:pt x="581" y="11856"/>
                                      </a:lnTo>
                                      <a:lnTo>
                                        <a:pt x="620" y="11920"/>
                                      </a:lnTo>
                                      <a:lnTo>
                                        <a:pt x="660" y="11983"/>
                                      </a:lnTo>
                                      <a:lnTo>
                                        <a:pt x="702" y="12046"/>
                                      </a:lnTo>
                                      <a:lnTo>
                                        <a:pt x="745" y="12108"/>
                                      </a:lnTo>
                                      <a:lnTo>
                                        <a:pt x="790" y="12170"/>
                                      </a:lnTo>
                                      <a:lnTo>
                                        <a:pt x="835" y="12231"/>
                                      </a:lnTo>
                                      <a:lnTo>
                                        <a:pt x="881" y="12291"/>
                                      </a:lnTo>
                                      <a:lnTo>
                                        <a:pt x="928" y="12349"/>
                                      </a:lnTo>
                                      <a:lnTo>
                                        <a:pt x="977" y="12407"/>
                                      </a:lnTo>
                                      <a:lnTo>
                                        <a:pt x="1024" y="12463"/>
                                      </a:lnTo>
                                      <a:lnTo>
                                        <a:pt x="1071" y="12518"/>
                                      </a:lnTo>
                                      <a:lnTo>
                                        <a:pt x="1119" y="12571"/>
                                      </a:lnTo>
                                      <a:lnTo>
                                        <a:pt x="1167" y="12623"/>
                                      </a:lnTo>
                                      <a:lnTo>
                                        <a:pt x="1213" y="12673"/>
                                      </a:lnTo>
                                      <a:lnTo>
                                        <a:pt x="1259" y="12720"/>
                                      </a:lnTo>
                                      <a:lnTo>
                                        <a:pt x="1304" y="12766"/>
                                      </a:lnTo>
                                      <a:lnTo>
                                        <a:pt x="1347" y="12810"/>
                                      </a:lnTo>
                                      <a:lnTo>
                                        <a:pt x="1390" y="12850"/>
                                      </a:lnTo>
                                      <a:lnTo>
                                        <a:pt x="1430" y="12890"/>
                                      </a:lnTo>
                                      <a:lnTo>
                                        <a:pt x="1469" y="12925"/>
                                      </a:lnTo>
                                      <a:lnTo>
                                        <a:pt x="1505" y="12959"/>
                                      </a:lnTo>
                                      <a:lnTo>
                                        <a:pt x="1541" y="12989"/>
                                      </a:lnTo>
                                      <a:lnTo>
                                        <a:pt x="1573" y="13018"/>
                                      </a:lnTo>
                                      <a:lnTo>
                                        <a:pt x="1603" y="13043"/>
                                      </a:lnTo>
                                      <a:lnTo>
                                        <a:pt x="1383" y="13310"/>
                                      </a:lnTo>
                                      <a:lnTo>
                                        <a:pt x="1293" y="13235"/>
                                      </a:lnTo>
                                      <a:lnTo>
                                        <a:pt x="1206" y="13160"/>
                                      </a:lnTo>
                                      <a:lnTo>
                                        <a:pt x="1163" y="13124"/>
                                      </a:lnTo>
                                      <a:lnTo>
                                        <a:pt x="1123" y="13086"/>
                                      </a:lnTo>
                                      <a:lnTo>
                                        <a:pt x="1082" y="13049"/>
                                      </a:lnTo>
                                      <a:lnTo>
                                        <a:pt x="1042" y="13012"/>
                                      </a:lnTo>
                                      <a:lnTo>
                                        <a:pt x="1004" y="12973"/>
                                      </a:lnTo>
                                      <a:lnTo>
                                        <a:pt x="965" y="12936"/>
                                      </a:lnTo>
                                      <a:lnTo>
                                        <a:pt x="927" y="12897"/>
                                      </a:lnTo>
                                      <a:lnTo>
                                        <a:pt x="891" y="12859"/>
                                      </a:lnTo>
                                      <a:lnTo>
                                        <a:pt x="854" y="12819"/>
                                      </a:lnTo>
                                      <a:lnTo>
                                        <a:pt x="818" y="12780"/>
                                      </a:lnTo>
                                      <a:lnTo>
                                        <a:pt x="783" y="12740"/>
                                      </a:lnTo>
                                      <a:lnTo>
                                        <a:pt x="748" y="12698"/>
                                      </a:lnTo>
                                      <a:lnTo>
                                        <a:pt x="713" y="12658"/>
                                      </a:lnTo>
                                      <a:lnTo>
                                        <a:pt x="679" y="12616"/>
                                      </a:lnTo>
                                      <a:lnTo>
                                        <a:pt x="645" y="12573"/>
                                      </a:lnTo>
                                      <a:lnTo>
                                        <a:pt x="611" y="12530"/>
                                      </a:lnTo>
                                      <a:lnTo>
                                        <a:pt x="578" y="12485"/>
                                      </a:lnTo>
                                      <a:lnTo>
                                        <a:pt x="544" y="12440"/>
                                      </a:lnTo>
                                      <a:lnTo>
                                        <a:pt x="511" y="12393"/>
                                      </a:lnTo>
                                      <a:lnTo>
                                        <a:pt x="479" y="12346"/>
                                      </a:lnTo>
                                      <a:lnTo>
                                        <a:pt x="446" y="12296"/>
                                      </a:lnTo>
                                      <a:lnTo>
                                        <a:pt x="413" y="12247"/>
                                      </a:lnTo>
                                      <a:lnTo>
                                        <a:pt x="380" y="12196"/>
                                      </a:lnTo>
                                      <a:lnTo>
                                        <a:pt x="347" y="12145"/>
                                      </a:lnTo>
                                      <a:lnTo>
                                        <a:pt x="314" y="12091"/>
                                      </a:lnTo>
                                      <a:lnTo>
                                        <a:pt x="282" y="12036"/>
                                      </a:lnTo>
                                      <a:lnTo>
                                        <a:pt x="248" y="11980"/>
                                      </a:lnTo>
                                      <a:lnTo>
                                        <a:pt x="215" y="11922"/>
                                      </a:lnTo>
                                      <a:lnTo>
                                        <a:pt x="189" y="11876"/>
                                      </a:lnTo>
                                      <a:lnTo>
                                        <a:pt x="165" y="11829"/>
                                      </a:lnTo>
                                      <a:lnTo>
                                        <a:pt x="142" y="11781"/>
                                      </a:lnTo>
                                      <a:lnTo>
                                        <a:pt x="121" y="11732"/>
                                      </a:lnTo>
                                      <a:lnTo>
                                        <a:pt x="102" y="11682"/>
                                      </a:lnTo>
                                      <a:lnTo>
                                        <a:pt x="83" y="11630"/>
                                      </a:lnTo>
                                      <a:lnTo>
                                        <a:pt x="66" y="11579"/>
                                      </a:lnTo>
                                      <a:lnTo>
                                        <a:pt x="52" y="11527"/>
                                      </a:lnTo>
                                      <a:lnTo>
                                        <a:pt x="38" y="11474"/>
                                      </a:lnTo>
                                      <a:lnTo>
                                        <a:pt x="28" y="11422"/>
                                      </a:lnTo>
                                      <a:lnTo>
                                        <a:pt x="18" y="11369"/>
                                      </a:lnTo>
                                      <a:lnTo>
                                        <a:pt x="10" y="11315"/>
                                      </a:lnTo>
                                      <a:lnTo>
                                        <a:pt x="5" y="11262"/>
                                      </a:lnTo>
                                      <a:lnTo>
                                        <a:pt x="1" y="11208"/>
                                      </a:lnTo>
                                      <a:lnTo>
                                        <a:pt x="1" y="11181"/>
                                      </a:lnTo>
                                      <a:lnTo>
                                        <a:pt x="0" y="11155"/>
                                      </a:lnTo>
                                      <a:lnTo>
                                        <a:pt x="0" y="11128"/>
                                      </a:lnTo>
                                      <a:lnTo>
                                        <a:pt x="1" y="11101"/>
                                      </a:lnTo>
                                      <a:lnTo>
                                        <a:pt x="2" y="11072"/>
                                      </a:lnTo>
                                      <a:lnTo>
                                        <a:pt x="4" y="11044"/>
                                      </a:lnTo>
                                      <a:lnTo>
                                        <a:pt x="7" y="11015"/>
                                      </a:lnTo>
                                      <a:lnTo>
                                        <a:pt x="10" y="10986"/>
                                      </a:lnTo>
                                      <a:lnTo>
                                        <a:pt x="15" y="10957"/>
                                      </a:lnTo>
                                      <a:lnTo>
                                        <a:pt x="20" y="10929"/>
                                      </a:lnTo>
                                      <a:lnTo>
                                        <a:pt x="26" y="10901"/>
                                      </a:lnTo>
                                      <a:lnTo>
                                        <a:pt x="33" y="10873"/>
                                      </a:lnTo>
                                      <a:lnTo>
                                        <a:pt x="39" y="10846"/>
                                      </a:lnTo>
                                      <a:lnTo>
                                        <a:pt x="48" y="10818"/>
                                      </a:lnTo>
                                      <a:lnTo>
                                        <a:pt x="56" y="10790"/>
                                      </a:lnTo>
                                      <a:lnTo>
                                        <a:pt x="67" y="10764"/>
                                      </a:lnTo>
                                      <a:lnTo>
                                        <a:pt x="77" y="10737"/>
                                      </a:lnTo>
                                      <a:lnTo>
                                        <a:pt x="89" y="10710"/>
                                      </a:lnTo>
                                      <a:lnTo>
                                        <a:pt x="100" y="10684"/>
                                      </a:lnTo>
                                      <a:lnTo>
                                        <a:pt x="114" y="10659"/>
                                      </a:lnTo>
                                      <a:lnTo>
                                        <a:pt x="128" y="10633"/>
                                      </a:lnTo>
                                      <a:lnTo>
                                        <a:pt x="142" y="10608"/>
                                      </a:lnTo>
                                      <a:lnTo>
                                        <a:pt x="158" y="10584"/>
                                      </a:lnTo>
                                      <a:lnTo>
                                        <a:pt x="174" y="10559"/>
                                      </a:lnTo>
                                      <a:lnTo>
                                        <a:pt x="193" y="10536"/>
                                      </a:lnTo>
                                      <a:lnTo>
                                        <a:pt x="211" y="10512"/>
                                      </a:lnTo>
                                      <a:lnTo>
                                        <a:pt x="230" y="10490"/>
                                      </a:lnTo>
                                      <a:lnTo>
                                        <a:pt x="251" y="10467"/>
                                      </a:lnTo>
                                      <a:lnTo>
                                        <a:pt x="271" y="10445"/>
                                      </a:lnTo>
                                      <a:lnTo>
                                        <a:pt x="294" y="10424"/>
                                      </a:lnTo>
                                      <a:lnTo>
                                        <a:pt x="316" y="10403"/>
                                      </a:lnTo>
                                      <a:lnTo>
                                        <a:pt x="341" y="10382"/>
                                      </a:lnTo>
                                      <a:lnTo>
                                        <a:pt x="365" y="10363"/>
                                      </a:lnTo>
                                      <a:lnTo>
                                        <a:pt x="392" y="10343"/>
                                      </a:lnTo>
                                      <a:lnTo>
                                        <a:pt x="419" y="10324"/>
                                      </a:lnTo>
                                      <a:lnTo>
                                        <a:pt x="447" y="10306"/>
                                      </a:lnTo>
                                      <a:lnTo>
                                        <a:pt x="527" y="10262"/>
                                      </a:lnTo>
                                      <a:lnTo>
                                        <a:pt x="608" y="10227"/>
                                      </a:lnTo>
                                      <a:lnTo>
                                        <a:pt x="691" y="10202"/>
                                      </a:lnTo>
                                      <a:lnTo>
                                        <a:pt x="775" y="10185"/>
                                      </a:lnTo>
                                      <a:lnTo>
                                        <a:pt x="860" y="10178"/>
                                      </a:lnTo>
                                      <a:lnTo>
                                        <a:pt x="946" y="10178"/>
                                      </a:lnTo>
                                      <a:lnTo>
                                        <a:pt x="1030" y="10185"/>
                                      </a:lnTo>
                                      <a:lnTo>
                                        <a:pt x="1117" y="10200"/>
                                      </a:lnTo>
                                      <a:lnTo>
                                        <a:pt x="1203" y="10223"/>
                                      </a:lnTo>
                                      <a:lnTo>
                                        <a:pt x="1288" y="10251"/>
                                      </a:lnTo>
                                      <a:lnTo>
                                        <a:pt x="1372" y="10286"/>
                                      </a:lnTo>
                                      <a:lnTo>
                                        <a:pt x="1457" y="10326"/>
                                      </a:lnTo>
                                      <a:lnTo>
                                        <a:pt x="1540" y="10372"/>
                                      </a:lnTo>
                                      <a:lnTo>
                                        <a:pt x="1622" y="10424"/>
                                      </a:lnTo>
                                      <a:lnTo>
                                        <a:pt x="1703" y="10479"/>
                                      </a:lnTo>
                                      <a:lnTo>
                                        <a:pt x="1781" y="10539"/>
                                      </a:lnTo>
                                      <a:lnTo>
                                        <a:pt x="1857" y="10603"/>
                                      </a:lnTo>
                                      <a:lnTo>
                                        <a:pt x="1932" y="10671"/>
                                      </a:lnTo>
                                      <a:lnTo>
                                        <a:pt x="2004" y="10741"/>
                                      </a:lnTo>
                                      <a:lnTo>
                                        <a:pt x="2073" y="10814"/>
                                      </a:lnTo>
                                      <a:lnTo>
                                        <a:pt x="2139" y="10890"/>
                                      </a:lnTo>
                                      <a:lnTo>
                                        <a:pt x="2203" y="10967"/>
                                      </a:lnTo>
                                      <a:lnTo>
                                        <a:pt x="2263" y="11046"/>
                                      </a:lnTo>
                                      <a:lnTo>
                                        <a:pt x="2318" y="11126"/>
                                      </a:lnTo>
                                      <a:lnTo>
                                        <a:pt x="2371" y="11207"/>
                                      </a:lnTo>
                                      <a:lnTo>
                                        <a:pt x="2419" y="11288"/>
                                      </a:lnTo>
                                      <a:lnTo>
                                        <a:pt x="2463" y="11371"/>
                                      </a:lnTo>
                                      <a:lnTo>
                                        <a:pt x="2502" y="11451"/>
                                      </a:lnTo>
                                      <a:lnTo>
                                        <a:pt x="2536" y="11532"/>
                                      </a:lnTo>
                                      <a:lnTo>
                                        <a:pt x="2566" y="11611"/>
                                      </a:lnTo>
                                      <a:lnTo>
                                        <a:pt x="2590" y="11689"/>
                                      </a:lnTo>
                                      <a:lnTo>
                                        <a:pt x="2608" y="11765"/>
                                      </a:lnTo>
                                      <a:lnTo>
                                        <a:pt x="2716" y="11620"/>
                                      </a:lnTo>
                                      <a:lnTo>
                                        <a:pt x="2826" y="11474"/>
                                      </a:lnTo>
                                      <a:lnTo>
                                        <a:pt x="2936" y="11331"/>
                                      </a:lnTo>
                                      <a:lnTo>
                                        <a:pt x="3049" y="11187"/>
                                      </a:lnTo>
                                      <a:lnTo>
                                        <a:pt x="3274" y="10897"/>
                                      </a:lnTo>
                                      <a:lnTo>
                                        <a:pt x="3500" y="10604"/>
                                      </a:lnTo>
                                      <a:lnTo>
                                        <a:pt x="3612" y="10456"/>
                                      </a:lnTo>
                                      <a:lnTo>
                                        <a:pt x="3722" y="10304"/>
                                      </a:lnTo>
                                      <a:lnTo>
                                        <a:pt x="3832" y="10151"/>
                                      </a:lnTo>
                                      <a:lnTo>
                                        <a:pt x="3940" y="9994"/>
                                      </a:lnTo>
                                      <a:lnTo>
                                        <a:pt x="4045" y="9835"/>
                                      </a:lnTo>
                                      <a:lnTo>
                                        <a:pt x="4148" y="9671"/>
                                      </a:lnTo>
                                      <a:lnTo>
                                        <a:pt x="4249" y="9503"/>
                                      </a:lnTo>
                                      <a:lnTo>
                                        <a:pt x="4345" y="9331"/>
                                      </a:lnTo>
                                      <a:lnTo>
                                        <a:pt x="4440" y="9155"/>
                                      </a:lnTo>
                                      <a:lnTo>
                                        <a:pt x="4529" y="8973"/>
                                      </a:lnTo>
                                      <a:lnTo>
                                        <a:pt x="4615" y="8786"/>
                                      </a:lnTo>
                                      <a:lnTo>
                                        <a:pt x="4695" y="8593"/>
                                      </a:lnTo>
                                      <a:lnTo>
                                        <a:pt x="4771" y="8395"/>
                                      </a:lnTo>
                                      <a:lnTo>
                                        <a:pt x="4842" y="8188"/>
                                      </a:lnTo>
                                      <a:lnTo>
                                        <a:pt x="4907" y="7975"/>
                                      </a:lnTo>
                                      <a:lnTo>
                                        <a:pt x="4966" y="7755"/>
                                      </a:lnTo>
                                      <a:lnTo>
                                        <a:pt x="5019" y="7528"/>
                                      </a:lnTo>
                                      <a:lnTo>
                                        <a:pt x="5065" y="7291"/>
                                      </a:lnTo>
                                      <a:lnTo>
                                        <a:pt x="5105" y="7047"/>
                                      </a:lnTo>
                                      <a:lnTo>
                                        <a:pt x="5136" y="6793"/>
                                      </a:lnTo>
                                      <a:lnTo>
                                        <a:pt x="5161" y="6531"/>
                                      </a:lnTo>
                                      <a:lnTo>
                                        <a:pt x="5176" y="6259"/>
                                      </a:lnTo>
                                      <a:lnTo>
                                        <a:pt x="5183" y="5976"/>
                                      </a:lnTo>
                                      <a:lnTo>
                                        <a:pt x="5182" y="5684"/>
                                      </a:lnTo>
                                      <a:lnTo>
                                        <a:pt x="5059" y="5582"/>
                                      </a:lnTo>
                                      <a:lnTo>
                                        <a:pt x="4940" y="5479"/>
                                      </a:lnTo>
                                      <a:lnTo>
                                        <a:pt x="4825" y="5376"/>
                                      </a:lnTo>
                                      <a:lnTo>
                                        <a:pt x="4713" y="5271"/>
                                      </a:lnTo>
                                      <a:lnTo>
                                        <a:pt x="4607" y="5165"/>
                                      </a:lnTo>
                                      <a:lnTo>
                                        <a:pt x="4505" y="5058"/>
                                      </a:lnTo>
                                      <a:lnTo>
                                        <a:pt x="4408" y="4949"/>
                                      </a:lnTo>
                                      <a:lnTo>
                                        <a:pt x="4314" y="4840"/>
                                      </a:lnTo>
                                      <a:lnTo>
                                        <a:pt x="4226" y="4730"/>
                                      </a:lnTo>
                                      <a:lnTo>
                                        <a:pt x="4143" y="4619"/>
                                      </a:lnTo>
                                      <a:lnTo>
                                        <a:pt x="4064" y="4508"/>
                                      </a:lnTo>
                                      <a:lnTo>
                                        <a:pt x="3990" y="4394"/>
                                      </a:lnTo>
                                      <a:lnTo>
                                        <a:pt x="3922" y="4281"/>
                                      </a:lnTo>
                                      <a:lnTo>
                                        <a:pt x="3859" y="4167"/>
                                      </a:lnTo>
                                      <a:lnTo>
                                        <a:pt x="3800" y="4051"/>
                                      </a:lnTo>
                                      <a:lnTo>
                                        <a:pt x="3747" y="3935"/>
                                      </a:lnTo>
                                      <a:lnTo>
                                        <a:pt x="3699" y="3818"/>
                                      </a:lnTo>
                                      <a:lnTo>
                                        <a:pt x="3657" y="3700"/>
                                      </a:lnTo>
                                      <a:lnTo>
                                        <a:pt x="3620" y="3582"/>
                                      </a:lnTo>
                                      <a:lnTo>
                                        <a:pt x="3589" y="3462"/>
                                      </a:lnTo>
                                      <a:lnTo>
                                        <a:pt x="3564" y="3343"/>
                                      </a:lnTo>
                                      <a:lnTo>
                                        <a:pt x="3543" y="3223"/>
                                      </a:lnTo>
                                      <a:lnTo>
                                        <a:pt x="3530" y="3102"/>
                                      </a:lnTo>
                                      <a:lnTo>
                                        <a:pt x="3522" y="2980"/>
                                      </a:lnTo>
                                      <a:lnTo>
                                        <a:pt x="3521" y="2858"/>
                                      </a:lnTo>
                                      <a:lnTo>
                                        <a:pt x="3525" y="2736"/>
                                      </a:lnTo>
                                      <a:lnTo>
                                        <a:pt x="3535" y="2613"/>
                                      </a:lnTo>
                                      <a:lnTo>
                                        <a:pt x="3552" y="2490"/>
                                      </a:lnTo>
                                      <a:lnTo>
                                        <a:pt x="3575" y="2366"/>
                                      </a:lnTo>
                                      <a:lnTo>
                                        <a:pt x="3604" y="2242"/>
                                      </a:lnTo>
                                      <a:lnTo>
                                        <a:pt x="3641" y="2117"/>
                                      </a:lnTo>
                                      <a:lnTo>
                                        <a:pt x="3684" y="1992"/>
                                      </a:lnTo>
                                      <a:lnTo>
                                        <a:pt x="3760" y="1945"/>
                                      </a:lnTo>
                                      <a:lnTo>
                                        <a:pt x="3848" y="1893"/>
                                      </a:lnTo>
                                      <a:lnTo>
                                        <a:pt x="3948" y="1837"/>
                                      </a:lnTo>
                                      <a:lnTo>
                                        <a:pt x="4058" y="1778"/>
                                      </a:lnTo>
                                      <a:lnTo>
                                        <a:pt x="4179" y="1716"/>
                                      </a:lnTo>
                                      <a:lnTo>
                                        <a:pt x="4309" y="1652"/>
                                      </a:lnTo>
                                      <a:lnTo>
                                        <a:pt x="4447" y="1585"/>
                                      </a:lnTo>
                                      <a:lnTo>
                                        <a:pt x="4594" y="1515"/>
                                      </a:lnTo>
                                      <a:lnTo>
                                        <a:pt x="4749" y="1444"/>
                                      </a:lnTo>
                                      <a:lnTo>
                                        <a:pt x="4911" y="1371"/>
                                      </a:lnTo>
                                      <a:lnTo>
                                        <a:pt x="5079" y="1297"/>
                                      </a:lnTo>
                                      <a:lnTo>
                                        <a:pt x="5253" y="1222"/>
                                      </a:lnTo>
                                      <a:lnTo>
                                        <a:pt x="5432" y="1148"/>
                                      </a:lnTo>
                                      <a:lnTo>
                                        <a:pt x="5615" y="1072"/>
                                      </a:lnTo>
                                      <a:lnTo>
                                        <a:pt x="5803" y="997"/>
                                      </a:lnTo>
                                      <a:lnTo>
                                        <a:pt x="5994" y="922"/>
                                      </a:lnTo>
                                      <a:lnTo>
                                        <a:pt x="6187" y="848"/>
                                      </a:lnTo>
                                      <a:lnTo>
                                        <a:pt x="6383" y="776"/>
                                      </a:lnTo>
                                      <a:lnTo>
                                        <a:pt x="6579" y="704"/>
                                      </a:lnTo>
                                      <a:lnTo>
                                        <a:pt x="6778" y="635"/>
                                      </a:lnTo>
                                      <a:lnTo>
                                        <a:pt x="6976" y="567"/>
                                      </a:lnTo>
                                      <a:lnTo>
                                        <a:pt x="7174" y="502"/>
                                      </a:lnTo>
                                      <a:lnTo>
                                        <a:pt x="7371" y="440"/>
                                      </a:lnTo>
                                      <a:lnTo>
                                        <a:pt x="7566" y="381"/>
                                      </a:lnTo>
                                      <a:lnTo>
                                        <a:pt x="7759" y="326"/>
                                      </a:lnTo>
                                      <a:lnTo>
                                        <a:pt x="7949" y="273"/>
                                      </a:lnTo>
                                      <a:lnTo>
                                        <a:pt x="8136" y="225"/>
                                      </a:lnTo>
                                      <a:lnTo>
                                        <a:pt x="8318" y="182"/>
                                      </a:lnTo>
                                      <a:lnTo>
                                        <a:pt x="8496" y="144"/>
                                      </a:lnTo>
                                      <a:lnTo>
                                        <a:pt x="8669" y="110"/>
                                      </a:lnTo>
                                      <a:lnTo>
                                        <a:pt x="8836" y="82"/>
                                      </a:lnTo>
                                      <a:lnTo>
                                        <a:pt x="8996" y="58"/>
                                      </a:lnTo>
                                      <a:lnTo>
                                        <a:pt x="9121" y="44"/>
                                      </a:lnTo>
                                      <a:lnTo>
                                        <a:pt x="9247" y="32"/>
                                      </a:lnTo>
                                      <a:lnTo>
                                        <a:pt x="9372" y="22"/>
                                      </a:lnTo>
                                      <a:lnTo>
                                        <a:pt x="9499" y="13"/>
                                      </a:lnTo>
                                      <a:lnTo>
                                        <a:pt x="9625" y="7"/>
                                      </a:lnTo>
                                      <a:lnTo>
                                        <a:pt x="9753" y="3"/>
                                      </a:lnTo>
                                      <a:lnTo>
                                        <a:pt x="9880" y="1"/>
                                      </a:lnTo>
                                      <a:lnTo>
                                        <a:pt x="10006" y="0"/>
                                      </a:lnTo>
                                      <a:lnTo>
                                        <a:pt x="10133" y="2"/>
                                      </a:lnTo>
                                      <a:lnTo>
                                        <a:pt x="10258" y="6"/>
                                      </a:lnTo>
                                      <a:lnTo>
                                        <a:pt x="10384" y="11"/>
                                      </a:lnTo>
                                      <a:lnTo>
                                        <a:pt x="10508" y="19"/>
                                      </a:lnTo>
                                      <a:lnTo>
                                        <a:pt x="10631" y="28"/>
                                      </a:lnTo>
                                      <a:lnTo>
                                        <a:pt x="10753" y="40"/>
                                      </a:lnTo>
                                      <a:lnTo>
                                        <a:pt x="10874" y="54"/>
                                      </a:lnTo>
                                      <a:lnTo>
                                        <a:pt x="10993" y="69"/>
                                      </a:lnTo>
                                      <a:lnTo>
                                        <a:pt x="11123" y="88"/>
                                      </a:lnTo>
                                      <a:lnTo>
                                        <a:pt x="11250" y="109"/>
                                      </a:lnTo>
                                      <a:lnTo>
                                        <a:pt x="11376" y="130"/>
                                      </a:lnTo>
                                      <a:lnTo>
                                        <a:pt x="11500" y="153"/>
                                      </a:lnTo>
                                      <a:lnTo>
                                        <a:pt x="11622" y="177"/>
                                      </a:lnTo>
                                      <a:lnTo>
                                        <a:pt x="11744" y="203"/>
                                      </a:lnTo>
                                      <a:lnTo>
                                        <a:pt x="11863" y="229"/>
                                      </a:lnTo>
                                      <a:lnTo>
                                        <a:pt x="11979" y="257"/>
                                      </a:lnTo>
                                      <a:lnTo>
                                        <a:pt x="12095" y="286"/>
                                      </a:lnTo>
                                      <a:lnTo>
                                        <a:pt x="12209" y="316"/>
                                      </a:lnTo>
                                      <a:lnTo>
                                        <a:pt x="12322" y="348"/>
                                      </a:lnTo>
                                      <a:lnTo>
                                        <a:pt x="12431" y="380"/>
                                      </a:lnTo>
                                      <a:lnTo>
                                        <a:pt x="12540" y="413"/>
                                      </a:lnTo>
                                      <a:lnTo>
                                        <a:pt x="12648" y="449"/>
                                      </a:lnTo>
                                      <a:lnTo>
                                        <a:pt x="12753" y="485"/>
                                      </a:lnTo>
                                      <a:lnTo>
                                        <a:pt x="12856" y="521"/>
                                      </a:lnTo>
                                      <a:lnTo>
                                        <a:pt x="12958" y="560"/>
                                      </a:lnTo>
                                      <a:lnTo>
                                        <a:pt x="13058" y="598"/>
                                      </a:lnTo>
                                      <a:lnTo>
                                        <a:pt x="13157" y="639"/>
                                      </a:lnTo>
                                      <a:lnTo>
                                        <a:pt x="13254" y="679"/>
                                      </a:lnTo>
                                      <a:lnTo>
                                        <a:pt x="13349" y="722"/>
                                      </a:lnTo>
                                      <a:lnTo>
                                        <a:pt x="13442" y="765"/>
                                      </a:lnTo>
                                      <a:lnTo>
                                        <a:pt x="13534" y="809"/>
                                      </a:lnTo>
                                      <a:lnTo>
                                        <a:pt x="13625" y="854"/>
                                      </a:lnTo>
                                      <a:lnTo>
                                        <a:pt x="13713" y="900"/>
                                      </a:lnTo>
                                      <a:lnTo>
                                        <a:pt x="13800" y="947"/>
                                      </a:lnTo>
                                      <a:lnTo>
                                        <a:pt x="13885" y="995"/>
                                      </a:lnTo>
                                      <a:lnTo>
                                        <a:pt x="13969" y="1043"/>
                                      </a:lnTo>
                                      <a:lnTo>
                                        <a:pt x="14050" y="1093"/>
                                      </a:lnTo>
                                      <a:lnTo>
                                        <a:pt x="14131" y="1143"/>
                                      </a:lnTo>
                                      <a:lnTo>
                                        <a:pt x="14209" y="1195"/>
                                      </a:lnTo>
                                      <a:lnTo>
                                        <a:pt x="14286" y="1246"/>
                                      </a:lnTo>
                                      <a:lnTo>
                                        <a:pt x="14431" y="1349"/>
                                      </a:lnTo>
                                      <a:lnTo>
                                        <a:pt x="14573" y="1460"/>
                                      </a:lnTo>
                                      <a:lnTo>
                                        <a:pt x="14710" y="1580"/>
                                      </a:lnTo>
                                      <a:lnTo>
                                        <a:pt x="14844" y="1708"/>
                                      </a:lnTo>
                                      <a:lnTo>
                                        <a:pt x="14975" y="1845"/>
                                      </a:lnTo>
                                      <a:lnTo>
                                        <a:pt x="15103" y="1987"/>
                                      </a:lnTo>
                                      <a:lnTo>
                                        <a:pt x="15227" y="2136"/>
                                      </a:lnTo>
                                      <a:lnTo>
                                        <a:pt x="15347" y="2293"/>
                                      </a:lnTo>
                                      <a:lnTo>
                                        <a:pt x="15464" y="2453"/>
                                      </a:lnTo>
                                      <a:lnTo>
                                        <a:pt x="15578" y="2619"/>
                                      </a:lnTo>
                                      <a:lnTo>
                                        <a:pt x="15687" y="2788"/>
                                      </a:lnTo>
                                      <a:lnTo>
                                        <a:pt x="15793" y="2961"/>
                                      </a:lnTo>
                                      <a:lnTo>
                                        <a:pt x="15896" y="3137"/>
                                      </a:lnTo>
                                      <a:lnTo>
                                        <a:pt x="15995" y="3316"/>
                                      </a:lnTo>
                                      <a:lnTo>
                                        <a:pt x="16090" y="3496"/>
                                      </a:lnTo>
                                      <a:lnTo>
                                        <a:pt x="16183" y="3678"/>
                                      </a:lnTo>
                                      <a:lnTo>
                                        <a:pt x="16271" y="3861"/>
                                      </a:lnTo>
                                      <a:lnTo>
                                        <a:pt x="16355" y="4043"/>
                                      </a:lnTo>
                                      <a:lnTo>
                                        <a:pt x="16437" y="4224"/>
                                      </a:lnTo>
                                      <a:lnTo>
                                        <a:pt x="16514" y="4406"/>
                                      </a:lnTo>
                                      <a:lnTo>
                                        <a:pt x="16587" y="4586"/>
                                      </a:lnTo>
                                      <a:lnTo>
                                        <a:pt x="16657" y="4762"/>
                                      </a:lnTo>
                                      <a:lnTo>
                                        <a:pt x="16723" y="4936"/>
                                      </a:lnTo>
                                      <a:lnTo>
                                        <a:pt x="16785" y="5107"/>
                                      </a:lnTo>
                                      <a:lnTo>
                                        <a:pt x="16844" y="5274"/>
                                      </a:lnTo>
                                      <a:lnTo>
                                        <a:pt x="16899" y="5437"/>
                                      </a:lnTo>
                                      <a:lnTo>
                                        <a:pt x="16951" y="5594"/>
                                      </a:lnTo>
                                      <a:lnTo>
                                        <a:pt x="16998" y="5746"/>
                                      </a:lnTo>
                                      <a:lnTo>
                                        <a:pt x="17042" y="5891"/>
                                      </a:lnTo>
                                      <a:lnTo>
                                        <a:pt x="17081" y="6030"/>
                                      </a:lnTo>
                                      <a:lnTo>
                                        <a:pt x="17118" y="6161"/>
                                      </a:lnTo>
                                      <a:lnTo>
                                        <a:pt x="17150" y="6284"/>
                                      </a:lnTo>
                                      <a:lnTo>
                                        <a:pt x="17120" y="6362"/>
                                      </a:lnTo>
                                      <a:lnTo>
                                        <a:pt x="17082" y="6441"/>
                                      </a:lnTo>
                                      <a:lnTo>
                                        <a:pt x="17037" y="6519"/>
                                      </a:lnTo>
                                      <a:lnTo>
                                        <a:pt x="16987" y="6596"/>
                                      </a:lnTo>
                                      <a:lnTo>
                                        <a:pt x="16929" y="6674"/>
                                      </a:lnTo>
                                      <a:lnTo>
                                        <a:pt x="16866" y="6750"/>
                                      </a:lnTo>
                                      <a:lnTo>
                                        <a:pt x="16796" y="6826"/>
                                      </a:lnTo>
                                      <a:lnTo>
                                        <a:pt x="16721" y="6901"/>
                                      </a:lnTo>
                                      <a:lnTo>
                                        <a:pt x="16641" y="6975"/>
                                      </a:lnTo>
                                      <a:lnTo>
                                        <a:pt x="16556" y="7048"/>
                                      </a:lnTo>
                                      <a:lnTo>
                                        <a:pt x="16467" y="7118"/>
                                      </a:lnTo>
                                      <a:lnTo>
                                        <a:pt x="16374" y="7189"/>
                                      </a:lnTo>
                                      <a:lnTo>
                                        <a:pt x="16276" y="7257"/>
                                      </a:lnTo>
                                      <a:lnTo>
                                        <a:pt x="16175" y="7323"/>
                                      </a:lnTo>
                                      <a:lnTo>
                                        <a:pt x="16071" y="7389"/>
                                      </a:lnTo>
                                      <a:lnTo>
                                        <a:pt x="15964" y="7452"/>
                                      </a:lnTo>
                                      <a:lnTo>
                                        <a:pt x="15853" y="7514"/>
                                      </a:lnTo>
                                      <a:lnTo>
                                        <a:pt x="15742" y="7572"/>
                                      </a:lnTo>
                                      <a:lnTo>
                                        <a:pt x="15627" y="7629"/>
                                      </a:lnTo>
                                      <a:lnTo>
                                        <a:pt x="15511" y="7685"/>
                                      </a:lnTo>
                                      <a:lnTo>
                                        <a:pt x="15394" y="7737"/>
                                      </a:lnTo>
                                      <a:lnTo>
                                        <a:pt x="15275" y="7786"/>
                                      </a:lnTo>
                                      <a:lnTo>
                                        <a:pt x="15156" y="7833"/>
                                      </a:lnTo>
                                      <a:lnTo>
                                        <a:pt x="15036" y="7878"/>
                                      </a:lnTo>
                                      <a:lnTo>
                                        <a:pt x="14917" y="7920"/>
                                      </a:lnTo>
                                      <a:lnTo>
                                        <a:pt x="14797" y="7958"/>
                                      </a:lnTo>
                                      <a:lnTo>
                                        <a:pt x="14678" y="7994"/>
                                      </a:lnTo>
                                      <a:lnTo>
                                        <a:pt x="14559" y="8026"/>
                                      </a:lnTo>
                                      <a:lnTo>
                                        <a:pt x="14442" y="8056"/>
                                      </a:lnTo>
                                      <a:lnTo>
                                        <a:pt x="14326" y="8080"/>
                                      </a:lnTo>
                                      <a:lnTo>
                                        <a:pt x="14211" y="8103"/>
                                      </a:lnTo>
                                      <a:lnTo>
                                        <a:pt x="14100" y="8121"/>
                                      </a:lnTo>
                                      <a:lnTo>
                                        <a:pt x="14029" y="8164"/>
                                      </a:lnTo>
                                      <a:lnTo>
                                        <a:pt x="13957" y="8205"/>
                                      </a:lnTo>
                                      <a:lnTo>
                                        <a:pt x="13883" y="8246"/>
                                      </a:lnTo>
                                      <a:lnTo>
                                        <a:pt x="13809" y="8284"/>
                                      </a:lnTo>
                                      <a:lnTo>
                                        <a:pt x="13733" y="8323"/>
                                      </a:lnTo>
                                      <a:lnTo>
                                        <a:pt x="13656" y="8360"/>
                                      </a:lnTo>
                                      <a:lnTo>
                                        <a:pt x="13578" y="8396"/>
                                      </a:lnTo>
                                      <a:lnTo>
                                        <a:pt x="13499" y="8430"/>
                                      </a:lnTo>
                                      <a:lnTo>
                                        <a:pt x="13418" y="8464"/>
                                      </a:lnTo>
                                      <a:lnTo>
                                        <a:pt x="13336" y="8496"/>
                                      </a:lnTo>
                                      <a:lnTo>
                                        <a:pt x="13253" y="8526"/>
                                      </a:lnTo>
                                      <a:lnTo>
                                        <a:pt x="13169" y="8556"/>
                                      </a:lnTo>
                                      <a:lnTo>
                                        <a:pt x="13083" y="8584"/>
                                      </a:lnTo>
                                      <a:lnTo>
                                        <a:pt x="12996" y="8610"/>
                                      </a:lnTo>
                                      <a:lnTo>
                                        <a:pt x="12908" y="8636"/>
                                      </a:lnTo>
                                      <a:lnTo>
                                        <a:pt x="12819" y="8660"/>
                                      </a:lnTo>
                                      <a:lnTo>
                                        <a:pt x="12771" y="8777"/>
                                      </a:lnTo>
                                      <a:lnTo>
                                        <a:pt x="12728" y="8898"/>
                                      </a:lnTo>
                                      <a:lnTo>
                                        <a:pt x="12689" y="9023"/>
                                      </a:lnTo>
                                      <a:lnTo>
                                        <a:pt x="12654" y="9150"/>
                                      </a:lnTo>
                                      <a:lnTo>
                                        <a:pt x="12622" y="9281"/>
                                      </a:lnTo>
                                      <a:lnTo>
                                        <a:pt x="12594" y="9415"/>
                                      </a:lnTo>
                                      <a:lnTo>
                                        <a:pt x="12568" y="9551"/>
                                      </a:lnTo>
                                      <a:lnTo>
                                        <a:pt x="12546" y="9690"/>
                                      </a:lnTo>
                                      <a:lnTo>
                                        <a:pt x="12525" y="9832"/>
                                      </a:lnTo>
                                      <a:lnTo>
                                        <a:pt x="12508" y="9976"/>
                                      </a:lnTo>
                                      <a:lnTo>
                                        <a:pt x="12493" y="10122"/>
                                      </a:lnTo>
                                      <a:lnTo>
                                        <a:pt x="12480" y="10270"/>
                                      </a:lnTo>
                                      <a:lnTo>
                                        <a:pt x="12469" y="10419"/>
                                      </a:lnTo>
                                      <a:lnTo>
                                        <a:pt x="12459" y="10570"/>
                                      </a:lnTo>
                                      <a:lnTo>
                                        <a:pt x="12451" y="10723"/>
                                      </a:lnTo>
                                      <a:lnTo>
                                        <a:pt x="12444" y="10876"/>
                                      </a:lnTo>
                                      <a:lnTo>
                                        <a:pt x="12423" y="11499"/>
                                      </a:lnTo>
                                      <a:lnTo>
                                        <a:pt x="12404" y="12128"/>
                                      </a:lnTo>
                                      <a:lnTo>
                                        <a:pt x="12398" y="12285"/>
                                      </a:lnTo>
                                      <a:lnTo>
                                        <a:pt x="12391" y="12441"/>
                                      </a:lnTo>
                                      <a:lnTo>
                                        <a:pt x="12383" y="12596"/>
                                      </a:lnTo>
                                      <a:lnTo>
                                        <a:pt x="12374" y="12751"/>
                                      </a:lnTo>
                                      <a:lnTo>
                                        <a:pt x="12362" y="12904"/>
                                      </a:lnTo>
                                      <a:lnTo>
                                        <a:pt x="12351" y="13057"/>
                                      </a:lnTo>
                                      <a:lnTo>
                                        <a:pt x="12336" y="13207"/>
                                      </a:lnTo>
                                      <a:lnTo>
                                        <a:pt x="12318" y="13356"/>
                                      </a:lnTo>
                                      <a:lnTo>
                                        <a:pt x="11952" y="13468"/>
                                      </a:lnTo>
                                      <a:lnTo>
                                        <a:pt x="11972" y="13332"/>
                                      </a:lnTo>
                                      <a:lnTo>
                                        <a:pt x="11988" y="13196"/>
                                      </a:lnTo>
                                      <a:lnTo>
                                        <a:pt x="12000" y="13060"/>
                                      </a:lnTo>
                                      <a:lnTo>
                                        <a:pt x="12010" y="12923"/>
                                      </a:lnTo>
                                      <a:lnTo>
                                        <a:pt x="12015" y="12786"/>
                                      </a:lnTo>
                                      <a:lnTo>
                                        <a:pt x="12019" y="12649"/>
                                      </a:lnTo>
                                      <a:lnTo>
                                        <a:pt x="12019" y="12513"/>
                                      </a:lnTo>
                                      <a:lnTo>
                                        <a:pt x="12018" y="12377"/>
                                      </a:lnTo>
                                      <a:lnTo>
                                        <a:pt x="12014" y="12242"/>
                                      </a:lnTo>
                                      <a:lnTo>
                                        <a:pt x="12008" y="12106"/>
                                      </a:lnTo>
                                      <a:lnTo>
                                        <a:pt x="12002" y="11972"/>
                                      </a:lnTo>
                                      <a:lnTo>
                                        <a:pt x="11993" y="11838"/>
                                      </a:lnTo>
                                      <a:lnTo>
                                        <a:pt x="11984" y="11704"/>
                                      </a:lnTo>
                                      <a:lnTo>
                                        <a:pt x="11974" y="11572"/>
                                      </a:lnTo>
                                      <a:lnTo>
                                        <a:pt x="11963" y="11441"/>
                                      </a:lnTo>
                                      <a:lnTo>
                                        <a:pt x="11953" y="11311"/>
                                      </a:lnTo>
                                      <a:lnTo>
                                        <a:pt x="11930" y="11054"/>
                                      </a:lnTo>
                                      <a:lnTo>
                                        <a:pt x="11910" y="10803"/>
                                      </a:lnTo>
                                      <a:lnTo>
                                        <a:pt x="11901" y="10680"/>
                                      </a:lnTo>
                                      <a:lnTo>
                                        <a:pt x="11893" y="10559"/>
                                      </a:lnTo>
                                      <a:lnTo>
                                        <a:pt x="11886" y="10440"/>
                                      </a:lnTo>
                                      <a:lnTo>
                                        <a:pt x="11882" y="10322"/>
                                      </a:lnTo>
                                      <a:lnTo>
                                        <a:pt x="11879" y="10207"/>
                                      </a:lnTo>
                                      <a:lnTo>
                                        <a:pt x="11878" y="10093"/>
                                      </a:lnTo>
                                      <a:lnTo>
                                        <a:pt x="11880" y="9982"/>
                                      </a:lnTo>
                                      <a:lnTo>
                                        <a:pt x="11884" y="9873"/>
                                      </a:lnTo>
                                      <a:lnTo>
                                        <a:pt x="11890" y="9767"/>
                                      </a:lnTo>
                                      <a:lnTo>
                                        <a:pt x="11901" y="9663"/>
                                      </a:lnTo>
                                      <a:lnTo>
                                        <a:pt x="11915" y="9563"/>
                                      </a:lnTo>
                                      <a:lnTo>
                                        <a:pt x="11932" y="9465"/>
                                      </a:lnTo>
                                      <a:lnTo>
                                        <a:pt x="11732" y="9501"/>
                                      </a:lnTo>
                                      <a:lnTo>
                                        <a:pt x="11534" y="9531"/>
                                      </a:lnTo>
                                      <a:lnTo>
                                        <a:pt x="11339" y="9557"/>
                                      </a:lnTo>
                                      <a:lnTo>
                                        <a:pt x="11146" y="9576"/>
                                      </a:lnTo>
                                      <a:lnTo>
                                        <a:pt x="10955" y="9591"/>
                                      </a:lnTo>
                                      <a:lnTo>
                                        <a:pt x="10766" y="9599"/>
                                      </a:lnTo>
                                      <a:lnTo>
                                        <a:pt x="10580" y="9603"/>
                                      </a:lnTo>
                                      <a:lnTo>
                                        <a:pt x="10396" y="9600"/>
                                      </a:lnTo>
                                      <a:lnTo>
                                        <a:pt x="10214" y="9593"/>
                                      </a:lnTo>
                                      <a:lnTo>
                                        <a:pt x="10034" y="9579"/>
                                      </a:lnTo>
                                      <a:lnTo>
                                        <a:pt x="9856" y="9560"/>
                                      </a:lnTo>
                                      <a:lnTo>
                                        <a:pt x="9680" y="9535"/>
                                      </a:lnTo>
                                      <a:lnTo>
                                        <a:pt x="9506" y="9505"/>
                                      </a:lnTo>
                                      <a:lnTo>
                                        <a:pt x="9335" y="9469"/>
                                      </a:lnTo>
                                      <a:lnTo>
                                        <a:pt x="9165" y="9427"/>
                                      </a:lnTo>
                                      <a:lnTo>
                                        <a:pt x="8998" y="9380"/>
                                      </a:lnTo>
                                      <a:lnTo>
                                        <a:pt x="8833" y="9327"/>
                                      </a:lnTo>
                                      <a:lnTo>
                                        <a:pt x="8670" y="9268"/>
                                      </a:lnTo>
                                      <a:lnTo>
                                        <a:pt x="8508" y="9204"/>
                                      </a:lnTo>
                                      <a:lnTo>
                                        <a:pt x="8349" y="9133"/>
                                      </a:lnTo>
                                      <a:lnTo>
                                        <a:pt x="8191" y="9056"/>
                                      </a:lnTo>
                                      <a:lnTo>
                                        <a:pt x="8037" y="8974"/>
                                      </a:lnTo>
                                      <a:lnTo>
                                        <a:pt x="7884" y="8886"/>
                                      </a:lnTo>
                                      <a:lnTo>
                                        <a:pt x="7732" y="8792"/>
                                      </a:lnTo>
                                      <a:lnTo>
                                        <a:pt x="7582" y="8693"/>
                                      </a:lnTo>
                                      <a:lnTo>
                                        <a:pt x="7435" y="8587"/>
                                      </a:lnTo>
                                      <a:lnTo>
                                        <a:pt x="7291" y="8476"/>
                                      </a:lnTo>
                                      <a:lnTo>
                                        <a:pt x="7147" y="8357"/>
                                      </a:lnTo>
                                      <a:lnTo>
                                        <a:pt x="7005" y="8234"/>
                                      </a:lnTo>
                                      <a:lnTo>
                                        <a:pt x="6866" y="8104"/>
                                      </a:lnTo>
                                      <a:lnTo>
                                        <a:pt x="6727" y="7968"/>
                                      </a:lnTo>
                                      <a:lnTo>
                                        <a:pt x="6592" y="7827"/>
                                      </a:lnTo>
                                      <a:lnTo>
                                        <a:pt x="6846" y="7591"/>
                                      </a:lnTo>
                                      <a:lnTo>
                                        <a:pt x="6977" y="7729"/>
                                      </a:lnTo>
                                      <a:lnTo>
                                        <a:pt x="7111" y="7859"/>
                                      </a:lnTo>
                                      <a:lnTo>
                                        <a:pt x="7245" y="7985"/>
                                      </a:lnTo>
                                      <a:lnTo>
                                        <a:pt x="7383" y="8104"/>
                                      </a:lnTo>
                                      <a:lnTo>
                                        <a:pt x="7522" y="8217"/>
                                      </a:lnTo>
                                      <a:lnTo>
                                        <a:pt x="7663" y="8324"/>
                                      </a:lnTo>
                                      <a:lnTo>
                                        <a:pt x="7805" y="8426"/>
                                      </a:lnTo>
                                      <a:lnTo>
                                        <a:pt x="7950" y="8521"/>
                                      </a:lnTo>
                                      <a:lnTo>
                                        <a:pt x="8097" y="8610"/>
                                      </a:lnTo>
                                      <a:lnTo>
                                        <a:pt x="8245" y="8694"/>
                                      </a:lnTo>
                                      <a:lnTo>
                                        <a:pt x="8396" y="8772"/>
                                      </a:lnTo>
                                      <a:lnTo>
                                        <a:pt x="8550" y="8844"/>
                                      </a:lnTo>
                                      <a:lnTo>
                                        <a:pt x="8704" y="8910"/>
                                      </a:lnTo>
                                      <a:lnTo>
                                        <a:pt x="8861" y="8970"/>
                                      </a:lnTo>
                                      <a:lnTo>
                                        <a:pt x="9020" y="9024"/>
                                      </a:lnTo>
                                      <a:lnTo>
                                        <a:pt x="9181" y="9073"/>
                                      </a:lnTo>
                                      <a:lnTo>
                                        <a:pt x="9345" y="9116"/>
                                      </a:lnTo>
                                      <a:lnTo>
                                        <a:pt x="9511" y="9154"/>
                                      </a:lnTo>
                                      <a:lnTo>
                                        <a:pt x="9679" y="9185"/>
                                      </a:lnTo>
                                      <a:lnTo>
                                        <a:pt x="9848" y="9210"/>
                                      </a:lnTo>
                                      <a:lnTo>
                                        <a:pt x="10021" y="9231"/>
                                      </a:lnTo>
                                      <a:lnTo>
                                        <a:pt x="10196" y="9245"/>
                                      </a:lnTo>
                                      <a:lnTo>
                                        <a:pt x="10373" y="9254"/>
                                      </a:lnTo>
                                      <a:lnTo>
                                        <a:pt x="10553" y="9257"/>
                                      </a:lnTo>
                                      <a:lnTo>
                                        <a:pt x="10734" y="9255"/>
                                      </a:lnTo>
                                      <a:lnTo>
                                        <a:pt x="10919" y="9247"/>
                                      </a:lnTo>
                                      <a:lnTo>
                                        <a:pt x="11105" y="9233"/>
                                      </a:lnTo>
                                      <a:lnTo>
                                        <a:pt x="11294" y="9213"/>
                                      </a:lnTo>
                                      <a:lnTo>
                                        <a:pt x="11486" y="9189"/>
                                      </a:lnTo>
                                      <a:lnTo>
                                        <a:pt x="11680" y="9159"/>
                                      </a:lnTo>
                                      <a:lnTo>
                                        <a:pt x="11877" y="9124"/>
                                      </a:lnTo>
                                      <a:lnTo>
                                        <a:pt x="12076" y="9082"/>
                                      </a:lnTo>
                                      <a:lnTo>
                                        <a:pt x="12093" y="9045"/>
                                      </a:lnTo>
                                      <a:lnTo>
                                        <a:pt x="12111" y="9006"/>
                                      </a:lnTo>
                                      <a:lnTo>
                                        <a:pt x="12131" y="8969"/>
                                      </a:lnTo>
                                      <a:lnTo>
                                        <a:pt x="12150" y="8930"/>
                                      </a:lnTo>
                                      <a:lnTo>
                                        <a:pt x="12170" y="8892"/>
                                      </a:lnTo>
                                      <a:lnTo>
                                        <a:pt x="12191" y="8854"/>
                                      </a:lnTo>
                                      <a:lnTo>
                                        <a:pt x="12212" y="8816"/>
                                      </a:lnTo>
                                      <a:lnTo>
                                        <a:pt x="12234" y="8777"/>
                                      </a:lnTo>
                                      <a:lnTo>
                                        <a:pt x="12166" y="8786"/>
                                      </a:lnTo>
                                      <a:lnTo>
                                        <a:pt x="12099" y="8794"/>
                                      </a:lnTo>
                                      <a:lnTo>
                                        <a:pt x="12030" y="8803"/>
                                      </a:lnTo>
                                      <a:lnTo>
                                        <a:pt x="11960" y="8809"/>
                                      </a:lnTo>
                                      <a:lnTo>
                                        <a:pt x="11890" y="8816"/>
                                      </a:lnTo>
                                      <a:lnTo>
                                        <a:pt x="11821" y="8821"/>
                                      </a:lnTo>
                                      <a:lnTo>
                                        <a:pt x="11749" y="8826"/>
                                      </a:lnTo>
                                      <a:lnTo>
                                        <a:pt x="11678" y="8830"/>
                                      </a:lnTo>
                                      <a:lnTo>
                                        <a:pt x="11605" y="8833"/>
                                      </a:lnTo>
                                      <a:lnTo>
                                        <a:pt x="11532" y="8836"/>
                                      </a:lnTo>
                                      <a:lnTo>
                                        <a:pt x="11459" y="8837"/>
                                      </a:lnTo>
                                      <a:lnTo>
                                        <a:pt x="11385" y="8838"/>
                                      </a:lnTo>
                                      <a:lnTo>
                                        <a:pt x="11310" y="8838"/>
                                      </a:lnTo>
                                      <a:lnTo>
                                        <a:pt x="11235" y="8837"/>
                                      </a:lnTo>
                                      <a:lnTo>
                                        <a:pt x="11159" y="8835"/>
                                      </a:lnTo>
                                      <a:lnTo>
                                        <a:pt x="11083" y="8833"/>
                                      </a:lnTo>
                                      <a:lnTo>
                                        <a:pt x="11006" y="8830"/>
                                      </a:lnTo>
                                      <a:lnTo>
                                        <a:pt x="10928" y="8825"/>
                                      </a:lnTo>
                                      <a:lnTo>
                                        <a:pt x="10850" y="8820"/>
                                      </a:lnTo>
                                      <a:lnTo>
                                        <a:pt x="10771" y="8814"/>
                                      </a:lnTo>
                                      <a:lnTo>
                                        <a:pt x="10691" y="8807"/>
                                      </a:lnTo>
                                      <a:lnTo>
                                        <a:pt x="10612" y="8800"/>
                                      </a:lnTo>
                                      <a:lnTo>
                                        <a:pt x="10531" y="8791"/>
                                      </a:lnTo>
                                      <a:lnTo>
                                        <a:pt x="10450" y="8782"/>
                                      </a:lnTo>
                                      <a:lnTo>
                                        <a:pt x="10368" y="8771"/>
                                      </a:lnTo>
                                      <a:lnTo>
                                        <a:pt x="10285" y="8759"/>
                                      </a:lnTo>
                                      <a:lnTo>
                                        <a:pt x="10202" y="8747"/>
                                      </a:lnTo>
                                      <a:lnTo>
                                        <a:pt x="10119" y="8735"/>
                                      </a:lnTo>
                                      <a:lnTo>
                                        <a:pt x="10034" y="8721"/>
                                      </a:lnTo>
                                      <a:lnTo>
                                        <a:pt x="9949" y="8705"/>
                                      </a:lnTo>
                                      <a:lnTo>
                                        <a:pt x="9863" y="8689"/>
                                      </a:lnTo>
                                      <a:lnTo>
                                        <a:pt x="9778" y="8672"/>
                                      </a:lnTo>
                                      <a:lnTo>
                                        <a:pt x="9826" y="8329"/>
                                      </a:lnTo>
                                      <a:lnTo>
                                        <a:pt x="10004" y="8353"/>
                                      </a:lnTo>
                                      <a:lnTo>
                                        <a:pt x="10179" y="8372"/>
                                      </a:lnTo>
                                      <a:lnTo>
                                        <a:pt x="10350" y="8389"/>
                                      </a:lnTo>
                                      <a:lnTo>
                                        <a:pt x="10520" y="8402"/>
                                      </a:lnTo>
                                      <a:lnTo>
                                        <a:pt x="10687" y="8411"/>
                                      </a:lnTo>
                                      <a:lnTo>
                                        <a:pt x="10851" y="8417"/>
                                      </a:lnTo>
                                      <a:lnTo>
                                        <a:pt x="11012" y="8419"/>
                                      </a:lnTo>
                                      <a:lnTo>
                                        <a:pt x="11171" y="8419"/>
                                      </a:lnTo>
                                      <a:lnTo>
                                        <a:pt x="11327" y="8415"/>
                                      </a:lnTo>
                                      <a:lnTo>
                                        <a:pt x="11481" y="8407"/>
                                      </a:lnTo>
                                      <a:lnTo>
                                        <a:pt x="11631" y="8397"/>
                                      </a:lnTo>
                                      <a:lnTo>
                                        <a:pt x="11779" y="8383"/>
                                      </a:lnTo>
                                      <a:lnTo>
                                        <a:pt x="11925" y="8367"/>
                                      </a:lnTo>
                                      <a:lnTo>
                                        <a:pt x="12067" y="8346"/>
                                      </a:lnTo>
                                      <a:lnTo>
                                        <a:pt x="12207" y="8324"/>
                                      </a:lnTo>
                                      <a:lnTo>
                                        <a:pt x="12345" y="8297"/>
                                      </a:lnTo>
                                      <a:lnTo>
                                        <a:pt x="12479" y="8268"/>
                                      </a:lnTo>
                                      <a:lnTo>
                                        <a:pt x="12612" y="8236"/>
                                      </a:lnTo>
                                      <a:lnTo>
                                        <a:pt x="12742" y="8201"/>
                                      </a:lnTo>
                                      <a:lnTo>
                                        <a:pt x="12870" y="8164"/>
                                      </a:lnTo>
                                      <a:lnTo>
                                        <a:pt x="12994" y="8123"/>
                                      </a:lnTo>
                                      <a:lnTo>
                                        <a:pt x="13116" y="8079"/>
                                      </a:lnTo>
                                      <a:lnTo>
                                        <a:pt x="13235" y="8032"/>
                                      </a:lnTo>
                                      <a:lnTo>
                                        <a:pt x="13353" y="7983"/>
                                      </a:lnTo>
                                      <a:lnTo>
                                        <a:pt x="13467" y="7932"/>
                                      </a:lnTo>
                                      <a:lnTo>
                                        <a:pt x="13580" y="7877"/>
                                      </a:lnTo>
                                      <a:lnTo>
                                        <a:pt x="13689" y="7819"/>
                                      </a:lnTo>
                                      <a:lnTo>
                                        <a:pt x="13796" y="7760"/>
                                      </a:lnTo>
                                      <a:lnTo>
                                        <a:pt x="13901" y="7698"/>
                                      </a:lnTo>
                                      <a:lnTo>
                                        <a:pt x="14003" y="7632"/>
                                      </a:lnTo>
                                      <a:lnTo>
                                        <a:pt x="14103" y="7564"/>
                                      </a:lnTo>
                                      <a:lnTo>
                                        <a:pt x="14201" y="7494"/>
                                      </a:lnTo>
                                      <a:lnTo>
                                        <a:pt x="14289" y="7426"/>
                                      </a:lnTo>
                                      <a:lnTo>
                                        <a:pt x="14372" y="7353"/>
                                      </a:lnTo>
                                      <a:lnTo>
                                        <a:pt x="14453" y="7277"/>
                                      </a:lnTo>
                                      <a:lnTo>
                                        <a:pt x="14529" y="7196"/>
                                      </a:lnTo>
                                      <a:lnTo>
                                        <a:pt x="14602" y="7113"/>
                                      </a:lnTo>
                                      <a:lnTo>
                                        <a:pt x="14671" y="7025"/>
                                      </a:lnTo>
                                      <a:lnTo>
                                        <a:pt x="14738" y="6935"/>
                                      </a:lnTo>
                                      <a:lnTo>
                                        <a:pt x="14800" y="6841"/>
                                      </a:lnTo>
                                      <a:lnTo>
                                        <a:pt x="14860" y="6745"/>
                                      </a:lnTo>
                                      <a:lnTo>
                                        <a:pt x="14916" y="6646"/>
                                      </a:lnTo>
                                      <a:lnTo>
                                        <a:pt x="14969" y="6544"/>
                                      </a:lnTo>
                                      <a:lnTo>
                                        <a:pt x="15018" y="6439"/>
                                      </a:lnTo>
                                      <a:lnTo>
                                        <a:pt x="15064" y="6332"/>
                                      </a:lnTo>
                                      <a:lnTo>
                                        <a:pt x="15107" y="6223"/>
                                      </a:lnTo>
                                      <a:lnTo>
                                        <a:pt x="15147" y="6113"/>
                                      </a:lnTo>
                                      <a:lnTo>
                                        <a:pt x="15183" y="6001"/>
                                      </a:lnTo>
                                      <a:lnTo>
                                        <a:pt x="15216" y="5887"/>
                                      </a:lnTo>
                                      <a:lnTo>
                                        <a:pt x="15246" y="5771"/>
                                      </a:lnTo>
                                      <a:lnTo>
                                        <a:pt x="15274" y="5655"/>
                                      </a:lnTo>
                                      <a:lnTo>
                                        <a:pt x="15298" y="5537"/>
                                      </a:lnTo>
                                      <a:lnTo>
                                        <a:pt x="15319" y="5418"/>
                                      </a:lnTo>
                                      <a:lnTo>
                                        <a:pt x="15337" y="5299"/>
                                      </a:lnTo>
                                      <a:lnTo>
                                        <a:pt x="15354" y="5178"/>
                                      </a:lnTo>
                                      <a:lnTo>
                                        <a:pt x="15366" y="5058"/>
                                      </a:lnTo>
                                      <a:lnTo>
                                        <a:pt x="15376" y="4937"/>
                                      </a:lnTo>
                                      <a:lnTo>
                                        <a:pt x="15384" y="4817"/>
                                      </a:lnTo>
                                      <a:lnTo>
                                        <a:pt x="15388" y="4696"/>
                                      </a:lnTo>
                                      <a:lnTo>
                                        <a:pt x="15390" y="4575"/>
                                      </a:lnTo>
                                      <a:lnTo>
                                        <a:pt x="15389" y="4454"/>
                                      </a:lnTo>
                                      <a:lnTo>
                                        <a:pt x="15386" y="4335"/>
                                      </a:lnTo>
                                      <a:lnTo>
                                        <a:pt x="15380" y="4216"/>
                                      </a:lnTo>
                                      <a:lnTo>
                                        <a:pt x="15372" y="4098"/>
                                      </a:lnTo>
                                      <a:lnTo>
                                        <a:pt x="15362" y="4001"/>
                                      </a:lnTo>
                                      <a:lnTo>
                                        <a:pt x="15349" y="3905"/>
                                      </a:lnTo>
                                      <a:lnTo>
                                        <a:pt x="15333" y="3810"/>
                                      </a:lnTo>
                                      <a:lnTo>
                                        <a:pt x="15315" y="3715"/>
                                      </a:lnTo>
                                      <a:lnTo>
                                        <a:pt x="15292" y="3624"/>
                                      </a:lnTo>
                                      <a:lnTo>
                                        <a:pt x="15268" y="3532"/>
                                      </a:lnTo>
                                      <a:lnTo>
                                        <a:pt x="15240" y="3442"/>
                                      </a:lnTo>
                                      <a:lnTo>
                                        <a:pt x="15210" y="3354"/>
                                      </a:lnTo>
                                      <a:lnTo>
                                        <a:pt x="15176" y="3268"/>
                                      </a:lnTo>
                                      <a:lnTo>
                                        <a:pt x="15139" y="3182"/>
                                      </a:lnTo>
                                      <a:lnTo>
                                        <a:pt x="15100" y="3099"/>
                                      </a:lnTo>
                                      <a:lnTo>
                                        <a:pt x="15058" y="3017"/>
                                      </a:lnTo>
                                      <a:lnTo>
                                        <a:pt x="15013" y="2937"/>
                                      </a:lnTo>
                                      <a:lnTo>
                                        <a:pt x="14965" y="2859"/>
                                      </a:lnTo>
                                      <a:lnTo>
                                        <a:pt x="14915" y="2783"/>
                                      </a:lnTo>
                                      <a:lnTo>
                                        <a:pt x="14861" y="2709"/>
                                      </a:lnTo>
                                      <a:lnTo>
                                        <a:pt x="14806" y="2637"/>
                                      </a:lnTo>
                                      <a:lnTo>
                                        <a:pt x="14747" y="2567"/>
                                      </a:lnTo>
                                      <a:lnTo>
                                        <a:pt x="14685" y="2499"/>
                                      </a:lnTo>
                                      <a:lnTo>
                                        <a:pt x="14621" y="2433"/>
                                      </a:lnTo>
                                      <a:lnTo>
                                        <a:pt x="14555" y="2370"/>
                                      </a:lnTo>
                                      <a:lnTo>
                                        <a:pt x="14485" y="2309"/>
                                      </a:lnTo>
                                      <a:lnTo>
                                        <a:pt x="14413" y="2250"/>
                                      </a:lnTo>
                                      <a:lnTo>
                                        <a:pt x="14339" y="2193"/>
                                      </a:lnTo>
                                      <a:lnTo>
                                        <a:pt x="14262" y="2139"/>
                                      </a:lnTo>
                                      <a:lnTo>
                                        <a:pt x="14181" y="2087"/>
                                      </a:lnTo>
                                      <a:lnTo>
                                        <a:pt x="14100" y="2038"/>
                                      </a:lnTo>
                                      <a:lnTo>
                                        <a:pt x="14015" y="1992"/>
                                      </a:lnTo>
                                      <a:lnTo>
                                        <a:pt x="13928" y="1948"/>
                                      </a:lnTo>
                                      <a:lnTo>
                                        <a:pt x="13839" y="1908"/>
                                      </a:lnTo>
                                      <a:lnTo>
                                        <a:pt x="13747" y="1869"/>
                                      </a:lnTo>
                                      <a:lnTo>
                                        <a:pt x="13653" y="1834"/>
                                      </a:lnTo>
                                      <a:lnTo>
                                        <a:pt x="13605" y="1816"/>
                                      </a:lnTo>
                                      <a:lnTo>
                                        <a:pt x="13560" y="1794"/>
                                      </a:lnTo>
                                      <a:lnTo>
                                        <a:pt x="13517" y="1771"/>
                                      </a:lnTo>
                                      <a:lnTo>
                                        <a:pt x="13478" y="1745"/>
                                      </a:lnTo>
                                      <a:lnTo>
                                        <a:pt x="13438" y="1719"/>
                                      </a:lnTo>
                                      <a:lnTo>
                                        <a:pt x="13402" y="1689"/>
                                      </a:lnTo>
                                      <a:lnTo>
                                        <a:pt x="13367" y="1658"/>
                                      </a:lnTo>
                                      <a:lnTo>
                                        <a:pt x="13334" y="1624"/>
                                      </a:lnTo>
                                      <a:lnTo>
                                        <a:pt x="13303" y="1591"/>
                                      </a:lnTo>
                                      <a:lnTo>
                                        <a:pt x="13273" y="1557"/>
                                      </a:lnTo>
                                      <a:lnTo>
                                        <a:pt x="13245" y="1522"/>
                                      </a:lnTo>
                                      <a:lnTo>
                                        <a:pt x="13219" y="1485"/>
                                      </a:lnTo>
                                      <a:lnTo>
                                        <a:pt x="13196" y="1449"/>
                                      </a:lnTo>
                                      <a:lnTo>
                                        <a:pt x="13173" y="1413"/>
                                      </a:lnTo>
                                      <a:lnTo>
                                        <a:pt x="13152" y="1376"/>
                                      </a:lnTo>
                                      <a:lnTo>
                                        <a:pt x="13132" y="1341"/>
                                      </a:lnTo>
                                      <a:lnTo>
                                        <a:pt x="13114" y="1306"/>
                                      </a:lnTo>
                                      <a:lnTo>
                                        <a:pt x="13098" y="1271"/>
                                      </a:lnTo>
                                      <a:lnTo>
                                        <a:pt x="13082" y="1237"/>
                                      </a:lnTo>
                                      <a:lnTo>
                                        <a:pt x="13069" y="1205"/>
                                      </a:lnTo>
                                      <a:lnTo>
                                        <a:pt x="13046" y="1144"/>
                                      </a:lnTo>
                                      <a:lnTo>
                                        <a:pt x="13027" y="1091"/>
                                      </a:lnTo>
                                      <a:lnTo>
                                        <a:pt x="13004" y="1013"/>
                                      </a:lnTo>
                                      <a:lnTo>
                                        <a:pt x="12996" y="984"/>
                                      </a:lnTo>
                                      <a:lnTo>
                                        <a:pt x="12962" y="966"/>
                                      </a:lnTo>
                                      <a:lnTo>
                                        <a:pt x="12924" y="947"/>
                                      </a:lnTo>
                                      <a:lnTo>
                                        <a:pt x="12885" y="928"/>
                                      </a:lnTo>
                                      <a:lnTo>
                                        <a:pt x="12844" y="910"/>
                                      </a:lnTo>
                                      <a:lnTo>
                                        <a:pt x="12756" y="874"/>
                                      </a:lnTo>
                                      <a:lnTo>
                                        <a:pt x="12663" y="838"/>
                                      </a:lnTo>
                                      <a:lnTo>
                                        <a:pt x="12564" y="802"/>
                                      </a:lnTo>
                                      <a:lnTo>
                                        <a:pt x="12461" y="768"/>
                                      </a:lnTo>
                                      <a:lnTo>
                                        <a:pt x="12355" y="734"/>
                                      </a:lnTo>
                                      <a:lnTo>
                                        <a:pt x="12247" y="702"/>
                                      </a:lnTo>
                                      <a:lnTo>
                                        <a:pt x="12138" y="670"/>
                                      </a:lnTo>
                                      <a:lnTo>
                                        <a:pt x="12029" y="640"/>
                                      </a:lnTo>
                                      <a:lnTo>
                                        <a:pt x="11920" y="611"/>
                                      </a:lnTo>
                                      <a:lnTo>
                                        <a:pt x="11814" y="583"/>
                                      </a:lnTo>
                                      <a:lnTo>
                                        <a:pt x="11711" y="558"/>
                                      </a:lnTo>
                                      <a:lnTo>
                                        <a:pt x="11612" y="533"/>
                                      </a:lnTo>
                                      <a:lnTo>
                                        <a:pt x="11518" y="512"/>
                                      </a:lnTo>
                                      <a:lnTo>
                                        <a:pt x="11430" y="491"/>
                                      </a:lnTo>
                                      <a:lnTo>
                                        <a:pt x="11409" y="500"/>
                                      </a:lnTo>
                                      <a:lnTo>
                                        <a:pt x="11347" y="521"/>
                                      </a:lnTo>
                                      <a:lnTo>
                                        <a:pt x="11302" y="536"/>
                                      </a:lnTo>
                                      <a:lnTo>
                                        <a:pt x="11247" y="553"/>
                                      </a:lnTo>
                                      <a:lnTo>
                                        <a:pt x="11185" y="571"/>
                                      </a:lnTo>
                                      <a:lnTo>
                                        <a:pt x="11114" y="591"/>
                                      </a:lnTo>
                                      <a:lnTo>
                                        <a:pt x="11035" y="610"/>
                                      </a:lnTo>
                                      <a:lnTo>
                                        <a:pt x="10949" y="630"/>
                                      </a:lnTo>
                                      <a:lnTo>
                                        <a:pt x="10857" y="649"/>
                                      </a:lnTo>
                                      <a:lnTo>
                                        <a:pt x="10758" y="669"/>
                                      </a:lnTo>
                                      <a:lnTo>
                                        <a:pt x="10705" y="677"/>
                                      </a:lnTo>
                                      <a:lnTo>
                                        <a:pt x="10653" y="686"/>
                                      </a:lnTo>
                                      <a:lnTo>
                                        <a:pt x="10598" y="694"/>
                                      </a:lnTo>
                                      <a:lnTo>
                                        <a:pt x="10542" y="702"/>
                                      </a:lnTo>
                                      <a:lnTo>
                                        <a:pt x="10484" y="709"/>
                                      </a:lnTo>
                                      <a:lnTo>
                                        <a:pt x="10426" y="716"/>
                                      </a:lnTo>
                                      <a:lnTo>
                                        <a:pt x="10366" y="721"/>
                                      </a:lnTo>
                                      <a:lnTo>
                                        <a:pt x="10305" y="726"/>
                                      </a:lnTo>
                                      <a:lnTo>
                                        <a:pt x="10228" y="731"/>
                                      </a:lnTo>
                                      <a:lnTo>
                                        <a:pt x="10152" y="735"/>
                                      </a:lnTo>
                                      <a:lnTo>
                                        <a:pt x="10074" y="738"/>
                                      </a:lnTo>
                                      <a:lnTo>
                                        <a:pt x="9996" y="741"/>
                                      </a:lnTo>
                                      <a:lnTo>
                                        <a:pt x="9841" y="745"/>
                                      </a:lnTo>
                                      <a:lnTo>
                                        <a:pt x="9683" y="747"/>
                                      </a:lnTo>
                                      <a:lnTo>
                                        <a:pt x="9523" y="750"/>
                                      </a:lnTo>
                                      <a:lnTo>
                                        <a:pt x="9363" y="755"/>
                                      </a:lnTo>
                                      <a:lnTo>
                                        <a:pt x="9280" y="759"/>
                                      </a:lnTo>
                                      <a:lnTo>
                                        <a:pt x="9197" y="763"/>
                                      </a:lnTo>
                                      <a:lnTo>
                                        <a:pt x="9114" y="769"/>
                                      </a:lnTo>
                                      <a:lnTo>
                                        <a:pt x="9030" y="776"/>
                                      </a:lnTo>
                                      <a:lnTo>
                                        <a:pt x="8944" y="784"/>
                                      </a:lnTo>
                                      <a:lnTo>
                                        <a:pt x="8859" y="794"/>
                                      </a:lnTo>
                                      <a:lnTo>
                                        <a:pt x="8772" y="807"/>
                                      </a:lnTo>
                                      <a:lnTo>
                                        <a:pt x="8683" y="819"/>
                                      </a:lnTo>
                                      <a:lnTo>
                                        <a:pt x="8594" y="835"/>
                                      </a:lnTo>
                                      <a:lnTo>
                                        <a:pt x="8502" y="855"/>
                                      </a:lnTo>
                                      <a:lnTo>
                                        <a:pt x="8411" y="875"/>
                                      </a:lnTo>
                                      <a:lnTo>
                                        <a:pt x="8318" y="899"/>
                                      </a:lnTo>
                                      <a:lnTo>
                                        <a:pt x="8224" y="924"/>
                                      </a:lnTo>
                                      <a:lnTo>
                                        <a:pt x="8128" y="954"/>
                                      </a:lnTo>
                                      <a:lnTo>
                                        <a:pt x="8031" y="986"/>
                                      </a:lnTo>
                                      <a:lnTo>
                                        <a:pt x="7932" y="1023"/>
                                      </a:lnTo>
                                      <a:lnTo>
                                        <a:pt x="7832" y="1061"/>
                                      </a:lnTo>
                                      <a:lnTo>
                                        <a:pt x="7730" y="1105"/>
                                      </a:lnTo>
                                      <a:lnTo>
                                        <a:pt x="7626" y="1151"/>
                                      </a:lnTo>
                                      <a:lnTo>
                                        <a:pt x="7521" y="1202"/>
                                      </a:lnTo>
                                      <a:lnTo>
                                        <a:pt x="7423" y="1253"/>
                                      </a:lnTo>
                                      <a:lnTo>
                                        <a:pt x="7326" y="1310"/>
                                      </a:lnTo>
                                      <a:lnTo>
                                        <a:pt x="7227" y="1373"/>
                                      </a:lnTo>
                                      <a:lnTo>
                                        <a:pt x="7130" y="1442"/>
                                      </a:lnTo>
                                      <a:lnTo>
                                        <a:pt x="7032" y="1514"/>
                                      </a:lnTo>
                                      <a:lnTo>
                                        <a:pt x="6936" y="1592"/>
                                      </a:lnTo>
                                      <a:lnTo>
                                        <a:pt x="6840" y="1676"/>
                                      </a:lnTo>
                                      <a:lnTo>
                                        <a:pt x="6746" y="1763"/>
                                      </a:lnTo>
                                      <a:lnTo>
                                        <a:pt x="6652" y="1856"/>
                                      </a:lnTo>
                                      <a:lnTo>
                                        <a:pt x="6561" y="1953"/>
                                      </a:lnTo>
                                      <a:lnTo>
                                        <a:pt x="6472" y="2053"/>
                                      </a:lnTo>
                                      <a:lnTo>
                                        <a:pt x="6384" y="2159"/>
                                      </a:lnTo>
                                      <a:lnTo>
                                        <a:pt x="6300" y="2267"/>
                                      </a:lnTo>
                                      <a:lnTo>
                                        <a:pt x="6218" y="2380"/>
                                      </a:lnTo>
                                      <a:lnTo>
                                        <a:pt x="6139" y="2496"/>
                                      </a:lnTo>
                                      <a:lnTo>
                                        <a:pt x="6064" y="2615"/>
                                      </a:lnTo>
                                      <a:lnTo>
                                        <a:pt x="5991" y="2738"/>
                                      </a:lnTo>
                                      <a:lnTo>
                                        <a:pt x="5922" y="2864"/>
                                      </a:lnTo>
                                      <a:lnTo>
                                        <a:pt x="5857" y="2993"/>
                                      </a:lnTo>
                                      <a:lnTo>
                                        <a:pt x="5797" y="3124"/>
                                      </a:lnTo>
                                      <a:lnTo>
                                        <a:pt x="5740" y="3259"/>
                                      </a:lnTo>
                                      <a:lnTo>
                                        <a:pt x="5688" y="3396"/>
                                      </a:lnTo>
                                      <a:lnTo>
                                        <a:pt x="5641" y="3535"/>
                                      </a:lnTo>
                                      <a:lnTo>
                                        <a:pt x="5600" y="3676"/>
                                      </a:lnTo>
                                      <a:lnTo>
                                        <a:pt x="5564" y="3818"/>
                                      </a:lnTo>
                                      <a:lnTo>
                                        <a:pt x="5534" y="3963"/>
                                      </a:lnTo>
                                      <a:lnTo>
                                        <a:pt x="5508" y="4110"/>
                                      </a:lnTo>
                                      <a:lnTo>
                                        <a:pt x="5490" y="4257"/>
                                      </a:lnTo>
                                      <a:lnTo>
                                        <a:pt x="5478" y="4407"/>
                                      </a:lnTo>
                                      <a:lnTo>
                                        <a:pt x="5473" y="4557"/>
                                      </a:lnTo>
                                      <a:lnTo>
                                        <a:pt x="5474" y="4709"/>
                                      </a:lnTo>
                                      <a:lnTo>
                                        <a:pt x="5482" y="4860"/>
                                      </a:lnTo>
                                      <a:lnTo>
                                        <a:pt x="5499" y="5063"/>
                                      </a:lnTo>
                                      <a:lnTo>
                                        <a:pt x="5513" y="5263"/>
                                      </a:lnTo>
                                      <a:lnTo>
                                        <a:pt x="5523" y="5459"/>
                                      </a:lnTo>
                                      <a:lnTo>
                                        <a:pt x="5531" y="5653"/>
                                      </a:lnTo>
                                      <a:lnTo>
                                        <a:pt x="5534" y="5842"/>
                                      </a:lnTo>
                                      <a:lnTo>
                                        <a:pt x="5534" y="6028"/>
                                      </a:lnTo>
                                      <a:lnTo>
                                        <a:pt x="5531" y="6211"/>
                                      </a:lnTo>
                                      <a:lnTo>
                                        <a:pt x="5525" y="6389"/>
                                      </a:lnTo>
                                      <a:lnTo>
                                        <a:pt x="5516" y="6565"/>
                                      </a:lnTo>
                                      <a:lnTo>
                                        <a:pt x="5504" y="6739"/>
                                      </a:lnTo>
                                      <a:lnTo>
                                        <a:pt x="5489" y="6909"/>
                                      </a:lnTo>
                                      <a:lnTo>
                                        <a:pt x="5472" y="7076"/>
                                      </a:lnTo>
                                      <a:lnTo>
                                        <a:pt x="5450" y="7240"/>
                                      </a:lnTo>
                                      <a:lnTo>
                                        <a:pt x="5428" y="7401"/>
                                      </a:lnTo>
                                      <a:lnTo>
                                        <a:pt x="5402" y="7560"/>
                                      </a:lnTo>
                                      <a:lnTo>
                                        <a:pt x="5374" y="7715"/>
                                      </a:lnTo>
                                      <a:lnTo>
                                        <a:pt x="5343" y="7866"/>
                                      </a:lnTo>
                                      <a:lnTo>
                                        <a:pt x="5310" y="8016"/>
                                      </a:lnTo>
                                      <a:lnTo>
                                        <a:pt x="5274" y="8164"/>
                                      </a:lnTo>
                                      <a:lnTo>
                                        <a:pt x="5237" y="8308"/>
                                      </a:lnTo>
                                      <a:lnTo>
                                        <a:pt x="5197" y="8450"/>
                                      </a:lnTo>
                                      <a:lnTo>
                                        <a:pt x="5155" y="8589"/>
                                      </a:lnTo>
                                      <a:lnTo>
                                        <a:pt x="5111" y="8725"/>
                                      </a:lnTo>
                                      <a:lnTo>
                                        <a:pt x="5066" y="8860"/>
                                      </a:lnTo>
                                      <a:lnTo>
                                        <a:pt x="5018" y="8991"/>
                                      </a:lnTo>
                                      <a:lnTo>
                                        <a:pt x="4969" y="9120"/>
                                      </a:lnTo>
                                      <a:lnTo>
                                        <a:pt x="4917" y="9248"/>
                                      </a:lnTo>
                                      <a:lnTo>
                                        <a:pt x="4865" y="9372"/>
                                      </a:lnTo>
                                      <a:lnTo>
                                        <a:pt x="4810" y="9495"/>
                                      </a:lnTo>
                                      <a:lnTo>
                                        <a:pt x="4754" y="9614"/>
                                      </a:lnTo>
                                      <a:lnTo>
                                        <a:pt x="4697" y="9733"/>
                                      </a:lnTo>
                                      <a:lnTo>
                                        <a:pt x="4638" y="9848"/>
                                      </a:lnTo>
                                      <a:close/>
                                    </a:path>
                                  </a:pathLst>
                                </a:custGeom>
                                <a:solidFill>
                                  <a:srgbClr val="32004c"/>
                                </a:solidFill>
                                <a:ln w="0">
                                  <a:noFill/>
                                </a:ln>
                              </wps:spPr>
                              <wps:style>
                                <a:lnRef idx="0"/>
                                <a:fillRef idx="0"/>
                                <a:effectRef idx="0"/>
                                <a:fontRef idx="minor"/>
                              </wps:style>
                              <wps:bodyPr/>
                            </wps:wsp>
                            <wps:wsp>
                              <wps:cNvSpPr/>
                              <wps:spPr>
                                <a:xfrm>
                                  <a:off x="276840" y="137880"/>
                                  <a:ext cx="134640" cy="105480"/>
                                </a:xfrm>
                                <a:custGeom>
                                  <a:avLst/>
                                  <a:gdLst/>
                                  <a:ahLst/>
                                  <a:rect l="l" t="t" r="r" b="b"/>
                                  <a:pathLst>
                                    <a:path w="3979" h="3124">
                                      <a:moveTo>
                                        <a:pt x="1381" y="511"/>
                                      </a:moveTo>
                                      <a:lnTo>
                                        <a:pt x="1393" y="472"/>
                                      </a:lnTo>
                                      <a:lnTo>
                                        <a:pt x="1408" y="434"/>
                                      </a:lnTo>
                                      <a:lnTo>
                                        <a:pt x="1426" y="397"/>
                                      </a:lnTo>
                                      <a:lnTo>
                                        <a:pt x="1448" y="362"/>
                                      </a:lnTo>
                                      <a:lnTo>
                                        <a:pt x="1471" y="328"/>
                                      </a:lnTo>
                                      <a:lnTo>
                                        <a:pt x="1498" y="296"/>
                                      </a:lnTo>
                                      <a:lnTo>
                                        <a:pt x="1527" y="266"/>
                                      </a:lnTo>
                                      <a:lnTo>
                                        <a:pt x="1558" y="236"/>
                                      </a:lnTo>
                                      <a:lnTo>
                                        <a:pt x="1591" y="208"/>
                                      </a:lnTo>
                                      <a:lnTo>
                                        <a:pt x="1628" y="182"/>
                                      </a:lnTo>
                                      <a:lnTo>
                                        <a:pt x="1666" y="158"/>
                                      </a:lnTo>
                                      <a:lnTo>
                                        <a:pt x="1707" y="135"/>
                                      </a:lnTo>
                                      <a:lnTo>
                                        <a:pt x="1749" y="114"/>
                                      </a:lnTo>
                                      <a:lnTo>
                                        <a:pt x="1793" y="95"/>
                                      </a:lnTo>
                                      <a:lnTo>
                                        <a:pt x="1839" y="77"/>
                                      </a:lnTo>
                                      <a:lnTo>
                                        <a:pt x="1887" y="61"/>
                                      </a:lnTo>
                                      <a:lnTo>
                                        <a:pt x="1937" y="47"/>
                                      </a:lnTo>
                                      <a:lnTo>
                                        <a:pt x="1988" y="34"/>
                                      </a:lnTo>
                                      <a:lnTo>
                                        <a:pt x="2041" y="24"/>
                                      </a:lnTo>
                                      <a:lnTo>
                                        <a:pt x="2094" y="16"/>
                                      </a:lnTo>
                                      <a:lnTo>
                                        <a:pt x="2150" y="8"/>
                                      </a:lnTo>
                                      <a:lnTo>
                                        <a:pt x="2207" y="4"/>
                                      </a:lnTo>
                                      <a:lnTo>
                                        <a:pt x="2264" y="1"/>
                                      </a:lnTo>
                                      <a:lnTo>
                                        <a:pt x="2323" y="0"/>
                                      </a:lnTo>
                                      <a:lnTo>
                                        <a:pt x="2383" y="1"/>
                                      </a:lnTo>
                                      <a:lnTo>
                                        <a:pt x="2443" y="4"/>
                                      </a:lnTo>
                                      <a:lnTo>
                                        <a:pt x="2504" y="9"/>
                                      </a:lnTo>
                                      <a:lnTo>
                                        <a:pt x="2566" y="17"/>
                                      </a:lnTo>
                                      <a:lnTo>
                                        <a:pt x="2629" y="25"/>
                                      </a:lnTo>
                                      <a:lnTo>
                                        <a:pt x="2691" y="37"/>
                                      </a:lnTo>
                                      <a:lnTo>
                                        <a:pt x="2754" y="51"/>
                                      </a:lnTo>
                                      <a:lnTo>
                                        <a:pt x="2818" y="67"/>
                                      </a:lnTo>
                                      <a:lnTo>
                                        <a:pt x="2881" y="85"/>
                                      </a:lnTo>
                                      <a:lnTo>
                                        <a:pt x="2943" y="104"/>
                                      </a:lnTo>
                                      <a:lnTo>
                                        <a:pt x="3003" y="126"/>
                                      </a:lnTo>
                                      <a:lnTo>
                                        <a:pt x="3062" y="148"/>
                                      </a:lnTo>
                                      <a:lnTo>
                                        <a:pt x="3119" y="173"/>
                                      </a:lnTo>
                                      <a:lnTo>
                                        <a:pt x="3174" y="200"/>
                                      </a:lnTo>
                                      <a:lnTo>
                                        <a:pt x="3228" y="226"/>
                                      </a:lnTo>
                                      <a:lnTo>
                                        <a:pt x="3281" y="255"/>
                                      </a:lnTo>
                                      <a:lnTo>
                                        <a:pt x="3331" y="285"/>
                                      </a:lnTo>
                                      <a:lnTo>
                                        <a:pt x="3379" y="317"/>
                                      </a:lnTo>
                                      <a:lnTo>
                                        <a:pt x="3425" y="349"/>
                                      </a:lnTo>
                                      <a:lnTo>
                                        <a:pt x="3470" y="382"/>
                                      </a:lnTo>
                                      <a:lnTo>
                                        <a:pt x="3512" y="417"/>
                                      </a:lnTo>
                                      <a:lnTo>
                                        <a:pt x="3553" y="452"/>
                                      </a:lnTo>
                                      <a:lnTo>
                                        <a:pt x="3591" y="488"/>
                                      </a:lnTo>
                                      <a:lnTo>
                                        <a:pt x="3627" y="526"/>
                                      </a:lnTo>
                                      <a:lnTo>
                                        <a:pt x="3660" y="563"/>
                                      </a:lnTo>
                                      <a:lnTo>
                                        <a:pt x="3691" y="602"/>
                                      </a:lnTo>
                                      <a:lnTo>
                                        <a:pt x="3719" y="640"/>
                                      </a:lnTo>
                                      <a:lnTo>
                                        <a:pt x="3746" y="680"/>
                                      </a:lnTo>
                                      <a:lnTo>
                                        <a:pt x="3770" y="720"/>
                                      </a:lnTo>
                                      <a:lnTo>
                                        <a:pt x="3790" y="760"/>
                                      </a:lnTo>
                                      <a:lnTo>
                                        <a:pt x="3808" y="800"/>
                                      </a:lnTo>
                                      <a:lnTo>
                                        <a:pt x="3824" y="841"/>
                                      </a:lnTo>
                                      <a:lnTo>
                                        <a:pt x="3836" y="883"/>
                                      </a:lnTo>
                                      <a:lnTo>
                                        <a:pt x="3846" y="923"/>
                                      </a:lnTo>
                                      <a:lnTo>
                                        <a:pt x="3853" y="964"/>
                                      </a:lnTo>
                                      <a:lnTo>
                                        <a:pt x="3857" y="1006"/>
                                      </a:lnTo>
                                      <a:lnTo>
                                        <a:pt x="3858" y="1046"/>
                                      </a:lnTo>
                                      <a:lnTo>
                                        <a:pt x="3854" y="1087"/>
                                      </a:lnTo>
                                      <a:lnTo>
                                        <a:pt x="3849" y="1127"/>
                                      </a:lnTo>
                                      <a:lnTo>
                                        <a:pt x="3839" y="1168"/>
                                      </a:lnTo>
                                      <a:lnTo>
                                        <a:pt x="3834" y="1187"/>
                                      </a:lnTo>
                                      <a:lnTo>
                                        <a:pt x="3828" y="1206"/>
                                      </a:lnTo>
                                      <a:lnTo>
                                        <a:pt x="3821" y="1225"/>
                                      </a:lnTo>
                                      <a:lnTo>
                                        <a:pt x="3814" y="1243"/>
                                      </a:lnTo>
                                      <a:lnTo>
                                        <a:pt x="3805" y="1261"/>
                                      </a:lnTo>
                                      <a:lnTo>
                                        <a:pt x="3795" y="1278"/>
                                      </a:lnTo>
                                      <a:lnTo>
                                        <a:pt x="3786" y="1296"/>
                                      </a:lnTo>
                                      <a:lnTo>
                                        <a:pt x="3775" y="1312"/>
                                      </a:lnTo>
                                      <a:lnTo>
                                        <a:pt x="3764" y="1330"/>
                                      </a:lnTo>
                                      <a:lnTo>
                                        <a:pt x="3753" y="1346"/>
                                      </a:lnTo>
                                      <a:lnTo>
                                        <a:pt x="3741" y="1362"/>
                                      </a:lnTo>
                                      <a:lnTo>
                                        <a:pt x="3728" y="1378"/>
                                      </a:lnTo>
                                      <a:lnTo>
                                        <a:pt x="3714" y="1393"/>
                                      </a:lnTo>
                                      <a:lnTo>
                                        <a:pt x="3700" y="1408"/>
                                      </a:lnTo>
                                      <a:lnTo>
                                        <a:pt x="3685" y="1423"/>
                                      </a:lnTo>
                                      <a:lnTo>
                                        <a:pt x="3670" y="1436"/>
                                      </a:lnTo>
                                      <a:lnTo>
                                        <a:pt x="3654" y="1450"/>
                                      </a:lnTo>
                                      <a:lnTo>
                                        <a:pt x="3638" y="1463"/>
                                      </a:lnTo>
                                      <a:lnTo>
                                        <a:pt x="3621" y="1477"/>
                                      </a:lnTo>
                                      <a:lnTo>
                                        <a:pt x="3602" y="1489"/>
                                      </a:lnTo>
                                      <a:lnTo>
                                        <a:pt x="3566" y="1513"/>
                                      </a:lnTo>
                                      <a:lnTo>
                                        <a:pt x="3527" y="1536"/>
                                      </a:lnTo>
                                      <a:lnTo>
                                        <a:pt x="3487" y="1557"/>
                                      </a:lnTo>
                                      <a:lnTo>
                                        <a:pt x="3445" y="1576"/>
                                      </a:lnTo>
                                      <a:lnTo>
                                        <a:pt x="3401" y="1595"/>
                                      </a:lnTo>
                                      <a:lnTo>
                                        <a:pt x="3355" y="1611"/>
                                      </a:lnTo>
                                      <a:lnTo>
                                        <a:pt x="3386" y="1644"/>
                                      </a:lnTo>
                                      <a:lnTo>
                                        <a:pt x="3417" y="1678"/>
                                      </a:lnTo>
                                      <a:lnTo>
                                        <a:pt x="3446" y="1713"/>
                                      </a:lnTo>
                                      <a:lnTo>
                                        <a:pt x="3476" y="1749"/>
                                      </a:lnTo>
                                      <a:lnTo>
                                        <a:pt x="3504" y="1786"/>
                                      </a:lnTo>
                                      <a:lnTo>
                                        <a:pt x="3532" y="1823"/>
                                      </a:lnTo>
                                      <a:lnTo>
                                        <a:pt x="3559" y="1862"/>
                                      </a:lnTo>
                                      <a:lnTo>
                                        <a:pt x="3585" y="1901"/>
                                      </a:lnTo>
                                      <a:lnTo>
                                        <a:pt x="3611" y="1941"/>
                                      </a:lnTo>
                                      <a:lnTo>
                                        <a:pt x="3636" y="1983"/>
                                      </a:lnTo>
                                      <a:lnTo>
                                        <a:pt x="3660" y="2024"/>
                                      </a:lnTo>
                                      <a:lnTo>
                                        <a:pt x="3684" y="2067"/>
                                      </a:lnTo>
                                      <a:lnTo>
                                        <a:pt x="3706" y="2111"/>
                                      </a:lnTo>
                                      <a:lnTo>
                                        <a:pt x="3729" y="2155"/>
                                      </a:lnTo>
                                      <a:lnTo>
                                        <a:pt x="3749" y="2200"/>
                                      </a:lnTo>
                                      <a:lnTo>
                                        <a:pt x="3770" y="2246"/>
                                      </a:lnTo>
                                      <a:lnTo>
                                        <a:pt x="3789" y="2293"/>
                                      </a:lnTo>
                                      <a:lnTo>
                                        <a:pt x="3808" y="2341"/>
                                      </a:lnTo>
                                      <a:lnTo>
                                        <a:pt x="3827" y="2389"/>
                                      </a:lnTo>
                                      <a:lnTo>
                                        <a:pt x="3843" y="2439"/>
                                      </a:lnTo>
                                      <a:lnTo>
                                        <a:pt x="3859" y="2488"/>
                                      </a:lnTo>
                                      <a:lnTo>
                                        <a:pt x="3875" y="2540"/>
                                      </a:lnTo>
                                      <a:lnTo>
                                        <a:pt x="3889" y="2591"/>
                                      </a:lnTo>
                                      <a:lnTo>
                                        <a:pt x="3903" y="2643"/>
                                      </a:lnTo>
                                      <a:lnTo>
                                        <a:pt x="3916" y="2697"/>
                                      </a:lnTo>
                                      <a:lnTo>
                                        <a:pt x="3927" y="2751"/>
                                      </a:lnTo>
                                      <a:lnTo>
                                        <a:pt x="3938" y="2806"/>
                                      </a:lnTo>
                                      <a:lnTo>
                                        <a:pt x="3948" y="2861"/>
                                      </a:lnTo>
                                      <a:lnTo>
                                        <a:pt x="3956" y="2918"/>
                                      </a:lnTo>
                                      <a:lnTo>
                                        <a:pt x="3965" y="2975"/>
                                      </a:lnTo>
                                      <a:lnTo>
                                        <a:pt x="3972" y="3032"/>
                                      </a:lnTo>
                                      <a:lnTo>
                                        <a:pt x="3979" y="3091"/>
                                      </a:lnTo>
                                      <a:lnTo>
                                        <a:pt x="3633" y="3124"/>
                                      </a:lnTo>
                                      <a:lnTo>
                                        <a:pt x="3624" y="3039"/>
                                      </a:lnTo>
                                      <a:lnTo>
                                        <a:pt x="3612" y="2956"/>
                                      </a:lnTo>
                                      <a:lnTo>
                                        <a:pt x="3597" y="2874"/>
                                      </a:lnTo>
                                      <a:lnTo>
                                        <a:pt x="3581" y="2794"/>
                                      </a:lnTo>
                                      <a:lnTo>
                                        <a:pt x="3563" y="2716"/>
                                      </a:lnTo>
                                      <a:lnTo>
                                        <a:pt x="3541" y="2640"/>
                                      </a:lnTo>
                                      <a:lnTo>
                                        <a:pt x="3518" y="2566"/>
                                      </a:lnTo>
                                      <a:lnTo>
                                        <a:pt x="3493" y="2494"/>
                                      </a:lnTo>
                                      <a:lnTo>
                                        <a:pt x="3465" y="2424"/>
                                      </a:lnTo>
                                      <a:lnTo>
                                        <a:pt x="3436" y="2356"/>
                                      </a:lnTo>
                                      <a:lnTo>
                                        <a:pt x="3405" y="2290"/>
                                      </a:lnTo>
                                      <a:lnTo>
                                        <a:pt x="3372" y="2225"/>
                                      </a:lnTo>
                                      <a:lnTo>
                                        <a:pt x="3336" y="2163"/>
                                      </a:lnTo>
                                      <a:lnTo>
                                        <a:pt x="3299" y="2104"/>
                                      </a:lnTo>
                                      <a:lnTo>
                                        <a:pt x="3260" y="2046"/>
                                      </a:lnTo>
                                      <a:lnTo>
                                        <a:pt x="3219" y="1991"/>
                                      </a:lnTo>
                                      <a:lnTo>
                                        <a:pt x="3177" y="1938"/>
                                      </a:lnTo>
                                      <a:lnTo>
                                        <a:pt x="3132" y="1886"/>
                                      </a:lnTo>
                                      <a:lnTo>
                                        <a:pt x="3085" y="1838"/>
                                      </a:lnTo>
                                      <a:lnTo>
                                        <a:pt x="3038" y="1792"/>
                                      </a:lnTo>
                                      <a:lnTo>
                                        <a:pt x="2989" y="1749"/>
                                      </a:lnTo>
                                      <a:lnTo>
                                        <a:pt x="2938" y="1707"/>
                                      </a:lnTo>
                                      <a:lnTo>
                                        <a:pt x="2886" y="1667"/>
                                      </a:lnTo>
                                      <a:lnTo>
                                        <a:pt x="2832" y="1631"/>
                                      </a:lnTo>
                                      <a:lnTo>
                                        <a:pt x="2777" y="1597"/>
                                      </a:lnTo>
                                      <a:lnTo>
                                        <a:pt x="2720" y="1566"/>
                                      </a:lnTo>
                                      <a:lnTo>
                                        <a:pt x="2662" y="1537"/>
                                      </a:lnTo>
                                      <a:lnTo>
                                        <a:pt x="2603" y="1510"/>
                                      </a:lnTo>
                                      <a:lnTo>
                                        <a:pt x="2542" y="1487"/>
                                      </a:lnTo>
                                      <a:lnTo>
                                        <a:pt x="2481" y="1465"/>
                                      </a:lnTo>
                                      <a:lnTo>
                                        <a:pt x="2417" y="1447"/>
                                      </a:lnTo>
                                      <a:lnTo>
                                        <a:pt x="2353" y="1431"/>
                                      </a:lnTo>
                                      <a:lnTo>
                                        <a:pt x="2295" y="1420"/>
                                      </a:lnTo>
                                      <a:lnTo>
                                        <a:pt x="2237" y="1411"/>
                                      </a:lnTo>
                                      <a:lnTo>
                                        <a:pt x="2178" y="1403"/>
                                      </a:lnTo>
                                      <a:lnTo>
                                        <a:pt x="2118" y="1399"/>
                                      </a:lnTo>
                                      <a:lnTo>
                                        <a:pt x="2058" y="1396"/>
                                      </a:lnTo>
                                      <a:lnTo>
                                        <a:pt x="1997" y="1396"/>
                                      </a:lnTo>
                                      <a:lnTo>
                                        <a:pt x="1935" y="1397"/>
                                      </a:lnTo>
                                      <a:lnTo>
                                        <a:pt x="1872" y="1401"/>
                                      </a:lnTo>
                                      <a:lnTo>
                                        <a:pt x="1809" y="1408"/>
                                      </a:lnTo>
                                      <a:lnTo>
                                        <a:pt x="1745" y="1416"/>
                                      </a:lnTo>
                                      <a:lnTo>
                                        <a:pt x="1680" y="1427"/>
                                      </a:lnTo>
                                      <a:lnTo>
                                        <a:pt x="1615" y="1441"/>
                                      </a:lnTo>
                                      <a:lnTo>
                                        <a:pt x="1550" y="1457"/>
                                      </a:lnTo>
                                      <a:lnTo>
                                        <a:pt x="1484" y="1475"/>
                                      </a:lnTo>
                                      <a:lnTo>
                                        <a:pt x="1417" y="1495"/>
                                      </a:lnTo>
                                      <a:lnTo>
                                        <a:pt x="1350" y="1518"/>
                                      </a:lnTo>
                                      <a:lnTo>
                                        <a:pt x="1283" y="1543"/>
                                      </a:lnTo>
                                      <a:lnTo>
                                        <a:pt x="1215" y="1572"/>
                                      </a:lnTo>
                                      <a:lnTo>
                                        <a:pt x="1146" y="1602"/>
                                      </a:lnTo>
                                      <a:lnTo>
                                        <a:pt x="1078" y="1635"/>
                                      </a:lnTo>
                                      <a:lnTo>
                                        <a:pt x="1009" y="1671"/>
                                      </a:lnTo>
                                      <a:lnTo>
                                        <a:pt x="940" y="1709"/>
                                      </a:lnTo>
                                      <a:lnTo>
                                        <a:pt x="871" y="1751"/>
                                      </a:lnTo>
                                      <a:lnTo>
                                        <a:pt x="801" y="1793"/>
                                      </a:lnTo>
                                      <a:lnTo>
                                        <a:pt x="731" y="1839"/>
                                      </a:lnTo>
                                      <a:lnTo>
                                        <a:pt x="660" y="1889"/>
                                      </a:lnTo>
                                      <a:lnTo>
                                        <a:pt x="591" y="1940"/>
                                      </a:lnTo>
                                      <a:lnTo>
                                        <a:pt x="521" y="1994"/>
                                      </a:lnTo>
                                      <a:lnTo>
                                        <a:pt x="450" y="2051"/>
                                      </a:lnTo>
                                      <a:lnTo>
                                        <a:pt x="379" y="2111"/>
                                      </a:lnTo>
                                      <a:lnTo>
                                        <a:pt x="309" y="2173"/>
                                      </a:lnTo>
                                      <a:lnTo>
                                        <a:pt x="239" y="2238"/>
                                      </a:lnTo>
                                      <a:lnTo>
                                        <a:pt x="0" y="1988"/>
                                      </a:lnTo>
                                      <a:lnTo>
                                        <a:pt x="48" y="1943"/>
                                      </a:lnTo>
                                      <a:lnTo>
                                        <a:pt x="96" y="1899"/>
                                      </a:lnTo>
                                      <a:lnTo>
                                        <a:pt x="145" y="1857"/>
                                      </a:lnTo>
                                      <a:lnTo>
                                        <a:pt x="194" y="1815"/>
                                      </a:lnTo>
                                      <a:lnTo>
                                        <a:pt x="242" y="1774"/>
                                      </a:lnTo>
                                      <a:lnTo>
                                        <a:pt x="290" y="1735"/>
                                      </a:lnTo>
                                      <a:lnTo>
                                        <a:pt x="340" y="1697"/>
                                      </a:lnTo>
                                      <a:lnTo>
                                        <a:pt x="388" y="1660"/>
                                      </a:lnTo>
                                      <a:lnTo>
                                        <a:pt x="437" y="1625"/>
                                      </a:lnTo>
                                      <a:lnTo>
                                        <a:pt x="487" y="1590"/>
                                      </a:lnTo>
                                      <a:lnTo>
                                        <a:pt x="535" y="1556"/>
                                      </a:lnTo>
                                      <a:lnTo>
                                        <a:pt x="584" y="1524"/>
                                      </a:lnTo>
                                      <a:lnTo>
                                        <a:pt x="633" y="1493"/>
                                      </a:lnTo>
                                      <a:lnTo>
                                        <a:pt x="682" y="1462"/>
                                      </a:lnTo>
                                      <a:lnTo>
                                        <a:pt x="731" y="1433"/>
                                      </a:lnTo>
                                      <a:lnTo>
                                        <a:pt x="780" y="1405"/>
                                      </a:lnTo>
                                      <a:lnTo>
                                        <a:pt x="829" y="1379"/>
                                      </a:lnTo>
                                      <a:lnTo>
                                        <a:pt x="877" y="1353"/>
                                      </a:lnTo>
                                      <a:lnTo>
                                        <a:pt x="926" y="1328"/>
                                      </a:lnTo>
                                      <a:lnTo>
                                        <a:pt x="975" y="1305"/>
                                      </a:lnTo>
                                      <a:lnTo>
                                        <a:pt x="1024" y="1282"/>
                                      </a:lnTo>
                                      <a:lnTo>
                                        <a:pt x="1072" y="1261"/>
                                      </a:lnTo>
                                      <a:lnTo>
                                        <a:pt x="1121" y="1241"/>
                                      </a:lnTo>
                                      <a:lnTo>
                                        <a:pt x="1169" y="1222"/>
                                      </a:lnTo>
                                      <a:lnTo>
                                        <a:pt x="1217" y="1203"/>
                                      </a:lnTo>
                                      <a:lnTo>
                                        <a:pt x="1265" y="1186"/>
                                      </a:lnTo>
                                      <a:lnTo>
                                        <a:pt x="1314" y="1170"/>
                                      </a:lnTo>
                                      <a:lnTo>
                                        <a:pt x="1362" y="1155"/>
                                      </a:lnTo>
                                      <a:lnTo>
                                        <a:pt x="1409" y="1141"/>
                                      </a:lnTo>
                                      <a:lnTo>
                                        <a:pt x="1457" y="1129"/>
                                      </a:lnTo>
                                      <a:lnTo>
                                        <a:pt x="1505" y="1117"/>
                                      </a:lnTo>
                                      <a:lnTo>
                                        <a:pt x="1552" y="1106"/>
                                      </a:lnTo>
                                      <a:lnTo>
                                        <a:pt x="1524" y="1071"/>
                                      </a:lnTo>
                                      <a:lnTo>
                                        <a:pt x="1498" y="1034"/>
                                      </a:lnTo>
                                      <a:lnTo>
                                        <a:pt x="1473" y="998"/>
                                      </a:lnTo>
                                      <a:lnTo>
                                        <a:pt x="1452" y="962"/>
                                      </a:lnTo>
                                      <a:lnTo>
                                        <a:pt x="1433" y="924"/>
                                      </a:lnTo>
                                      <a:lnTo>
                                        <a:pt x="1416" y="887"/>
                                      </a:lnTo>
                                      <a:lnTo>
                                        <a:pt x="1408" y="869"/>
                                      </a:lnTo>
                                      <a:lnTo>
                                        <a:pt x="1401" y="850"/>
                                      </a:lnTo>
                                      <a:lnTo>
                                        <a:pt x="1394" y="830"/>
                                      </a:lnTo>
                                      <a:lnTo>
                                        <a:pt x="1388" y="812"/>
                                      </a:lnTo>
                                      <a:lnTo>
                                        <a:pt x="1382" y="793"/>
                                      </a:lnTo>
                                      <a:lnTo>
                                        <a:pt x="1378" y="774"/>
                                      </a:lnTo>
                                      <a:lnTo>
                                        <a:pt x="1374" y="755"/>
                                      </a:lnTo>
                                      <a:lnTo>
                                        <a:pt x="1370" y="736"/>
                                      </a:lnTo>
                                      <a:lnTo>
                                        <a:pt x="1367" y="717"/>
                                      </a:lnTo>
                                      <a:lnTo>
                                        <a:pt x="1365" y="699"/>
                                      </a:lnTo>
                                      <a:lnTo>
                                        <a:pt x="1364" y="680"/>
                                      </a:lnTo>
                                      <a:lnTo>
                                        <a:pt x="1363" y="660"/>
                                      </a:lnTo>
                                      <a:lnTo>
                                        <a:pt x="1363" y="642"/>
                                      </a:lnTo>
                                      <a:lnTo>
                                        <a:pt x="1363" y="623"/>
                                      </a:lnTo>
                                      <a:lnTo>
                                        <a:pt x="1364" y="604"/>
                                      </a:lnTo>
                                      <a:lnTo>
                                        <a:pt x="1366" y="585"/>
                                      </a:lnTo>
                                      <a:lnTo>
                                        <a:pt x="1369" y="566"/>
                                      </a:lnTo>
                                      <a:lnTo>
                                        <a:pt x="1373" y="548"/>
                                      </a:lnTo>
                                      <a:lnTo>
                                        <a:pt x="1376" y="530"/>
                                      </a:lnTo>
                                      <a:lnTo>
                                        <a:pt x="1381" y="511"/>
                                      </a:lnTo>
                                      <a:close/>
                                    </a:path>
                                  </a:pathLst>
                                </a:custGeom>
                                <a:solidFill>
                                  <a:srgbClr val="32004c"/>
                                </a:solidFill>
                                <a:ln w="0">
                                  <a:noFill/>
                                </a:ln>
                              </wps:spPr>
                              <wps:style>
                                <a:lnRef idx="0"/>
                                <a:fillRef idx="0"/>
                                <a:effectRef idx="0"/>
                                <a:fontRef idx="minor"/>
                              </wps:style>
                              <wps:bodyPr/>
                            </wps:wsp>
                            <wps:wsp>
                              <wps:cNvSpPr/>
                              <wps:spPr>
                                <a:xfrm>
                                  <a:off x="9360" y="325800"/>
                                  <a:ext cx="73800" cy="29880"/>
                                </a:xfrm>
                                <a:custGeom>
                                  <a:avLst/>
                                  <a:gdLst/>
                                  <a:ahLst/>
                                  <a:rect l="l" t="t" r="r" b="b"/>
                                  <a:pathLst>
                                    <a:path w="2184" h="903">
                                      <a:moveTo>
                                        <a:pt x="0" y="115"/>
                                      </a:moveTo>
                                      <a:lnTo>
                                        <a:pt x="78" y="92"/>
                                      </a:lnTo>
                                      <a:lnTo>
                                        <a:pt x="157" y="69"/>
                                      </a:lnTo>
                                      <a:lnTo>
                                        <a:pt x="234" y="51"/>
                                      </a:lnTo>
                                      <a:lnTo>
                                        <a:pt x="313" y="35"/>
                                      </a:lnTo>
                                      <a:lnTo>
                                        <a:pt x="391" y="22"/>
                                      </a:lnTo>
                                      <a:lnTo>
                                        <a:pt x="469" y="13"/>
                                      </a:lnTo>
                                      <a:lnTo>
                                        <a:pt x="547" y="5"/>
                                      </a:lnTo>
                                      <a:lnTo>
                                        <a:pt x="624" y="1"/>
                                      </a:lnTo>
                                      <a:lnTo>
                                        <a:pt x="700" y="0"/>
                                      </a:lnTo>
                                      <a:lnTo>
                                        <a:pt x="778" y="1"/>
                                      </a:lnTo>
                                      <a:lnTo>
                                        <a:pt x="854" y="5"/>
                                      </a:lnTo>
                                      <a:lnTo>
                                        <a:pt x="929" y="13"/>
                                      </a:lnTo>
                                      <a:lnTo>
                                        <a:pt x="1003" y="22"/>
                                      </a:lnTo>
                                      <a:lnTo>
                                        <a:pt x="1077" y="35"/>
                                      </a:lnTo>
                                      <a:lnTo>
                                        <a:pt x="1150" y="51"/>
                                      </a:lnTo>
                                      <a:lnTo>
                                        <a:pt x="1222" y="69"/>
                                      </a:lnTo>
                                      <a:lnTo>
                                        <a:pt x="1293" y="92"/>
                                      </a:lnTo>
                                      <a:lnTo>
                                        <a:pt x="1362" y="115"/>
                                      </a:lnTo>
                                      <a:lnTo>
                                        <a:pt x="1431" y="143"/>
                                      </a:lnTo>
                                      <a:lnTo>
                                        <a:pt x="1498" y="173"/>
                                      </a:lnTo>
                                      <a:lnTo>
                                        <a:pt x="1565" y="206"/>
                                      </a:lnTo>
                                      <a:lnTo>
                                        <a:pt x="1629" y="241"/>
                                      </a:lnTo>
                                      <a:lnTo>
                                        <a:pt x="1693" y="280"/>
                                      </a:lnTo>
                                      <a:lnTo>
                                        <a:pt x="1755" y="322"/>
                                      </a:lnTo>
                                      <a:lnTo>
                                        <a:pt x="1815" y="365"/>
                                      </a:lnTo>
                                      <a:lnTo>
                                        <a:pt x="1873" y="413"/>
                                      </a:lnTo>
                                      <a:lnTo>
                                        <a:pt x="1930" y="463"/>
                                      </a:lnTo>
                                      <a:lnTo>
                                        <a:pt x="1984" y="515"/>
                                      </a:lnTo>
                                      <a:lnTo>
                                        <a:pt x="2037" y="571"/>
                                      </a:lnTo>
                                      <a:lnTo>
                                        <a:pt x="2088" y="630"/>
                                      </a:lnTo>
                                      <a:lnTo>
                                        <a:pt x="2137" y="690"/>
                                      </a:lnTo>
                                      <a:lnTo>
                                        <a:pt x="2184" y="754"/>
                                      </a:lnTo>
                                      <a:lnTo>
                                        <a:pt x="1968" y="903"/>
                                      </a:lnTo>
                                      <a:lnTo>
                                        <a:pt x="1929" y="850"/>
                                      </a:lnTo>
                                      <a:lnTo>
                                        <a:pt x="1888" y="798"/>
                                      </a:lnTo>
                                      <a:lnTo>
                                        <a:pt x="1845" y="749"/>
                                      </a:lnTo>
                                      <a:lnTo>
                                        <a:pt x="1800" y="702"/>
                                      </a:lnTo>
                                      <a:lnTo>
                                        <a:pt x="1754" y="657"/>
                                      </a:lnTo>
                                      <a:lnTo>
                                        <a:pt x="1705" y="615"/>
                                      </a:lnTo>
                                      <a:lnTo>
                                        <a:pt x="1656" y="575"/>
                                      </a:lnTo>
                                      <a:lnTo>
                                        <a:pt x="1606" y="538"/>
                                      </a:lnTo>
                                      <a:lnTo>
                                        <a:pt x="1553" y="502"/>
                                      </a:lnTo>
                                      <a:lnTo>
                                        <a:pt x="1500" y="469"/>
                                      </a:lnTo>
                                      <a:lnTo>
                                        <a:pt x="1444" y="438"/>
                                      </a:lnTo>
                                      <a:lnTo>
                                        <a:pt x="1388" y="410"/>
                                      </a:lnTo>
                                      <a:lnTo>
                                        <a:pt x="1330" y="385"/>
                                      </a:lnTo>
                                      <a:lnTo>
                                        <a:pt x="1271" y="361"/>
                                      </a:lnTo>
                                      <a:lnTo>
                                        <a:pt x="1211" y="340"/>
                                      </a:lnTo>
                                      <a:lnTo>
                                        <a:pt x="1151" y="322"/>
                                      </a:lnTo>
                                      <a:lnTo>
                                        <a:pt x="1089" y="306"/>
                                      </a:lnTo>
                                      <a:lnTo>
                                        <a:pt x="1025" y="292"/>
                                      </a:lnTo>
                                      <a:lnTo>
                                        <a:pt x="962" y="281"/>
                                      </a:lnTo>
                                      <a:lnTo>
                                        <a:pt x="898" y="271"/>
                                      </a:lnTo>
                                      <a:lnTo>
                                        <a:pt x="832" y="266"/>
                                      </a:lnTo>
                                      <a:lnTo>
                                        <a:pt x="767" y="262"/>
                                      </a:lnTo>
                                      <a:lnTo>
                                        <a:pt x="700" y="261"/>
                                      </a:lnTo>
                                      <a:lnTo>
                                        <a:pt x="633" y="262"/>
                                      </a:lnTo>
                                      <a:lnTo>
                                        <a:pt x="565" y="266"/>
                                      </a:lnTo>
                                      <a:lnTo>
                                        <a:pt x="498" y="272"/>
                                      </a:lnTo>
                                      <a:lnTo>
                                        <a:pt x="429" y="281"/>
                                      </a:lnTo>
                                      <a:lnTo>
                                        <a:pt x="361" y="293"/>
                                      </a:lnTo>
                                      <a:lnTo>
                                        <a:pt x="291" y="307"/>
                                      </a:lnTo>
                                      <a:lnTo>
                                        <a:pt x="222" y="323"/>
                                      </a:lnTo>
                                      <a:lnTo>
                                        <a:pt x="152" y="342"/>
                                      </a:lnTo>
                                      <a:lnTo>
                                        <a:pt x="83" y="364"/>
                                      </a:lnTo>
                                      <a:lnTo>
                                        <a:pt x="0" y="115"/>
                                      </a:lnTo>
                                      <a:close/>
                                    </a:path>
                                  </a:pathLst>
                                </a:custGeom>
                                <a:solidFill>
                                  <a:srgbClr val="32004c"/>
                                </a:solidFill>
                                <a:ln w="0">
                                  <a:noFill/>
                                </a:ln>
                              </wps:spPr>
                              <wps:style>
                                <a:lnRef idx="0"/>
                                <a:fillRef idx="0"/>
                                <a:effectRef idx="0"/>
                                <a:fontRef idx="minor"/>
                              </wps:style>
                              <wps:bodyPr/>
                            </wps:wsp>
                            <wps:wsp>
                              <wps:cNvSpPr/>
                              <wps:spPr>
                                <a:xfrm>
                                  <a:off x="16560" y="301680"/>
                                  <a:ext cx="73800" cy="29880"/>
                                </a:xfrm>
                                <a:custGeom>
                                  <a:avLst/>
                                  <a:gdLst/>
                                  <a:ahLst/>
                                  <a:rect l="l" t="t" r="r" b="b"/>
                                  <a:pathLst>
                                    <a:path w="2185" h="904">
                                      <a:moveTo>
                                        <a:pt x="0" y="116"/>
                                      </a:moveTo>
                                      <a:lnTo>
                                        <a:pt x="79" y="91"/>
                                      </a:lnTo>
                                      <a:lnTo>
                                        <a:pt x="157" y="70"/>
                                      </a:lnTo>
                                      <a:lnTo>
                                        <a:pt x="235" y="52"/>
                                      </a:lnTo>
                                      <a:lnTo>
                                        <a:pt x="314" y="36"/>
                                      </a:lnTo>
                                      <a:lnTo>
                                        <a:pt x="392" y="23"/>
                                      </a:lnTo>
                                      <a:lnTo>
                                        <a:pt x="470" y="12"/>
                                      </a:lnTo>
                                      <a:lnTo>
                                        <a:pt x="547" y="6"/>
                                      </a:lnTo>
                                      <a:lnTo>
                                        <a:pt x="625" y="2"/>
                                      </a:lnTo>
                                      <a:lnTo>
                                        <a:pt x="702" y="0"/>
                                      </a:lnTo>
                                      <a:lnTo>
                                        <a:pt x="778" y="2"/>
                                      </a:lnTo>
                                      <a:lnTo>
                                        <a:pt x="854" y="6"/>
                                      </a:lnTo>
                                      <a:lnTo>
                                        <a:pt x="929" y="13"/>
                                      </a:lnTo>
                                      <a:lnTo>
                                        <a:pt x="1004" y="23"/>
                                      </a:lnTo>
                                      <a:lnTo>
                                        <a:pt x="1078" y="36"/>
                                      </a:lnTo>
                                      <a:lnTo>
                                        <a:pt x="1151" y="52"/>
                                      </a:lnTo>
                                      <a:lnTo>
                                        <a:pt x="1223" y="70"/>
                                      </a:lnTo>
                                      <a:lnTo>
                                        <a:pt x="1294" y="91"/>
                                      </a:lnTo>
                                      <a:lnTo>
                                        <a:pt x="1364" y="116"/>
                                      </a:lnTo>
                                      <a:lnTo>
                                        <a:pt x="1432" y="144"/>
                                      </a:lnTo>
                                      <a:lnTo>
                                        <a:pt x="1500" y="174"/>
                                      </a:lnTo>
                                      <a:lnTo>
                                        <a:pt x="1565" y="206"/>
                                      </a:lnTo>
                                      <a:lnTo>
                                        <a:pt x="1631" y="242"/>
                                      </a:lnTo>
                                      <a:lnTo>
                                        <a:pt x="1694" y="281"/>
                                      </a:lnTo>
                                      <a:lnTo>
                                        <a:pt x="1755" y="322"/>
                                      </a:lnTo>
                                      <a:lnTo>
                                        <a:pt x="1815" y="366"/>
                                      </a:lnTo>
                                      <a:lnTo>
                                        <a:pt x="1874" y="413"/>
                                      </a:lnTo>
                                      <a:lnTo>
                                        <a:pt x="1931" y="463"/>
                                      </a:lnTo>
                                      <a:lnTo>
                                        <a:pt x="1986" y="516"/>
                                      </a:lnTo>
                                      <a:lnTo>
                                        <a:pt x="2038" y="571"/>
                                      </a:lnTo>
                                      <a:lnTo>
                                        <a:pt x="2090" y="629"/>
                                      </a:lnTo>
                                      <a:lnTo>
                                        <a:pt x="2138" y="691"/>
                                      </a:lnTo>
                                      <a:lnTo>
                                        <a:pt x="2185" y="754"/>
                                      </a:lnTo>
                                      <a:lnTo>
                                        <a:pt x="1970" y="904"/>
                                      </a:lnTo>
                                      <a:lnTo>
                                        <a:pt x="1930" y="850"/>
                                      </a:lnTo>
                                      <a:lnTo>
                                        <a:pt x="1889" y="799"/>
                                      </a:lnTo>
                                      <a:lnTo>
                                        <a:pt x="1846" y="750"/>
                                      </a:lnTo>
                                      <a:lnTo>
                                        <a:pt x="1801" y="703"/>
                                      </a:lnTo>
                                      <a:lnTo>
                                        <a:pt x="1755" y="658"/>
                                      </a:lnTo>
                                      <a:lnTo>
                                        <a:pt x="1707" y="615"/>
                                      </a:lnTo>
                                      <a:lnTo>
                                        <a:pt x="1657" y="576"/>
                                      </a:lnTo>
                                      <a:lnTo>
                                        <a:pt x="1606" y="538"/>
                                      </a:lnTo>
                                      <a:lnTo>
                                        <a:pt x="1554" y="503"/>
                                      </a:lnTo>
                                      <a:lnTo>
                                        <a:pt x="1500" y="470"/>
                                      </a:lnTo>
                                      <a:lnTo>
                                        <a:pt x="1445" y="439"/>
                                      </a:lnTo>
                                      <a:lnTo>
                                        <a:pt x="1388" y="411"/>
                                      </a:lnTo>
                                      <a:lnTo>
                                        <a:pt x="1331" y="385"/>
                                      </a:lnTo>
                                      <a:lnTo>
                                        <a:pt x="1272" y="362"/>
                                      </a:lnTo>
                                      <a:lnTo>
                                        <a:pt x="1212" y="340"/>
                                      </a:lnTo>
                                      <a:lnTo>
                                        <a:pt x="1151" y="322"/>
                                      </a:lnTo>
                                      <a:lnTo>
                                        <a:pt x="1089" y="306"/>
                                      </a:lnTo>
                                      <a:lnTo>
                                        <a:pt x="1027" y="292"/>
                                      </a:lnTo>
                                      <a:lnTo>
                                        <a:pt x="964" y="281"/>
                                      </a:lnTo>
                                      <a:lnTo>
                                        <a:pt x="899" y="272"/>
                                      </a:lnTo>
                                      <a:lnTo>
                                        <a:pt x="834" y="267"/>
                                      </a:lnTo>
                                      <a:lnTo>
                                        <a:pt x="767" y="262"/>
                                      </a:lnTo>
                                      <a:lnTo>
                                        <a:pt x="701" y="261"/>
                                      </a:lnTo>
                                      <a:lnTo>
                                        <a:pt x="634" y="262"/>
                                      </a:lnTo>
                                      <a:lnTo>
                                        <a:pt x="567" y="267"/>
                                      </a:lnTo>
                                      <a:lnTo>
                                        <a:pt x="498" y="273"/>
                                      </a:lnTo>
                                      <a:lnTo>
                                        <a:pt x="429" y="282"/>
                                      </a:lnTo>
                                      <a:lnTo>
                                        <a:pt x="361" y="293"/>
                                      </a:lnTo>
                                      <a:lnTo>
                                        <a:pt x="292" y="307"/>
                                      </a:lnTo>
                                      <a:lnTo>
                                        <a:pt x="222" y="323"/>
                                      </a:lnTo>
                                      <a:lnTo>
                                        <a:pt x="154" y="343"/>
                                      </a:lnTo>
                                      <a:lnTo>
                                        <a:pt x="84" y="364"/>
                                      </a:lnTo>
                                      <a:lnTo>
                                        <a:pt x="0" y="116"/>
                                      </a:lnTo>
                                      <a:close/>
                                    </a:path>
                                  </a:pathLst>
                                </a:custGeom>
                                <a:solidFill>
                                  <a:srgbClr val="32004c"/>
                                </a:solidFill>
                                <a:ln w="0">
                                  <a:noFill/>
                                </a:ln>
                              </wps:spPr>
                              <wps:style>
                                <a:lnRef idx="0"/>
                                <a:fillRef idx="0"/>
                                <a:effectRef idx="0"/>
                                <a:fontRef idx="minor"/>
                              </wps:style>
                              <wps:bodyPr/>
                            </wps:wsp>
                            <wps:wsp>
                              <wps:cNvSpPr/>
                              <wps:spPr>
                                <a:xfrm>
                                  <a:off x="262080" y="34200"/>
                                  <a:ext cx="74160" cy="68760"/>
                                </a:xfrm>
                                <a:custGeom>
                                  <a:avLst/>
                                  <a:gdLst/>
                                  <a:ahLst/>
                                  <a:rect l="l" t="t" r="r" b="b"/>
                                  <a:pathLst>
                                    <a:path w="2199" h="2038">
                                      <a:moveTo>
                                        <a:pt x="623" y="826"/>
                                      </a:moveTo>
                                      <a:lnTo>
                                        <a:pt x="625" y="796"/>
                                      </a:lnTo>
                                      <a:lnTo>
                                        <a:pt x="626" y="766"/>
                                      </a:lnTo>
                                      <a:lnTo>
                                        <a:pt x="629" y="737"/>
                                      </a:lnTo>
                                      <a:lnTo>
                                        <a:pt x="632" y="708"/>
                                      </a:lnTo>
                                      <a:lnTo>
                                        <a:pt x="637" y="680"/>
                                      </a:lnTo>
                                      <a:lnTo>
                                        <a:pt x="643" y="651"/>
                                      </a:lnTo>
                                      <a:lnTo>
                                        <a:pt x="650" y="623"/>
                                      </a:lnTo>
                                      <a:lnTo>
                                        <a:pt x="658" y="595"/>
                                      </a:lnTo>
                                      <a:lnTo>
                                        <a:pt x="667" y="568"/>
                                      </a:lnTo>
                                      <a:lnTo>
                                        <a:pt x="677" y="542"/>
                                      </a:lnTo>
                                      <a:lnTo>
                                        <a:pt x="688" y="515"/>
                                      </a:lnTo>
                                      <a:lnTo>
                                        <a:pt x="700" y="489"/>
                                      </a:lnTo>
                                      <a:lnTo>
                                        <a:pt x="712" y="465"/>
                                      </a:lnTo>
                                      <a:lnTo>
                                        <a:pt x="725" y="439"/>
                                      </a:lnTo>
                                      <a:lnTo>
                                        <a:pt x="740" y="415"/>
                                      </a:lnTo>
                                      <a:lnTo>
                                        <a:pt x="755" y="392"/>
                                      </a:lnTo>
                                      <a:lnTo>
                                        <a:pt x="725" y="410"/>
                                      </a:lnTo>
                                      <a:lnTo>
                                        <a:pt x="697" y="429"/>
                                      </a:lnTo>
                                      <a:lnTo>
                                        <a:pt x="670" y="450"/>
                                      </a:lnTo>
                                      <a:lnTo>
                                        <a:pt x="643" y="471"/>
                                      </a:lnTo>
                                      <a:lnTo>
                                        <a:pt x="616" y="492"/>
                                      </a:lnTo>
                                      <a:lnTo>
                                        <a:pt x="590" y="516"/>
                                      </a:lnTo>
                                      <a:lnTo>
                                        <a:pt x="566" y="539"/>
                                      </a:lnTo>
                                      <a:lnTo>
                                        <a:pt x="542" y="564"/>
                                      </a:lnTo>
                                      <a:lnTo>
                                        <a:pt x="518" y="590"/>
                                      </a:lnTo>
                                      <a:lnTo>
                                        <a:pt x="497" y="616"/>
                                      </a:lnTo>
                                      <a:lnTo>
                                        <a:pt x="475" y="643"/>
                                      </a:lnTo>
                                      <a:lnTo>
                                        <a:pt x="455" y="671"/>
                                      </a:lnTo>
                                      <a:lnTo>
                                        <a:pt x="436" y="699"/>
                                      </a:lnTo>
                                      <a:lnTo>
                                        <a:pt x="416" y="728"/>
                                      </a:lnTo>
                                      <a:lnTo>
                                        <a:pt x="399" y="758"/>
                                      </a:lnTo>
                                      <a:lnTo>
                                        <a:pt x="382" y="787"/>
                                      </a:lnTo>
                                      <a:lnTo>
                                        <a:pt x="366" y="820"/>
                                      </a:lnTo>
                                      <a:lnTo>
                                        <a:pt x="351" y="852"/>
                                      </a:lnTo>
                                      <a:lnTo>
                                        <a:pt x="336" y="885"/>
                                      </a:lnTo>
                                      <a:lnTo>
                                        <a:pt x="324" y="919"/>
                                      </a:lnTo>
                                      <a:lnTo>
                                        <a:pt x="311" y="952"/>
                                      </a:lnTo>
                                      <a:lnTo>
                                        <a:pt x="302" y="986"/>
                                      </a:lnTo>
                                      <a:lnTo>
                                        <a:pt x="292" y="1021"/>
                                      </a:lnTo>
                                      <a:lnTo>
                                        <a:pt x="285" y="1055"/>
                                      </a:lnTo>
                                      <a:lnTo>
                                        <a:pt x="278" y="1090"/>
                                      </a:lnTo>
                                      <a:lnTo>
                                        <a:pt x="273" y="1125"/>
                                      </a:lnTo>
                                      <a:lnTo>
                                        <a:pt x="268" y="1159"/>
                                      </a:lnTo>
                                      <a:lnTo>
                                        <a:pt x="266" y="1195"/>
                                      </a:lnTo>
                                      <a:lnTo>
                                        <a:pt x="265" y="1230"/>
                                      </a:lnTo>
                                      <a:lnTo>
                                        <a:pt x="265" y="1265"/>
                                      </a:lnTo>
                                      <a:lnTo>
                                        <a:pt x="267" y="1300"/>
                                      </a:lnTo>
                                      <a:lnTo>
                                        <a:pt x="271" y="1335"/>
                                      </a:lnTo>
                                      <a:lnTo>
                                        <a:pt x="275" y="1369"/>
                                      </a:lnTo>
                                      <a:lnTo>
                                        <a:pt x="281" y="1403"/>
                                      </a:lnTo>
                                      <a:lnTo>
                                        <a:pt x="289" y="1437"/>
                                      </a:lnTo>
                                      <a:lnTo>
                                        <a:pt x="298" y="1472"/>
                                      </a:lnTo>
                                      <a:lnTo>
                                        <a:pt x="309" y="1506"/>
                                      </a:lnTo>
                                      <a:lnTo>
                                        <a:pt x="322" y="1538"/>
                                      </a:lnTo>
                                      <a:lnTo>
                                        <a:pt x="337" y="1571"/>
                                      </a:lnTo>
                                      <a:lnTo>
                                        <a:pt x="353" y="1603"/>
                                      </a:lnTo>
                                      <a:lnTo>
                                        <a:pt x="370" y="1635"/>
                                      </a:lnTo>
                                      <a:lnTo>
                                        <a:pt x="390" y="1666"/>
                                      </a:lnTo>
                                      <a:lnTo>
                                        <a:pt x="411" y="1697"/>
                                      </a:lnTo>
                                      <a:lnTo>
                                        <a:pt x="434" y="1726"/>
                                      </a:lnTo>
                                      <a:lnTo>
                                        <a:pt x="458" y="1756"/>
                                      </a:lnTo>
                                      <a:lnTo>
                                        <a:pt x="485" y="1784"/>
                                      </a:lnTo>
                                      <a:lnTo>
                                        <a:pt x="514" y="1812"/>
                                      </a:lnTo>
                                      <a:lnTo>
                                        <a:pt x="544" y="1838"/>
                                      </a:lnTo>
                                      <a:lnTo>
                                        <a:pt x="375" y="2038"/>
                                      </a:lnTo>
                                      <a:lnTo>
                                        <a:pt x="333" y="2001"/>
                                      </a:lnTo>
                                      <a:lnTo>
                                        <a:pt x="293" y="1962"/>
                                      </a:lnTo>
                                      <a:lnTo>
                                        <a:pt x="257" y="1923"/>
                                      </a:lnTo>
                                      <a:lnTo>
                                        <a:pt x="222" y="1882"/>
                                      </a:lnTo>
                                      <a:lnTo>
                                        <a:pt x="190" y="1842"/>
                                      </a:lnTo>
                                      <a:lnTo>
                                        <a:pt x="162" y="1799"/>
                                      </a:lnTo>
                                      <a:lnTo>
                                        <a:pt x="135" y="1756"/>
                                      </a:lnTo>
                                      <a:lnTo>
                                        <a:pt x="112" y="1712"/>
                                      </a:lnTo>
                                      <a:lnTo>
                                        <a:pt x="89" y="1668"/>
                                      </a:lnTo>
                                      <a:lnTo>
                                        <a:pt x="71" y="1623"/>
                                      </a:lnTo>
                                      <a:lnTo>
                                        <a:pt x="54" y="1577"/>
                                      </a:lnTo>
                                      <a:lnTo>
                                        <a:pt x="40" y="1532"/>
                                      </a:lnTo>
                                      <a:lnTo>
                                        <a:pt x="27" y="1486"/>
                                      </a:lnTo>
                                      <a:lnTo>
                                        <a:pt x="17" y="1439"/>
                                      </a:lnTo>
                                      <a:lnTo>
                                        <a:pt x="10" y="1391"/>
                                      </a:lnTo>
                                      <a:lnTo>
                                        <a:pt x="5" y="1343"/>
                                      </a:lnTo>
                                      <a:lnTo>
                                        <a:pt x="1" y="1296"/>
                                      </a:lnTo>
                                      <a:lnTo>
                                        <a:pt x="0" y="1249"/>
                                      </a:lnTo>
                                      <a:lnTo>
                                        <a:pt x="1" y="1201"/>
                                      </a:lnTo>
                                      <a:lnTo>
                                        <a:pt x="5" y="1153"/>
                                      </a:lnTo>
                                      <a:lnTo>
                                        <a:pt x="9" y="1106"/>
                                      </a:lnTo>
                                      <a:lnTo>
                                        <a:pt x="16" y="1059"/>
                                      </a:lnTo>
                                      <a:lnTo>
                                        <a:pt x="25" y="1012"/>
                                      </a:lnTo>
                                      <a:lnTo>
                                        <a:pt x="36" y="965"/>
                                      </a:lnTo>
                                      <a:lnTo>
                                        <a:pt x="49" y="919"/>
                                      </a:lnTo>
                                      <a:lnTo>
                                        <a:pt x="63" y="873"/>
                                      </a:lnTo>
                                      <a:lnTo>
                                        <a:pt x="79" y="827"/>
                                      </a:lnTo>
                                      <a:lnTo>
                                        <a:pt x="97" y="782"/>
                                      </a:lnTo>
                                      <a:lnTo>
                                        <a:pt x="116" y="738"/>
                                      </a:lnTo>
                                      <a:lnTo>
                                        <a:pt x="137" y="694"/>
                                      </a:lnTo>
                                      <a:lnTo>
                                        <a:pt x="160" y="651"/>
                                      </a:lnTo>
                                      <a:lnTo>
                                        <a:pt x="184" y="609"/>
                                      </a:lnTo>
                                      <a:lnTo>
                                        <a:pt x="209" y="569"/>
                                      </a:lnTo>
                                      <a:lnTo>
                                        <a:pt x="236" y="531"/>
                                      </a:lnTo>
                                      <a:lnTo>
                                        <a:pt x="264" y="492"/>
                                      </a:lnTo>
                                      <a:lnTo>
                                        <a:pt x="294" y="456"/>
                                      </a:lnTo>
                                      <a:lnTo>
                                        <a:pt x="325" y="420"/>
                                      </a:lnTo>
                                      <a:lnTo>
                                        <a:pt x="359" y="386"/>
                                      </a:lnTo>
                                      <a:lnTo>
                                        <a:pt x="393" y="351"/>
                                      </a:lnTo>
                                      <a:lnTo>
                                        <a:pt x="429" y="318"/>
                                      </a:lnTo>
                                      <a:lnTo>
                                        <a:pt x="466" y="287"/>
                                      </a:lnTo>
                                      <a:lnTo>
                                        <a:pt x="504" y="257"/>
                                      </a:lnTo>
                                      <a:lnTo>
                                        <a:pt x="544" y="228"/>
                                      </a:lnTo>
                                      <a:lnTo>
                                        <a:pt x="585" y="202"/>
                                      </a:lnTo>
                                      <a:lnTo>
                                        <a:pt x="627" y="176"/>
                                      </a:lnTo>
                                      <a:lnTo>
                                        <a:pt x="670" y="151"/>
                                      </a:lnTo>
                                      <a:lnTo>
                                        <a:pt x="714" y="128"/>
                                      </a:lnTo>
                                      <a:lnTo>
                                        <a:pt x="759" y="108"/>
                                      </a:lnTo>
                                      <a:lnTo>
                                        <a:pt x="805" y="88"/>
                                      </a:lnTo>
                                      <a:lnTo>
                                        <a:pt x="851" y="70"/>
                                      </a:lnTo>
                                      <a:lnTo>
                                        <a:pt x="898" y="55"/>
                                      </a:lnTo>
                                      <a:lnTo>
                                        <a:pt x="946" y="40"/>
                                      </a:lnTo>
                                      <a:lnTo>
                                        <a:pt x="995" y="28"/>
                                      </a:lnTo>
                                      <a:lnTo>
                                        <a:pt x="1044" y="19"/>
                                      </a:lnTo>
                                      <a:lnTo>
                                        <a:pt x="1094" y="10"/>
                                      </a:lnTo>
                                      <a:lnTo>
                                        <a:pt x="1145" y="5"/>
                                      </a:lnTo>
                                      <a:lnTo>
                                        <a:pt x="1195" y="2"/>
                                      </a:lnTo>
                                      <a:lnTo>
                                        <a:pt x="1247" y="0"/>
                                      </a:lnTo>
                                      <a:lnTo>
                                        <a:pt x="1298" y="1"/>
                                      </a:lnTo>
                                      <a:lnTo>
                                        <a:pt x="1350" y="4"/>
                                      </a:lnTo>
                                      <a:lnTo>
                                        <a:pt x="1402" y="9"/>
                                      </a:lnTo>
                                      <a:lnTo>
                                        <a:pt x="1455" y="18"/>
                                      </a:lnTo>
                                      <a:lnTo>
                                        <a:pt x="1506" y="28"/>
                                      </a:lnTo>
                                      <a:lnTo>
                                        <a:pt x="1559" y="41"/>
                                      </a:lnTo>
                                      <a:lnTo>
                                        <a:pt x="1594" y="52"/>
                                      </a:lnTo>
                                      <a:lnTo>
                                        <a:pt x="1628" y="63"/>
                                      </a:lnTo>
                                      <a:lnTo>
                                        <a:pt x="1663" y="76"/>
                                      </a:lnTo>
                                      <a:lnTo>
                                        <a:pt x="1696" y="88"/>
                                      </a:lnTo>
                                      <a:lnTo>
                                        <a:pt x="1728" y="103"/>
                                      </a:lnTo>
                                      <a:lnTo>
                                        <a:pt x="1759" y="118"/>
                                      </a:lnTo>
                                      <a:lnTo>
                                        <a:pt x="1790" y="134"/>
                                      </a:lnTo>
                                      <a:lnTo>
                                        <a:pt x="1820" y="151"/>
                                      </a:lnTo>
                                      <a:lnTo>
                                        <a:pt x="1848" y="170"/>
                                      </a:lnTo>
                                      <a:lnTo>
                                        <a:pt x="1876" y="189"/>
                                      </a:lnTo>
                                      <a:lnTo>
                                        <a:pt x="1903" y="209"/>
                                      </a:lnTo>
                                      <a:lnTo>
                                        <a:pt x="1929" y="229"/>
                                      </a:lnTo>
                                      <a:lnTo>
                                        <a:pt x="1953" y="251"/>
                                      </a:lnTo>
                                      <a:lnTo>
                                        <a:pt x="1978" y="273"/>
                                      </a:lnTo>
                                      <a:lnTo>
                                        <a:pt x="2001" y="298"/>
                                      </a:lnTo>
                                      <a:lnTo>
                                        <a:pt x="2022" y="321"/>
                                      </a:lnTo>
                                      <a:lnTo>
                                        <a:pt x="2042" y="347"/>
                                      </a:lnTo>
                                      <a:lnTo>
                                        <a:pt x="2062" y="373"/>
                                      </a:lnTo>
                                      <a:lnTo>
                                        <a:pt x="2080" y="400"/>
                                      </a:lnTo>
                                      <a:lnTo>
                                        <a:pt x="2097" y="428"/>
                                      </a:lnTo>
                                      <a:lnTo>
                                        <a:pt x="2112" y="457"/>
                                      </a:lnTo>
                                      <a:lnTo>
                                        <a:pt x="2127" y="486"/>
                                      </a:lnTo>
                                      <a:lnTo>
                                        <a:pt x="2140" y="517"/>
                                      </a:lnTo>
                                      <a:lnTo>
                                        <a:pt x="2153" y="548"/>
                                      </a:lnTo>
                                      <a:lnTo>
                                        <a:pt x="2162" y="580"/>
                                      </a:lnTo>
                                      <a:lnTo>
                                        <a:pt x="2172" y="613"/>
                                      </a:lnTo>
                                      <a:lnTo>
                                        <a:pt x="2180" y="646"/>
                                      </a:lnTo>
                                      <a:lnTo>
                                        <a:pt x="2187" y="681"/>
                                      </a:lnTo>
                                      <a:lnTo>
                                        <a:pt x="2191" y="716"/>
                                      </a:lnTo>
                                      <a:lnTo>
                                        <a:pt x="2196" y="752"/>
                                      </a:lnTo>
                                      <a:lnTo>
                                        <a:pt x="2198" y="789"/>
                                      </a:lnTo>
                                      <a:lnTo>
                                        <a:pt x="2199" y="826"/>
                                      </a:lnTo>
                                      <a:lnTo>
                                        <a:pt x="2198" y="867"/>
                                      </a:lnTo>
                                      <a:lnTo>
                                        <a:pt x="2195" y="906"/>
                                      </a:lnTo>
                                      <a:lnTo>
                                        <a:pt x="2189" y="946"/>
                                      </a:lnTo>
                                      <a:lnTo>
                                        <a:pt x="2183" y="984"/>
                                      </a:lnTo>
                                      <a:lnTo>
                                        <a:pt x="2173" y="1023"/>
                                      </a:lnTo>
                                      <a:lnTo>
                                        <a:pt x="2164" y="1060"/>
                                      </a:lnTo>
                                      <a:lnTo>
                                        <a:pt x="2151" y="1096"/>
                                      </a:lnTo>
                                      <a:lnTo>
                                        <a:pt x="2137" y="1132"/>
                                      </a:lnTo>
                                      <a:lnTo>
                                        <a:pt x="2121" y="1167"/>
                                      </a:lnTo>
                                      <a:lnTo>
                                        <a:pt x="2103" y="1200"/>
                                      </a:lnTo>
                                      <a:lnTo>
                                        <a:pt x="2084" y="1233"/>
                                      </a:lnTo>
                                      <a:lnTo>
                                        <a:pt x="2064" y="1265"/>
                                      </a:lnTo>
                                      <a:lnTo>
                                        <a:pt x="2042" y="1296"/>
                                      </a:lnTo>
                                      <a:lnTo>
                                        <a:pt x="2019" y="1325"/>
                                      </a:lnTo>
                                      <a:lnTo>
                                        <a:pt x="1994" y="1354"/>
                                      </a:lnTo>
                                      <a:lnTo>
                                        <a:pt x="1968" y="1382"/>
                                      </a:lnTo>
                                      <a:lnTo>
                                        <a:pt x="1940" y="1408"/>
                                      </a:lnTo>
                                      <a:lnTo>
                                        <a:pt x="1912" y="1432"/>
                                      </a:lnTo>
                                      <a:lnTo>
                                        <a:pt x="1883" y="1456"/>
                                      </a:lnTo>
                                      <a:lnTo>
                                        <a:pt x="1851" y="1477"/>
                                      </a:lnTo>
                                      <a:lnTo>
                                        <a:pt x="1819" y="1497"/>
                                      </a:lnTo>
                                      <a:lnTo>
                                        <a:pt x="1786" y="1517"/>
                                      </a:lnTo>
                                      <a:lnTo>
                                        <a:pt x="1753" y="1534"/>
                                      </a:lnTo>
                                      <a:lnTo>
                                        <a:pt x="1717" y="1550"/>
                                      </a:lnTo>
                                      <a:lnTo>
                                        <a:pt x="1682" y="1564"/>
                                      </a:lnTo>
                                      <a:lnTo>
                                        <a:pt x="1646" y="1576"/>
                                      </a:lnTo>
                                      <a:lnTo>
                                        <a:pt x="1608" y="1587"/>
                                      </a:lnTo>
                                      <a:lnTo>
                                        <a:pt x="1569" y="1596"/>
                                      </a:lnTo>
                                      <a:lnTo>
                                        <a:pt x="1531" y="1602"/>
                                      </a:lnTo>
                                      <a:lnTo>
                                        <a:pt x="1491" y="1607"/>
                                      </a:lnTo>
                                      <a:lnTo>
                                        <a:pt x="1451" y="1611"/>
                                      </a:lnTo>
                                      <a:lnTo>
                                        <a:pt x="1411" y="1612"/>
                                      </a:lnTo>
                                      <a:lnTo>
                                        <a:pt x="1371" y="1611"/>
                                      </a:lnTo>
                                      <a:lnTo>
                                        <a:pt x="1330" y="1607"/>
                                      </a:lnTo>
                                      <a:lnTo>
                                        <a:pt x="1291" y="1602"/>
                                      </a:lnTo>
                                      <a:lnTo>
                                        <a:pt x="1252" y="1596"/>
                                      </a:lnTo>
                                      <a:lnTo>
                                        <a:pt x="1214" y="1587"/>
                                      </a:lnTo>
                                      <a:lnTo>
                                        <a:pt x="1177" y="1576"/>
                                      </a:lnTo>
                                      <a:lnTo>
                                        <a:pt x="1140" y="1564"/>
                                      </a:lnTo>
                                      <a:lnTo>
                                        <a:pt x="1104" y="1550"/>
                                      </a:lnTo>
                                      <a:lnTo>
                                        <a:pt x="1070" y="1534"/>
                                      </a:lnTo>
                                      <a:lnTo>
                                        <a:pt x="1035" y="1517"/>
                                      </a:lnTo>
                                      <a:lnTo>
                                        <a:pt x="1002" y="1497"/>
                                      </a:lnTo>
                                      <a:lnTo>
                                        <a:pt x="971" y="1477"/>
                                      </a:lnTo>
                                      <a:lnTo>
                                        <a:pt x="940" y="1456"/>
                                      </a:lnTo>
                                      <a:lnTo>
                                        <a:pt x="910" y="1432"/>
                                      </a:lnTo>
                                      <a:lnTo>
                                        <a:pt x="881" y="1408"/>
                                      </a:lnTo>
                                      <a:lnTo>
                                        <a:pt x="854" y="1382"/>
                                      </a:lnTo>
                                      <a:lnTo>
                                        <a:pt x="828" y="1354"/>
                                      </a:lnTo>
                                      <a:lnTo>
                                        <a:pt x="804" y="1325"/>
                                      </a:lnTo>
                                      <a:lnTo>
                                        <a:pt x="780" y="1296"/>
                                      </a:lnTo>
                                      <a:lnTo>
                                        <a:pt x="758" y="1265"/>
                                      </a:lnTo>
                                      <a:lnTo>
                                        <a:pt x="737" y="1233"/>
                                      </a:lnTo>
                                      <a:lnTo>
                                        <a:pt x="719" y="1200"/>
                                      </a:lnTo>
                                      <a:lnTo>
                                        <a:pt x="701" y="1167"/>
                                      </a:lnTo>
                                      <a:lnTo>
                                        <a:pt x="686" y="1132"/>
                                      </a:lnTo>
                                      <a:lnTo>
                                        <a:pt x="671" y="1096"/>
                                      </a:lnTo>
                                      <a:lnTo>
                                        <a:pt x="659" y="1060"/>
                                      </a:lnTo>
                                      <a:lnTo>
                                        <a:pt x="648" y="1023"/>
                                      </a:lnTo>
                                      <a:lnTo>
                                        <a:pt x="640" y="984"/>
                                      </a:lnTo>
                                      <a:lnTo>
                                        <a:pt x="632" y="946"/>
                                      </a:lnTo>
                                      <a:lnTo>
                                        <a:pt x="628" y="906"/>
                                      </a:lnTo>
                                      <a:lnTo>
                                        <a:pt x="625" y="867"/>
                                      </a:lnTo>
                                      <a:lnTo>
                                        <a:pt x="623" y="826"/>
                                      </a:lnTo>
                                      <a:close/>
                                    </a:path>
                                  </a:pathLst>
                                </a:custGeom>
                                <a:solidFill>
                                  <a:srgbClr val="32004c"/>
                                </a:solidFill>
                                <a:ln w="0">
                                  <a:noFill/>
                                </a:ln>
                              </wps:spPr>
                              <wps:style>
                                <a:lnRef idx="0"/>
                                <a:fillRef idx="0"/>
                                <a:effectRef idx="0"/>
                                <a:fontRef idx="minor"/>
                              </wps:style>
                              <wps:bodyPr/>
                            </wps:wsp>
                            <wps:wsp>
                              <wps:cNvSpPr/>
                              <wps:spPr>
                                <a:xfrm>
                                  <a:off x="278640" y="76680"/>
                                  <a:ext cx="219240" cy="104760"/>
                                </a:xfrm>
                                <a:custGeom>
                                  <a:avLst/>
                                  <a:gdLst/>
                                  <a:ahLst/>
                                  <a:rect l="l" t="t" r="r" b="b"/>
                                  <a:pathLst>
                                    <a:path w="6476" h="3103">
                                      <a:moveTo>
                                        <a:pt x="0" y="1134"/>
                                      </a:moveTo>
                                      <a:lnTo>
                                        <a:pt x="108" y="1084"/>
                                      </a:lnTo>
                                      <a:lnTo>
                                        <a:pt x="217" y="1035"/>
                                      </a:lnTo>
                                      <a:lnTo>
                                        <a:pt x="325" y="988"/>
                                      </a:lnTo>
                                      <a:lnTo>
                                        <a:pt x="433" y="943"/>
                                      </a:lnTo>
                                      <a:lnTo>
                                        <a:pt x="541" y="900"/>
                                      </a:lnTo>
                                      <a:lnTo>
                                        <a:pt x="650" y="859"/>
                                      </a:lnTo>
                                      <a:lnTo>
                                        <a:pt x="758" y="819"/>
                                      </a:lnTo>
                                      <a:lnTo>
                                        <a:pt x="865" y="782"/>
                                      </a:lnTo>
                                      <a:lnTo>
                                        <a:pt x="973" y="747"/>
                                      </a:lnTo>
                                      <a:lnTo>
                                        <a:pt x="1080" y="714"/>
                                      </a:lnTo>
                                      <a:lnTo>
                                        <a:pt x="1187" y="683"/>
                                      </a:lnTo>
                                      <a:lnTo>
                                        <a:pt x="1293" y="654"/>
                                      </a:lnTo>
                                      <a:lnTo>
                                        <a:pt x="1399" y="627"/>
                                      </a:lnTo>
                                      <a:lnTo>
                                        <a:pt x="1505" y="601"/>
                                      </a:lnTo>
                                      <a:lnTo>
                                        <a:pt x="1610" y="580"/>
                                      </a:lnTo>
                                      <a:lnTo>
                                        <a:pt x="1715" y="560"/>
                                      </a:lnTo>
                                      <a:lnTo>
                                        <a:pt x="1819" y="542"/>
                                      </a:lnTo>
                                      <a:lnTo>
                                        <a:pt x="1922" y="527"/>
                                      </a:lnTo>
                                      <a:lnTo>
                                        <a:pt x="2025" y="514"/>
                                      </a:lnTo>
                                      <a:lnTo>
                                        <a:pt x="2127" y="503"/>
                                      </a:lnTo>
                                      <a:lnTo>
                                        <a:pt x="2229" y="494"/>
                                      </a:lnTo>
                                      <a:lnTo>
                                        <a:pt x="2329" y="489"/>
                                      </a:lnTo>
                                      <a:lnTo>
                                        <a:pt x="2429" y="486"/>
                                      </a:lnTo>
                                      <a:lnTo>
                                        <a:pt x="2528" y="486"/>
                                      </a:lnTo>
                                      <a:lnTo>
                                        <a:pt x="2625" y="488"/>
                                      </a:lnTo>
                                      <a:lnTo>
                                        <a:pt x="2723" y="492"/>
                                      </a:lnTo>
                                      <a:lnTo>
                                        <a:pt x="2819" y="501"/>
                                      </a:lnTo>
                                      <a:lnTo>
                                        <a:pt x="2914" y="511"/>
                                      </a:lnTo>
                                      <a:lnTo>
                                        <a:pt x="3008" y="523"/>
                                      </a:lnTo>
                                      <a:lnTo>
                                        <a:pt x="3102" y="539"/>
                                      </a:lnTo>
                                      <a:lnTo>
                                        <a:pt x="3194" y="559"/>
                                      </a:lnTo>
                                      <a:lnTo>
                                        <a:pt x="3285" y="580"/>
                                      </a:lnTo>
                                      <a:lnTo>
                                        <a:pt x="3355" y="599"/>
                                      </a:lnTo>
                                      <a:lnTo>
                                        <a:pt x="3423" y="620"/>
                                      </a:lnTo>
                                      <a:lnTo>
                                        <a:pt x="3492" y="642"/>
                                      </a:lnTo>
                                      <a:lnTo>
                                        <a:pt x="3560" y="666"/>
                                      </a:lnTo>
                                      <a:lnTo>
                                        <a:pt x="3626" y="692"/>
                                      </a:lnTo>
                                      <a:lnTo>
                                        <a:pt x="3691" y="720"/>
                                      </a:lnTo>
                                      <a:lnTo>
                                        <a:pt x="3757" y="750"/>
                                      </a:lnTo>
                                      <a:lnTo>
                                        <a:pt x="3821" y="781"/>
                                      </a:lnTo>
                                      <a:lnTo>
                                        <a:pt x="3884" y="815"/>
                                      </a:lnTo>
                                      <a:lnTo>
                                        <a:pt x="3947" y="850"/>
                                      </a:lnTo>
                                      <a:lnTo>
                                        <a:pt x="4009" y="888"/>
                                      </a:lnTo>
                                      <a:lnTo>
                                        <a:pt x="4069" y="927"/>
                                      </a:lnTo>
                                      <a:lnTo>
                                        <a:pt x="4129" y="968"/>
                                      </a:lnTo>
                                      <a:lnTo>
                                        <a:pt x="4188" y="1012"/>
                                      </a:lnTo>
                                      <a:lnTo>
                                        <a:pt x="4246" y="1057"/>
                                      </a:lnTo>
                                      <a:lnTo>
                                        <a:pt x="4303" y="1104"/>
                                      </a:lnTo>
                                      <a:lnTo>
                                        <a:pt x="4303" y="1073"/>
                                      </a:lnTo>
                                      <a:lnTo>
                                        <a:pt x="4303" y="1041"/>
                                      </a:lnTo>
                                      <a:lnTo>
                                        <a:pt x="4304" y="1009"/>
                                      </a:lnTo>
                                      <a:lnTo>
                                        <a:pt x="4306" y="977"/>
                                      </a:lnTo>
                                      <a:lnTo>
                                        <a:pt x="4308" y="943"/>
                                      </a:lnTo>
                                      <a:lnTo>
                                        <a:pt x="4311" y="911"/>
                                      </a:lnTo>
                                      <a:lnTo>
                                        <a:pt x="4316" y="879"/>
                                      </a:lnTo>
                                      <a:lnTo>
                                        <a:pt x="4321" y="847"/>
                                      </a:lnTo>
                                      <a:lnTo>
                                        <a:pt x="4326" y="815"/>
                                      </a:lnTo>
                                      <a:lnTo>
                                        <a:pt x="4333" y="783"/>
                                      </a:lnTo>
                                      <a:lnTo>
                                        <a:pt x="4340" y="751"/>
                                      </a:lnTo>
                                      <a:lnTo>
                                        <a:pt x="4349" y="719"/>
                                      </a:lnTo>
                                      <a:lnTo>
                                        <a:pt x="4359" y="687"/>
                                      </a:lnTo>
                                      <a:lnTo>
                                        <a:pt x="4368" y="656"/>
                                      </a:lnTo>
                                      <a:lnTo>
                                        <a:pt x="4380" y="625"/>
                                      </a:lnTo>
                                      <a:lnTo>
                                        <a:pt x="4392" y="594"/>
                                      </a:lnTo>
                                      <a:lnTo>
                                        <a:pt x="4405" y="563"/>
                                      </a:lnTo>
                                      <a:lnTo>
                                        <a:pt x="4419" y="533"/>
                                      </a:lnTo>
                                      <a:lnTo>
                                        <a:pt x="4434" y="503"/>
                                      </a:lnTo>
                                      <a:lnTo>
                                        <a:pt x="4450" y="474"/>
                                      </a:lnTo>
                                      <a:lnTo>
                                        <a:pt x="4467" y="445"/>
                                      </a:lnTo>
                                      <a:lnTo>
                                        <a:pt x="4485" y="416"/>
                                      </a:lnTo>
                                      <a:lnTo>
                                        <a:pt x="4504" y="389"/>
                                      </a:lnTo>
                                      <a:lnTo>
                                        <a:pt x="4524" y="362"/>
                                      </a:lnTo>
                                      <a:lnTo>
                                        <a:pt x="4545" y="335"/>
                                      </a:lnTo>
                                      <a:lnTo>
                                        <a:pt x="4568" y="310"/>
                                      </a:lnTo>
                                      <a:lnTo>
                                        <a:pt x="4591" y="284"/>
                                      </a:lnTo>
                                      <a:lnTo>
                                        <a:pt x="4616" y="259"/>
                                      </a:lnTo>
                                      <a:lnTo>
                                        <a:pt x="4642" y="236"/>
                                      </a:lnTo>
                                      <a:lnTo>
                                        <a:pt x="4668" y="212"/>
                                      </a:lnTo>
                                      <a:lnTo>
                                        <a:pt x="4696" y="190"/>
                                      </a:lnTo>
                                      <a:lnTo>
                                        <a:pt x="4725" y="168"/>
                                      </a:lnTo>
                                      <a:lnTo>
                                        <a:pt x="4771" y="139"/>
                                      </a:lnTo>
                                      <a:lnTo>
                                        <a:pt x="4820" y="111"/>
                                      </a:lnTo>
                                      <a:lnTo>
                                        <a:pt x="4868" y="86"/>
                                      </a:lnTo>
                                      <a:lnTo>
                                        <a:pt x="4918" y="66"/>
                                      </a:lnTo>
                                      <a:lnTo>
                                        <a:pt x="4970" y="48"/>
                                      </a:lnTo>
                                      <a:lnTo>
                                        <a:pt x="5022" y="33"/>
                                      </a:lnTo>
                                      <a:lnTo>
                                        <a:pt x="5076" y="20"/>
                                      </a:lnTo>
                                      <a:lnTo>
                                        <a:pt x="5130" y="11"/>
                                      </a:lnTo>
                                      <a:lnTo>
                                        <a:pt x="5184" y="5"/>
                                      </a:lnTo>
                                      <a:lnTo>
                                        <a:pt x="5240" y="1"/>
                                      </a:lnTo>
                                      <a:lnTo>
                                        <a:pt x="5296" y="0"/>
                                      </a:lnTo>
                                      <a:lnTo>
                                        <a:pt x="5352" y="2"/>
                                      </a:lnTo>
                                      <a:lnTo>
                                        <a:pt x="5407" y="6"/>
                                      </a:lnTo>
                                      <a:lnTo>
                                        <a:pt x="5463" y="12"/>
                                      </a:lnTo>
                                      <a:lnTo>
                                        <a:pt x="5519" y="22"/>
                                      </a:lnTo>
                                      <a:lnTo>
                                        <a:pt x="5574" y="34"/>
                                      </a:lnTo>
                                      <a:lnTo>
                                        <a:pt x="5628" y="48"/>
                                      </a:lnTo>
                                      <a:lnTo>
                                        <a:pt x="5683" y="64"/>
                                      </a:lnTo>
                                      <a:lnTo>
                                        <a:pt x="5737" y="83"/>
                                      </a:lnTo>
                                      <a:lnTo>
                                        <a:pt x="5789" y="103"/>
                                      </a:lnTo>
                                      <a:lnTo>
                                        <a:pt x="5842" y="127"/>
                                      </a:lnTo>
                                      <a:lnTo>
                                        <a:pt x="5892" y="151"/>
                                      </a:lnTo>
                                      <a:lnTo>
                                        <a:pt x="5942" y="179"/>
                                      </a:lnTo>
                                      <a:lnTo>
                                        <a:pt x="5990" y="208"/>
                                      </a:lnTo>
                                      <a:lnTo>
                                        <a:pt x="6037" y="239"/>
                                      </a:lnTo>
                                      <a:lnTo>
                                        <a:pt x="6082" y="272"/>
                                      </a:lnTo>
                                      <a:lnTo>
                                        <a:pt x="6125" y="307"/>
                                      </a:lnTo>
                                      <a:lnTo>
                                        <a:pt x="6167" y="344"/>
                                      </a:lnTo>
                                      <a:lnTo>
                                        <a:pt x="6206" y="382"/>
                                      </a:lnTo>
                                      <a:lnTo>
                                        <a:pt x="6243" y="423"/>
                                      </a:lnTo>
                                      <a:lnTo>
                                        <a:pt x="6278" y="465"/>
                                      </a:lnTo>
                                      <a:lnTo>
                                        <a:pt x="6312" y="508"/>
                                      </a:lnTo>
                                      <a:lnTo>
                                        <a:pt x="6336" y="546"/>
                                      </a:lnTo>
                                      <a:lnTo>
                                        <a:pt x="6360" y="582"/>
                                      </a:lnTo>
                                      <a:lnTo>
                                        <a:pt x="6381" y="617"/>
                                      </a:lnTo>
                                      <a:lnTo>
                                        <a:pt x="6401" y="653"/>
                                      </a:lnTo>
                                      <a:lnTo>
                                        <a:pt x="6418" y="688"/>
                                      </a:lnTo>
                                      <a:lnTo>
                                        <a:pt x="6433" y="722"/>
                                      </a:lnTo>
                                      <a:lnTo>
                                        <a:pt x="6446" y="757"/>
                                      </a:lnTo>
                                      <a:lnTo>
                                        <a:pt x="6456" y="794"/>
                                      </a:lnTo>
                                      <a:lnTo>
                                        <a:pt x="6465" y="830"/>
                                      </a:lnTo>
                                      <a:lnTo>
                                        <a:pt x="6470" y="868"/>
                                      </a:lnTo>
                                      <a:lnTo>
                                        <a:pt x="6472" y="886"/>
                                      </a:lnTo>
                                      <a:lnTo>
                                        <a:pt x="6475" y="906"/>
                                      </a:lnTo>
                                      <a:lnTo>
                                        <a:pt x="6476" y="925"/>
                                      </a:lnTo>
                                      <a:lnTo>
                                        <a:pt x="6476" y="946"/>
                                      </a:lnTo>
                                      <a:lnTo>
                                        <a:pt x="6475" y="987"/>
                                      </a:lnTo>
                                      <a:lnTo>
                                        <a:pt x="6472" y="1030"/>
                                      </a:lnTo>
                                      <a:lnTo>
                                        <a:pt x="6467" y="1076"/>
                                      </a:lnTo>
                                      <a:lnTo>
                                        <a:pt x="6460" y="1124"/>
                                      </a:lnTo>
                                      <a:lnTo>
                                        <a:pt x="6451" y="1164"/>
                                      </a:lnTo>
                                      <a:lnTo>
                                        <a:pt x="6441" y="1202"/>
                                      </a:lnTo>
                                      <a:lnTo>
                                        <a:pt x="6430" y="1240"/>
                                      </a:lnTo>
                                      <a:lnTo>
                                        <a:pt x="6416" y="1277"/>
                                      </a:lnTo>
                                      <a:lnTo>
                                        <a:pt x="6401" y="1312"/>
                                      </a:lnTo>
                                      <a:lnTo>
                                        <a:pt x="6383" y="1348"/>
                                      </a:lnTo>
                                      <a:lnTo>
                                        <a:pt x="6365" y="1382"/>
                                      </a:lnTo>
                                      <a:lnTo>
                                        <a:pt x="6345" y="1414"/>
                                      </a:lnTo>
                                      <a:lnTo>
                                        <a:pt x="6323" y="1446"/>
                                      </a:lnTo>
                                      <a:lnTo>
                                        <a:pt x="6301" y="1476"/>
                                      </a:lnTo>
                                      <a:lnTo>
                                        <a:pt x="6276" y="1505"/>
                                      </a:lnTo>
                                      <a:lnTo>
                                        <a:pt x="6250" y="1533"/>
                                      </a:lnTo>
                                      <a:lnTo>
                                        <a:pt x="6224" y="1559"/>
                                      </a:lnTo>
                                      <a:lnTo>
                                        <a:pt x="6195" y="1585"/>
                                      </a:lnTo>
                                      <a:lnTo>
                                        <a:pt x="6166" y="1608"/>
                                      </a:lnTo>
                                      <a:lnTo>
                                        <a:pt x="6136" y="1631"/>
                                      </a:lnTo>
                                      <a:lnTo>
                                        <a:pt x="6103" y="1651"/>
                                      </a:lnTo>
                                      <a:lnTo>
                                        <a:pt x="6071" y="1670"/>
                                      </a:lnTo>
                                      <a:lnTo>
                                        <a:pt x="6038" y="1689"/>
                                      </a:lnTo>
                                      <a:lnTo>
                                        <a:pt x="6004" y="1705"/>
                                      </a:lnTo>
                                      <a:lnTo>
                                        <a:pt x="5968" y="1720"/>
                                      </a:lnTo>
                                      <a:lnTo>
                                        <a:pt x="5933" y="1732"/>
                                      </a:lnTo>
                                      <a:lnTo>
                                        <a:pt x="5896" y="1743"/>
                                      </a:lnTo>
                                      <a:lnTo>
                                        <a:pt x="5860" y="1753"/>
                                      </a:lnTo>
                                      <a:lnTo>
                                        <a:pt x="5821" y="1760"/>
                                      </a:lnTo>
                                      <a:lnTo>
                                        <a:pt x="5784" y="1767"/>
                                      </a:lnTo>
                                      <a:lnTo>
                                        <a:pt x="5745" y="1771"/>
                                      </a:lnTo>
                                      <a:lnTo>
                                        <a:pt x="5706" y="1772"/>
                                      </a:lnTo>
                                      <a:lnTo>
                                        <a:pt x="5667" y="1773"/>
                                      </a:lnTo>
                                      <a:lnTo>
                                        <a:pt x="5627" y="1771"/>
                                      </a:lnTo>
                                      <a:lnTo>
                                        <a:pt x="5587" y="1767"/>
                                      </a:lnTo>
                                      <a:lnTo>
                                        <a:pt x="5547" y="1760"/>
                                      </a:lnTo>
                                      <a:lnTo>
                                        <a:pt x="5507" y="1753"/>
                                      </a:lnTo>
                                      <a:lnTo>
                                        <a:pt x="5469" y="1743"/>
                                      </a:lnTo>
                                      <a:lnTo>
                                        <a:pt x="5430" y="1731"/>
                                      </a:lnTo>
                                      <a:lnTo>
                                        <a:pt x="5393" y="1717"/>
                                      </a:lnTo>
                                      <a:lnTo>
                                        <a:pt x="5357" y="1702"/>
                                      </a:lnTo>
                                      <a:lnTo>
                                        <a:pt x="5323" y="1685"/>
                                      </a:lnTo>
                                      <a:lnTo>
                                        <a:pt x="5288" y="1667"/>
                                      </a:lnTo>
                                      <a:lnTo>
                                        <a:pt x="5256" y="1647"/>
                                      </a:lnTo>
                                      <a:lnTo>
                                        <a:pt x="5224" y="1626"/>
                                      </a:lnTo>
                                      <a:lnTo>
                                        <a:pt x="5194" y="1602"/>
                                      </a:lnTo>
                                      <a:lnTo>
                                        <a:pt x="5165" y="1578"/>
                                      </a:lnTo>
                                      <a:lnTo>
                                        <a:pt x="5137" y="1553"/>
                                      </a:lnTo>
                                      <a:lnTo>
                                        <a:pt x="5110" y="1525"/>
                                      </a:lnTo>
                                      <a:lnTo>
                                        <a:pt x="5085" y="1497"/>
                                      </a:lnTo>
                                      <a:lnTo>
                                        <a:pt x="5061" y="1468"/>
                                      </a:lnTo>
                                      <a:lnTo>
                                        <a:pt x="5038" y="1437"/>
                                      </a:lnTo>
                                      <a:lnTo>
                                        <a:pt x="5018" y="1406"/>
                                      </a:lnTo>
                                      <a:lnTo>
                                        <a:pt x="4998" y="1374"/>
                                      </a:lnTo>
                                      <a:lnTo>
                                        <a:pt x="4981" y="1341"/>
                                      </a:lnTo>
                                      <a:lnTo>
                                        <a:pt x="4964" y="1307"/>
                                      </a:lnTo>
                                      <a:lnTo>
                                        <a:pt x="4949" y="1272"/>
                                      </a:lnTo>
                                      <a:lnTo>
                                        <a:pt x="4937" y="1236"/>
                                      </a:lnTo>
                                      <a:lnTo>
                                        <a:pt x="4925" y="1200"/>
                                      </a:lnTo>
                                      <a:lnTo>
                                        <a:pt x="4916" y="1163"/>
                                      </a:lnTo>
                                      <a:lnTo>
                                        <a:pt x="4908" y="1125"/>
                                      </a:lnTo>
                                      <a:lnTo>
                                        <a:pt x="4902" y="1087"/>
                                      </a:lnTo>
                                      <a:lnTo>
                                        <a:pt x="4898" y="1048"/>
                                      </a:lnTo>
                                      <a:lnTo>
                                        <a:pt x="4896" y="1010"/>
                                      </a:lnTo>
                                      <a:lnTo>
                                        <a:pt x="4896" y="970"/>
                                      </a:lnTo>
                                      <a:lnTo>
                                        <a:pt x="4898" y="931"/>
                                      </a:lnTo>
                                      <a:lnTo>
                                        <a:pt x="4902" y="891"/>
                                      </a:lnTo>
                                      <a:lnTo>
                                        <a:pt x="4908" y="852"/>
                                      </a:lnTo>
                                      <a:lnTo>
                                        <a:pt x="4913" y="824"/>
                                      </a:lnTo>
                                      <a:lnTo>
                                        <a:pt x="4919" y="797"/>
                                      </a:lnTo>
                                      <a:lnTo>
                                        <a:pt x="4927" y="771"/>
                                      </a:lnTo>
                                      <a:lnTo>
                                        <a:pt x="4934" y="745"/>
                                      </a:lnTo>
                                      <a:lnTo>
                                        <a:pt x="4943" y="720"/>
                                      </a:lnTo>
                                      <a:lnTo>
                                        <a:pt x="4953" y="694"/>
                                      </a:lnTo>
                                      <a:lnTo>
                                        <a:pt x="4963" y="670"/>
                                      </a:lnTo>
                                      <a:lnTo>
                                        <a:pt x="4974" y="645"/>
                                      </a:lnTo>
                                      <a:lnTo>
                                        <a:pt x="4986" y="623"/>
                                      </a:lnTo>
                                      <a:lnTo>
                                        <a:pt x="4999" y="599"/>
                                      </a:lnTo>
                                      <a:lnTo>
                                        <a:pt x="5013" y="577"/>
                                      </a:lnTo>
                                      <a:lnTo>
                                        <a:pt x="5027" y="554"/>
                                      </a:lnTo>
                                      <a:lnTo>
                                        <a:pt x="5042" y="533"/>
                                      </a:lnTo>
                                      <a:lnTo>
                                        <a:pt x="5057" y="512"/>
                                      </a:lnTo>
                                      <a:lnTo>
                                        <a:pt x="5073" y="491"/>
                                      </a:lnTo>
                                      <a:lnTo>
                                        <a:pt x="5090" y="472"/>
                                      </a:lnTo>
                                      <a:lnTo>
                                        <a:pt x="5107" y="453"/>
                                      </a:lnTo>
                                      <a:lnTo>
                                        <a:pt x="5125" y="434"/>
                                      </a:lnTo>
                                      <a:lnTo>
                                        <a:pt x="5144" y="416"/>
                                      </a:lnTo>
                                      <a:lnTo>
                                        <a:pt x="5163" y="398"/>
                                      </a:lnTo>
                                      <a:lnTo>
                                        <a:pt x="5182" y="382"/>
                                      </a:lnTo>
                                      <a:lnTo>
                                        <a:pt x="5203" y="366"/>
                                      </a:lnTo>
                                      <a:lnTo>
                                        <a:pt x="5223" y="350"/>
                                      </a:lnTo>
                                      <a:lnTo>
                                        <a:pt x="5244" y="335"/>
                                      </a:lnTo>
                                      <a:lnTo>
                                        <a:pt x="5267" y="321"/>
                                      </a:lnTo>
                                      <a:lnTo>
                                        <a:pt x="5288" y="308"/>
                                      </a:lnTo>
                                      <a:lnTo>
                                        <a:pt x="5311" y="296"/>
                                      </a:lnTo>
                                      <a:lnTo>
                                        <a:pt x="5334" y="284"/>
                                      </a:lnTo>
                                      <a:lnTo>
                                        <a:pt x="5357" y="273"/>
                                      </a:lnTo>
                                      <a:lnTo>
                                        <a:pt x="5382" y="263"/>
                                      </a:lnTo>
                                      <a:lnTo>
                                        <a:pt x="5405" y="253"/>
                                      </a:lnTo>
                                      <a:lnTo>
                                        <a:pt x="5430" y="244"/>
                                      </a:lnTo>
                                      <a:lnTo>
                                        <a:pt x="5395" y="241"/>
                                      </a:lnTo>
                                      <a:lnTo>
                                        <a:pt x="5358" y="239"/>
                                      </a:lnTo>
                                      <a:lnTo>
                                        <a:pt x="5322" y="239"/>
                                      </a:lnTo>
                                      <a:lnTo>
                                        <a:pt x="5286" y="241"/>
                                      </a:lnTo>
                                      <a:lnTo>
                                        <a:pt x="5250" y="244"/>
                                      </a:lnTo>
                                      <a:lnTo>
                                        <a:pt x="5214" y="249"/>
                                      </a:lnTo>
                                      <a:lnTo>
                                        <a:pt x="5179" y="254"/>
                                      </a:lnTo>
                                      <a:lnTo>
                                        <a:pt x="5144" y="261"/>
                                      </a:lnTo>
                                      <a:lnTo>
                                        <a:pt x="5108" y="271"/>
                                      </a:lnTo>
                                      <a:lnTo>
                                        <a:pt x="5074" y="282"/>
                                      </a:lnTo>
                                      <a:lnTo>
                                        <a:pt x="5040" y="295"/>
                                      </a:lnTo>
                                      <a:lnTo>
                                        <a:pt x="5005" y="308"/>
                                      </a:lnTo>
                                      <a:lnTo>
                                        <a:pt x="4973" y="325"/>
                                      </a:lnTo>
                                      <a:lnTo>
                                        <a:pt x="4940" y="342"/>
                                      </a:lnTo>
                                      <a:lnTo>
                                        <a:pt x="4909" y="361"/>
                                      </a:lnTo>
                                      <a:lnTo>
                                        <a:pt x="4878" y="382"/>
                                      </a:lnTo>
                                      <a:lnTo>
                                        <a:pt x="4848" y="405"/>
                                      </a:lnTo>
                                      <a:lnTo>
                                        <a:pt x="4819" y="428"/>
                                      </a:lnTo>
                                      <a:lnTo>
                                        <a:pt x="4792" y="454"/>
                                      </a:lnTo>
                                      <a:lnTo>
                                        <a:pt x="4767" y="481"/>
                                      </a:lnTo>
                                      <a:lnTo>
                                        <a:pt x="4742" y="509"/>
                                      </a:lnTo>
                                      <a:lnTo>
                                        <a:pt x="4721" y="538"/>
                                      </a:lnTo>
                                      <a:lnTo>
                                        <a:pt x="4701" y="568"/>
                                      </a:lnTo>
                                      <a:lnTo>
                                        <a:pt x="4681" y="599"/>
                                      </a:lnTo>
                                      <a:lnTo>
                                        <a:pt x="4664" y="631"/>
                                      </a:lnTo>
                                      <a:lnTo>
                                        <a:pt x="4648" y="664"/>
                                      </a:lnTo>
                                      <a:lnTo>
                                        <a:pt x="4633" y="699"/>
                                      </a:lnTo>
                                      <a:lnTo>
                                        <a:pt x="4620" y="733"/>
                                      </a:lnTo>
                                      <a:lnTo>
                                        <a:pt x="4608" y="768"/>
                                      </a:lnTo>
                                      <a:lnTo>
                                        <a:pt x="4599" y="803"/>
                                      </a:lnTo>
                                      <a:lnTo>
                                        <a:pt x="4589" y="840"/>
                                      </a:lnTo>
                                      <a:lnTo>
                                        <a:pt x="4583" y="876"/>
                                      </a:lnTo>
                                      <a:lnTo>
                                        <a:pt x="4576" y="912"/>
                                      </a:lnTo>
                                      <a:lnTo>
                                        <a:pt x="4571" y="949"/>
                                      </a:lnTo>
                                      <a:lnTo>
                                        <a:pt x="4568" y="986"/>
                                      </a:lnTo>
                                      <a:lnTo>
                                        <a:pt x="4566" y="1023"/>
                                      </a:lnTo>
                                      <a:lnTo>
                                        <a:pt x="4564" y="1060"/>
                                      </a:lnTo>
                                      <a:lnTo>
                                        <a:pt x="4564" y="1096"/>
                                      </a:lnTo>
                                      <a:lnTo>
                                        <a:pt x="4566" y="1133"/>
                                      </a:lnTo>
                                      <a:lnTo>
                                        <a:pt x="4568" y="1169"/>
                                      </a:lnTo>
                                      <a:lnTo>
                                        <a:pt x="4572" y="1205"/>
                                      </a:lnTo>
                                      <a:lnTo>
                                        <a:pt x="4576" y="1241"/>
                                      </a:lnTo>
                                      <a:lnTo>
                                        <a:pt x="4583" y="1275"/>
                                      </a:lnTo>
                                      <a:lnTo>
                                        <a:pt x="4590" y="1309"/>
                                      </a:lnTo>
                                      <a:lnTo>
                                        <a:pt x="4598" y="1343"/>
                                      </a:lnTo>
                                      <a:lnTo>
                                        <a:pt x="4607" y="1375"/>
                                      </a:lnTo>
                                      <a:lnTo>
                                        <a:pt x="4617" y="1407"/>
                                      </a:lnTo>
                                      <a:lnTo>
                                        <a:pt x="4629" y="1438"/>
                                      </a:lnTo>
                                      <a:lnTo>
                                        <a:pt x="4658" y="1476"/>
                                      </a:lnTo>
                                      <a:lnTo>
                                        <a:pt x="4688" y="1513"/>
                                      </a:lnTo>
                                      <a:lnTo>
                                        <a:pt x="4717" y="1552"/>
                                      </a:lnTo>
                                      <a:lnTo>
                                        <a:pt x="4745" y="1591"/>
                                      </a:lnTo>
                                      <a:lnTo>
                                        <a:pt x="4772" y="1631"/>
                                      </a:lnTo>
                                      <a:lnTo>
                                        <a:pt x="4800" y="1671"/>
                                      </a:lnTo>
                                      <a:lnTo>
                                        <a:pt x="4827" y="1713"/>
                                      </a:lnTo>
                                      <a:lnTo>
                                        <a:pt x="4854" y="1756"/>
                                      </a:lnTo>
                                      <a:lnTo>
                                        <a:pt x="4881" y="1800"/>
                                      </a:lnTo>
                                      <a:lnTo>
                                        <a:pt x="4907" y="1844"/>
                                      </a:lnTo>
                                      <a:lnTo>
                                        <a:pt x="4932" y="1888"/>
                                      </a:lnTo>
                                      <a:lnTo>
                                        <a:pt x="4957" y="1933"/>
                                      </a:lnTo>
                                      <a:lnTo>
                                        <a:pt x="4982" y="1980"/>
                                      </a:lnTo>
                                      <a:lnTo>
                                        <a:pt x="5006" y="2027"/>
                                      </a:lnTo>
                                      <a:lnTo>
                                        <a:pt x="5030" y="2076"/>
                                      </a:lnTo>
                                      <a:lnTo>
                                        <a:pt x="5053" y="2125"/>
                                      </a:lnTo>
                                      <a:lnTo>
                                        <a:pt x="5076" y="2174"/>
                                      </a:lnTo>
                                      <a:lnTo>
                                        <a:pt x="5099" y="2225"/>
                                      </a:lnTo>
                                      <a:lnTo>
                                        <a:pt x="5120" y="2277"/>
                                      </a:lnTo>
                                      <a:lnTo>
                                        <a:pt x="5141" y="2328"/>
                                      </a:lnTo>
                                      <a:lnTo>
                                        <a:pt x="5162" y="2381"/>
                                      </a:lnTo>
                                      <a:lnTo>
                                        <a:pt x="5183" y="2436"/>
                                      </a:lnTo>
                                      <a:lnTo>
                                        <a:pt x="5203" y="2490"/>
                                      </a:lnTo>
                                      <a:lnTo>
                                        <a:pt x="5222" y="2546"/>
                                      </a:lnTo>
                                      <a:lnTo>
                                        <a:pt x="5241" y="2603"/>
                                      </a:lnTo>
                                      <a:lnTo>
                                        <a:pt x="5259" y="2659"/>
                                      </a:lnTo>
                                      <a:lnTo>
                                        <a:pt x="5278" y="2718"/>
                                      </a:lnTo>
                                      <a:lnTo>
                                        <a:pt x="5296" y="2777"/>
                                      </a:lnTo>
                                      <a:lnTo>
                                        <a:pt x="5312" y="2837"/>
                                      </a:lnTo>
                                      <a:lnTo>
                                        <a:pt x="5329" y="2898"/>
                                      </a:lnTo>
                                      <a:lnTo>
                                        <a:pt x="5345" y="2960"/>
                                      </a:lnTo>
                                      <a:lnTo>
                                        <a:pt x="5360" y="3022"/>
                                      </a:lnTo>
                                      <a:lnTo>
                                        <a:pt x="5023" y="3103"/>
                                      </a:lnTo>
                                      <a:lnTo>
                                        <a:pt x="4992" y="2980"/>
                                      </a:lnTo>
                                      <a:lnTo>
                                        <a:pt x="4958" y="2860"/>
                                      </a:lnTo>
                                      <a:lnTo>
                                        <a:pt x="4923" y="2745"/>
                                      </a:lnTo>
                                      <a:lnTo>
                                        <a:pt x="4885" y="2634"/>
                                      </a:lnTo>
                                      <a:lnTo>
                                        <a:pt x="4845" y="2526"/>
                                      </a:lnTo>
                                      <a:lnTo>
                                        <a:pt x="4804" y="2422"/>
                                      </a:lnTo>
                                      <a:lnTo>
                                        <a:pt x="4760" y="2321"/>
                                      </a:lnTo>
                                      <a:lnTo>
                                        <a:pt x="4715" y="2224"/>
                                      </a:lnTo>
                                      <a:lnTo>
                                        <a:pt x="4667" y="2131"/>
                                      </a:lnTo>
                                      <a:lnTo>
                                        <a:pt x="4618" y="2041"/>
                                      </a:lnTo>
                                      <a:lnTo>
                                        <a:pt x="4567" y="1956"/>
                                      </a:lnTo>
                                      <a:lnTo>
                                        <a:pt x="4514" y="1874"/>
                                      </a:lnTo>
                                      <a:lnTo>
                                        <a:pt x="4459" y="1794"/>
                                      </a:lnTo>
                                      <a:lnTo>
                                        <a:pt x="4404" y="1719"/>
                                      </a:lnTo>
                                      <a:lnTo>
                                        <a:pt x="4346" y="1647"/>
                                      </a:lnTo>
                                      <a:lnTo>
                                        <a:pt x="4286" y="1577"/>
                                      </a:lnTo>
                                      <a:lnTo>
                                        <a:pt x="4224" y="1512"/>
                                      </a:lnTo>
                                      <a:lnTo>
                                        <a:pt x="4161" y="1450"/>
                                      </a:lnTo>
                                      <a:lnTo>
                                        <a:pt x="4097" y="1390"/>
                                      </a:lnTo>
                                      <a:lnTo>
                                        <a:pt x="4031" y="1335"/>
                                      </a:lnTo>
                                      <a:lnTo>
                                        <a:pt x="3964" y="1282"/>
                                      </a:lnTo>
                                      <a:lnTo>
                                        <a:pt x="3895" y="1232"/>
                                      </a:lnTo>
                                      <a:lnTo>
                                        <a:pt x="3824" y="1186"/>
                                      </a:lnTo>
                                      <a:lnTo>
                                        <a:pt x="3754" y="1142"/>
                                      </a:lnTo>
                                      <a:lnTo>
                                        <a:pt x="3680" y="1102"/>
                                      </a:lnTo>
                                      <a:lnTo>
                                        <a:pt x="3606" y="1064"/>
                                      </a:lnTo>
                                      <a:lnTo>
                                        <a:pt x="3531" y="1030"/>
                                      </a:lnTo>
                                      <a:lnTo>
                                        <a:pt x="3453" y="998"/>
                                      </a:lnTo>
                                      <a:lnTo>
                                        <a:pt x="3376" y="969"/>
                                      </a:lnTo>
                                      <a:lnTo>
                                        <a:pt x="3297" y="943"/>
                                      </a:lnTo>
                                      <a:lnTo>
                                        <a:pt x="3216" y="920"/>
                                      </a:lnTo>
                                      <a:lnTo>
                                        <a:pt x="3135" y="899"/>
                                      </a:lnTo>
                                      <a:lnTo>
                                        <a:pt x="3052" y="881"/>
                                      </a:lnTo>
                                      <a:lnTo>
                                        <a:pt x="2969" y="867"/>
                                      </a:lnTo>
                                      <a:lnTo>
                                        <a:pt x="2884" y="854"/>
                                      </a:lnTo>
                                      <a:lnTo>
                                        <a:pt x="2799" y="843"/>
                                      </a:lnTo>
                                      <a:lnTo>
                                        <a:pt x="2712" y="836"/>
                                      </a:lnTo>
                                      <a:lnTo>
                                        <a:pt x="2625" y="831"/>
                                      </a:lnTo>
                                      <a:lnTo>
                                        <a:pt x="2536" y="828"/>
                                      </a:lnTo>
                                      <a:lnTo>
                                        <a:pt x="2447" y="828"/>
                                      </a:lnTo>
                                      <a:lnTo>
                                        <a:pt x="2358" y="830"/>
                                      </a:lnTo>
                                      <a:lnTo>
                                        <a:pt x="2267" y="834"/>
                                      </a:lnTo>
                                      <a:lnTo>
                                        <a:pt x="2176" y="842"/>
                                      </a:lnTo>
                                      <a:lnTo>
                                        <a:pt x="2084" y="850"/>
                                      </a:lnTo>
                                      <a:lnTo>
                                        <a:pt x="1992" y="862"/>
                                      </a:lnTo>
                                      <a:lnTo>
                                        <a:pt x="1898" y="875"/>
                                      </a:lnTo>
                                      <a:lnTo>
                                        <a:pt x="1804" y="891"/>
                                      </a:lnTo>
                                      <a:lnTo>
                                        <a:pt x="1709" y="908"/>
                                      </a:lnTo>
                                      <a:lnTo>
                                        <a:pt x="1614" y="929"/>
                                      </a:lnTo>
                                      <a:lnTo>
                                        <a:pt x="1519" y="950"/>
                                      </a:lnTo>
                                      <a:lnTo>
                                        <a:pt x="1423" y="974"/>
                                      </a:lnTo>
                                      <a:lnTo>
                                        <a:pt x="1327" y="1000"/>
                                      </a:lnTo>
                                      <a:lnTo>
                                        <a:pt x="1230" y="1028"/>
                                      </a:lnTo>
                                      <a:lnTo>
                                        <a:pt x="1132" y="1057"/>
                                      </a:lnTo>
                                      <a:lnTo>
                                        <a:pt x="1035" y="1089"/>
                                      </a:lnTo>
                                      <a:lnTo>
                                        <a:pt x="937" y="1122"/>
                                      </a:lnTo>
                                      <a:lnTo>
                                        <a:pt x="840" y="1156"/>
                                      </a:lnTo>
                                      <a:lnTo>
                                        <a:pt x="741" y="1193"/>
                                      </a:lnTo>
                                      <a:lnTo>
                                        <a:pt x="642" y="1231"/>
                                      </a:lnTo>
                                      <a:lnTo>
                                        <a:pt x="544" y="1272"/>
                                      </a:lnTo>
                                      <a:lnTo>
                                        <a:pt x="445" y="1312"/>
                                      </a:lnTo>
                                      <a:lnTo>
                                        <a:pt x="346" y="1356"/>
                                      </a:lnTo>
                                      <a:lnTo>
                                        <a:pt x="248" y="1400"/>
                                      </a:lnTo>
                                      <a:lnTo>
                                        <a:pt x="149" y="1446"/>
                                      </a:lnTo>
                                      <a:lnTo>
                                        <a:pt x="0" y="1134"/>
                                      </a:lnTo>
                                      <a:close/>
                                    </a:path>
                                  </a:pathLst>
                                </a:custGeom>
                                <a:solidFill>
                                  <a:srgbClr val="32004c"/>
                                </a:solidFill>
                                <a:ln w="0">
                                  <a:noFill/>
                                </a:ln>
                              </wps:spPr>
                              <wps:style>
                                <a:lnRef idx="0"/>
                                <a:fillRef idx="0"/>
                                <a:effectRef idx="0"/>
                                <a:fontRef idx="minor"/>
                              </wps:style>
                              <wps:bodyPr/>
                            </wps:wsp>
                          </wpg:wgp>
                        </a:graphicData>
                      </a:graphic>
                    </wp:anchor>
                  </w:drawing>
                </mc:Choice>
                <mc:Fallback>
                  <w:pict>
                    <v:group id="shape_0" style="position:absolute;margin-left:4.8pt;margin-top:3.05pt;width:45.75pt;height:43.15pt" coordorigin="96,61" coordsize="915,863">
                      <v:rect id="shape_0" stroked="f" o:allowincell="t" style="position:absolute;left:96;top:61;width:914;height:862;mso-wrap-style:none;v-text-anchor:middle">
                        <v:fill o:detectmouseclick="t" on="false"/>
                        <v:stroke color="#3465a4" joinstyle="round" endcap="flat"/>
                        <w10:wrap type="square" side="right"/>
                      </v:rect>
                      <v:shape id="shape_0" coordsize="7811,4074" path="m126,1767l193,1790l262,1809l331,1821l400,1830l470,1834l541,1834l612,1829l684,1820l756,1808l829,1792l902,1771l977,1748l1051,1722l1128,1692l1204,1660l1280,1625l1357,1586l1435,1547l1514,1505l1593,1460l1672,1414l1753,1367l1833,1318l1915,1267l2246,1056l2587,837l2673,782l2761,729l2848,675l2937,623l3026,571l3115,520l3205,471l3296,423l3387,377l3478,333l3571,291l3664,251l3757,213l3851,177l3946,145l4040,115l4136,89l4232,65l4329,45l4427,28l4524,15l4623,6l4721,1l4821,0l4921,4l5022,13l5123,25l5224,44l5326,66l5429,95l5533,128l5636,168l5718,203l5796,240l5872,281l5945,324l6015,369l6081,416l6146,465l6208,515l6268,569l6325,624l6380,681l6432,739l6483,798l6530,860l6576,922l6620,987l6662,1052l6702,1118l6741,1185l6777,1254l6813,1323l6846,1393l6878,1463l6909,1534l6938,1606l6967,1677l6994,1750l7020,1821l7045,1894l7068,1966l7091,2038l7113,2110l7155,2253l7195,2394l7232,2533l7268,2668l7303,2800l7338,2926l7357,2987l7375,3045l7393,3104l7411,3160l7431,3214l7450,3268l7469,3318l7491,3367l7511,3413l7534,3458l7556,3500l7580,3539l7604,3577l7630,3611l7657,3643l7686,3672l7715,3699l7746,3721l7777,3741l7811,3759l7669,4074l7623,4051l7580,4026l7538,3998l7498,3967l7460,3934l7423,3897l7389,3859l7356,3818l7324,3776l7294,3731l7265,3683l7238,3633l7212,3582l7186,3530l7161,3474l7139,3418l7116,3360l7094,3301l7073,3240l7053,3177l7033,3114l7013,3050l6994,2983l6975,2917l6900,2644l6824,2361l6783,2219l6739,2077l6716,2006l6693,1936l6668,1865l6642,1796l6616,1726l6588,1658l6558,1591l6528,1523l6495,1457l6462,1392l6427,1328l6390,1264l6352,1204l6311,1143l6269,1084l6224,1027l6178,971l6129,917l6078,865l6025,814l5969,765l5911,719l5851,675l5788,633l5721,593l5652,556l5581,520l5505,488l5411,452l5316,422l5221,398l5128,377l5034,362l4940,353l4848,347l4755,346l4662,350l4571,358l4479,370l4388,386l4297,405l4207,427l4116,453l4026,482l3936,514l3846,548l3757,586l3669,625l3580,667l3492,711l3404,757l3317,804l3229,853l3142,903l3055,956l2968,1008l2796,1115l2625,1224l2454,1334l2285,1443l2200,1496l2116,1550l2033,1601l1949,1653l1865,1702l1782,1750l1699,1797l1617,1841l1534,1885l1451,1924l1369,1963l1287,1999l1206,2032l1124,2062l1043,2090l961,2113l880,2134l799,2151l719,2165l638,2174l558,2180l478,2181l398,2177l318,2170l238,2157l159,2139l80,2117l0,2089l126,1767xe" fillcolor="#32004c" stroked="f" o:allowincell="t" style="position:absolute;left:410;top:242;width:415;height:216;mso-wrap-style:none;v-text-anchor:middle">
                        <v:fill o:detectmouseclick="t" type="solid" color2="#cdffb3"/>
                        <v:stroke color="#3465a4" joinstyle="round" endcap="flat"/>
                        <w10:wrap type="square" side="right"/>
                      </v:shape>
                      <v:shape id="shape_0" coordsize="5549,5310" path="m3601,4317l3436,4905l4110,4929l4306,4225l4641,4317l4467,4942l4953,4960l4989,4908l5023,4855l5053,4800l5081,4744l5105,4688l5127,4630l5146,4572l5163,4515l5176,4456l5188,4396l5195,4337l5202,4277l5204,4217l5204,4158l5202,4099l5196,4039l5188,3980l5177,3921l5164,3863l5148,3805l5129,3748l5107,3692l5084,3636l5057,3581l5028,3528l4996,3476l4962,3424l4924,3375l4884,3326l4843,3279l4797,3234l4749,3190l4690,3142l4631,3099l4570,3064l4508,3033l4446,3008l4382,2989l4318,2975l4253,2966l4186,2962l4120,2963l4052,2970l3983,2982l3915,2997l3845,3017l3775,3042l3705,3070l3634,3104l3562,3140l3489,3181l3416,3224l3343,3272l3270,3324l3196,3379l3121,3437l3047,3498l2972,3562l2897,3628l2821,3698l2746,3771l2670,3844l2593,3921l2518,4000l2229,3823l2259,3734l2287,3640l2311,3542l2334,3437l2354,3329l2373,3217l2388,3100l2400,2981l2411,2859l2420,2734l2426,2608l2430,2478l2433,2349l2432,2217l2429,2086l2425,1954l2418,1824l2408,1693l2397,1564l2383,1436l2368,1310l2351,1186l2331,1064l2309,945l2286,831l2260,720l2232,613l2202,510l2170,413l2137,321l2101,234l2064,154l2374,0l2408,73l2441,150l2473,231l2503,316l2531,404l2559,495l2584,590l2609,689l2631,789l2651,892l2671,998l2689,1104l2705,1215l2720,1325l2733,1437l2745,1550l2754,1665l2763,1780l2769,1894l2775,2011l2778,2126l2779,2242l2779,2357l2778,2472l2775,2585l2769,2697l2763,2808l2754,2919l2745,3027l2733,3132l2719,3236l2704,3337l2769,3280l2836,3224l2902,3170l2970,3116l3039,3065l3108,3016l3178,2969l3248,2923l3319,2880l3390,2841l3461,2803l3534,2768l3606,2736l3679,2707l3752,2682l3825,2661l3898,2643l3971,2629l4044,2618l4118,2613l4190,2611l4263,2614l4336,2621l4409,2634l4482,2652l4554,2675l4626,2703l4698,2737l4769,2776l4839,2821l4909,2873l4979,2930l5046,2992l5109,3057l5167,3122l5221,3189l5272,3259l5317,3329l5358,3401l5396,3473l5429,3548l5458,3623l5483,3700l5504,3777l5520,3855l5534,3933l5543,4012l5548,4091l5549,4170l5546,4250l5540,4330l5530,4409l5515,4488l5498,4567l5476,4645l5451,4723l5422,4800l5389,4876l5353,4952l5313,5026l5269,5099l5223,5171l5173,5242l5119,5310l756,5217l788,5129l821,5042l852,4955l882,4868l911,4782l940,4695l968,4610l995,4523l0,4487l13,4142l1136,4028l1162,3923l1187,3819l1211,3713l1232,3608l1253,3503l1272,3399l1290,3294l1306,3188l1322,3083l1334,2978l1346,2873l1356,2767l1364,2662l1371,2556l1376,2449l1379,2343l1382,2237l1382,2130l1379,2023l1375,1916l1370,1808l1362,1700l1354,1592l1343,1483l1329,1373l1314,1264l1298,1154l1279,1042l1258,931l1235,820l1210,707l1183,595l1520,511l1551,643l1582,774l1611,906l1638,1037l1663,1170l1686,1301l1708,1433l1728,1565l1745,1698l1761,1830l1774,1963l1786,2097l1794,2229l1801,2363l1805,2496l1806,2631l1805,2766l1802,2900l1796,3035l1787,3171l1775,3307l1760,3443l1742,3580l1722,3717l1698,3855l1671,3993l1640,4132l1607,4271l1569,4411l1530,4551l1486,4691l1438,4832l3079,4892l3266,4225l3601,4317xe" fillcolor="#32004c" stroked="f" o:allowincell="t" style="position:absolute;left:548;top:641;width:295;height:281;mso-wrap-style:none;v-text-anchor:middle">
                        <v:fill o:detectmouseclick="t" type="solid" color2="#cdffb3"/>
                        <v:stroke color="#3465a4" joinstyle="round" endcap="flat"/>
                        <w10:wrap type="square" side="right"/>
                      </v:shape>
                      <v:shape id="shape_0" coordsize="17150,16161" path="m4638,9848l5128,10153l4989,10374l4515,10079l4499,10106l4484,10134l4469,10161l4453,10187l4438,10214l4422,10241l4407,10267l4390,10293l4867,10590l4728,10812l4253,10515l4192,10610l4130,10703l4068,10795l4004,10884l3941,10973l3877,11061l3812,11146l3748,11231l3645,11363l3543,11493l3441,11618l3340,11741l3143,11980l2951,12211l2859,12325l2768,12439l2680,12552l2594,12664l2510,12778l2430,12891l2353,13005l2280,13122l2209,13239l2143,13358l2079,13480l2020,13605l1966,13732l1916,13863l1870,13997l1829,14136l1794,14278l1764,14427l1738,14579l1719,14737l1705,14901l1697,15071l1696,15247l1701,15431l3566,15501l3557,15466l3549,15431l3541,15396l3536,15361l3529,15326l3525,15292l3521,15258l3516,15222l3514,15189l3512,15155l3511,15121l3510,15088l3510,15053l3511,15020l3513,14987l3515,14954l3473,14931l3430,14911l3382,14894l3334,14881l3284,14872l3231,14865l3179,14861l3124,14860l3069,14861l3013,14863l2958,14869l2901,14876l2845,14885l2789,14895l2735,14906l2681,14919l2627,14932l2576,14946l2525,14960l2477,14975l2387,15004l2308,15033l2240,15059l2188,15080l2150,15096l2131,15105l1983,14793l1997,14786l2036,14769l2099,14742l2181,14710l2229,14693l2281,14675l2337,14657l2396,14638l2458,14619l2522,14601l2589,14585l2657,14569l2718,14556l2781,14545l2841,14535l2901,14526l2961,14521l3020,14517l3079,14514l3137,14514l3166,14515l3195,14516l3224,14518l3251,14521l3279,14524l3308,14529l3336,14533l3364,14538l3392,14545l3419,14552l3447,14560l3473,14568l3501,14577l3528,14587l3555,14598l3582,14609l3617,14509l3658,14412l3705,14319l3759,14229l3818,14143l3882,14060l3952,13982l4026,13908l4103,13838l4186,13774l4272,13714l4363,13659l4455,13610l4551,13566l4650,13528l4752,13496l4855,13470l4961,13450l5068,13437l5177,13431l5286,13432l5396,13439l5507,13454l5617,13477l5729,13508l5839,13546l5949,13593l6058,13648l6167,13712l6273,13783l6378,13865l6481,13956l6475,13845l6472,13735l6470,13625l6471,13516l6473,13408l6476,13301l6483,13194l6489,13090l6498,12985l6509,12881l6520,12779l6533,12677l6548,12577l6563,12477l6581,12379l6600,12282l6619,12186l6640,12092l6661,11999l6683,11908l6707,11819l6732,11730l6757,11643l6783,11558l6810,11475l6838,11393l6867,11314l6896,11236l6925,11160l6955,11086l6986,11014l7017,10944l7332,11085l7298,11165l7263,11249l7229,11334l7196,11423l7163,11514l7132,11608l7101,11704l7072,11803l7044,11903l7016,12007l6990,12112l6967,12218l6944,12327l6923,12439l6903,12552l6885,12666l6869,12782l6855,12899l6843,13019l6834,13140l6826,13261l6821,13384l6818,13508l6818,13633l6820,13759l6824,13885l6831,14013l6841,14141l6854,14270l6870,14399l6889,14529l6912,14658l6574,14736l6548,14658l6517,14583l6480,14510l6438,14440l6392,14374l6340,14309l6285,14249l6226,14192l6162,14138l6096,14087l6026,14041l5954,13997l5879,13958l5802,13922l5724,13891l5643,13864l5562,13840l5479,13821l5395,13806l5312,13795l5227,13790l5143,13788l5060,13791l4977,13800l4896,13812l4815,13829l4737,13853l4660,13881l4586,13914l4514,13952l4444,13996l4378,14045l4353,14067l4328,14088l4304,14110l4281,14132l4257,14154l4236,14177l4215,14200l4193,14224l4173,14249l4153,14272l4134,14298l4116,14322l4099,14348l4082,14374l4064,14399l4049,14425l4033,14452l4019,14478l4005,14506l3991,14533l3979,14561l3967,14588l3955,14616l3944,14644l3935,14673l3925,14701l3916,14730l3908,14758l3900,14787l3894,14816l3887,14846l3882,14875l3879,14907l3877,14939l3875,14970l3874,15001l3874,15032l3874,15063l3875,15093l3876,15123l3878,15153l3880,15183l3883,15213l3887,15242l3897,15300l3908,15357l3922,15415l3938,15471l3955,15528l3975,15585l3997,15641l4020,15697l4045,15754l4072,15810l4523,15790l4486,15000l4832,14984l4870,15774l5563,15741l5526,15000l5874,14984l5909,15725l7695,15640l7654,15485l7619,15330l7587,15175l7560,15021l7536,14869l7518,14715l7503,14562l7492,14410l7485,14258l7480,14107l7480,13957l7484,13807l7491,13658l7501,13511l7514,13363l7530,13217l7548,13073l7569,12928l7594,12785l7621,12643l7650,12502l7681,12362l7714,12224l7751,12086l7788,11950l7828,11815l7869,11682l7911,11550l7955,11420l8002,11292l8049,11164l8097,11038l8421,11164l8364,11314l8312,11465l8262,11616l8218,11766l8177,11918l8140,12071l8107,12224l8078,12377l8052,12530l8029,12683l8011,12837l7996,12991l7984,13145l7976,13299l7972,13454l7970,13608l7972,13763l7977,13918l7985,14072l7997,14227l8011,14382l8028,14536l8050,14691l8073,14845l8099,14999l8129,15152l8161,15306l8196,15459l8233,15612l8274,15764l8317,15916l8362,16068l3875,16161l3849,16123l3824,16084l3800,16044l3777,16006l3756,15968l3734,15929l3714,15891l3695,15852l1374,15764l1366,15639l1361,15516l1357,15396l1357,15277l1359,15160l1362,15046l1367,14933l1375,14823l1384,14714l1395,14607l1409,14501l1424,14397l1440,14296l1459,14195l1480,14097l1501,13999l1525,13904l1550,13810l1577,13717l1605,13625l1635,13535l1666,13447l1698,13359l1733,13274l1768,13188l1805,13104l1842,13021l1882,12939l1922,12858l1963,12779l2005,12698l2049,12620l2029,12541l2006,12459l1979,12373l1951,12285l1918,12195l1884,12104l1846,12011l1808,11918l1766,11824l1722,11731l1677,11638l1630,11547l1582,11456l1531,11369l1481,11282l1429,11200l1377,11119l1324,11044l1271,10971l1218,10904l1164,10840l1111,10783l1058,10731l1007,10687l955,10647l905,10616l856,10591l807,10575l760,10568l715,10569l672,10580l631,10599l605,10617l580,10634l556,10652l534,10671l512,10690l493,10710l474,10730l457,10751l440,10771l425,10792l413,10815l400,10837l388,10860l378,10882l369,10906l361,10930l354,10954l347,10978l343,11003l339,11029l335,11054l333,11080l332,11106l332,11132l333,11159l334,11186l336,11212l341,11239l344,11267l349,11295l356,11323l362,11350l378,11412l399,11474l422,11537l449,11602l478,11665l510,11729l544,11793l581,11856l620,11920l660,11983l702,12046l745,12108l790,12170l835,12231l881,12291l928,12349l977,12407l1024,12463l1071,12518l1119,12571l1167,12623l1213,12673l1259,12720l1304,12766l1347,12810l1390,12850l1430,12890l1469,12925l1505,12959l1541,12989l1573,13018l1603,13043l1383,13310l1293,13235l1206,13160l1163,13124l1123,13086l1082,13049l1042,13012l1004,12973l965,12936l927,12897l891,12859l854,12819l818,12780l783,12740l748,12698l713,12658l679,12616l645,12573l611,12530l578,12485l544,12440l511,12393l479,12346l446,12296l413,12247l380,12196l347,12145l314,12091l282,12036l248,11980l215,11922l189,11876l165,11829l142,11781l121,11732l102,11682l83,11630l66,11579l52,11527l38,11474l28,11422l18,11369l10,11315l5,11262l1,11208l1,11181l0,11155l0,11128l1,11101l2,11072l4,11044l7,11015l10,10986l15,10957l20,10929l26,10901l33,10873l39,10846l48,10818l56,10790l67,10764l77,10737l89,10710l100,10684l114,10659l128,10633l142,10608l158,10584l174,10559l193,10536l211,10512l230,10490l251,10467l271,10445l294,10424l316,10403l341,10382l365,10363l392,10343l419,10324l447,10306l527,10262l608,10227l691,10202l775,10185l860,10178l946,10178l1030,10185l1117,10200l1203,10223l1288,10251l1372,10286l1457,10326l1540,10372l1622,10424l1703,10479l1781,10539l1857,10603l1932,10671l2004,10741l2073,10814l2139,10890l2203,10967l2263,11046l2318,11126l2371,11207l2419,11288l2463,11371l2502,11451l2536,11532l2566,11611l2590,11689l2608,11765l2716,11620l2826,11474l2936,11331l3049,11187l3274,10897l3500,10604l3612,10456l3722,10304l3832,10151l3940,9994l4045,9835l4148,9671l4249,9503l4345,9331l4440,9155l4529,8973l4615,8786l4695,8593l4771,8395l4842,8188l4907,7975l4966,7755l5019,7528l5065,7291l5105,7047l5136,6793l5161,6531l5176,6259l5183,5976l5182,5684l5059,5582l4940,5479l4825,5376l4713,5271l4607,5165l4505,5058l4408,4949l4314,4840l4226,4730l4143,4619l4064,4508l3990,4394l3922,4281l3859,4167l3800,4051l3747,3935l3699,3818l3657,3700l3620,3582l3589,3462l3564,3343l3543,3223l3530,3102l3522,2980l3521,2858l3525,2736l3535,2613l3552,2490l3575,2366l3604,2242l3641,2117l3684,1992l3760,1945l3848,1893l3948,1837l4058,1778l4179,1716l4309,1652l4447,1585l4594,1515l4749,1444l4911,1371l5079,1297l5253,1222l5432,1148l5615,1072l5803,997l5994,922l6187,848l6383,776l6579,704l6778,635l6976,567l7174,502l7371,440l7566,381l7759,326l7949,273l8136,225l8318,182l8496,144l8669,110l8836,82l8996,58l9121,44l9247,32l9372,22l9499,13l9625,7l9753,3l9880,1l10006,0l10133,2l10258,6l10384,11l10508,19l10631,28l10753,40l10874,54l10993,69l11123,88l11250,109l11376,130l11500,153l11622,177l11744,203l11863,229l11979,257l12095,286l12209,316l12322,348l12431,380l12540,413l12648,449l12753,485l12856,521l12958,560l13058,598l13157,639l13254,679l13349,722l13442,765l13534,809l13625,854l13713,900l13800,947l13885,995l13969,1043l14050,1093l14131,1143l14209,1195l14286,1246l14431,1349l14573,1460l14710,1580l14844,1708l14975,1845l15103,1987l15227,2136l15347,2293l15464,2453l15578,2619l15687,2788l15793,2961l15896,3137l15995,3316l16090,3496l16183,3678l16271,3861l16355,4043l16437,4224l16514,4406l16587,4586l16657,4762l16723,4936l16785,5107l16844,5274l16899,5437l16951,5594l16998,5746l17042,5891l17081,6030l17118,6161l17150,6284l17120,6362l17082,6441l17037,6519l16987,6596l16929,6674l16866,6750l16796,6826l16721,6901l16641,6975l16556,7048l16467,7118l16374,7189l16276,7257l16175,7323l16071,7389l15964,7452l15853,7514l15742,7572l15627,7629l15511,7685l15394,7737l15275,7786l15156,7833l15036,7878l14917,7920l14797,7958l14678,7994l14559,8026l14442,8056l14326,8080l14211,8103l14100,8121l14029,8164l13957,8205l13883,8246l13809,8284l13733,8323l13656,8360l13578,8396l13499,8430l13418,8464l13336,8496l13253,8526l13169,8556l13083,8584l12996,8610l12908,8636l12819,8660l12771,8777l12728,8898l12689,9023l12654,9150l12622,9281l12594,9415l12568,9551l12546,9690l12525,9832l12508,9976l12493,10122l12480,10270l12469,10419l12459,10570l12451,10723l12444,10876l12423,11499l12404,12128l12398,12285l12391,12441l12383,12596l12374,12751l12362,12904l12351,13057l12336,13207l12318,13356l11952,13468l11972,13332l11988,13196l12000,13060l12010,12923l12015,12786l12019,12649l12019,12513l12018,12377l12014,12242l12008,12106l12002,11972l11993,11838l11984,11704l11974,11572l11963,11441l11953,11311l11930,11054l11910,10803l11901,10680l11893,10559l11886,10440l11882,10322l11879,10207l11878,10093l11880,9982l11884,9873l11890,9767l11901,9663l11915,9563l11932,9465l11732,9501l11534,9531l11339,9557l11146,9576l10955,9591l10766,9599l10580,9603l10396,9600l10214,9593l10034,9579l9856,9560l9680,9535l9506,9505l9335,9469l9165,9427l8998,9380l8833,9327l8670,9268l8508,9204l8349,9133l8191,9056l8037,8974l7884,8886l7732,8792l7582,8693l7435,8587l7291,8476l7147,8357l7005,8234l6866,8104l6727,7968l6592,7827l6846,7591l6977,7729l7111,7859l7245,7985l7383,8104l7522,8217l7663,8324l7805,8426l7950,8521l8097,8610l8245,8694l8396,8772l8550,8844l8704,8910l8861,8970l9020,9024l9181,9073l9345,9116l9511,9154l9679,9185l9848,9210l10021,9231l10196,9245l10373,9254l10553,9257l10734,9255l10919,9247l11105,9233l11294,9213l11486,9189l11680,9159l11877,9124l12076,9082l12093,9045l12111,9006l12131,8969l12150,8930l12170,8892l12191,8854l12212,8816l12234,8777l12166,8786l12099,8794l12030,8803l11960,8809l11890,8816l11821,8821l11749,8826l11678,8830l11605,8833l11532,8836l11459,8837l11385,8838l11310,8838l11235,8837l11159,8835l11083,8833l11006,8830l10928,8825l10850,8820l10771,8814l10691,8807l10612,8800l10531,8791l10450,8782l10368,8771l10285,8759l10202,8747l10119,8735l10034,8721l9949,8705l9863,8689l9778,8672l9826,8329l10004,8353l10179,8372l10350,8389l10520,8402l10687,8411l10851,8417l11012,8419l11171,8419l11327,8415l11481,8407l11631,8397l11779,8383l11925,8367l12067,8346l12207,8324l12345,8297l12479,8268l12612,8236l12742,8201l12870,8164l12994,8123l13116,8079l13235,8032l13353,7983l13467,7932l13580,7877l13689,7819l13796,7760l13901,7698l14003,7632l14103,7564l14201,7494l14289,7426l14372,7353l14453,7277l14529,7196l14602,7113l14671,7025l14738,6935l14800,6841l14860,6745l14916,6646l14969,6544l15018,6439l15064,6332l15107,6223l15147,6113l15183,6001l15216,5887l15246,5771l15274,5655l15298,5537l15319,5418l15337,5299l15354,5178l15366,5058l15376,4937l15384,4817l15388,4696l15390,4575l15389,4454l15386,4335l15380,4216l15372,4098l15362,4001l15349,3905l15333,3810l15315,3715l15292,3624l15268,3532l15240,3442l15210,3354l15176,3268l15139,3182l15100,3099l15058,3017l15013,2937l14965,2859l14915,2783l14861,2709l14806,2637l14747,2567l14685,2499l14621,2433l14555,2370l14485,2309l14413,2250l14339,2193l14262,2139l14181,2087l14100,2038l14015,1992l13928,1948l13839,1908l13747,1869l13653,1834l13605,1816l13560,1794l13517,1771l13478,1745l13438,1719l13402,1689l13367,1658l13334,1624l13303,1591l13273,1557l13245,1522l13219,1485l13196,1449l13173,1413l13152,1376l13132,1341l13114,1306l13098,1271l13082,1237l13069,1205l13046,1144l13027,1091l13004,1013l12996,984l12962,966l12924,947l12885,928l12844,910l12756,874l12663,838l12564,802l12461,768l12355,734l12247,702l12138,670l12029,640l11920,611l11814,583l11711,558l11612,533l11518,512l11430,491l11409,500l11347,521l11302,536l11247,553l11185,571l11114,591l11035,610l10949,630l10857,649l10758,669l10705,677l10653,686l10598,694l10542,702l10484,709l10426,716l10366,721l10305,726l10228,731l10152,735l10074,738l9996,741l9841,745l9683,747l9523,750l9363,755l9280,759l9197,763l9114,769l9030,776l8944,784l8859,794l8772,807l8683,819l8594,835l8502,855l8411,875l8318,899l8224,924l8128,954l8031,986l7932,1023l7832,1061l7730,1105l7626,1151l7521,1202l7423,1253l7326,1310l7227,1373l7130,1442l7032,1514l6936,1592l6840,1676l6746,1763l6652,1856l6561,1953l6472,2053l6384,2159l6300,2267l6218,2380l6139,2496l6064,2615l5991,2738l5922,2864l5857,2993l5797,3124l5740,3259l5688,3396l5641,3535l5600,3676l5564,3818l5534,3963l5508,4110l5490,4257l5478,4407l5473,4557l5474,4709l5482,4860l5499,5063l5513,5263l5523,5459l5531,5653l5534,5842l5534,6028l5531,6211l5525,6389l5516,6565l5504,6739l5489,6909l5472,7076l5450,7240l5428,7401l5402,7560l5374,7715l5343,7866l5310,8016l5274,8164l5237,8308l5197,8450l5155,8589l5111,8725l5066,8860l5018,8991l4969,9120l4917,9248l4865,9372l4810,9495l4754,9614l4697,9733l4638,9848xe" fillcolor="#32004c" stroked="f" o:allowincell="t" style="position:absolute;left:96;top:62;width:913;height:860;mso-wrap-style:none;v-text-anchor:middle">
                        <v:fill o:detectmouseclick="t" type="solid" color2="#cdffb3"/>
                        <v:stroke color="#3465a4" joinstyle="round" endcap="flat"/>
                        <w10:wrap type="square" side="right"/>
                      </v:shape>
                      <v:shape id="shape_0" coordsize="3979,3124" path="m1381,511l1393,472l1408,434l1426,397l1448,362l1471,328l1498,296l1527,266l1558,236l1591,208l1628,182l1666,158l1707,135l1749,114l1793,95l1839,77l1887,61l1937,47l1988,34l2041,24l2094,16l2150,8l2207,4l2264,1l2323,0l2383,1l2443,4l2504,9l2566,17l2629,25l2691,37l2754,51l2818,67l2881,85l2943,104l3003,126l3062,148l3119,173l3174,200l3228,226l3281,255l3331,285l3379,317l3425,349l3470,382l3512,417l3553,452l3591,488l3627,526l3660,563l3691,602l3719,640l3746,680l3770,720l3790,760l3808,800l3824,841l3836,883l3846,923l3853,964l3857,1006l3858,1046l3854,1087l3849,1127l3839,1168l3834,1187l3828,1206l3821,1225l3814,1243l3805,1261l3795,1278l3786,1296l3775,1312l3764,1330l3753,1346l3741,1362l3728,1378l3714,1393l3700,1408l3685,1423l3670,1436l3654,1450l3638,1463l3621,1477l3602,1489l3566,1513l3527,1536l3487,1557l3445,1576l3401,1595l3355,1611l3386,1644l3417,1678l3446,1713l3476,1749l3504,1786l3532,1823l3559,1862l3585,1901l3611,1941l3636,1983l3660,2024l3684,2067l3706,2111l3729,2155l3749,2200l3770,2246l3789,2293l3808,2341l3827,2389l3843,2439l3859,2488l3875,2540l3889,2591l3903,2643l3916,2697l3927,2751l3938,2806l3948,2861l3956,2918l3965,2975l3972,3032l3979,3091l3633,3124l3624,3039l3612,2956l3597,2874l3581,2794l3563,2716l3541,2640l3518,2566l3493,2494l3465,2424l3436,2356l3405,2290l3372,2225l3336,2163l3299,2104l3260,2046l3219,1991l3177,1938l3132,1886l3085,1838l3038,1792l2989,1749l2938,1707l2886,1667l2832,1631l2777,1597l2720,1566l2662,1537l2603,1510l2542,1487l2481,1465l2417,1447l2353,1431l2295,1420l2237,1411l2178,1403l2118,1399l2058,1396l1997,1396l1935,1397l1872,1401l1809,1408l1745,1416l1680,1427l1615,1441l1550,1457l1484,1475l1417,1495l1350,1518l1283,1543l1215,1572l1146,1602l1078,1635l1009,1671l940,1709l871,1751l801,1793l731,1839l660,1889l591,1940l521,1994l450,2051l379,2111l309,2173l239,2238l0,1988l48,1943l96,1899l145,1857l194,1815l242,1774l290,1735l340,1697l388,1660l437,1625l487,1590l535,1556l584,1524l633,1493l682,1462l731,1433l780,1405l829,1379l877,1353l926,1328l975,1305l1024,1282l1072,1261l1121,1241l1169,1222l1217,1203l1265,1186l1314,1170l1362,1155l1409,1141l1457,1129l1505,1117l1552,1106l1524,1071l1498,1034l1473,998l1452,962l1433,924l1416,887l1408,869l1401,850l1394,830l1388,812l1382,793l1378,774l1374,755l1370,736l1367,717l1365,699l1364,680l1363,660l1363,642l1363,623l1364,604l1366,585l1369,566l1373,548l1376,530l1381,511xe" fillcolor="#32004c" stroked="f" o:allowincell="t" style="position:absolute;left:532;top:278;width:211;height:165;mso-wrap-style:none;v-text-anchor:middle">
                        <v:fill o:detectmouseclick="t" type="solid" color2="#cdffb3"/>
                        <v:stroke color="#3465a4" joinstyle="round" endcap="flat"/>
                        <w10:wrap type="square" side="right"/>
                      </v:shape>
                      <v:shape id="shape_0" coordsize="2184,903" path="m0,115l78,92l157,69l234,51l313,35l391,22l469,13l547,5l624,1l700,0l778,1l854,5l929,13l1003,22l1077,35l1150,51l1222,69l1293,92l1362,115l1431,143l1498,173l1565,206l1629,241l1693,280l1755,322l1815,365l1873,413l1930,463l1984,515l2037,571l2088,630l2137,690l2184,754l1968,903l1929,850l1888,798l1845,749l1800,702l1754,657l1705,615l1656,575l1606,538l1553,502l1500,469l1444,438l1388,410l1330,385l1271,361l1211,340l1151,322l1089,306l1025,292l962,281l898,271l832,266l767,262l700,261l633,262l565,266l498,272l429,281l361,293l291,307l222,323l152,342l83,364l0,115xe" fillcolor="#32004c" stroked="f" o:allowincell="t" style="position:absolute;left:111;top:574;width:115;height:46;mso-wrap-style:none;v-text-anchor:middle">
                        <v:fill o:detectmouseclick="t" type="solid" color2="#cdffb3"/>
                        <v:stroke color="#3465a4" joinstyle="round" endcap="flat"/>
                        <w10:wrap type="square" side="right"/>
                      </v:shape>
                      <v:shape id="shape_0" coordsize="2185,904" path="m0,116l79,91l157,70l235,52l314,36l392,23l470,12l547,6l625,2l702,0l778,2l854,6l929,13l1004,23l1078,36l1151,52l1223,70l1294,91l1364,116l1432,144l1500,174l1565,206l1631,242l1694,281l1755,322l1815,366l1874,413l1931,463l1986,516l2038,571l2090,629l2138,691l2185,754l1970,904l1930,850l1889,799l1846,750l1801,703l1755,658l1707,615l1657,576l1606,538l1554,503l1500,470l1445,439l1388,411l1331,385l1272,362l1212,340l1151,322l1089,306l1027,292l964,281l899,272l834,267l767,262l701,261l634,262l567,267l498,273l429,282l361,293l292,307l222,323l154,343l84,364l0,116xe" fillcolor="#32004c" stroked="f" o:allowincell="t" style="position:absolute;left:122;top:536;width:115;height:46;mso-wrap-style:none;v-text-anchor:middle">
                        <v:fill o:detectmouseclick="t" type="solid" color2="#cdffb3"/>
                        <v:stroke color="#3465a4" joinstyle="round" endcap="flat"/>
                        <w10:wrap type="square" side="right"/>
                      </v:shape>
                      <v:shape id="shape_0" coordsize="2199,2038" path="m623,826l625,796l626,766l629,737l632,708l637,680l643,651l650,623l658,595l667,568l677,542l688,515l700,489l712,465l725,439l740,415l755,392l725,410l697,429l670,450l643,471l616,492l590,516l566,539l542,564l518,590l497,616l475,643l455,671l436,699l416,728l399,758l382,787l366,820l351,852l336,885l324,919l311,952l302,986l292,1021l285,1055l278,1090l273,1125l268,1159l266,1195l265,1230l265,1265l267,1300l271,1335l275,1369l281,1403l289,1437l298,1472l309,1506l322,1538l337,1571l353,1603l370,1635l390,1666l411,1697l434,1726l458,1756l485,1784l514,1812l544,1838l375,2038l333,2001l293,1962l257,1923l222,1882l190,1842l162,1799l135,1756l112,1712l89,1668l71,1623l54,1577l40,1532l27,1486l17,1439l10,1391l5,1343l1,1296l0,1249l1,1201l5,1153l9,1106l16,1059l25,1012l36,965l49,919l63,873l79,827l97,782l116,738l137,694l160,651l184,609l209,569l236,531l264,492l294,456l325,420l359,386l393,351l429,318l466,287l504,257l544,228l585,202l627,176l670,151l714,128l759,108l805,88l851,70l898,55l946,40l995,28l1044,19l1094,10l1145,5l1195,2l1247,0l1298,1l1350,4l1402,9l1455,18l1506,28l1559,41l1594,52l1628,63l1663,76l1696,88l1728,103l1759,118l1790,134l1820,151l1848,170l1876,189l1903,209l1929,229l1953,251l1978,273l2001,298l2022,321l2042,347l2062,373l2080,400l2097,428l2112,457l2127,486l2140,517l2153,548l2162,580l2172,613l2180,646l2187,681l2191,716l2196,752l2198,789l2199,826l2198,867l2195,906l2189,946l2183,984l2173,1023l2164,1060l2151,1096l2137,1132l2121,1167l2103,1200l2084,1233l2064,1265l2042,1296l2019,1325l1994,1354l1968,1382l1940,1408l1912,1432l1883,1456l1851,1477l1819,1497l1786,1517l1753,1534l1717,1550l1682,1564l1646,1576l1608,1587l1569,1596l1531,1602l1491,1607l1451,1611l1411,1612l1371,1611l1330,1607l1291,1602l1252,1596l1214,1587l1177,1576l1140,1564l1104,1550l1070,1534l1035,1517l1002,1497l971,1477l940,1456l910,1432l881,1408l854,1382l828,1354l804,1325l780,1296l758,1265l737,1233l719,1200l701,1167l686,1132l671,1096l659,1060l648,1023l640,984l632,946l628,906l625,867l623,826xe" fillcolor="#32004c" stroked="f" o:allowincell="t" style="position:absolute;left:509;top:115;width:116;height:107;mso-wrap-style:none;v-text-anchor:middle">
                        <v:fill o:detectmouseclick="t" type="solid" color2="#cdffb3"/>
                        <v:stroke color="#3465a4" joinstyle="round" endcap="flat"/>
                        <w10:wrap type="square" side="right"/>
                      </v:shape>
                      <v:shape id="shape_0" coordsize="6476,3103" path="m0,1134l108,1084l217,1035l325,988l433,943l541,900l650,859l758,819l865,782l973,747l1080,714l1187,683l1293,654l1399,627l1505,601l1610,580l1715,560l1819,542l1922,527l2025,514l2127,503l2229,494l2329,489l2429,486l2528,486l2625,488l2723,492l2819,501l2914,511l3008,523l3102,539l3194,559l3285,580l3355,599l3423,620l3492,642l3560,666l3626,692l3691,720l3757,750l3821,781l3884,815l3947,850l4009,888l4069,927l4129,968l4188,1012l4246,1057l4303,1104l4303,1073l4303,1041l4304,1009l4306,977l4308,943l4311,911l4316,879l4321,847l4326,815l4333,783l4340,751l4349,719l4359,687l4368,656l4380,625l4392,594l4405,563l4419,533l4434,503l4450,474l4467,445l4485,416l4504,389l4524,362l4545,335l4568,310l4591,284l4616,259l4642,236l4668,212l4696,190l4725,168l4771,139l4820,111l4868,86l4918,66l4970,48l5022,33l5076,20l5130,11l5184,5l5240,1l5296,0l5352,2l5407,6l5463,12l5519,22l5574,34l5628,48l5683,64l5737,83l5789,103l5842,127l5892,151l5942,179l5990,208l6037,239l6082,272l6125,307l6167,344l6206,382l6243,423l6278,465l6312,508l6336,546l6360,582l6381,617l6401,653l6418,688l6433,722l6446,757l6456,794l6465,830l6470,868l6472,886l6475,906l6476,925l6476,946l6475,987l6472,1030l6467,1076l6460,1124l6451,1164l6441,1202l6430,1240l6416,1277l6401,1312l6383,1348l6365,1382l6345,1414l6323,1446l6301,1476l6276,1505l6250,1533l6224,1559l6195,1585l6166,1608l6136,1631l6103,1651l6071,1670l6038,1689l6004,1705l5968,1720l5933,1732l5896,1743l5860,1753l5821,1760l5784,1767l5745,1771l5706,1772l5667,1773l5627,1771l5587,1767l5547,1760l5507,1753l5469,1743l5430,1731l5393,1717l5357,1702l5323,1685l5288,1667l5256,1647l5224,1626l5194,1602l5165,1578l5137,1553l5110,1525l5085,1497l5061,1468l5038,1437l5018,1406l4998,1374l4981,1341l4964,1307l4949,1272l4937,1236l4925,1200l4916,1163l4908,1125l4902,1087l4898,1048l4896,1010l4896,970l4898,931l4902,891l4908,852l4913,824l4919,797l4927,771l4934,745l4943,720l4953,694l4963,670l4974,645l4986,623l4999,599l5013,577l5027,554l5042,533l5057,512l5073,491l5090,472l5107,453l5125,434l5144,416l5163,398l5182,382l5203,366l5223,350l5244,335l5267,321l5288,308l5311,296l5334,284l5357,273l5382,263l5405,253l5430,244l5395,241l5358,239l5322,239l5286,241l5250,244l5214,249l5179,254l5144,261l5108,271l5074,282l5040,295l5005,308l4973,325l4940,342l4909,361l4878,382l4848,405l4819,428l4792,454l4767,481l4742,509l4721,538l4701,568l4681,599l4664,631l4648,664l4633,699l4620,733l4608,768l4599,803l4589,840l4583,876l4576,912l4571,949l4568,986l4566,1023l4564,1060l4564,1096l4566,1133l4568,1169l4572,1205l4576,1241l4583,1275l4590,1309l4598,1343l4607,1375l4617,1407l4629,1438l4658,1476l4688,1513l4717,1552l4745,1591l4772,1631l4800,1671l4827,1713l4854,1756l4881,1800l4907,1844l4932,1888l4957,1933l4982,1980l5006,2027l5030,2076l5053,2125l5076,2174l5099,2225l5120,2277l5141,2328l5162,2381l5183,2436l5203,2490l5222,2546l5241,2603l5259,2659l5278,2718l5296,2777l5312,2837l5329,2898l5345,2960l5360,3022l5023,3103l4992,2980l4958,2860l4923,2745l4885,2634l4845,2526l4804,2422l4760,2321l4715,2224l4667,2131l4618,2041l4567,1956l4514,1874l4459,1794l4404,1719l4346,1647l4286,1577l4224,1512l4161,1450l4097,1390l4031,1335l3964,1282l3895,1232l3824,1186l3754,1142l3680,1102l3606,1064l3531,1030l3453,998l3376,969l3297,943l3216,920l3135,899l3052,881l2969,867l2884,854l2799,843l2712,836l2625,831l2536,828l2447,828l2358,830l2267,834l2176,842l2084,850l1992,862l1898,875l1804,891l1709,908l1614,929l1519,950l1423,974l1327,1000l1230,1028l1132,1057l1035,1089l937,1122l840,1156l741,1193l642,1231l544,1272l445,1312l346,1356l248,1400l149,1446l0,1134xe" fillcolor="#32004c" stroked="f" o:allowincell="t" style="position:absolute;left:535;top:182;width:344;height:164;mso-wrap-style:none;v-text-anchor:middle">
                        <v:fill o:detectmouseclick="t" type="solid" color2="#cdffb3"/>
                        <v:stroke color="#3465a4" joinstyle="round" endcap="flat"/>
                        <w10:wrap type="square" side="right"/>
                      </v:shape>
                    </v:group>
                  </w:pict>
                </mc:Fallback>
              </mc:AlternateContent>
              <mc:AlternateContent>
                <mc:Choice Requires="wps">
                  <w:drawing>
                    <wp:anchor behindDoc="0" distT="0" distB="0" distL="114935" distR="114935" simplePos="0" locked="0" layoutInCell="1" allowOverlap="1" relativeHeight="29">
                      <wp:simplePos x="0" y="0"/>
                      <wp:positionH relativeFrom="column">
                        <wp:posOffset>773430</wp:posOffset>
                      </wp:positionH>
                      <wp:positionV relativeFrom="paragraph">
                        <wp:posOffset>38735</wp:posOffset>
                      </wp:positionV>
                      <wp:extent cx="779780" cy="421640"/>
                      <wp:effectExtent l="184150" t="5080" r="45085" b="106045"/>
                      <wp:wrapSquare wrapText="bothSides"/>
                      <wp:docPr id="6" name=""/>
                      <a:graphic xmlns:a="http://schemas.openxmlformats.org/drawingml/2006/main">
                        <a:graphicData uri="http://schemas.microsoft.com/office/word/2010/wordprocessingShape">
                          <wps:wsp>
                            <wps:cNvSpPr/>
                            <wps:spPr>
                              <a:xfrm>
                                <a:off x="0" y="0"/>
                                <a:ext cx="779760" cy="421560"/>
                              </a:xfrm>
                              <a:prstGeom prst="wedgeRoundRectCallout">
                                <a:avLst>
                                  <a:gd name="adj1" fmla="val -73370"/>
                                  <a:gd name="adj2" fmla="val 73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Ｐゴシック" w:cs="Times New Roman"/>
                                      <w:color w:val="auto"/>
                                      <w:lang w:val="en-US" w:eastAsia="ja-JP" w:bidi="ar-SA"/>
                                    </w:rPr>
                                    <w:t>怖くて、トイレに行けな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0.9pt;margin-top:3.05pt;width:61.35pt;height:33.15pt;mso-wrap-style:square;v-text-anchor:top" type="_x0000_t17">
                      <v:textbox>
                        <w:txbxContent>
                          <w:p>
                            <w:pPr>
                              <w:overflowPunct w:val="false"/>
                              <w:bidi w:val="0"/>
                              <w:jc w:val="both"/>
                              <w:rPr/>
                            </w:pPr>
                            <w:r>
                              <w:rPr>
                                <w:kern w:val="2"/>
                                <w:sz w:val="16"/>
                                <w:szCs w:val="20"/>
                                <w:rFonts w:ascii="Century" w:hAnsi="Century" w:eastAsia="ＭＳ Ｐゴシック" w:cs="Times New Roman"/>
                                <w:color w:val="auto"/>
                                <w:lang w:val="en-US" w:eastAsia="ja-JP" w:bidi="ar-SA"/>
                              </w:rPr>
                              <w:t>怖くて、トイレに行けない</w:t>
                            </w:r>
                          </w:p>
                        </w:txbxContent>
                      </v:textbox>
                      <v:fill o:detectmouseclick="t" type="solid" color2="black"/>
                      <v:stroke color="black" weight="9360" joinstyle="miter" endcap="flat"/>
                      <w10:wrap type="square"/>
                    </v:shape>
                  </w:pict>
                </mc:Fallback>
              </mc:AlternateContent>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ポイント</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長引くと</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外傷後ストレス障害が</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疑われます！！</w:t>
            </w:r>
          </w:p>
          <w:p>
            <w:pPr>
              <w:pStyle w:val="Normal"/>
              <w:rPr>
                <w:rFonts w:ascii="ＭＳ Ｐゴシック" w:hAnsi="ＭＳ Ｐゴシック" w:eastAsia="HGP創英角ﾎﾟｯﾌﾟ体" w:cs="ＭＳ Ｐゴシック"/>
                <w:i/>
                <w:i/>
                <w:color w:val="FF0000"/>
                <w:sz w:val="16"/>
                <w:szCs w:val="18"/>
              </w:rPr>
            </w:pPr>
            <w:r>
              <w:rPr>
                <w:rFonts w:eastAsia="HGP創英角ﾎﾟｯﾌﾟ体" w:cs="ＭＳ Ｐゴシック" w:ascii="ＭＳ Ｐゴシック" w:hAnsi="ＭＳ Ｐゴシック"/>
                <w:i/>
                <w:color w:val="FF0000"/>
                <w:sz w:val="16"/>
                <w:szCs w:val="18"/>
              </w:rPr>
            </w:r>
          </w:p>
          <w:p>
            <w:pPr>
              <w:pStyle w:val="Normal"/>
              <w:rPr>
                <w:rFonts w:ascii="ＭＳ Ｐゴシック" w:hAnsi="ＭＳ Ｐゴシック" w:cs="ＭＳ Ｐゴシック"/>
                <w:color w:val="000000"/>
                <w:sz w:val="16"/>
                <w:szCs w:val="18"/>
              </w:rPr>
            </w:pPr>
            <w:r>
              <w:rPr>
                <w:rFonts w:ascii="ＭＳ Ｐゴシック" w:hAnsi="ＭＳ Ｐゴシック" w:cs="ＭＳ Ｐゴシック"/>
                <w:sz w:val="18"/>
                <w:szCs w:val="18"/>
              </w:rPr>
              <w:t>　</w:t>
            </w:r>
            <w:r>
              <w:rPr>
                <w:rFonts w:ascii="ＭＳ Ｐゴシック" w:hAnsi="ＭＳ Ｐゴシック" w:cs="ＭＳ Ｐゴシック"/>
                <w:b/>
                <w:bCs/>
                <w:color w:val="0000FF"/>
                <w:sz w:val="16"/>
                <w:szCs w:val="18"/>
              </w:rPr>
              <w:t>こうした症状が災害後</w:t>
            </w:r>
            <w:r>
              <w:rPr>
                <w:rFonts w:cs="ＭＳ Ｐゴシック" w:ascii="ＭＳ Ｐゴシック" w:hAnsi="ＭＳ Ｐゴシック"/>
                <w:b/>
                <w:bCs/>
                <w:color w:val="0000FF"/>
                <w:sz w:val="16"/>
                <w:szCs w:val="18"/>
              </w:rPr>
              <w:t>1</w:t>
            </w:r>
            <w:r>
              <w:rPr>
                <w:rFonts w:ascii="ＭＳ Ｐゴシック" w:hAnsi="ＭＳ Ｐゴシック" w:cs="ＭＳ Ｐゴシック"/>
                <w:b/>
                <w:bCs/>
                <w:color w:val="0000FF"/>
                <w:sz w:val="16"/>
                <w:szCs w:val="18"/>
              </w:rPr>
              <w:t>ヶ月未満に消退すれば急性ストレス障害（</w:t>
            </w:r>
            <w:r>
              <w:rPr>
                <w:rFonts w:cs="ＭＳ Ｐゴシック" w:ascii="ＭＳ Ｐゴシック" w:hAnsi="ＭＳ Ｐゴシック"/>
                <w:b/>
                <w:bCs/>
                <w:color w:val="0000FF"/>
                <w:sz w:val="16"/>
                <w:szCs w:val="18"/>
              </w:rPr>
              <w:t>ASD</w:t>
            </w:r>
            <w:r>
              <w:rPr>
                <w:rFonts w:ascii="ＭＳ Ｐゴシック" w:hAnsi="ＭＳ Ｐゴシック" w:cs="ＭＳ Ｐゴシック"/>
                <w:b/>
                <w:bCs/>
                <w:color w:val="0000FF"/>
                <w:sz w:val="16"/>
                <w:szCs w:val="18"/>
              </w:rPr>
              <w:t>）</w:t>
            </w:r>
            <w:r>
              <w:rPr>
                <w:rFonts w:ascii="ＭＳ Ｐゴシック" w:hAnsi="ＭＳ Ｐゴシック" w:cs="ＭＳ Ｐゴシック"/>
                <w:b/>
                <w:bCs/>
                <w:color w:val="0000FF"/>
                <w:sz w:val="16"/>
                <w:szCs w:val="18"/>
              </w:rPr>
              <w:t>、</w:t>
            </w:r>
            <w:r>
              <w:rPr>
                <w:rFonts w:cs="ＭＳ Ｐゴシック" w:ascii="ＭＳ Ｐゴシック" w:hAnsi="ＭＳ Ｐゴシック"/>
                <w:b/>
                <w:bCs/>
                <w:color w:val="0000FF"/>
                <w:sz w:val="16"/>
                <w:szCs w:val="18"/>
              </w:rPr>
              <w:t>1</w:t>
            </w:r>
            <w:r>
              <w:rPr>
                <w:rFonts w:ascii="ＭＳ Ｐゴシック" w:hAnsi="ＭＳ Ｐゴシック" w:cs="ＭＳ Ｐゴシック"/>
                <w:b/>
                <w:bCs/>
                <w:color w:val="0000FF"/>
                <w:sz w:val="16"/>
                <w:szCs w:val="18"/>
              </w:rPr>
              <w:t>ヶ月以上長引く場合には、心的外傷後ストレス障害（</w:t>
            </w:r>
            <w:r>
              <w:rPr>
                <w:rFonts w:cs="ＭＳ Ｐゴシック" w:ascii="ＭＳ Ｐゴシック" w:hAnsi="ＭＳ Ｐゴシック"/>
                <w:b/>
                <w:bCs/>
                <w:color w:val="0000FF"/>
                <w:sz w:val="16"/>
                <w:szCs w:val="18"/>
              </w:rPr>
              <w:t>PTSD</w:t>
            </w:r>
            <w:r>
              <w:rPr>
                <w:rFonts w:ascii="ＭＳ Ｐゴシック" w:hAnsi="ＭＳ Ｐゴシック" w:cs="ＭＳ Ｐゴシック"/>
                <w:b/>
                <w:bCs/>
                <w:color w:val="0000FF"/>
                <w:sz w:val="16"/>
                <w:szCs w:val="18"/>
              </w:rPr>
              <w:t>）</w:t>
            </w:r>
            <w:r>
              <w:rPr>
                <w:rFonts w:ascii="ＭＳ Ｐゴシック" w:hAnsi="ＭＳ Ｐゴシック" w:cs="ＭＳ Ｐゴシック"/>
                <w:b/>
                <w:bCs/>
                <w:color w:val="0000FF"/>
                <w:sz w:val="16"/>
                <w:szCs w:val="18"/>
              </w:rPr>
              <w:t>が疑われます。</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2596"/>
        <w:gridCol w:w="3984"/>
        <w:gridCol w:w="2600"/>
      </w:tblGrid>
      <w:tr>
        <w:trPr/>
        <w:tc>
          <w:tcPr>
            <w:tcW w:w="2596" w:type="dxa"/>
            <w:tcBorders>
              <w:top w:val="thickThinSmallGap" w:sz="24" w:space="0" w:color="FFFFFF"/>
              <w:left w:val="thickThinSmallGap" w:sz="24" w:space="0" w:color="FFFFFF"/>
              <w:bottom w:val="single" w:sz="4" w:space="0" w:color="FFFFFF"/>
              <w:right w:val="dotDotDash" w:sz="24" w:space="0" w:color="00FF00"/>
            </w:tcBorders>
          </w:tcPr>
          <w:p>
            <w:pPr>
              <w:pStyle w:val="Normal"/>
              <w:ind w:left="116" w:hanging="116"/>
              <w:rPr/>
            </w:pPr>
            <w:r>
              <w:drawing>
                <wp:anchor behindDoc="0" distT="0" distB="0" distL="114935" distR="114935" simplePos="0" locked="0" layoutInCell="1" allowOverlap="1" relativeHeight="22">
                  <wp:simplePos x="0" y="0"/>
                  <wp:positionH relativeFrom="column">
                    <wp:posOffset>60960</wp:posOffset>
                  </wp:positionH>
                  <wp:positionV relativeFrom="paragraph">
                    <wp:posOffset>246380</wp:posOffset>
                  </wp:positionV>
                  <wp:extent cx="574675" cy="5232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19" r="-17" b="-19"/>
                          <a:stretch>
                            <a:fillRect/>
                          </a:stretch>
                        </pic:blipFill>
                        <pic:spPr bwMode="auto">
                          <a:xfrm>
                            <a:off x="0" y="0"/>
                            <a:ext cx="574675" cy="523240"/>
                          </a:xfrm>
                          <a:prstGeom prst="rect">
                            <a:avLst/>
                          </a:prstGeom>
                        </pic:spPr>
                      </pic:pic>
                    </a:graphicData>
                  </a:graphic>
                </wp:anchor>
              </w:drawing>
            </w: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u w:val="single"/>
              </w:rPr>
              <w:t>再体験症状：</w:t>
            </w:r>
          </w:p>
          <w:p>
            <w:pPr>
              <w:pStyle w:val="Normal"/>
              <w:ind w:left="94" w:hanging="94"/>
              <w:rPr>
                <w:rFonts w:ascii="ＭＳ Ｐゴシック" w:hAnsi="ＭＳ Ｐゴシック" w:cs="ＭＳ Ｐゴシック"/>
                <w:color w:val="000000"/>
                <w:sz w:val="16"/>
                <w:szCs w:val="18"/>
              </w:rPr>
            </w:pPr>
            <w:r>
              <w:rPr>
                <w:rFonts w:ascii="ＭＳ Ｐゴシック" w:hAnsi="ＭＳ Ｐゴシック" w:cs="ＭＳ Ｐゴシック"/>
                <w:color w:val="000000"/>
                <w:sz w:val="16"/>
                <w:szCs w:val="18"/>
              </w:rPr>
              <w:t>この症状は、災害の体験に関する不快で苦痛な記憶が、フラッシュバックや夢の形で繰り返しよみがえることです。或いは何かのきっかけで災害の体験のことを思い出させられたときの気持ちの動揺や、動機や冷汗などの身体反応も含まれます。</w:t>
            </w:r>
          </w:p>
          <w:p>
            <w:pPr>
              <w:pStyle w:val="Normal"/>
              <w:ind w:left="116" w:hanging="116"/>
              <w:rPr/>
            </w:pPr>
            <w:r>
              <w:drawing>
                <wp:anchor behindDoc="0" distT="0" distB="0" distL="114935" distR="0" simplePos="0" locked="0" layoutInCell="1" allowOverlap="1" relativeHeight="18">
                  <wp:simplePos x="0" y="0"/>
                  <wp:positionH relativeFrom="column">
                    <wp:align>right</wp:align>
                  </wp:positionH>
                  <wp:positionV relativeFrom="paragraph">
                    <wp:posOffset>604520</wp:posOffset>
                  </wp:positionV>
                  <wp:extent cx="647700" cy="4667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6" t="-22" r="-16" b="-22"/>
                          <a:stretch>
                            <a:fillRect/>
                          </a:stretch>
                        </pic:blipFill>
                        <pic:spPr bwMode="auto">
                          <a:xfrm>
                            <a:off x="0" y="0"/>
                            <a:ext cx="647700" cy="466725"/>
                          </a:xfrm>
                          <a:prstGeom prst="rect">
                            <a:avLst/>
                          </a:prstGeom>
                        </pic:spPr>
                      </pic:pic>
                    </a:graphicData>
                  </a:graphic>
                </wp:anchor>
              </w:drawing>
            </w: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u w:val="single"/>
              </w:rPr>
              <w:t>回避・麻痺症状：</w:t>
            </w:r>
            <w:r>
              <w:rPr>
                <w:rFonts w:ascii="ＭＳ Ｐゴシック" w:hAnsi="ＭＳ Ｐゴシック" w:cs="ＭＳ Ｐゴシック"/>
                <w:color w:val="000000"/>
                <w:sz w:val="16"/>
                <w:szCs w:val="18"/>
              </w:rPr>
              <w:t xml:space="preserve"> </w:t>
            </w:r>
          </w:p>
          <w:p>
            <w:pPr>
              <w:pStyle w:val="Normal"/>
              <w:ind w:left="94" w:hanging="0"/>
              <w:rPr>
                <w:rFonts w:ascii="ＭＳ Ｐゴシック" w:hAnsi="ＭＳ Ｐゴシック" w:cs="ＭＳ Ｐゴシック"/>
                <w:color w:val="000000"/>
                <w:sz w:val="16"/>
                <w:szCs w:val="18"/>
              </w:rPr>
            </w:pPr>
            <w:r>
              <w:rPr>
                <w:rFonts w:ascii="ＭＳ Ｐゴシック" w:hAnsi="ＭＳ Ｐゴシック" w:cs="ＭＳ Ｐゴシック"/>
                <w:color w:val="000000"/>
                <w:sz w:val="16"/>
                <w:szCs w:val="18"/>
              </w:rPr>
              <w:t>災害の体験に関して考えたり話したり、感情がわき起こるのを極力避けようとすることや、思い出させる場所や物を避けようとすることです。また一部の記憶を思い出せないという場合もあります。</w:t>
            </w:r>
          </w:p>
          <w:p>
            <w:pPr>
              <w:pStyle w:val="Normal"/>
              <w:ind w:left="94" w:hanging="94"/>
              <w:rPr>
                <w:rFonts w:ascii="ＭＳ Ｐゴシック" w:hAnsi="ＭＳ Ｐゴシック" w:cs="ＭＳ Ｐゴシック"/>
                <w:color w:val="000000"/>
                <w:sz w:val="16"/>
                <w:szCs w:val="18"/>
              </w:rPr>
            </w:pPr>
            <w:r>
              <w:rPr>
                <w:rFonts w:ascii="ＭＳ Ｐゴシック" w:hAnsi="ＭＳ Ｐゴシック" w:cs="ＭＳ Ｐゴシック"/>
                <w:color w:val="000000"/>
                <w:sz w:val="16"/>
                <w:szCs w:val="18"/>
              </w:rPr>
              <w:t>　　そのほか、趣味や日常の活動に以前ほど興味や関心が向かなくなる、感情が麻痺したようで愛情や幸福などの感情を感じにくくなる、といった心の変化が生じます。</w:t>
            </w:r>
          </w:p>
          <w:p>
            <w:pPr>
              <w:pStyle w:val="Normal"/>
              <w:rPr/>
            </w:pPr>
            <w:r>
              <w:drawing>
                <wp:anchor behindDoc="0" distT="0" distB="0" distL="114935" distR="114935" simplePos="0" locked="0" layoutInCell="1" allowOverlap="1" relativeHeight="17">
                  <wp:simplePos x="0" y="0"/>
                  <wp:positionH relativeFrom="column">
                    <wp:posOffset>-711200</wp:posOffset>
                  </wp:positionH>
                  <wp:positionV relativeFrom="paragraph">
                    <wp:posOffset>246380</wp:posOffset>
                  </wp:positionV>
                  <wp:extent cx="583565" cy="47434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 t="-22" r="-18" b="-22"/>
                          <a:stretch>
                            <a:fillRect/>
                          </a:stretch>
                        </pic:blipFill>
                        <pic:spPr bwMode="auto">
                          <a:xfrm>
                            <a:off x="0" y="0"/>
                            <a:ext cx="583565" cy="474345"/>
                          </a:xfrm>
                          <a:prstGeom prst="rect">
                            <a:avLst/>
                          </a:prstGeom>
                        </pic:spPr>
                      </pic:pic>
                    </a:graphicData>
                  </a:graphic>
                </wp:anchor>
              </w:drawing>
            </w: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u w:val="single"/>
              </w:rPr>
              <w:t>　</w:t>
            </w:r>
            <w:r>
              <w:rPr>
                <w:rFonts w:ascii="ＭＳ Ｐゴシック" w:hAnsi="ＭＳ Ｐゴシック" w:cs="ＭＳ Ｐゴシック"/>
                <w:color w:val="0000FF"/>
                <w:sz w:val="16"/>
                <w:szCs w:val="18"/>
                <w:u w:val="single"/>
              </w:rPr>
              <w:t>過覚</w:t>
            </w:r>
            <w:r>
              <w:rPr>
                <w:color w:val="0000FF"/>
                <w:sz w:val="16"/>
                <w:u w:val="single"/>
              </w:rPr>
              <w:t>醒症状</w:t>
            </w:r>
            <w:r>
              <w:rPr>
                <w:color w:val="0000FF"/>
                <w:sz w:val="16"/>
              </w:rPr>
              <w:t>：</w:t>
            </w:r>
          </w:p>
          <w:p>
            <w:pPr>
              <w:pStyle w:val="Normal"/>
              <w:rPr>
                <w:rFonts w:ascii="ＭＳ Ｐゴシック" w:hAnsi="ＭＳ Ｐゴシック" w:cs="ＭＳ Ｐゴシック"/>
                <w:sz w:val="18"/>
                <w:szCs w:val="18"/>
              </w:rPr>
            </w:pPr>
            <w:r>
              <w:rPr>
                <w:color w:val="000000"/>
                <w:sz w:val="16"/>
              </w:rPr>
              <w:t>睡眠障害、いらいらして怒りっぽくなる、物事に集中できないといったことや、何事にも必要以上に警戒してしまったり、ちょっとした物音などの刺激でもひどくビックリしてしまうなど、精神的緊張が高まった状態です。</w:t>
            </w:r>
          </w:p>
        </w:tc>
        <w:tc>
          <w:tcPr>
            <w:tcW w:w="6584" w:type="dxa"/>
            <w:gridSpan w:val="2"/>
            <w:tcBorders>
              <w:left w:val="dotDotDash" w:sz="24" w:space="0" w:color="00FF00"/>
              <w:bottom w:val="single" w:sz="4" w:space="0" w:color="FFFFFF"/>
            </w:tcBorders>
          </w:tcPr>
          <w:p>
            <w:pPr>
              <w:pStyle w:val="2"/>
              <w:ind w:left="663" w:hanging="204"/>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トラウマとなった出来事が以下の少なくとも一つの様式で繰り返し体験されるとき。</w:t>
            </w:r>
          </w:p>
          <w:p>
            <w:pPr>
              <w:pStyle w:val="2"/>
              <w:ind w:left="908" w:hanging="202"/>
              <w:rPr>
                <w:rFonts w:ascii="ＭＳ 明朝;MS Mincho" w:hAnsi="ＭＳ 明朝;MS Mincho" w:cs="ＭＳ 明朝;MS Mincho"/>
                <w:sz w:val="20"/>
              </w:rPr>
            </w:pPr>
            <w:r>
              <w:rPr>
                <w:rFonts w:ascii="ＭＳ 明朝;MS Mincho" w:hAnsi="ＭＳ 明朝;MS Mincho" w:cs="ＭＳ 明朝;MS Mincho"/>
                <w:sz w:val="20"/>
              </w:rPr>
              <w:t>・　その出来事の反復的、侵入的で苦痛をともなった想起。それらはイメージ、思考、ないし知覚の形をとります。</w:t>
            </w:r>
          </w:p>
          <w:p>
            <w:pPr>
              <w:pStyle w:val="2"/>
              <w:ind w:left="0" w:firstLine="706"/>
              <w:rPr>
                <w:rFonts w:ascii="ＭＳ 明朝;MS Mincho" w:hAnsi="ＭＳ 明朝;MS Mincho" w:cs="ＭＳ 明朝;MS Mincho"/>
                <w:sz w:val="20"/>
              </w:rPr>
            </w:pPr>
            <w:r>
              <w:rPr>
                <w:rFonts w:ascii="ＭＳ 明朝;MS Mincho" w:hAnsi="ＭＳ 明朝;MS Mincho" w:cs="ＭＳ 明朝;MS Mincho"/>
                <w:sz w:val="20"/>
              </w:rPr>
              <w:t>・　その出来事に関係した、苦痛をともなった夢の反復。</w:t>
            </w:r>
          </w:p>
          <w:p>
            <w:pPr>
              <w:pStyle w:val="2"/>
              <w:ind w:left="1010" w:hanging="30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子どもにおいては、その恐ろしい夢の内容をはっきりと把握できない場合もあります。</w:t>
            </w:r>
          </w:p>
          <w:p>
            <w:pPr>
              <w:pStyle w:val="2"/>
              <w:ind w:left="904" w:hanging="196"/>
              <w:rPr>
                <w:rFonts w:ascii="ＭＳ 明朝;MS Mincho" w:hAnsi="ＭＳ 明朝;MS Mincho" w:cs="ＭＳ 明朝;MS Mincho"/>
                <w:sz w:val="20"/>
              </w:rPr>
            </w:pPr>
            <w:r>
              <w:rPr>
                <w:rFonts w:ascii="ＭＳ 明朝;MS Mincho" w:hAnsi="ＭＳ 明朝;MS Mincho" w:cs="ＭＳ 明朝;MS Mincho"/>
                <w:sz w:val="20"/>
              </w:rPr>
              <w:t>・　トラウマとなった出来事が、あたかも今繰りかえされているかのような行動や感情が生じる（ここには、トラウマとなった出来事を再体験しているという感情、錯覚、幻覚、そして解離的なフラッシュバックのエピソードが含まれる。こうした現象は、覚醒時でも、もしくは薬物やアルコールなどの影響を受けた状態においても生じます）。</w:t>
            </w:r>
          </w:p>
          <w:p>
            <w:pPr>
              <w:pStyle w:val="2"/>
              <w:ind w:left="908" w:hanging="204"/>
              <w:rPr>
                <w:rFonts w:ascii="ＭＳ 明朝;MS Mincho" w:hAnsi="ＭＳ 明朝;MS Mincho" w:cs="ＭＳ 明朝;MS Mincho"/>
                <w:sz w:val="20"/>
              </w:rPr>
            </w:pPr>
            <w:r>
              <w:rPr>
                <w:rFonts w:ascii="ＭＳ 明朝;MS Mincho" w:hAnsi="ＭＳ 明朝;MS Mincho" w:cs="ＭＳ 明朝;MS Mincho"/>
                <w:sz w:val="20"/>
              </w:rPr>
              <w:t>・　トラウマとなった出来事のある局面に類似していたり、その出来事を象徴するような、内的、外的なきっかけに直面したときに生じます。強烈な精神的苦痛があります。</w:t>
            </w:r>
          </w:p>
          <w:p>
            <w:pPr>
              <w:pStyle w:val="2"/>
              <w:ind w:left="910" w:hanging="202"/>
              <w:rPr>
                <w:rFonts w:ascii="ＭＳ 明朝;MS Mincho" w:hAnsi="ＭＳ 明朝;MS Mincho" w:cs="ＭＳ 明朝;MS Mincho"/>
                <w:sz w:val="20"/>
              </w:rPr>
            </w:pPr>
            <w:r>
              <w:rPr>
                <w:rFonts w:ascii="ＭＳ 明朝;MS Mincho" w:hAnsi="ＭＳ 明朝;MS Mincho" w:cs="ＭＳ 明朝;MS Mincho"/>
                <w:sz w:val="20"/>
              </w:rPr>
              <w:t>・　トラウマとなった出来事のある局面に類似していたり、その出来事を象徴するような、内的、外的なきっかけに直面したときに生じます。生理学的な反応です。</w:t>
            </w:r>
          </w:p>
          <w:p>
            <w:pPr>
              <w:pStyle w:val="2"/>
              <w:ind w:left="751" w:hanging="204"/>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　トラウマに関連した刺激の恒常的な回避、および反応性の全般的な麻痺（これらは、その体験以前には存在していなかった）が、以下のうち少なくとも三つの形で見られます。</w:t>
            </w:r>
          </w:p>
          <w:p>
            <w:pPr>
              <w:pStyle w:val="2"/>
              <w:ind w:left="1010" w:hanging="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トラウマに関連した思考や感情や会話を避けようとする努力。</w:t>
            </w:r>
          </w:p>
          <w:p>
            <w:pPr>
              <w:pStyle w:val="2"/>
              <w:ind w:left="1010" w:hanging="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トラウマを思い出させるような行動や場所や人を避けようとする努力。</w:t>
            </w:r>
          </w:p>
          <w:p>
            <w:pPr>
              <w:pStyle w:val="2"/>
              <w:ind w:left="1010" w:hanging="1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トラウマの重要な局面の想起不能。</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重要な活動に対する興味や参加の著しい減退。</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5 </w:t>
            </w:r>
            <w:r>
              <w:rPr>
                <w:rFonts w:ascii="ＭＳ 明朝;MS Mincho" w:hAnsi="ＭＳ 明朝;MS Mincho" w:cs="ＭＳ 明朝;MS Mincho"/>
                <w:sz w:val="20"/>
              </w:rPr>
              <w:t>他人からの疎遠感もしくは隔絶感。</w:t>
            </w:r>
          </w:p>
          <w:p>
            <w:pPr>
              <w:pStyle w:val="2"/>
              <w:ind w:left="1010" w:hanging="100"/>
              <w:rPr>
                <w:rFonts w:ascii="ＭＳ 明朝;MS Mincho" w:hAnsi="ＭＳ 明朝;MS Mincho" w:cs="ＭＳ 明朝;MS Mincho"/>
                <w:sz w:val="20"/>
              </w:rPr>
            </w:pPr>
            <w:r>
              <w:rPr>
                <w:rFonts w:cs="ＭＳ 明朝;MS Mincho" w:ascii="ＭＳ 明朝;MS Mincho" w:hAnsi="ＭＳ 明朝;MS Mincho"/>
                <w:sz w:val="20"/>
              </w:rPr>
              <w:t xml:space="preserve">#6 </w:t>
            </w:r>
            <w:r>
              <w:rPr>
                <w:rFonts w:ascii="ＭＳ 明朝;MS Mincho" w:hAnsi="ＭＳ 明朝;MS Mincho" w:cs="ＭＳ 明朝;MS Mincho"/>
                <w:sz w:val="20"/>
              </w:rPr>
              <w:t>感情の狭窄（たとえば、人を愛するという感情が持てないなど）。</w:t>
            </w:r>
          </w:p>
          <w:p>
            <w:pPr>
              <w:pStyle w:val="2"/>
              <w:ind w:left="1016" w:hanging="106"/>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将来が短くなったような感じ（たとえば、仕事を持ったり、結婚をして子どもを持ったり、といったことを期待しなくなったり、平均的な寿命を生きられるとは思えなくなるなど）。</w:t>
            </w:r>
          </w:p>
          <w:p>
            <w:pPr>
              <w:pStyle w:val="2"/>
              <w:ind w:left="757" w:hanging="204"/>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　（トラウマ体験以前には見られなかった）覚醒の亢進症状が、以下のうち少なくとも二つの形で見られます。</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入眠もしくは睡眠持続の困難</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イライラや怒りの爆発</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注意集中困難</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過剰警戒</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5 </w:t>
            </w:r>
            <w:r>
              <w:rPr>
                <w:rFonts w:ascii="ＭＳ 明朝;MS Mincho" w:hAnsi="ＭＳ 明朝;MS Mincho" w:cs="ＭＳ 明朝;MS Mincho"/>
                <w:sz w:val="20"/>
              </w:rPr>
              <w:t>極端な驚愕反応</w:t>
            </w:r>
          </w:p>
          <w:p>
            <w:pPr>
              <w:pStyle w:val="2"/>
              <w:ind w:left="502" w:hanging="0"/>
              <w:rPr/>
            </w:pPr>
            <w:r>
              <w:rPr>
                <w:rFonts w:cs="ＭＳ 明朝;MS Mincho" w:ascii="ＭＳ 明朝;MS Mincho" w:hAnsi="ＭＳ 明朝;MS Mincho"/>
                <w:sz w:val="20"/>
              </w:rPr>
              <w:t>⑤</w:t>
            </w:r>
            <w:r>
              <w:rPr>
                <w:rFonts w:ascii="ＭＳ 明朝;MS Mincho" w:hAnsi="ＭＳ 明朝;MS Mincho" w:cs="ＭＳ 明朝;MS Mincho"/>
                <w:sz w:val="20"/>
              </w:rPr>
              <w:t>　障害（上記の②、③、④の症状）が</w:t>
            </w:r>
            <w:r>
              <w:rPr>
                <w:rFonts w:cs="ＭＳ 明朝;MS Mincho" w:ascii="ＭＳ 明朝;MS Mincho" w:hAnsi="ＭＳ 明朝;MS Mincho"/>
                <w:sz w:val="20"/>
              </w:rPr>
              <w:t>1</w:t>
            </w:r>
            <w:r>
              <w:rPr>
                <w:rFonts w:ascii="ＭＳ 明朝;MS Mincho" w:hAnsi="ＭＳ 明朝;MS Mincho" w:cs="ＭＳ 明朝;MS Mincho"/>
                <w:sz w:val="20"/>
              </w:rPr>
              <w:t>ヶ月以上継続している。</w:t>
            </w:r>
            <w:r>
              <w:rPr>
                <w:sz w:val="20"/>
              </w:rPr>
              <w:t>⑥　障害のために、臨床的に顕著な苦痛が生じていたり、社会的領</w:t>
            </w:r>
          </w:p>
          <w:p>
            <w:pPr>
              <w:pStyle w:val="2"/>
              <w:ind w:left="502" w:firstLine="204"/>
              <w:rPr>
                <w:rFonts w:ascii="ＭＳ 明朝;MS Mincho" w:hAnsi="ＭＳ 明朝;MS Mincho" w:cs="ＭＳ 明朝;MS Mincho"/>
                <w:sz w:val="20"/>
                <w:szCs w:val="18"/>
              </w:rPr>
            </w:pPr>
            <w:r>
              <w:rPr>
                <w:sz w:val="20"/>
              </w:rPr>
              <w:t>域や職業的領域で、若しくはその他の重要な領域で、重大な問題</w:t>
            </w:r>
          </w:p>
          <w:p>
            <w:pPr>
              <w:pStyle w:val="Header"/>
              <w:tabs>
                <w:tab w:val="clear" w:pos="4252"/>
                <w:tab w:val="clear" w:pos="8504"/>
              </w:tabs>
              <w:snapToGrid w:val="false"/>
              <w:rPr>
                <w:rFonts w:ascii="ＭＳ 明朝;MS Mincho" w:hAnsi="ＭＳ 明朝;MS Mincho" w:eastAsia="ＭＳ 明朝;MS Mincho" w:cs="ＭＳ 明朝;MS Mincho"/>
                <w:sz w:val="20"/>
                <w:szCs w:val="18"/>
              </w:rPr>
            </w:pPr>
            <w:r>
              <w:rPr>
                <w:rFonts w:eastAsia="ＭＳ 明朝;MS Mincho" w:cs="ＭＳ 明朝;MS Mincho" w:ascii="ＭＳ 明朝;MS Mincho" w:hAnsi="ＭＳ 明朝;MS Mincho"/>
                <w:sz w:val="20"/>
                <w:szCs w:val="18"/>
              </w:rPr>
            </w:r>
          </w:p>
        </w:tc>
      </w:tr>
      <w:tr>
        <w:trPr/>
        <w:tc>
          <w:tcPr>
            <w:tcW w:w="6580" w:type="dxa"/>
            <w:gridSpan w:val="2"/>
            <w:tcBorders>
              <w:top w:val="single" w:sz="4" w:space="0" w:color="FFFFFF"/>
              <w:left w:val="single" w:sz="4" w:space="0" w:color="FFFFFF"/>
              <w:bottom w:val="single" w:sz="4" w:space="0" w:color="FFFFFF"/>
              <w:right w:val="dotDotDash" w:sz="24" w:space="0" w:color="00FF00"/>
            </w:tcBorders>
          </w:tcPr>
          <w:p>
            <w:pPr>
              <w:pStyle w:val="2"/>
              <w:ind w:left="610" w:hanging="0"/>
              <w:rPr>
                <w:sz w:val="20"/>
              </w:rPr>
            </w:pPr>
            <w:r>
              <w:rPr>
                <w:sz w:val="20"/>
              </w:rPr>
              <w:t>が生じています。</w:t>
            </w:r>
          </w:p>
          <w:p>
            <w:pPr>
              <w:pStyle w:val="2"/>
              <w:ind w:left="0" w:firstLine="814"/>
              <w:rPr>
                <w:sz w:val="20"/>
              </w:rPr>
            </w:pPr>
            <w:r>
              <w:rPr>
                <w:sz w:val="20"/>
              </w:rPr>
              <w:t>【特定事項】</w:t>
            </w:r>
          </w:p>
          <w:p>
            <w:pPr>
              <w:pStyle w:val="2"/>
              <w:ind w:left="0" w:firstLine="408"/>
              <w:rPr>
                <w:sz w:val="20"/>
              </w:rPr>
            </w:pPr>
            <w:r>
              <w:rPr>
                <w:sz w:val="20"/>
              </w:rPr>
              <w:t>　　急　性：症状の継続が３ヶ月以内の場合。</w:t>
            </w:r>
          </w:p>
          <w:p>
            <w:pPr>
              <w:pStyle w:val="2"/>
              <w:ind w:left="610" w:firstLine="204"/>
              <w:rPr>
                <w:sz w:val="20"/>
              </w:rPr>
            </w:pPr>
            <w:r>
              <w:rPr>
                <w:sz w:val="20"/>
              </w:rPr>
              <w:t>慢　性：症状の継続が３ヶ月以上の場合。</w:t>
            </w:r>
          </w:p>
          <w:p>
            <w:pPr>
              <w:pStyle w:val="Normal"/>
              <w:ind w:left="1632" w:hanging="816"/>
              <w:rPr>
                <w:rFonts w:eastAsia="ＭＳ 明朝;MS Mincho"/>
              </w:rPr>
            </w:pPr>
            <w:r>
              <w:rPr>
                <w:rFonts w:eastAsia="ＭＳ 明朝;MS Mincho"/>
              </w:rPr>
              <w:t>遅発性：症状の発現がトラウマとなる事態から６ヶ月以上経過している場合。</w:t>
            </w:r>
          </w:p>
          <w:p>
            <w:pPr>
              <w:pStyle w:val="Normal"/>
              <w:ind w:left="91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eastAsia="ＭＳ 明朝;MS Mincho"/>
              </w:rPr>
            </w:pPr>
            <w:r>
              <w:rPr>
                <w:b/>
                <w:bCs/>
                <w:u w:val="single"/>
              </w:rPr>
              <w:t>３　その他の精神障害</w:t>
            </w:r>
          </w:p>
          <w:p>
            <w:pPr>
              <w:pStyle w:val="Normal"/>
              <w:rPr>
                <w:rFonts w:eastAsia="ＭＳ 明朝;MS Mincho"/>
              </w:rPr>
            </w:pPr>
            <w:r>
              <w:rPr>
                <w:rFonts w:eastAsia="ＭＳ 明朝;MS Mincho"/>
              </w:rPr>
            </w:r>
          </w:p>
          <w:p>
            <w:pPr>
              <w:pStyle w:val="2"/>
              <w:ind w:left="204" w:hanging="0"/>
              <w:rPr>
                <w:sz w:val="20"/>
              </w:rPr>
            </w:pPr>
            <w:r>
              <w:rPr>
                <w:sz w:val="20"/>
              </w:rPr>
              <w:t>　災害などによって生命や存在の危機にさらされた人は、精神状態や行動にさまざまな影響を受け、ストレスによる精神障害を引き起こすことがあります。</w:t>
            </w:r>
          </w:p>
          <w:p>
            <w:pPr>
              <w:pStyle w:val="2"/>
              <w:ind w:left="204" w:hanging="0"/>
              <w:rPr>
                <w:sz w:val="20"/>
              </w:rPr>
            </w:pPr>
            <w:r>
              <w:rPr>
                <w:sz w:val="20"/>
              </w:rPr>
              <w:t>　突然我が身に降りかかる災害、ただでさえ現代はストレスの多い心の時代と言われています。思ってもみなかった災害に心身共に窮地に立たされ、そこに過度のストレスが続くと、ＰＴＳＤ（心的外傷性ストレス障害）やＡＳＤ（急性ストレス障害）といった身体症状が出現します。</w:t>
            </w:r>
          </w:p>
          <w:p>
            <w:pPr>
              <w:pStyle w:val="2"/>
              <w:ind w:left="204" w:firstLine="204"/>
              <w:rPr>
                <w:sz w:val="20"/>
              </w:rPr>
            </w:pPr>
            <w:r>
              <w:rPr>
                <w:sz w:val="20"/>
              </w:rPr>
              <w:t>生きている限り、ストレスは付きまとうわけですが、それにも限界というものがあります。外部から加わるストレスが、その人の耐えられる限度を超えてしまうと、心身に異常が起きてきます。</w:t>
            </w:r>
          </w:p>
          <w:p>
            <w:pPr>
              <w:pStyle w:val="2"/>
              <w:ind w:left="204" w:firstLine="204"/>
              <w:rPr>
                <w:sz w:val="20"/>
              </w:rPr>
            </w:pPr>
            <w:r>
              <w:rPr>
                <w:sz w:val="20"/>
              </w:rPr>
              <w:t>災害によって出現する心身の不調は、ＰＴＳＤやＡＳＤだけではありません。他にもみられる精神障害について説明します。</w:t>
            </w:r>
          </w:p>
          <w:p>
            <w:pPr>
              <w:pStyle w:val="2"/>
              <w:ind w:left="610" w:hanging="0"/>
              <w:rPr>
                <w:sz w:val="20"/>
              </w:rPr>
            </w:pPr>
            <w:r>
              <w:rPr>
                <w:sz w:val="20"/>
              </w:rPr>
              <w:t>　</w:t>
            </w:r>
          </w:p>
          <w:p>
            <w:pPr>
              <w:pStyle w:val="2"/>
              <w:ind w:left="0" w:firstLine="205"/>
              <w:rPr>
                <w:rFonts w:ascii="ＭＳ 明朝;MS Mincho" w:hAnsi="ＭＳ 明朝;MS Mincho" w:cs="ＭＳ 明朝;MS Mincho"/>
                <w:b/>
                <w:b/>
                <w:bCs/>
                <w:sz w:val="20"/>
              </w:rPr>
            </w:pPr>
            <w:r>
              <w:rPr>
                <w:rFonts w:cs="ＭＳ 明朝;MS Mincho" w:ascii="ＭＳ 明朝;MS Mincho" w:hAnsi="ＭＳ 明朝;MS Mincho"/>
                <w:b/>
                <w:bCs/>
                <w:sz w:val="20"/>
              </w:rPr>
              <w:t xml:space="preserve">(1) </w:t>
            </w:r>
            <w:r>
              <w:rPr>
                <w:rFonts w:ascii="ＭＳ 明朝;MS Mincho" w:hAnsi="ＭＳ 明朝;MS Mincho" w:cs="ＭＳ 明朝;MS Mincho"/>
                <w:b/>
                <w:bCs/>
                <w:sz w:val="20"/>
              </w:rPr>
              <w:t>適応障害</w:t>
            </w:r>
          </w:p>
          <w:p>
            <w:pPr>
              <w:pStyle w:val="2"/>
              <w:ind w:left="451" w:firstLine="204"/>
              <w:rPr>
                <w:sz w:val="20"/>
              </w:rPr>
            </w:pPr>
            <w:r>
              <w:rPr>
                <w:sz w:val="20"/>
              </w:rPr>
              <w:t>軽度の（しかし病的反応を引き起こしうる強さの）ストレッサーによって、脆弱性や対処能力上の問題がある人に生じ、軽度の（しかし異常な）情緒的または行為上の障害のことを言います。</w:t>
            </w:r>
          </w:p>
          <w:p>
            <w:pPr>
              <w:pStyle w:val="2"/>
              <w:ind w:left="610" w:firstLine="2"/>
              <w:rPr>
                <w:sz w:val="20"/>
              </w:rPr>
            </w:pPr>
            <w:r>
              <w:rPr>
                <w:sz w:val="20"/>
              </w:rPr>
              <w:t>症状には、抑うつ気分、不安、日課遂行の障害などがあります。</w:t>
            </w:r>
          </w:p>
          <w:p>
            <w:pPr>
              <w:pStyle w:val="2"/>
              <w:ind w:left="404" w:firstLine="227"/>
              <w:rPr>
                <w:sz w:val="20"/>
              </w:rPr>
            </w:pPr>
            <w:r>
              <w:rPr>
                <w:sz w:val="20"/>
              </w:rPr>
              <w:t>　　</w:t>
            </w:r>
          </w:p>
          <w:p>
            <w:pPr>
              <w:pStyle w:val="2"/>
              <w:ind w:left="0" w:firstLine="205"/>
              <w:rPr>
                <w:sz w:val="20"/>
              </w:rPr>
            </w:pPr>
            <w:r>
              <w:rPr>
                <w:b/>
                <w:bCs/>
                <w:sz w:val="20"/>
              </w:rPr>
              <w:t xml:space="preserve">(2) </w:t>
            </w:r>
            <w:r>
              <w:rPr>
                <w:b/>
                <w:bCs/>
                <w:sz w:val="20"/>
              </w:rPr>
              <w:t>身体化障害</w:t>
            </w:r>
          </w:p>
          <w:p>
            <w:pPr>
              <w:pStyle w:val="2"/>
              <w:ind w:left="451" w:firstLine="159"/>
              <w:rPr>
                <w:sz w:val="20"/>
              </w:rPr>
            </w:pPr>
            <w:r>
              <w:rPr>
                <w:sz w:val="20"/>
              </w:rPr>
              <w:t>多数の身体症状を繰り返し訴え、医師が「異常は無い」と言っても受け入れない障害です。消化器や皮膚に関する訴えが多く、経過は慢性的で動揺性です。女性に多い障害です。　</w:t>
            </w:r>
          </w:p>
          <w:p>
            <w:pPr>
              <w:pStyle w:val="2"/>
              <w:ind w:left="610" w:hanging="0"/>
              <w:rPr>
                <w:sz w:val="20"/>
              </w:rPr>
            </w:pPr>
            <w:r>
              <w:rPr>
                <w:sz w:val="20"/>
              </w:rPr>
              <w:t>　　</w:t>
            </w:r>
          </w:p>
          <w:p>
            <w:pPr>
              <w:pStyle w:val="2"/>
              <w:ind w:left="0" w:firstLine="205"/>
              <w:rPr>
                <w:b/>
                <w:b/>
                <w:bCs/>
                <w:sz w:val="20"/>
              </w:rPr>
            </w:pPr>
            <w:r>
              <w:rPr>
                <w:b/>
                <w:bCs/>
                <w:sz w:val="20"/>
              </w:rPr>
              <w:t xml:space="preserve">(3) </w:t>
            </w:r>
            <w:r>
              <w:rPr>
                <w:b/>
                <w:bCs/>
                <w:sz w:val="20"/>
              </w:rPr>
              <w:t>心気障害</w:t>
            </w:r>
          </w:p>
          <w:p>
            <w:pPr>
              <w:pStyle w:val="2"/>
              <w:ind w:left="408" w:firstLine="202"/>
              <w:rPr>
                <w:sz w:val="20"/>
              </w:rPr>
            </w:pPr>
            <w:r>
              <w:rPr>
                <w:sz w:val="20"/>
              </w:rPr>
              <w:t>一つあるいはそれ以上の重篤で進行性の身体的障害（例えば腫瘍など）にかかっているとかたくなに信じ、執拗な身体的愁訴や身体的外見へのとらわれを示す障害です。</w:t>
            </w:r>
          </w:p>
          <w:p>
            <w:pPr>
              <w:pStyle w:val="Normal"/>
              <w:ind w:left="918" w:hanging="20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2"/>
              <w:ind w:left="0" w:firstLine="205"/>
              <w:rPr>
                <w:b/>
                <w:b/>
                <w:bCs/>
                <w:sz w:val="20"/>
              </w:rPr>
            </w:pPr>
            <w:r>
              <w:rPr>
                <w:b/>
                <w:bCs/>
                <w:sz w:val="20"/>
              </w:rPr>
              <w:t xml:space="preserve">(4) </w:t>
            </w:r>
            <w:r>
              <w:rPr>
                <w:b/>
                <w:bCs/>
                <w:sz w:val="20"/>
              </w:rPr>
              <w:t>ふれあい恐怖症候群</w:t>
            </w:r>
          </w:p>
          <w:p>
            <w:pPr>
              <w:pStyle w:val="2"/>
              <w:ind w:left="0" w:firstLine="612"/>
              <w:rPr>
                <w:sz w:val="20"/>
              </w:rPr>
            </w:pPr>
            <w:r>
              <w:rPr>
                <w:sz w:val="20"/>
              </w:rPr>
              <w:t>集団行動になじめず孤立する症状です。</w:t>
            </w:r>
          </w:p>
          <w:p>
            <w:pPr>
              <w:pStyle w:val="Normal"/>
              <w:ind w:left="408" w:firstLine="204"/>
              <w:rPr>
                <w:rFonts w:ascii="ＭＳ 明朝;MS Mincho" w:hAnsi="ＭＳ 明朝;MS Mincho" w:eastAsia="ＭＳ 明朝;MS Mincho" w:cs="ＭＳ 明朝;MS Mincho"/>
              </w:rPr>
            </w:pPr>
            <w:r>
              <w:rPr>
                <w:rFonts w:eastAsia="ＭＳ 明朝;MS Mincho"/>
              </w:rPr>
              <w:t>人づきあいを負担に感じ、人とふれあうことに恐怖を抱くようになることをふれあい恐怖症候群といいます。人づきあいを負担に感じるのは、そもそも対人関係で自分が傷つくのを恐れてのことです</w:t>
            </w:r>
          </w:p>
        </w:tc>
        <w:tc>
          <w:tcPr>
            <w:tcW w:w="2600" w:type="dxa"/>
            <w:tcBorders>
              <w:top w:val="single" w:sz="4" w:space="0" w:color="FFFFFF"/>
              <w:left w:val="dotDotDash" w:sz="24" w:space="0" w:color="00FF00"/>
              <w:bottom w:val="single" w:sz="4" w:space="0" w:color="FFFFFF"/>
              <w:right w:val="single" w:sz="4" w:space="0" w:color="FFFFFF"/>
            </w:tcBorders>
          </w:tcPr>
          <w:p>
            <w:pPr>
              <w:pStyle w:val="Normal"/>
              <w:snapToGrid w:val="false"/>
              <w:ind w:left="94" w:hanging="94"/>
              <w:rPr>
                <w:rFonts w:ascii="ＭＳ Ｐゴシック" w:hAnsi="ＭＳ Ｐゴシック" w:eastAsia="ＭＳ 明朝;MS Mincho" w:cs="ＭＳ Ｐゴシック"/>
                <w:color w:val="000000"/>
                <w:sz w:val="16"/>
                <w:szCs w:val="18"/>
              </w:rPr>
            </w:pPr>
            <w:r>
              <w:rPr>
                <w:rFonts w:eastAsia="ＭＳ 明朝;MS Mincho"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参考</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次のような場合には</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早期に専門機関に</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つなぎましょう！！</w:t>
            </w:r>
          </w:p>
          <w:p>
            <w:pPr>
              <w:pStyle w:val="Normal"/>
              <w:ind w:left="94" w:hanging="94"/>
              <w:rPr>
                <w:rFonts w:ascii="ＭＳ Ｐゴシック" w:hAnsi="ＭＳ Ｐゴシック" w:eastAsia="HGP創英角ﾎﾟｯﾌﾟ体" w:cs="ＭＳ Ｐゴシック"/>
                <w:i/>
                <w:i/>
                <w:color w:val="000000"/>
                <w:sz w:val="16"/>
                <w:szCs w:val="18"/>
              </w:rPr>
            </w:pPr>
            <w:r>
              <w:rPr>
                <w:rFonts w:eastAsia="HGP創英角ﾎﾟｯﾌﾟ体" w:cs="ＭＳ Ｐゴシック" w:ascii="ＭＳ Ｐゴシック" w:hAnsi="ＭＳ Ｐゴシック"/>
                <w:i/>
                <w:color w:val="000000"/>
                <w:sz w:val="16"/>
                <w:szCs w:val="18"/>
              </w:rPr>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強度の不眠が続いている。</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強い緊張と興奮がとれない。</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幻覚、妄想</w:t>
            </w:r>
          </w:p>
          <w:p>
            <w:pPr>
              <w:pStyle w:val="Normal"/>
              <w:ind w:left="258" w:hanging="258"/>
              <w:rPr>
                <w:rFonts w:ascii="ＭＳ Ｐゴシック" w:hAnsi="ＭＳ Ｐゴシック" w:cs="ＭＳ Ｐゴシック"/>
                <w:color w:val="000000"/>
                <w:sz w:val="16"/>
                <w:szCs w:val="18"/>
              </w:rPr>
            </w:pPr>
            <w:r>
              <w:rPr>
                <w:rFonts w:ascii="ＭＳ Ｐゴシック" w:hAnsi="ＭＳ Ｐゴシック" w:cs="ＭＳ Ｐゴシック"/>
                <w:color w:val="000000"/>
                <w:sz w:val="16"/>
                <w:szCs w:val="18"/>
              </w:rPr>
              <w:t>　　　周囲に対し、被害的言動が目立つ。</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表情が全くない。</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ストレスによる身体症状が深刻</w:t>
            </w:r>
          </w:p>
          <w:p>
            <w:pPr>
              <w:pStyle w:val="Normal"/>
              <w:ind w:left="258" w:hanging="258"/>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ひどく落ち込んでいたり、自殺の恐れが感じられたりする。</w:t>
            </w:r>
          </w:p>
          <w:p>
            <w:pPr>
              <w:pStyle w:val="Normal"/>
              <w:ind w:left="258" w:hanging="258"/>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心的外傷後のストレス症状が顕著</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2596"/>
        <w:gridCol w:w="3984"/>
        <w:gridCol w:w="2600"/>
      </w:tblGrid>
      <w:tr>
        <w:trPr/>
        <w:tc>
          <w:tcPr>
            <w:tcW w:w="2596"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参考</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ストレス対策として</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呼びかけ）</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食事や睡眠など日常生活のリズムをなるべく崩さないようにしましょう。</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お酒は避難中はやめましょう。家族や周囲の人々に影響を与え、家庭内、集団生活上トラブルが発生する可能性があります。</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イライラが強まったときは、深呼吸をしてリラックスするようにしてみましょう。</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人と人のつながりを大事にしましょう。ご家族同士、ご近所同士で、声を掛け合いましょう。</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信頼できる人に話を聞いてもらうことは、こころを軽くするのに役立ちます。ただし、無理に話すことはありません。</w:t>
            </w:r>
          </w:p>
          <w:p>
            <w:pPr>
              <w:pStyle w:val="Normal"/>
              <w:ind w:left="184" w:hanging="184"/>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症状が改善しないとき</w:t>
            </w:r>
          </w:p>
          <w:p>
            <w:pPr>
              <w:pStyle w:val="Normal"/>
              <w:ind w:left="184" w:hanging="184"/>
              <w:rPr>
                <w:rFonts w:ascii="ＭＳ Ｐゴシック" w:hAnsi="ＭＳ Ｐゴシック" w:cs="ＭＳ Ｐゴシック"/>
                <w:color w:val="000000"/>
                <w:sz w:val="18"/>
                <w:szCs w:val="18"/>
              </w:rPr>
            </w:pPr>
            <w:r>
              <w:rPr>
                <w:rFonts w:ascii="ＭＳ Ｐゴシック" w:hAnsi="ＭＳ Ｐゴシック" w:cs="ＭＳ Ｐゴシック"/>
                <w:color w:val="000000"/>
                <w:sz w:val="18"/>
                <w:szCs w:val="18"/>
              </w:rPr>
              <w:t>（呼びかけ）</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相談窓口や巡回の人に声をかけましょう。</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最寄りの医療機関や保健所、保健センターなどに相談しましょう。</w:t>
            </w:r>
          </w:p>
        </w:tc>
        <w:tc>
          <w:tcPr>
            <w:tcW w:w="6584" w:type="dxa"/>
            <w:gridSpan w:val="2"/>
            <w:tcBorders>
              <w:left w:val="dotDotDash" w:sz="24" w:space="0" w:color="00FF00"/>
              <w:bottom w:val="single" w:sz="4" w:space="0" w:color="FFFFFF"/>
            </w:tcBorders>
          </w:tcPr>
          <w:p>
            <w:pPr>
              <w:pStyle w:val="2"/>
              <w:ind w:left="503" w:hanging="0"/>
              <w:rPr>
                <w:rFonts w:ascii="ＭＳ 明朝;MS Mincho" w:hAnsi="ＭＳ 明朝;MS Mincho" w:cs="ＭＳ 明朝;MS Mincho"/>
                <w:sz w:val="20"/>
                <w:szCs w:val="18"/>
              </w:rPr>
            </w:pPr>
            <w:r>
              <w:rPr>
                <w:sz w:val="20"/>
              </w:rPr>
              <w:t>が、それがかえって裏目に出てしまい、放っておくと拒否からうつ病へと進展してしまうこともあります。</w:t>
            </w:r>
          </w:p>
          <w:p>
            <w:pPr>
              <w:pStyle w:val="2"/>
              <w:ind w:left="903" w:hanging="0"/>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2"/>
              <w:ind w:left="0" w:firstLine="410"/>
              <w:rPr>
                <w:b/>
                <w:b/>
                <w:bCs/>
                <w:sz w:val="20"/>
              </w:rPr>
            </w:pPr>
            <w:r>
              <w:rPr>
                <w:b/>
                <w:bCs/>
                <w:sz w:val="20"/>
              </w:rPr>
              <w:t xml:space="preserve">(5) </w:t>
            </w:r>
            <w:r>
              <w:rPr>
                <w:b/>
                <w:bCs/>
                <w:sz w:val="20"/>
              </w:rPr>
              <w:t>パニック障害</w:t>
            </w:r>
          </w:p>
          <w:p>
            <w:pPr>
              <w:pStyle w:val="2"/>
              <w:ind w:left="612" w:firstLine="196"/>
              <w:rPr>
                <w:sz w:val="20"/>
              </w:rPr>
            </w:pPr>
            <w:r>
              <w:rPr>
                <w:sz w:val="20"/>
              </w:rPr>
              <w:t>特別な状況や環境的背景によらず、突然不安発作が起こり、反復する障害です。主症状は、動悸、胸痛、窒息感、めまい、非現実感などであり、多くは死や自制心の喪失、発狂に対する恐怖が続発します。</w:t>
            </w:r>
          </w:p>
          <w:p>
            <w:pPr>
              <w:pStyle w:val="2"/>
              <w:ind w:left="612" w:firstLine="196"/>
              <w:rPr>
                <w:sz w:val="20"/>
              </w:rPr>
            </w:pPr>
            <w:r>
              <w:rPr>
                <w:sz w:val="20"/>
              </w:rPr>
            </w:r>
          </w:p>
          <w:p>
            <w:pPr>
              <w:pStyle w:val="2"/>
              <w:ind w:left="298" w:firstLine="202"/>
              <w:rPr>
                <w:sz w:val="20"/>
              </w:rPr>
            </w:pPr>
            <w:r>
              <w:rPr>
                <w:sz w:val="20"/>
              </w:rPr>
              <w:t>ストレスが過剰になると、うつ病や神経症、心身症をはじめ、さまざまな病気を引き起こします。なかには、意外な病気に心のストレスが関わっていることもあります。</w:t>
            </w:r>
          </w:p>
          <w:p>
            <w:pPr>
              <w:pStyle w:val="2"/>
              <w:ind w:left="298" w:firstLine="22"/>
              <w:rPr>
                <w:sz w:val="20"/>
              </w:rPr>
            </w:pPr>
            <w:r>
              <w:rPr>
                <w:rFonts w:eastAsia="Century" w:cs="Century"/>
                <w:sz w:val="20"/>
              </w:rPr>
              <w:t xml:space="preserve">  </w:t>
            </w:r>
            <w:r>
              <w:rPr>
                <w:sz w:val="20"/>
              </w:rPr>
              <w:t>セルフコントロールやセルフケアがうたわれている時代です。　心の病に倒れたら早急に受診することです。家族や身近な人が心の病になったら、よく理解してやり、的確な治療を受けるように配慮してください。</w:t>
            </w:r>
          </w:p>
          <w:p>
            <w:pPr>
              <w:pStyle w:val="2"/>
              <w:ind w:left="0" w:hanging="0"/>
              <w:rPr>
                <w:sz w:val="20"/>
              </w:rPr>
            </w:pPr>
            <w:r>
              <w:rPr>
                <w:sz w:val="20"/>
              </w:rPr>
            </w:r>
          </w:p>
          <w:p>
            <w:pPr>
              <w:pStyle w:val="Normal"/>
              <w:rPr>
                <w:rFonts w:ascii="ＭＳ Ｐゴシック" w:hAnsi="ＭＳ Ｐゴシック" w:cs="ＭＳ Ｐゴシック"/>
                <w:b/>
                <w:b/>
                <w:bCs/>
                <w:u w:val="single"/>
              </w:rPr>
            </w:pPr>
            <w:r>
              <w:rPr>
                <w:rFonts w:ascii="ＭＳ Ｐゴシック" w:hAnsi="ＭＳ Ｐゴシック" w:cs="ＭＳ Ｐゴシック"/>
                <w:b/>
                <w:bCs/>
                <w:u w:val="single"/>
              </w:rPr>
              <w:t>４  ストレスを和らげる方法</w:t>
            </w:r>
          </w:p>
          <w:p>
            <w:pPr>
              <w:pStyle w:val="Normal"/>
              <w:rPr>
                <w:rFonts w:ascii="ＭＳ Ｐゴシック" w:hAnsi="ＭＳ Ｐゴシック" w:eastAsia="ＭＳ 明朝;MS Mincho" w:cs="ＭＳ Ｐゴシック"/>
                <w:b/>
                <w:b/>
                <w:bCs/>
                <w:u w:val="single"/>
              </w:rPr>
            </w:pPr>
            <w:r>
              <w:rPr>
                <w:rFonts w:eastAsia="ＭＳ 明朝;MS Mincho" w:cs="ＭＳ Ｐゴシック" w:ascii="ＭＳ Ｐゴシック" w:hAnsi="ＭＳ Ｐゴシック"/>
                <w:b/>
                <w:bCs/>
                <w:u w:val="single"/>
              </w:rPr>
            </w:r>
          </w:p>
          <w:p>
            <w:pPr>
              <w:pStyle w:val="2"/>
              <w:ind w:left="298" w:firstLine="202"/>
              <w:rPr>
                <w:sz w:val="20"/>
              </w:rPr>
            </w:pPr>
            <w:r>
              <w:rPr>
                <w:sz w:val="20"/>
              </w:rPr>
              <w:t>災害により、一時的にストレスによる反応を起こすことは、自然なことです。しかし、これを上手に対処できない時は、深刻な障害を引き起こすこともあります。ストレスを蓄積しないように和らげる方法を知っておくことは大切です。</w:t>
            </w:r>
          </w:p>
          <w:p>
            <w:pPr>
              <w:pStyle w:val="2"/>
              <w:ind w:left="298" w:firstLine="255"/>
              <w:rPr>
                <w:sz w:val="20"/>
              </w:rPr>
            </w:pPr>
            <w:r>
              <w:rPr>
                <w:sz w:val="20"/>
              </w:rPr>
              <w:t>私たちの生活からストレスをなくしてしまうことはできません。　ストレスがあっても、心の健康を保っていけるように、ストレスの受け止め方を変えてみたり、上手にストレスを解消する方法を見つけましょう。</w:t>
            </w:r>
          </w:p>
          <w:p>
            <w:pPr>
              <w:pStyle w:val="2"/>
              <w:rPr>
                <w:sz w:val="20"/>
              </w:rPr>
            </w:pPr>
            <w:r>
              <w:rPr>
                <w:sz w:val="20"/>
              </w:rPr>
            </w:r>
          </w:p>
          <w:p>
            <w:pPr>
              <w:pStyle w:val="2"/>
              <w:ind w:left="0" w:firstLine="410"/>
              <w:rPr>
                <w:b/>
                <w:b/>
                <w:bCs/>
                <w:sz w:val="20"/>
              </w:rPr>
            </w:pPr>
            <w:r>
              <w:rPr>
                <w:b/>
                <w:bCs/>
                <w:sz w:val="20"/>
              </w:rPr>
              <w:t xml:space="preserve">(1) </w:t>
            </w:r>
            <w:r>
              <w:rPr>
                <w:b/>
                <w:bCs/>
                <w:sz w:val="20"/>
              </w:rPr>
              <w:t>サインを見逃さない</w:t>
            </w:r>
          </w:p>
          <w:p>
            <w:pPr>
              <w:pStyle w:val="2"/>
              <w:ind w:left="605" w:firstLine="204"/>
              <w:rPr>
                <w:sz w:val="20"/>
              </w:rPr>
            </w:pPr>
            <w:r>
              <w:rPr>
                <w:sz w:val="20"/>
              </w:rPr>
              <w:t>情緒の不安定、イライラや不機嫌、気分が暗く落ち込む、気力や集中力の低下、体のだるさ、疲労感、頭痛、動悸、めまい、胸痛、呼吸困難、肩こり、食欲不振、胸やけ、吐き気、腹部膨満感、便秘、下痢などの胃腸症状等は心が発するサインです。</w:t>
            </w:r>
          </w:p>
          <w:p>
            <w:pPr>
              <w:pStyle w:val="2"/>
              <w:ind w:left="612" w:firstLine="204"/>
              <w:rPr>
                <w:sz w:val="20"/>
              </w:rPr>
            </w:pPr>
            <w:r>
              <w:rPr>
                <w:sz w:val="20"/>
              </w:rPr>
              <w:t>このように心や体の不調が続く場合は、ストレスを疑ってみることも必要です。心の病気というと、気軽に病院に行きにくいイメージがありますが、悩みを抱え込まず、早めに専門医に相談してください。</w:t>
            </w:r>
          </w:p>
          <w:p>
            <w:pPr>
              <w:pStyle w:val="2"/>
              <w:ind w:left="612" w:firstLine="204"/>
              <w:rPr>
                <w:sz w:val="20"/>
              </w:rPr>
            </w:pPr>
            <w:r>
              <w:rPr>
                <w:sz w:val="20"/>
              </w:rPr>
            </w:r>
          </w:p>
          <w:p>
            <w:pPr>
              <w:pStyle w:val="2"/>
              <w:ind w:left="0" w:firstLine="410"/>
              <w:rPr>
                <w:b/>
                <w:b/>
                <w:bCs/>
                <w:sz w:val="20"/>
              </w:rPr>
            </w:pPr>
            <w:r>
              <w:rPr>
                <w:b/>
                <w:bCs/>
                <w:sz w:val="20"/>
              </w:rPr>
              <w:t xml:space="preserve">(2) </w:t>
            </w:r>
            <w:r>
              <w:rPr>
                <w:b/>
                <w:bCs/>
                <w:sz w:val="20"/>
              </w:rPr>
              <w:t>自律訓練法・リラクセーション法</w:t>
            </w:r>
          </w:p>
          <w:p>
            <w:pPr>
              <w:pStyle w:val="2"/>
              <w:ind w:left="610" w:hanging="0"/>
              <w:rPr>
                <w:sz w:val="20"/>
              </w:rPr>
            </w:pPr>
            <w:r>
              <w:rPr>
                <w:sz w:val="20"/>
              </w:rPr>
              <w:t>　心身の緊張をとくためのリラックス療法があります。</w:t>
            </w:r>
          </w:p>
          <w:p>
            <w:pPr>
              <w:pStyle w:val="2"/>
              <w:ind w:left="610" w:hanging="0"/>
              <w:rPr>
                <w:sz w:val="20"/>
              </w:rPr>
            </w:pPr>
            <w:r>
              <w:rPr>
                <w:sz w:val="20"/>
              </w:rPr>
              <w:t>　最もよく行われるのが、「自律訓練法」と筋肉の弛緩による「リラクセーション法」です。自律訓練法は、一種の自己暗示をかけて、心身を緊張状態から弛緩状態へと変換させる方法です。</w:t>
            </w:r>
          </w:p>
          <w:p>
            <w:pPr>
              <w:pStyle w:val="2"/>
              <w:ind w:left="610" w:hanging="0"/>
              <w:rPr>
                <w:rFonts w:ascii="ＭＳ 明朝;MS Mincho" w:hAnsi="ＭＳ 明朝;MS Mincho" w:cs="ＭＳ 明朝;MS Mincho"/>
                <w:szCs w:val="18"/>
              </w:rPr>
            </w:pPr>
            <w:r>
              <w:rPr/>
              <w:t>「資料１　自律訓練法の練習のしかた」（</w:t>
            </w:r>
            <w:r>
              <w:rPr/>
              <w:t>16</w:t>
            </w:r>
            <w:r>
              <w:rPr/>
              <w:t>頁）を参考</w:t>
            </w:r>
          </w:p>
        </w:tc>
      </w:tr>
      <w:tr>
        <w:trPr/>
        <w:tc>
          <w:tcPr>
            <w:tcW w:w="6580" w:type="dxa"/>
            <w:gridSpan w:val="2"/>
            <w:tcBorders>
              <w:top w:val="single" w:sz="4" w:space="0" w:color="FFFFFF"/>
              <w:left w:val="single" w:sz="4" w:space="0" w:color="FFFFFF"/>
              <w:bottom w:val="single" w:sz="4" w:space="0" w:color="FFFFFF"/>
              <w:right w:val="dotDotDash" w:sz="24" w:space="0" w:color="00FF00"/>
            </w:tcBorders>
          </w:tcPr>
          <w:p>
            <w:pPr>
              <w:pStyle w:val="2"/>
              <w:ind w:left="1018" w:hanging="204"/>
              <w:rPr>
                <w:sz w:val="20"/>
              </w:rPr>
            </w:pPr>
            <w:r>
              <w:rPr>
                <w:sz w:val="20"/>
              </w:rPr>
              <w:t>その方法の基本となるのが、「標準練習」です。</w:t>
            </w:r>
          </w:p>
          <w:p>
            <w:pPr>
              <w:pStyle w:val="2"/>
              <w:ind w:left="606" w:firstLine="204"/>
              <w:rPr>
                <w:sz w:val="20"/>
              </w:rPr>
            </w:pPr>
            <w:r>
              <w:rPr>
                <w:sz w:val="20"/>
              </w:rPr>
              <w:t>標準練習は、６段階から成り立っており、第１段階から順にマスターして、心身のリラックスをはかります。１回２～３分間、１日に２～４回（例えば起床時、昼、夕、就寝前）行いましょう。</w:t>
            </w:r>
          </w:p>
          <w:p>
            <w:pPr>
              <w:pStyle w:val="2"/>
              <w:ind w:left="604" w:firstLine="204"/>
              <w:rPr>
                <w:sz w:val="20"/>
              </w:rPr>
            </w:pPr>
            <w:r>
              <w:rPr>
                <w:sz w:val="20"/>
              </w:rPr>
              <w:t>リラクセーション法には、主に「ブリーフ・リラクセーション」と「プログレッシブ・リラクセーション」などがあります。いずれも筋肉を弛緩させ、心身をリラックスさせます。「プログレッシブ・リラクセーション」では「力をグッといれ、一気に力を抜く」と、筋肉が緊張状態からリラックス状態に変わります。</w:t>
            </w:r>
          </w:p>
          <w:p>
            <w:pPr>
              <w:pStyle w:val="2"/>
              <w:ind w:left="610" w:firstLine="408"/>
              <w:rPr>
                <w:sz w:val="20"/>
              </w:rPr>
            </w:pPr>
            <w:r>
              <w:rPr>
                <w:sz w:val="20"/>
              </w:rPr>
              <w:t>「資料２　リラクセーション法」（</w:t>
            </w:r>
            <w:r>
              <w:rPr>
                <w:sz w:val="20"/>
              </w:rPr>
              <w:t>16</w:t>
            </w:r>
            <w:r>
              <w:rPr>
                <w:sz w:val="20"/>
              </w:rPr>
              <w:t>頁）を参考</w:t>
            </w:r>
          </w:p>
          <w:p>
            <w:pPr>
              <w:pStyle w:val="2"/>
              <w:ind w:left="1018" w:hanging="408"/>
              <w:rPr>
                <w:sz w:val="20"/>
              </w:rPr>
            </w:pPr>
            <w:r>
              <w:rPr>
                <w:rFonts w:eastAsia="Century" w:cs="Century"/>
                <w:sz w:val="20"/>
              </w:rPr>
              <w:t xml:space="preserve"> </w:t>
            </w:r>
            <w:r>
              <w:rPr>
                <w:sz w:val="20"/>
              </w:rPr>
              <w:t>　</w:t>
            </w:r>
          </w:p>
          <w:p>
            <w:pPr>
              <w:pStyle w:val="2"/>
              <w:numPr>
                <w:ilvl w:val="0"/>
                <w:numId w:val="2"/>
              </w:numPr>
              <w:rPr>
                <w:b/>
                <w:b/>
                <w:bCs/>
                <w:sz w:val="20"/>
              </w:rPr>
            </w:pPr>
            <w:r>
              <w:rPr>
                <w:b/>
                <w:bCs/>
                <w:sz w:val="20"/>
              </w:rPr>
              <w:t>医師との面接</w:t>
            </w:r>
          </w:p>
          <w:p>
            <w:pPr>
              <w:pStyle w:val="2"/>
              <w:ind w:left="604" w:firstLine="196"/>
              <w:rPr>
                <w:sz w:val="20"/>
              </w:rPr>
            </w:pPr>
            <w:r>
              <w:rPr>
                <w:sz w:val="20"/>
              </w:rPr>
              <w:t>心の病気を治す心理療法にもさまざまありますが、面接はそのすべての基本となります。日ごろの悩みをじっくり聞いてもらえるだけで、心が軽くなる人もいます。　　　　</w:t>
            </w:r>
          </w:p>
          <w:p>
            <w:pPr>
              <w:pStyle w:val="2"/>
              <w:ind w:left="610" w:hanging="0"/>
              <w:rPr>
                <w:sz w:val="20"/>
              </w:rPr>
            </w:pPr>
            <w:r>
              <w:rPr>
                <w:sz w:val="20"/>
              </w:rPr>
              <w:t>１</w:t>
            </w:r>
            <w:r>
              <w:rPr>
                <w:sz w:val="20"/>
              </w:rPr>
              <w:t xml:space="preserve">. </w:t>
            </w:r>
            <w:r>
              <w:rPr>
                <w:sz w:val="20"/>
              </w:rPr>
              <w:t>面接は心理療法の場となります。</w:t>
            </w:r>
          </w:p>
          <w:p>
            <w:pPr>
              <w:pStyle w:val="2"/>
              <w:ind w:left="610" w:hanging="0"/>
              <w:rPr>
                <w:sz w:val="20"/>
              </w:rPr>
            </w:pPr>
            <w:r>
              <w:rPr>
                <w:sz w:val="20"/>
              </w:rPr>
              <w:t>２</w:t>
            </w:r>
            <w:r>
              <w:rPr>
                <w:sz w:val="20"/>
              </w:rPr>
              <w:t xml:space="preserve">. </w:t>
            </w:r>
            <w:r>
              <w:rPr>
                <w:sz w:val="20"/>
              </w:rPr>
              <w:t>訴えを聞き、不安や緊張をやわらげてくれます。</w:t>
            </w:r>
          </w:p>
          <w:p>
            <w:pPr>
              <w:pStyle w:val="2"/>
              <w:ind w:left="0" w:hanging="0"/>
              <w:rPr>
                <w:sz w:val="20"/>
              </w:rPr>
            </w:pPr>
            <w:r>
              <w:rPr>
                <w:sz w:val="20"/>
              </w:rPr>
              <w:t>　　　３</w:t>
            </w:r>
            <w:r>
              <w:rPr>
                <w:sz w:val="20"/>
              </w:rPr>
              <w:t xml:space="preserve">. </w:t>
            </w:r>
            <w:r>
              <w:rPr>
                <w:sz w:val="20"/>
              </w:rPr>
              <w:t>自分に気づき、解決法を見つける手助けをしてくれます。</w:t>
            </w:r>
          </w:p>
          <w:p>
            <w:pPr>
              <w:pStyle w:val="2"/>
              <w:ind w:left="610" w:hanging="0"/>
              <w:rPr>
                <w:sz w:val="20"/>
              </w:rPr>
            </w:pPr>
            <w:r>
              <w:rPr>
                <w:sz w:val="20"/>
              </w:rPr>
              <w:t>　　</w:t>
            </w:r>
          </w:p>
          <w:p>
            <w:pPr>
              <w:pStyle w:val="2"/>
              <w:ind w:left="0" w:firstLine="410"/>
              <w:rPr>
                <w:sz w:val="20"/>
              </w:rPr>
            </w:pPr>
            <w:r>
              <w:rPr>
                <w:b/>
                <w:bCs/>
                <w:sz w:val="20"/>
              </w:rPr>
              <w:t xml:space="preserve">(4) </w:t>
            </w:r>
            <w:r>
              <w:rPr>
                <w:b/>
                <w:bCs/>
                <w:sz w:val="20"/>
              </w:rPr>
              <w:t>カウンセリング</w:t>
            </w:r>
          </w:p>
          <w:p>
            <w:pPr>
              <w:pStyle w:val="2"/>
              <w:ind w:left="610" w:hanging="0"/>
              <w:rPr>
                <w:sz w:val="20"/>
              </w:rPr>
            </w:pPr>
            <w:r>
              <w:rPr>
                <w:sz w:val="20"/>
              </w:rPr>
              <w:t>　カウンセリングは、医師やカウンセラーが「心の鏡」となって、本人が自覚していない心の問題に気づいてもらい、自ら問題を克服できるように手助けをしてくれます。</w:t>
            </w:r>
          </w:p>
          <w:p>
            <w:pPr>
              <w:pStyle w:val="2"/>
              <w:ind w:left="610" w:hanging="0"/>
              <w:rPr>
                <w:sz w:val="20"/>
              </w:rPr>
            </w:pPr>
            <w:r>
              <w:rPr>
                <w:sz w:val="20"/>
              </w:rPr>
            </w:r>
          </w:p>
          <w:p>
            <w:pPr>
              <w:pStyle w:val="2"/>
              <w:ind w:left="0" w:firstLine="410"/>
              <w:rPr>
                <w:sz w:val="20"/>
              </w:rPr>
            </w:pPr>
            <w:r>
              <w:rPr>
                <w:b/>
                <w:bCs/>
                <w:sz w:val="20"/>
              </w:rPr>
              <w:t xml:space="preserve">(5) </w:t>
            </w:r>
            <w:r>
              <w:rPr>
                <w:b/>
                <w:bCs/>
                <w:sz w:val="20"/>
              </w:rPr>
              <w:t>ストレスを減らす工夫</w:t>
            </w:r>
          </w:p>
          <w:p>
            <w:pPr>
              <w:pStyle w:val="2"/>
              <w:ind w:left="610" w:hanging="0"/>
              <w:rPr>
                <w:sz w:val="20"/>
              </w:rPr>
            </w:pPr>
            <w:r>
              <w:rPr>
                <w:sz w:val="20"/>
              </w:rPr>
              <w:t>　ストレスが自分の耐えられる限度を超えると、心身にひずみが生じます。自分なりに工夫をして、ストレスの種を少しでも減らすようにしましょう。</w:t>
            </w:r>
          </w:p>
          <w:p>
            <w:pPr>
              <w:pStyle w:val="2"/>
              <w:ind w:left="610" w:hanging="0"/>
              <w:rPr/>
            </w:pPr>
            <w:r>
              <w:rPr>
                <w:sz w:val="20"/>
              </w:rPr>
              <w:t>　例えば、避けられるストレスは避け、逃げられるストレスからは逃げる。或いは</w:t>
            </w:r>
            <w:r>
              <w:rPr>
                <w:sz w:val="20"/>
              </w:rPr>
              <w:t>、引き受けすぎ、抱え込みすぎは止めましょう。</w:t>
            </w:r>
            <w:r>
              <mc:AlternateContent>
                <mc:Choice Requires="wps">
                  <w:drawing>
                    <wp:anchor behindDoc="0" distT="0" distB="0" distL="114935" distR="114935" simplePos="0" locked="0" layoutInCell="1" allowOverlap="1" relativeHeight="21">
                      <wp:simplePos x="0" y="0"/>
                      <wp:positionH relativeFrom="column">
                        <wp:posOffset>283845</wp:posOffset>
                      </wp:positionH>
                      <wp:positionV relativeFrom="paragraph">
                        <wp:posOffset>6481445</wp:posOffset>
                      </wp:positionV>
                      <wp:extent cx="5630545" cy="933450"/>
                      <wp:effectExtent l="0" t="0" r="0" b="0"/>
                      <wp:wrapNone/>
                      <wp:docPr id="10" name="Frame2"/>
                      <a:graphic xmlns:a="http://schemas.openxmlformats.org/drawingml/2006/main">
                        <a:graphicData uri="http://schemas.microsoft.com/office/word/2010/wordprocessingShape">
                          <wps:wsp>
                            <wps:cNvSpPr txBox="1"/>
                            <wps:spPr>
                              <a:xfrm>
                                <a:off x="0" y="0"/>
                                <a:ext cx="5630545" cy="933450"/>
                              </a:xfrm>
                              <a:prstGeom prst="rect"/>
                              <a:solidFill>
                                <a:srgbClr val="FFFFFF"/>
                              </a:solidFill>
                              <a:ln w="9525">
                                <a:solidFill>
                                  <a:srgbClr val="000000"/>
                                </a:solidFill>
                              </a:ln>
                            </wps:spPr>
                            <wps:txbx>
                              <w:txbxContent>
                                <w:p>
                                  <w:pPr>
                                    <w:pStyle w:val="Normal"/>
                                    <w:ind w:left="1621" w:hanging="1621"/>
                                    <w:rPr/>
                                  </w:pPr>
                                  <w:r>
                                    <w:rPr/>
                                    <w:t>*</w:t>
                                  </w:r>
                                  <w:r>
                                    <w:rPr/>
                                    <w:t>この箇所は脚注欄とします</w:t>
                                  </w:r>
                                  <w:r>
                                    <w:rPr>
                                      <w:sz w:val="22"/>
                                      <w:szCs w:val="22"/>
                                    </w:rPr>
                                    <w:t>。</w:t>
                                  </w:r>
                                  <w:r>
                                    <w:rPr>
                                      <w:sz w:val="22"/>
                                      <w:szCs w:val="22"/>
                                    </w:rPr>
                                    <w:t>　</w:t>
                                  </w:r>
                                </w:p>
                                <w:p>
                                  <w:pPr>
                                    <w:pStyle w:val="Normal"/>
                                    <w:ind w:left="1779" w:hanging="1779"/>
                                    <w:rPr>
                                      <w:sz w:val="22"/>
                                      <w:szCs w:val="22"/>
                                    </w:rPr>
                                  </w:pPr>
                                  <w:r>
                                    <w:rPr>
                                      <w:sz w:val="22"/>
                                      <w:szCs w:val="22"/>
                                    </w:rPr>
                                    <w:t>　脚注の有無に関わらず、この箇所に空欄を設けてください。</w:t>
                                  </w:r>
                                </w:p>
                                <w:p>
                                  <w:pPr>
                                    <w:pStyle w:val="Normal"/>
                                    <w:ind w:left="1779" w:hanging="1779"/>
                                    <w:rPr>
                                      <w:sz w:val="22"/>
                                      <w:szCs w:val="22"/>
                                    </w:rPr>
                                  </w:pPr>
                                  <w:r>
                                    <w:rPr>
                                      <w:sz w:val="22"/>
                                      <w:szCs w:val="22"/>
                                    </w:rPr>
                                    <w:t>　説明文が必要の場合は、次のページに進んで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43.35pt;height:73.5pt;mso-wrap-distance-left:9.05pt;mso-wrap-distance-right:9.05pt;mso-wrap-distance-top:0pt;mso-wrap-distance-bottom:0pt;margin-top:510.35pt;mso-position-vertical-relative:text;margin-left:22.35pt;mso-position-horizontal-relative:text">
                      <v:textbox>
                        <w:txbxContent>
                          <w:p>
                            <w:pPr>
                              <w:pStyle w:val="Normal"/>
                              <w:ind w:left="1621" w:hanging="1621"/>
                              <w:rPr/>
                            </w:pPr>
                            <w:r>
                              <w:rPr/>
                              <w:t>*</w:t>
                            </w:r>
                            <w:r>
                              <w:rPr/>
                              <w:t>この箇所は脚注欄とします</w:t>
                            </w:r>
                            <w:r>
                              <w:rPr>
                                <w:sz w:val="22"/>
                                <w:szCs w:val="22"/>
                              </w:rPr>
                              <w:t>。</w:t>
                            </w:r>
                            <w:r>
                              <w:rPr>
                                <w:sz w:val="22"/>
                                <w:szCs w:val="22"/>
                              </w:rPr>
                              <w:t>　</w:t>
                            </w:r>
                          </w:p>
                          <w:p>
                            <w:pPr>
                              <w:pStyle w:val="Normal"/>
                              <w:ind w:left="1779" w:hanging="1779"/>
                              <w:rPr>
                                <w:sz w:val="22"/>
                                <w:szCs w:val="22"/>
                              </w:rPr>
                            </w:pPr>
                            <w:r>
                              <w:rPr>
                                <w:sz w:val="22"/>
                                <w:szCs w:val="22"/>
                              </w:rPr>
                              <w:t>　脚注の有無に関わらず、この箇所に空欄を設けてください。</w:t>
                            </w:r>
                          </w:p>
                          <w:p>
                            <w:pPr>
                              <w:pStyle w:val="Normal"/>
                              <w:ind w:left="1779" w:hanging="1779"/>
                              <w:rPr>
                                <w:sz w:val="22"/>
                                <w:szCs w:val="22"/>
                              </w:rPr>
                            </w:pPr>
                            <w:r>
                              <w:rPr>
                                <w:sz w:val="22"/>
                                <w:szCs w:val="22"/>
                              </w:rPr>
                              <w:t>　説明文が必要の場合は、次のページに進んでください。</w:t>
                            </w:r>
                          </w:p>
                        </w:txbxContent>
                      </v:textbox>
                      <w10:wrap type="none"/>
                    </v:rect>
                  </w:pict>
                </mc:Fallback>
              </mc:AlternateContent>
            </w:r>
          </w:p>
          <w:p>
            <w:pPr>
              <w:pStyle w:val="2"/>
              <w:ind w:left="608" w:firstLine="22"/>
              <w:rPr>
                <w:sz w:val="20"/>
              </w:rPr>
            </w:pPr>
            <w:r>
              <w:rPr>
                <w:sz w:val="20"/>
              </w:rPr>
              <w:t>　被災地では、「疲れた」と思ったら素直に休むとか、自分ひとりで何でも背負い込むようなことをせずに、チーム員で調整しながら対応することが大切です。</w:t>
            </w:r>
          </w:p>
          <w:p>
            <w:pPr>
              <w:pStyle w:val="2"/>
              <w:ind w:left="610" w:hanging="0"/>
              <w:rPr>
                <w:sz w:val="20"/>
              </w:rPr>
            </w:pPr>
            <w:r>
              <w:rPr>
                <w:sz w:val="20"/>
              </w:rPr>
            </w:r>
          </w:p>
          <w:p>
            <w:pPr>
              <w:pStyle w:val="2"/>
              <w:numPr>
                <w:ilvl w:val="0"/>
                <w:numId w:val="1"/>
              </w:numPr>
              <w:rPr>
                <w:b/>
                <w:b/>
                <w:bCs/>
                <w:sz w:val="20"/>
              </w:rPr>
            </w:pPr>
            <w:r>
              <w:rPr>
                <w:b/>
                <w:bCs/>
                <w:sz w:val="20"/>
              </w:rPr>
              <w:t>ストレスをためないために</w:t>
            </w:r>
          </w:p>
          <w:p>
            <w:pPr>
              <w:pStyle w:val="2"/>
              <w:ind w:left="655" w:firstLine="227"/>
              <w:rPr>
                <w:sz w:val="20"/>
              </w:rPr>
            </w:pPr>
            <w:r>
              <w:rPr>
                <w:sz w:val="20"/>
              </w:rPr>
              <w:t>ストレスがあっても、その人の受け取り方によって、その重みは違ってきます。ストレスがたまりやすい人は、自分の考えや行動を変えてみることも大切です。　</w:t>
            </w:r>
          </w:p>
          <w:p>
            <w:pPr>
              <w:pStyle w:val="2"/>
              <w:rPr>
                <w:sz w:val="20"/>
              </w:rPr>
            </w:pPr>
            <w:r>
              <w:rPr>
                <w:rFonts w:cs="ＭＳ 明朝;MS Mincho" w:ascii="ＭＳ 明朝;MS Mincho" w:hAnsi="ＭＳ 明朝;MS Mincho"/>
                <w:sz w:val="20"/>
              </w:rPr>
              <w:t>◆</w:t>
            </w:r>
            <w:r>
              <w:rPr>
                <w:sz w:val="20"/>
              </w:rPr>
              <w:t>　ストレスを当たり前のこととして受け止める。</w:t>
            </w:r>
          </w:p>
          <w:p>
            <w:pPr>
              <w:pStyle w:val="2"/>
              <w:rPr>
                <w:sz w:val="20"/>
              </w:rPr>
            </w:pPr>
            <w:r>
              <w:rPr>
                <w:rFonts w:cs="ＭＳ 明朝;MS Mincho" w:ascii="ＭＳ 明朝;MS Mincho" w:hAnsi="ＭＳ 明朝;MS Mincho"/>
                <w:sz w:val="20"/>
              </w:rPr>
              <w:t>◆</w:t>
            </w:r>
            <w:r>
              <w:rPr>
                <w:sz w:val="20"/>
              </w:rPr>
              <w:t>　自分がストレス状態にあることを認める。</w:t>
            </w:r>
          </w:p>
          <w:p>
            <w:pPr>
              <w:pStyle w:val="2"/>
              <w:ind w:left="449" w:firstLine="227"/>
              <w:rPr>
                <w:sz w:val="20"/>
              </w:rPr>
            </w:pPr>
            <w:r>
              <w:rPr>
                <w:rFonts w:cs="ＭＳ 明朝;MS Mincho" w:ascii="ＭＳ 明朝;MS Mincho" w:hAnsi="ＭＳ 明朝;MS Mincho"/>
                <w:sz w:val="20"/>
              </w:rPr>
              <w:t>◆</w:t>
            </w:r>
            <w:r>
              <w:rPr>
                <w:sz w:val="20"/>
              </w:rPr>
              <w:t>　ストレスを上手に発散する。</w:t>
            </w:r>
          </w:p>
          <w:p>
            <w:pPr>
              <w:pStyle w:val="2"/>
              <w:rPr>
                <w:sz w:val="20"/>
              </w:rPr>
            </w:pPr>
            <w:r>
              <w:rPr>
                <w:rFonts w:cs="ＭＳ 明朝;MS Mincho" w:ascii="ＭＳ 明朝;MS Mincho" w:hAnsi="ＭＳ 明朝;MS Mincho"/>
                <w:sz w:val="20"/>
              </w:rPr>
              <w:t>◆</w:t>
            </w:r>
            <w:r>
              <w:rPr>
                <w:sz w:val="20"/>
              </w:rPr>
              <w:t>　発想の転換をはかり、心の柔軟性を高める。</w:t>
            </w:r>
          </w:p>
          <w:p>
            <w:pPr>
              <w:pStyle w:val="2"/>
              <w:rPr>
                <w:sz w:val="20"/>
              </w:rPr>
            </w:pPr>
            <w:r>
              <w:rPr>
                <w:rFonts w:cs="ＭＳ 明朝;MS Mincho" w:ascii="ＭＳ 明朝;MS Mincho" w:hAnsi="ＭＳ 明朝;MS Mincho"/>
                <w:sz w:val="20"/>
              </w:rPr>
              <w:t>◆</w:t>
            </w:r>
            <w:r>
              <w:rPr>
                <w:sz w:val="20"/>
              </w:rPr>
              <w:t>　行動パターンを変える。</w:t>
            </w:r>
          </w:p>
          <w:p>
            <w:pPr>
              <w:pStyle w:val="2"/>
              <w:ind w:left="0" w:hanging="0"/>
              <w:rPr>
                <w:sz w:val="20"/>
              </w:rPr>
            </w:pPr>
            <w:r>
              <w:rPr>
                <w:sz w:val="20"/>
              </w:rPr>
            </w:r>
          </w:p>
          <w:p>
            <w:pPr>
              <w:pStyle w:val="Normal"/>
              <w:ind w:left="408" w:firstLine="20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600" w:type="dxa"/>
            <w:tcBorders>
              <w:top w:val="single" w:sz="4" w:space="0" w:color="FFFFFF"/>
              <w:left w:val="dotDotDash" w:sz="24" w:space="0" w:color="00FF00"/>
              <w:bottom w:val="single" w:sz="4" w:space="0" w:color="FFFFFF"/>
              <w:right w:val="single" w:sz="4" w:space="0" w:color="FFFFFF"/>
            </w:tcBorders>
          </w:tcPr>
          <w:p>
            <w:pPr>
              <w:pStyle w:val="Normal"/>
              <w:snapToGrid w:val="false"/>
              <w:ind w:left="94" w:hanging="94"/>
              <w:rPr>
                <w:rFonts w:ascii="ＭＳ Ｐゴシック" w:hAnsi="ＭＳ Ｐゴシック" w:eastAsia="ＭＳ 明朝;MS Mincho" w:cs="ＭＳ Ｐゴシック"/>
                <w:color w:val="000000"/>
                <w:sz w:val="16"/>
                <w:szCs w:val="18"/>
              </w:rPr>
            </w:pPr>
            <w:r>
              <w:rPr>
                <w:rFonts w:eastAsia="ＭＳ 明朝;MS Mincho"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参考</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心身の疲れをいやす</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手軽なリラックス法</w:t>
            </w:r>
          </w:p>
          <w:p>
            <w:pPr>
              <w:pStyle w:val="Normal"/>
              <w:ind w:left="94" w:hanging="94"/>
              <w:rPr>
                <w:rFonts w:ascii="ＭＳ Ｐゴシック" w:hAnsi="ＭＳ Ｐゴシック" w:cs="ＭＳ Ｐゴシック"/>
                <w:b/>
                <w:b/>
                <w:color w:val="0000FF"/>
                <w:sz w:val="16"/>
                <w:szCs w:val="18"/>
              </w:rPr>
            </w:pPr>
            <w:r>
              <w:rPr>
                <w:rFonts w:ascii="ＭＳ Ｐゴシック" w:hAnsi="ＭＳ Ｐゴシック" w:cs="ＭＳ Ｐゴシック"/>
                <w:b/>
                <w:color w:val="0000FF"/>
                <w:sz w:val="16"/>
                <w:szCs w:val="18"/>
              </w:rPr>
              <w:t>　ストレス病になる人には、緊張が続いてもそれを上手に解消できない人が少なくありません。</w:t>
            </w:r>
          </w:p>
          <w:p>
            <w:pPr>
              <w:pStyle w:val="Normal"/>
              <w:ind w:left="196" w:hanging="202"/>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緊張状態に気付き、早めに解消することが大切です。</w:t>
            </w:r>
          </w:p>
          <w:p>
            <w:pPr>
              <w:pStyle w:val="Normal"/>
              <w:numPr>
                <w:ilvl w:val="0"/>
                <w:numId w:val="3"/>
              </w:numPr>
              <w:tabs>
                <w:tab w:val="clear" w:pos="840"/>
                <w:tab w:val="left" w:pos="95" w:leader="none"/>
              </w:tabs>
              <w:ind w:left="197" w:hanging="204"/>
              <w:rPr>
                <w:rFonts w:ascii="ＭＳ Ｐゴシック" w:hAnsi="ＭＳ Ｐゴシック" w:cs="ＭＳ Ｐゴシック"/>
                <w:color w:val="000000"/>
                <w:sz w:val="16"/>
                <w:szCs w:val="18"/>
              </w:rPr>
            </w:pPr>
            <w:r>
              <w:rPr>
                <w:rFonts w:ascii="ＭＳ Ｐゴシック" w:hAnsi="ＭＳ Ｐゴシック" w:cs="ＭＳ Ｐゴシック"/>
                <w:color w:val="000000"/>
                <w:sz w:val="16"/>
                <w:szCs w:val="18"/>
              </w:rPr>
              <w:t>自分に合った方法でリラックスを図ってください。</w:t>
            </w:r>
          </w:p>
          <w:p>
            <w:pPr>
              <w:pStyle w:val="2"/>
              <w:ind w:left="327" w:hanging="164"/>
              <w:rPr>
                <w:sz w:val="16"/>
                <w:szCs w:val="16"/>
              </w:rPr>
            </w:pPr>
            <w:r>
              <w:rPr>
                <w:sz w:val="16"/>
              </w:rPr>
              <w:t>「資料</w:t>
            </w:r>
            <w:r>
              <w:rPr>
                <w:sz w:val="16"/>
              </w:rPr>
              <w:t>3</w:t>
            </w:r>
            <w:r>
              <w:rPr>
                <w:sz w:val="16"/>
              </w:rPr>
              <w:t>　筋肉のリラクセーション」（</w:t>
            </w:r>
            <w:r>
              <w:rPr>
                <w:sz w:val="16"/>
              </w:rPr>
              <w:t>17</w:t>
            </w:r>
            <w:r>
              <w:rPr>
                <w:sz w:val="16"/>
              </w:rPr>
              <w:t>頁）を参考</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ストレスの場と距離を置いてみることも大切です。</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入浴が可能であれば入浴し、全身の血行を促進し、代謝が活発になり、心身の緊張をほぐしリフレッシュします。</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どこでも出来る腹式呼吸で緊張をほぐしてください。</w:t>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tc>
      </w:tr>
    </w:tbl>
    <w:p>
      <w:pPr>
        <w:pStyle w:val="Normal"/>
        <w:ind w:firstLine="615"/>
        <w:jc w:val="center"/>
        <w:rPr>
          <w:b/>
          <w:b/>
          <w:bCs/>
          <w:u w:val="thick"/>
        </w:rPr>
      </w:pPr>
      <w:r>
        <w:rPr>
          <w:b/>
          <w:bCs/>
          <w:u w:val="thick"/>
        </w:rPr>
      </w:r>
    </w:p>
    <w:p>
      <w:pPr>
        <w:pStyle w:val="Normal"/>
        <w:ind w:firstLine="675"/>
        <w:jc w:val="center"/>
        <w:rPr>
          <w:b/>
          <w:b/>
          <w:bCs/>
          <w:color w:val="008000"/>
          <w:sz w:val="22"/>
          <w:u w:val="thick"/>
        </w:rPr>
      </w:pPr>
      <w:r>
        <w:rPr>
          <w:b/>
          <w:bCs/>
          <w:color w:val="008000"/>
          <w:sz w:val="22"/>
          <w:u w:val="thick"/>
        </w:rPr>
        <w:t>資料１　自律訓練法の練習のしかた</w:t>
      </w:r>
    </w:p>
    <w:p>
      <w:pPr>
        <w:pStyle w:val="Normal"/>
        <w:ind w:firstLine="675"/>
        <w:jc w:val="center"/>
        <w:rPr>
          <w:b/>
          <w:b/>
          <w:bCs/>
          <w:color w:val="008000"/>
          <w:sz w:val="22"/>
          <w:u w:val="thick"/>
          <w:bdr w:val="single" w:sz="4" w:space="0" w:color="000000"/>
        </w:rPr>
      </w:pPr>
      <w:r>
        <w:rPr>
          <w:b/>
          <w:bCs/>
          <w:color w:val="008000"/>
          <w:sz w:val="22"/>
          <w:u w:val="thick"/>
          <w:bdr w:val="single" w:sz="4" w:space="0" w:color="000000"/>
        </w:rPr>
      </w:r>
    </w:p>
    <w:p>
      <w:pPr>
        <w:pStyle w:val="Normal"/>
        <w:rPr>
          <w:rFonts w:eastAsia="平成角ｺﾞｼｯｸ体W5"/>
          <w:b/>
          <w:b/>
          <w:bCs/>
          <w:color w:val="FF0000"/>
        </w:rPr>
      </w:pPr>
      <w:r>
        <w:rPr>
          <w:rFonts w:eastAsia="平成角ｺﾞｼｯｸ体W5" w:cs="平成角ｺﾞｼｯｸ体W5" w:ascii="平成角ｺﾞｼｯｸ体W5" w:hAnsi="平成角ｺﾞｼｯｸ体W5"/>
          <w:b/>
          <w:bCs/>
          <w:color w:val="FF0000"/>
        </w:rPr>
        <w:t>●</w:t>
      </w:r>
      <w:r>
        <w:rPr>
          <w:rFonts w:eastAsia="平成角ｺﾞｼｯｸ体W5"/>
          <w:b/>
          <w:bCs/>
          <w:color w:val="FF0000"/>
        </w:rPr>
        <w:t>　基本姿勢</w:t>
      </w:r>
    </w:p>
    <w:p>
      <w:pPr>
        <w:pStyle w:val="Normal"/>
        <w:ind w:left="304" w:hanging="304"/>
        <w:rPr/>
      </w:pPr>
      <w:r>
        <mc:AlternateContent>
          <mc:Choice Requires="wps">
            <w:drawing>
              <wp:anchor behindDoc="1" distT="0" distB="0" distL="114935" distR="114935" simplePos="0" locked="0" layoutInCell="0" allowOverlap="1" relativeHeight="12">
                <wp:simplePos x="0" y="0"/>
                <wp:positionH relativeFrom="column">
                  <wp:posOffset>4404360</wp:posOffset>
                </wp:positionH>
                <wp:positionV relativeFrom="paragraph">
                  <wp:posOffset>43180</wp:posOffset>
                </wp:positionV>
                <wp:extent cx="1173480" cy="1038225"/>
                <wp:effectExtent l="193040" t="10795" r="9525" b="10160"/>
                <wp:wrapSquare wrapText="bothSides"/>
                <wp:docPr id="11" name=""/>
                <a:graphic xmlns:a="http://schemas.openxmlformats.org/drawingml/2006/main">
                  <a:graphicData uri="http://schemas.microsoft.com/office/word/2010/wordprocessingShape">
                    <wps:wsp>
                      <wps:cNvSpPr/>
                      <wps:spPr>
                        <a:xfrm>
                          <a:off x="0" y="0"/>
                          <a:ext cx="1173600" cy="1038240"/>
                        </a:xfrm>
                        <a:prstGeom prst="wedgeEllipseCallout">
                          <a:avLst>
                            <a:gd name="adj1" fmla="val -64449"/>
                            <a:gd name="adj2" fmla="val 19907"/>
                          </a:avLst>
                        </a:prstGeom>
                        <a:solidFill>
                          <a:srgbClr val="ffffff"/>
                        </a:solidFill>
                        <a:ln w="19080">
                          <a:solidFill>
                            <a:srgbClr val="80808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6"/>
                                <w:szCs w:val="20"/>
                                <w:rFonts w:ascii="Century" w:hAnsi="Century" w:eastAsia="ＭＳ Ｐゴシック" w:cs="Times New Roman"/>
                                <w:color w:val="auto"/>
                                <w:lang w:val="en-US" w:eastAsia="ja-JP" w:bidi="ar-SA"/>
                              </w:rPr>
                              <w:t>気持ちが、とても落ち着いている</w:t>
                            </w:r>
                          </w:p>
                        </w:txbxContent>
                      </wps:txbx>
                      <wps:bodyPr lIns="48240" rIns="48240" tIns="28080" bIns="30960" anchor="t">
                        <a:noAutofit/>
                      </wps:bodyPr>
                    </wps:wsp>
                  </a:graphicData>
                </a:graphic>
              </wp:anchor>
            </w:drawing>
          </mc:Choice>
          <mc:Fallback>
            <w:pict>
              <v:rect id="shape_0" fillcolor="white" stroked="t" o:allowincell="f" style="position:absolute;margin-left:346.8pt;margin-top:3.4pt;width:92.35pt;height:81.7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6"/>
                          <w:szCs w:val="20"/>
                          <w:rFonts w:ascii="Century" w:hAnsi="Century" w:eastAsia="ＭＳ Ｐゴシック" w:cs="Times New Roman"/>
                          <w:color w:val="auto"/>
                          <w:lang w:val="en-US" w:eastAsia="ja-JP" w:bidi="ar-SA"/>
                        </w:rPr>
                        <w:t>気持ちが、とても落ち着いている</w:t>
                      </w:r>
                    </w:p>
                  </w:txbxContent>
                </v:textbox>
                <v:fill o:detectmouseclick="t" type="solid" color2="black"/>
                <v:stroke color="gray" weight="19080" joinstyle="miter" endcap="flat"/>
                <w10:wrap type="square"/>
              </v:rect>
            </w:pict>
          </mc:Fallback>
        </mc:AlternateContent>
        <w:object w:dxaOrig="1141" w:dyaOrig="1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5.2pt;margin-top:36.1pt;width:57pt;height:57.75pt;mso-wrap-distance-left:9.05pt;mso-wrap-distance-right:9.05pt;mso-position-horizontal-relative:text;mso-position-vertical-relative:text" filled="f" o:ole="">
            <v:imagedata r:id="rId6" o:title=""/>
            <w10:wrap type="square"/>
          </v:shape>
          <o:OLEObject Type="Embed" ProgID="" ShapeID="ole_rId5" DrawAspect="Content" ObjectID="_370399625" r:id="rId5"/>
        </w:object>
      </w:r>
      <w:r>
        <w:rPr>
          <w:b/>
          <w:bCs/>
        </w:rPr>
        <w:t>　　　</w:t>
      </w:r>
      <w:r>
        <w:rPr>
          <w:rFonts w:eastAsia="平成角ｺﾞｼｯｸ体W5"/>
          <w:sz w:val="18"/>
        </w:rPr>
        <w:t>あらかじめベルトやネクタイなど体を締め付けるものはゆるめ、腕時計や眼鏡もはずしておく。布団かベッドに仰向けに寝るか椅子に掛けて、いずれかの基本姿勢をとる。足は少し開き、体の力を抜いて、目と口は軽く閉じる。</w:t>
      </w:r>
    </w:p>
    <w:p>
      <w:pPr>
        <w:pStyle w:val="Normal"/>
        <w:rPr>
          <w:rFonts w:eastAsia="平成角ｺﾞｼｯｸ体W5"/>
          <w:sz w:val="18"/>
        </w:rPr>
      </w:pPr>
      <w:r>
        <w:rPr>
          <w:rFonts w:eastAsia="平成角ｺﾞｼｯｸ体W5"/>
          <w:sz w:val="18"/>
        </w:rPr>
      </w:r>
    </w:p>
    <w:p>
      <w:pPr>
        <w:pStyle w:val="Normal"/>
        <w:rPr>
          <w:rFonts w:eastAsia="平成角ｺﾞｼｯｸ体W5"/>
          <w:color w:val="FF0000"/>
          <w:sz w:val="18"/>
        </w:rPr>
      </w:pPr>
      <w:r>
        <w:rPr>
          <w:rFonts w:eastAsia="平成角ｺﾞｼｯｸ体W5" w:cs="平成角ｺﾞｼｯｸ体W5" w:ascii="平成角ｺﾞｼｯｸ体W5" w:hAnsi="平成角ｺﾞｼｯｸ体W5"/>
          <w:b/>
          <w:bCs/>
          <w:color w:val="FF0000"/>
        </w:rPr>
        <w:t>●</w:t>
      </w:r>
      <w:r>
        <w:rPr>
          <w:rFonts w:eastAsia="平成角ｺﾞｼｯｸ体W5"/>
          <w:b/>
          <w:bCs/>
          <w:color w:val="FF0000"/>
        </w:rPr>
        <w:t>　背景公式</w:t>
      </w:r>
    </w:p>
    <w:p>
      <w:pPr>
        <w:pStyle w:val="Normal"/>
        <w:ind w:left="368" w:hanging="368"/>
        <w:rPr>
          <w:rFonts w:eastAsia="平成角ｺﾞｼｯｸ体W5"/>
          <w:sz w:val="18"/>
        </w:rPr>
      </w:pPr>
      <w:r>
        <w:rPr>
          <w:rFonts w:eastAsia="平成角ｺﾞｼｯｸ体W5"/>
          <w:sz w:val="18"/>
        </w:rPr>
        <w:t>　　　基本姿勢がとれたら、ゆっくり深呼吸しながら「気持ちがとても落ち着いている」という言葉を心の中で繰り返す。</w:t>
      </w:r>
    </w:p>
    <w:p>
      <w:pPr>
        <w:pStyle w:val="Normal"/>
        <w:rPr>
          <w:rFonts w:eastAsia="平成角ｺﾞｼｯｸ体W5"/>
          <w:sz w:val="18"/>
        </w:rPr>
      </w:pPr>
      <w:r>
        <w:rPr>
          <w:rFonts w:eastAsia="平成角ｺﾞｼｯｸ体W5"/>
          <w:sz w:val="18"/>
        </w:rPr>
      </w:r>
    </w:p>
    <w:tbl>
      <w:tblPr>
        <w:tblW w:w="9493" w:type="dxa"/>
        <w:jc w:val="left"/>
        <w:tblInd w:w="0" w:type="dxa"/>
        <w:tblLayout w:type="fixed"/>
        <w:tblCellMar>
          <w:top w:w="0" w:type="dxa"/>
          <w:left w:w="99" w:type="dxa"/>
          <w:bottom w:w="0" w:type="dxa"/>
          <w:right w:w="99" w:type="dxa"/>
        </w:tblCellMar>
      </w:tblPr>
      <w:tblGrid>
        <w:gridCol w:w="6189"/>
        <w:gridCol w:w="3304"/>
      </w:tblGrid>
      <w:tr>
        <w:trPr>
          <w:trHeight w:val="1864" w:hRule="atLeast"/>
        </w:trPr>
        <w:tc>
          <w:tcPr>
            <w:tcW w:w="6189" w:type="dxa"/>
            <w:tcBorders>
              <w:top w:val="single" w:sz="4" w:space="0" w:color="FFFFFF"/>
              <w:left w:val="single" w:sz="4" w:space="0" w:color="FFFFFF"/>
              <w:bottom w:val="single" w:sz="4" w:space="0" w:color="FFFFFF"/>
              <w:right w:val="single" w:sz="4" w:space="0" w:color="FFFFFF"/>
            </w:tcBorders>
          </w:tcPr>
          <w:p>
            <w:pPr>
              <w:pStyle w:val="Normal"/>
              <w:rPr>
                <w:rFonts w:eastAsia="平成角ｺﾞｼｯｸ体W5"/>
                <w:color w:val="FF0000"/>
                <w:sz w:val="18"/>
              </w:rPr>
            </w:pPr>
            <w:r>
              <w:rPr>
                <w:rFonts w:eastAsia="平成角ｺﾞｼｯｸ体W5" w:cs="平成角ｺﾞｼｯｸ体W5" w:ascii="平成角ｺﾞｼｯｸ体W5" w:hAnsi="平成角ｺﾞｼｯｸ体W5"/>
                <w:b/>
                <w:bCs/>
                <w:color w:val="FF0000"/>
              </w:rPr>
              <w:t>●</w:t>
            </w:r>
            <w:r>
              <w:rPr>
                <w:rFonts w:eastAsia="平成角ｺﾞｼｯｸ体W5"/>
                <w:b/>
                <w:bCs/>
                <w:color w:val="FF0000"/>
              </w:rPr>
              <w:t>　公式１（四肢重感公式）の練習</w:t>
            </w:r>
          </w:p>
          <w:p>
            <w:pPr>
              <w:pStyle w:val="Normal"/>
              <w:ind w:left="184" w:hanging="184"/>
              <w:rPr>
                <w:rFonts w:eastAsia="平成角ｺﾞｼｯｸ体W5"/>
                <w:sz w:val="18"/>
              </w:rPr>
            </w:pPr>
            <w:r>
              <w:rPr>
                <w:rFonts w:eastAsia="平成角ｺﾞｼｯｸ体W5"/>
                <w:sz w:val="18"/>
              </w:rPr>
              <w:t>　　まず利き腕から始める。右利きの人なら「右腕がだんだん重くなってきた・・・右腕が重たい・・・右腕がとても重たい・・・」と心の中で唱える。利き腕が重たいというイメージをマスターできたら、同様にして「左腕が重たい」「両腕が重たい」「右足が重たい」「両足が重たい」「両腕・両足が重たい」へと練習を進めていく。</w:t>
            </w:r>
          </w:p>
        </w:tc>
        <w:tc>
          <w:tcPr>
            <w:tcW w:w="3304" w:type="dxa"/>
            <w:vMerge w:val="restart"/>
            <w:tcBorders>
              <w:top w:val="single" w:sz="4" w:space="0" w:color="FFFFFF"/>
              <w:left w:val="single" w:sz="4" w:space="0" w:color="FFFFFF"/>
              <w:bottom w:val="single" w:sz="4" w:space="0" w:color="FFFFFF"/>
              <w:right w:val="single" w:sz="4" w:space="0" w:color="FFFFFF"/>
            </w:tcBorders>
          </w:tcPr>
          <w:p>
            <w:pPr>
              <w:pStyle w:val="Normal"/>
              <w:rPr>
                <w:rFonts w:eastAsia="平成角ｺﾞｼｯｸ体W5"/>
                <w:b/>
                <w:b/>
                <w:bCs/>
              </w:rPr>
            </w:pPr>
            <w:r>
              <w:rPr>
                <w:rFonts w:eastAsia="平成角ｺﾞｼｯｸ体W5" w:cs="平成角ｺﾞｼｯｸ体W5" w:ascii="平成角ｺﾞｼｯｸ体W5" w:hAnsi="平成角ｺﾞｼｯｸ体W5"/>
                <w:b/>
                <w:bCs/>
              </w:rPr>
              <w:t>●</w:t>
            </w:r>
            <w:r>
              <w:rPr>
                <w:rFonts w:eastAsia="平成角ｺﾞｼｯｸ体W5"/>
                <w:b/>
                <w:bCs/>
              </w:rPr>
              <w:t>　消去動作</w:t>
            </w:r>
          </w:p>
          <w:p>
            <w:pPr>
              <w:pStyle w:val="Normal"/>
              <w:ind w:left="184" w:hanging="184"/>
              <w:rPr>
                <w:rFonts w:ascii="平成角ｺﾞｼｯｸ体W5" w:hAnsi="平成角ｺﾞｼｯｸ体W5" w:eastAsia="平成角ｺﾞｼｯｸ体W5"/>
                <w:sz w:val="18"/>
              </w:rPr>
            </w:pPr>
            <w:r>
              <w:rPr>
                <w:rFonts w:ascii="平成角ｺﾞｼｯｸ体W5" w:hAnsi="平成角ｺﾞｼｯｸ体W5" w:eastAsia="平成角ｺﾞｼｯｸ体W5"/>
                <w:sz w:val="18"/>
              </w:rPr>
              <w:t>　　練習を終えるときは、筋肉の緊張と意識を取り戻すための消去動作を必ず行う。</w:t>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204" w:hanging="204"/>
              <w:rPr>
                <w:rFonts w:ascii="平成角ｺﾞｼｯｸ体W5" w:hAnsi="平成角ｺﾞｼｯｸ体W5" w:eastAsia="平成角ｺﾞｼｯｸ体W5"/>
                <w:b/>
                <w:b/>
                <w:bCs/>
                <w:sz w:val="18"/>
                <w:lang w:val="en-US" w:eastAsia="en-US"/>
              </w:rPr>
            </w:pPr>
            <w:r>
              <w:rPr>
                <w:rFonts w:eastAsia="平成角ｺﾞｼｯｸ体W5" w:ascii="平成角ｺﾞｼｯｸ体W5" w:hAnsi="平成角ｺﾞｼｯｸ体W5"/>
                <w:b/>
                <w:bCs/>
                <w:sz w:val="18"/>
                <w:lang w:val="en-US" w:eastAsia="en-US"/>
              </w:rPr>
              <mc:AlternateContent>
                <mc:Choice Requires="wps">
                  <w:drawing>
                    <wp:anchor behindDoc="0" distT="0" distB="0" distL="114935" distR="114935" simplePos="0" locked="0" layoutInCell="1" allowOverlap="1" relativeHeight="19">
                      <wp:simplePos x="0" y="0"/>
                      <wp:positionH relativeFrom="column">
                        <wp:posOffset>88900</wp:posOffset>
                      </wp:positionH>
                      <wp:positionV relativeFrom="paragraph">
                        <wp:posOffset>44450</wp:posOffset>
                      </wp:positionV>
                      <wp:extent cx="1803400" cy="830580"/>
                      <wp:effectExtent l="8255" t="8255" r="8890" b="337185"/>
                      <wp:wrapNone/>
                      <wp:docPr id="12" name=""/>
                      <a:graphic xmlns:a="http://schemas.openxmlformats.org/drawingml/2006/main">
                        <a:graphicData uri="http://schemas.microsoft.com/office/word/2010/wordprocessingShape">
                          <wps:wsp>
                            <wps:cNvSpPr/>
                            <wps:spPr>
                              <a:xfrm>
                                <a:off x="0" y="0"/>
                                <a:ext cx="1803240" cy="830520"/>
                              </a:xfrm>
                              <a:prstGeom prst="wedgeRoundRectCallout">
                                <a:avLst>
                                  <a:gd name="adj1" fmla="val 5879"/>
                                  <a:gd name="adj2" fmla="val 88532"/>
                                  <a:gd name="adj3" fmla="val 16667"/>
                                </a:avLst>
                              </a:prstGeom>
                              <a:solidFill>
                                <a:srgbClr val="ffff99"/>
                              </a:solidFill>
                              <a:ln w="15840">
                                <a:solidFill>
                                  <a:srgbClr val="993300"/>
                                </a:solidFill>
                                <a:miter/>
                              </a:ln>
                            </wps:spPr>
                            <wps:style>
                              <a:lnRef idx="0"/>
                              <a:fillRef idx="0"/>
                              <a:effectRef idx="0"/>
                              <a:fontRef idx="minor"/>
                            </wps:style>
                            <wps:txbx>
                              <w:txbxContent>
                                <w:p>
                                  <w:pPr>
                                    <w:overflowPunct w:val="false"/>
                                    <w:bidi w:val="0"/>
                                    <w:ind w:left="164" w:hanging="164"/>
                                    <w:jc w:val="both"/>
                                    <w:rPr/>
                                  </w:pPr>
                                  <w:r>
                                    <w:rPr>
                                      <w:sz w:val="16"/>
                                      <w:kern w:val="2"/>
                                      <w:szCs w:val="20"/>
                                      <w:rFonts w:ascii="Century" w:hAnsi="Century" w:eastAsia="ＭＳ Ｐゴシック" w:cs="Times New Roman"/>
                                      <w:color w:val="auto"/>
                                      <w:lang w:val="en-US" w:eastAsia="ja-JP" w:bidi="ar-SA"/>
                                    </w:rPr>
                                    <w:t>◆両手を握ったり開いたりを５～６回繰り返す。</w:t>
                                  </w:r>
                                </w:p>
                                <w:p>
                                  <w:pPr>
                                    <w:overflowPunct w:val="false"/>
                                    <w:bidi w:val="0"/>
                                    <w:ind w:left="164" w:hanging="164"/>
                                    <w:jc w:val="both"/>
                                    <w:rPr/>
                                  </w:pPr>
                                  <w:r>
                                    <w:rPr>
                                      <w:sz w:val="16"/>
                                      <w:kern w:val="2"/>
                                      <w:szCs w:val="20"/>
                                      <w:rFonts w:ascii="Century" w:hAnsi="Century" w:eastAsia="ＭＳ Ｐゴシック" w:cs="Times New Roman"/>
                                      <w:color w:val="auto"/>
                                      <w:lang w:val="en-US" w:eastAsia="ja-JP" w:bidi="ar-SA"/>
                                    </w:rPr>
                                    <w:t>◆大きく伸びをしてから目を開く。</w:t>
                                  </w:r>
                                </w:p>
                              </w:txbxContent>
                            </wps:txbx>
                            <wps:bodyPr anchor="t">
                              <a:noAutofit/>
                            </wps:bodyPr>
                          </wps:wsp>
                        </a:graphicData>
                      </a:graphic>
                    </wp:anchor>
                  </w:drawing>
                </mc:Choice>
                <mc:Fallback>
                  <w:pict>
                    <v:shape id="shape_0" fillcolor="#ffff99" stroked="t" o:allowincell="t" style="position:absolute;margin-left:7pt;margin-top:3.5pt;width:141.95pt;height:65.35pt;mso-wrap-style:square;v-text-anchor:top" type="_x0000_t17">
                      <v:textbox>
                        <w:txbxContent>
                          <w:p>
                            <w:pPr>
                              <w:overflowPunct w:val="false"/>
                              <w:bidi w:val="0"/>
                              <w:ind w:left="164" w:hanging="164"/>
                              <w:jc w:val="both"/>
                              <w:rPr/>
                            </w:pPr>
                            <w:r>
                              <w:rPr>
                                <w:sz w:val="16"/>
                                <w:kern w:val="2"/>
                                <w:szCs w:val="20"/>
                                <w:rFonts w:ascii="Century" w:hAnsi="Century" w:eastAsia="ＭＳ Ｐゴシック" w:cs="Times New Roman"/>
                                <w:color w:val="auto"/>
                                <w:lang w:val="en-US" w:eastAsia="ja-JP" w:bidi="ar-SA"/>
                              </w:rPr>
                              <w:t>◆両手を握ったり開いたりを５～６回繰り返す。</w:t>
                            </w:r>
                          </w:p>
                          <w:p>
                            <w:pPr>
                              <w:overflowPunct w:val="false"/>
                              <w:bidi w:val="0"/>
                              <w:ind w:left="164" w:hanging="164"/>
                              <w:jc w:val="both"/>
                              <w:rPr/>
                            </w:pPr>
                            <w:r>
                              <w:rPr>
                                <w:sz w:val="16"/>
                                <w:kern w:val="2"/>
                                <w:szCs w:val="20"/>
                                <w:rFonts w:ascii="Century" w:hAnsi="Century" w:eastAsia="ＭＳ Ｐゴシック" w:cs="Times New Roman"/>
                                <w:color w:val="auto"/>
                                <w:lang w:val="en-US" w:eastAsia="ja-JP" w:bidi="ar-SA"/>
                              </w:rPr>
                              <w:t>◆大きく伸びをしてから目を開く。</w:t>
                            </w:r>
                          </w:p>
                        </w:txbxContent>
                      </v:textbox>
                      <v:fill o:detectmouseclick="t" type="solid" color2="#000066"/>
                      <v:stroke color="#993300" weight="15840" joinstyle="miter" endcap="flat"/>
                      <w10:wrap type="none"/>
                    </v:shape>
                  </w:pict>
                </mc:Fallback>
              </mc:AlternateContent>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drawing>
                <wp:inline distT="0" distB="0" distL="0" distR="0">
                  <wp:extent cx="815340" cy="7816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40" t="-42" r="-40" b="-42"/>
                          <a:stretch>
                            <a:fillRect/>
                          </a:stretch>
                        </pic:blipFill>
                        <pic:spPr bwMode="auto">
                          <a:xfrm>
                            <a:off x="0" y="0"/>
                            <a:ext cx="815340" cy="781685"/>
                          </a:xfrm>
                          <a:prstGeom prst="rect">
                            <a:avLst/>
                          </a:prstGeom>
                        </pic:spPr>
                      </pic:pic>
                    </a:graphicData>
                  </a:graphic>
                </wp:inline>
              </w:drawing>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tc>
      </w:tr>
      <w:tr>
        <w:trPr>
          <w:trHeight w:val="3415" w:hRule="atLeast"/>
        </w:trPr>
        <w:tc>
          <w:tcPr>
            <w:tcW w:w="618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平成角ｺﾞｼｯｸ体W5" w:hAnsi="平成角ｺﾞｼｯｸ体W5" w:eastAsia="平成角ｺﾞｼｯｸ体W5"/>
                <w:b/>
                <w:b/>
                <w:bCs/>
                <w:sz w:val="18"/>
              </w:rPr>
            </w:pPr>
            <w:r>
              <w:rPr>
                <w:rFonts w:eastAsia="平成角ｺﾞｼｯｸ体W5" w:ascii="平成角ｺﾞｼｯｸ体W5" w:hAnsi="平成角ｺﾞｼｯｸ体W5"/>
                <w:b/>
                <w:bCs/>
                <w:sz w:val="18"/>
              </w:rPr>
            </w:r>
          </w:p>
          <w:p>
            <w:pPr>
              <w:pStyle w:val="Normal"/>
              <w:rPr>
                <w:rFonts w:eastAsia="平成角ｺﾞｼｯｸ体W5"/>
                <w:b/>
                <w:b/>
                <w:bCs/>
                <w:color w:val="FF0000"/>
              </w:rPr>
            </w:pPr>
            <w:r>
              <w:rPr>
                <w:rFonts w:eastAsia="平成角ｺﾞｼｯｸ体W5" w:cs="平成角ｺﾞｼｯｸ体W5" w:ascii="平成角ｺﾞｼｯｸ体W5" w:hAnsi="平成角ｺﾞｼｯｸ体W5"/>
                <w:b/>
                <w:bCs/>
                <w:color w:val="FF0000"/>
              </w:rPr>
              <w:t>●</w:t>
            </w:r>
            <w:r>
              <w:rPr>
                <w:rFonts w:eastAsia="平成角ｺﾞｼｯｸ体W5"/>
                <w:b/>
                <w:bCs/>
                <w:color w:val="FF0000"/>
              </w:rPr>
              <w:t>　自律訓練法の標準練習の手順</w:t>
            </w:r>
          </w:p>
          <w:p>
            <w:pPr>
              <w:pStyle w:val="Normal"/>
              <w:rPr>
                <w:rFonts w:ascii="平成角ｺﾞｼｯｸ体W5" w:hAnsi="平成角ｺﾞｼｯｸ体W5" w:eastAsia="平成角ｺﾞｼｯｸ体W5"/>
                <w:sz w:val="18"/>
              </w:rPr>
            </w:pPr>
            <w:r>
              <w:rPr>
                <w:rFonts w:ascii="平成角ｺﾞｼｯｸ体W5" w:hAnsi="平成角ｺﾞｼｯｸ体W5" w:eastAsia="平成角ｺﾞｼｯｸ体W5"/>
                <w:sz w:val="18"/>
              </w:rPr>
              <w:t>　公式０（背景公式）　気持ちがとても落ち着いている。　　　　　</w:t>
            </w:r>
          </w:p>
          <w:p>
            <w:pPr>
              <w:pStyle w:val="Normal"/>
              <w:rPr>
                <w:rFonts w:eastAsia="平成角ｺﾞｼｯｸ体W5"/>
                <w:sz w:val="18"/>
              </w:rPr>
            </w:pPr>
            <w:r>
              <w:rPr>
                <w:rFonts w:eastAsia="平成角ｺﾞｼｯｸ体W5"/>
                <w:sz w:val="18"/>
              </w:rPr>
              <w:t>　公式１（四肢重感公式）　両手両足が重たい。</w:t>
            </w:r>
          </w:p>
          <w:p>
            <w:pPr>
              <w:pStyle w:val="Normal"/>
              <w:rPr>
                <w:rFonts w:eastAsia="平成角ｺﾞｼｯｸ体W5"/>
                <w:sz w:val="18"/>
              </w:rPr>
            </w:pPr>
            <w:r>
              <w:rPr>
                <w:rFonts w:eastAsia="平成角ｺﾞｼｯｸ体W5"/>
                <w:sz w:val="18"/>
              </w:rPr>
              <w:t>　公式２（四肢温感公式）　両手両足が温かい。</w:t>
            </w:r>
          </w:p>
          <w:p>
            <w:pPr>
              <w:pStyle w:val="Normal"/>
              <w:rPr>
                <w:rFonts w:eastAsia="平成角ｺﾞｼｯｸ体W5"/>
                <w:sz w:val="18"/>
              </w:rPr>
            </w:pPr>
            <w:r>
              <w:rPr>
                <w:rFonts w:eastAsia="平成角ｺﾞｼｯｸ体W5"/>
                <w:sz w:val="18"/>
              </w:rPr>
              <w:t>　公式３（心臓調整公式）　心臓が規則正しく打っている。</w:t>
            </w:r>
          </w:p>
          <w:p>
            <w:pPr>
              <w:pStyle w:val="Normal"/>
              <w:rPr>
                <w:rFonts w:eastAsia="平成角ｺﾞｼｯｸ体W5"/>
                <w:sz w:val="18"/>
              </w:rPr>
            </w:pPr>
            <w:r>
              <w:rPr>
                <w:rFonts w:eastAsia="平成角ｺﾞｼｯｸ体W5"/>
                <w:sz w:val="18"/>
              </w:rPr>
              <w:t>　公式４（呼吸調整公式）　楽に呼吸している。</w:t>
            </w:r>
          </w:p>
          <w:p>
            <w:pPr>
              <w:pStyle w:val="Normal"/>
              <w:rPr>
                <w:rFonts w:eastAsia="平成角ｺﾞｼｯｸ体W5"/>
                <w:sz w:val="18"/>
              </w:rPr>
            </w:pPr>
            <w:r>
              <w:rPr>
                <w:rFonts w:eastAsia="平成角ｺﾞｼｯｸ体W5"/>
                <w:sz w:val="18"/>
              </w:rPr>
              <w:t>　公式５（腹部温感公式）　おなかが温かい。</w:t>
            </w:r>
          </w:p>
          <w:p>
            <w:pPr>
              <w:pStyle w:val="Normal"/>
              <w:rPr>
                <w:rFonts w:eastAsia="平成角ｺﾞｼｯｸ体W5"/>
                <w:sz w:val="18"/>
              </w:rPr>
            </w:pPr>
            <w:r>
              <w:rPr>
                <w:rFonts w:eastAsia="平成角ｺﾞｼｯｸ体W5"/>
                <w:sz w:val="18"/>
              </w:rPr>
              <w:t>　公式６（額部冷感公式）　額が気持ちよく涼しい。</w:t>
            </w:r>
          </w:p>
          <w:p>
            <w:pPr>
              <w:pStyle w:val="Normal"/>
              <w:rPr>
                <w:rFonts w:eastAsia="平成角ｺﾞｼｯｸ体W5"/>
                <w:sz w:val="18"/>
              </w:rPr>
            </w:pPr>
            <w:r>
              <w:rPr>
                <w:rFonts w:eastAsia="平成角ｺﾞｼｯｸ体W5"/>
                <w:sz w:val="18"/>
              </w:rPr>
              <w:t>　※基本となる標準練習は公式１から順に行う。</w:t>
            </w:r>
          </w:p>
          <w:p>
            <w:pPr>
              <w:pStyle w:val="Normal"/>
              <w:ind w:right="-3262" w:hanging="0"/>
              <w:rPr>
                <w:rFonts w:eastAsia="平成角ｺﾞｼｯｸ体W5"/>
                <w:sz w:val="18"/>
              </w:rPr>
            </w:pPr>
            <w:r>
              <w:rPr>
                <w:rFonts w:eastAsia="平成角ｺﾞｼｯｸ体W5"/>
                <w:sz w:val="18"/>
              </w:rPr>
            </w:r>
          </w:p>
        </w:tc>
        <w:tc>
          <w:tcPr>
            <w:tcW w:w="330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eastAsia="平成角ｺﾞｼｯｸ体W5"/>
                <w:sz w:val="18"/>
              </w:rPr>
            </w:pPr>
            <w:r>
              <w:rPr>
                <w:rFonts w:eastAsia="平成角ｺﾞｼｯｸ体W5"/>
                <w:sz w:val="18"/>
              </w:rPr>
            </w:r>
          </w:p>
        </w:tc>
      </w:tr>
    </w:tbl>
    <w:p>
      <w:pPr>
        <w:pStyle w:val="Normal"/>
        <w:jc w:val="center"/>
        <w:rPr>
          <w:b/>
          <w:b/>
          <w:color w:val="008000"/>
          <w:sz w:val="18"/>
          <w:szCs w:val="18"/>
          <w:u w:val="thick"/>
        </w:rPr>
      </w:pPr>
      <w:r>
        <w:rPr>
          <w:b/>
          <w:color w:val="008000"/>
          <w:sz w:val="22"/>
          <w:szCs w:val="22"/>
          <w:u w:val="thick"/>
        </w:rPr>
        <w:t>資料２　リラクセーション法</w:t>
      </w:r>
    </w:p>
    <w:p>
      <w:pPr>
        <w:pStyle w:val="Normal"/>
        <w:jc w:val="center"/>
        <w:rPr>
          <w:b/>
          <w:b/>
          <w:color w:val="008000"/>
          <w:sz w:val="18"/>
          <w:szCs w:val="18"/>
          <w:u w:val="thick"/>
        </w:rPr>
      </w:pPr>
      <w:r>
        <w:rPr>
          <w:b/>
          <w:color w:val="008000"/>
          <w:sz w:val="18"/>
          <w:szCs w:val="18"/>
          <w:u w:val="thick"/>
        </w:rPr>
      </w:r>
    </w:p>
    <w:tbl>
      <w:tblPr>
        <w:tblW w:w="9383" w:type="dxa"/>
        <w:jc w:val="left"/>
        <w:tblInd w:w="0" w:type="dxa"/>
        <w:tblLayout w:type="fixed"/>
        <w:tblCellMar>
          <w:top w:w="0" w:type="dxa"/>
          <w:left w:w="108" w:type="dxa"/>
          <w:bottom w:w="0" w:type="dxa"/>
          <w:right w:w="108" w:type="dxa"/>
        </w:tblCellMar>
      </w:tblPr>
      <w:tblGrid>
        <w:gridCol w:w="4188"/>
        <w:gridCol w:w="5195"/>
      </w:tblGrid>
      <w:tr>
        <w:trPr/>
        <w:tc>
          <w:tcPr>
            <w:tcW w:w="4188"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cs="ＭＳ Ｐゴシック"/>
                <w:b/>
                <w:b/>
                <w:color w:val="FF0000"/>
                <w:sz w:val="18"/>
                <w:szCs w:val="18"/>
              </w:rPr>
            </w:pPr>
            <w:r>
              <w:rPr>
                <w:rFonts w:cs="ＭＳ Ｐゴシック" w:ascii="ＭＳ Ｐゴシック" w:hAnsi="ＭＳ Ｐゴシック"/>
                <w:b/>
                <w:color w:val="FF0000"/>
                <w:sz w:val="18"/>
                <w:szCs w:val="18"/>
              </w:rPr>
              <w:t>●</w:t>
            </w:r>
            <w:r>
              <w:rPr>
                <w:rFonts w:ascii="ＭＳ Ｐゴシック" w:hAnsi="ＭＳ Ｐゴシック" w:cs="ＭＳ Ｐゴシック"/>
                <w:b/>
                <w:color w:val="FF0000"/>
                <w:sz w:val="18"/>
                <w:szCs w:val="18"/>
              </w:rPr>
              <w:t>　ブリーフ・リラクセーション</w:t>
            </w:r>
          </w:p>
          <w:p>
            <w:pPr>
              <w:pStyle w:val="Normal"/>
              <w:ind w:left="185" w:hanging="185"/>
              <w:rPr/>
            </w:pPr>
            <w:r>
              <w:rPr>
                <w:rFonts w:ascii="ＭＳ Ｐゴシック" w:hAnsi="ＭＳ Ｐゴシック" w:cs="ＭＳ Ｐゴシック"/>
                <w:b/>
                <w:sz w:val="18"/>
                <w:szCs w:val="18"/>
              </w:rPr>
              <w:t>　　</w:t>
            </w:r>
            <w:r>
              <w:rPr>
                <w:rFonts w:ascii="ＭＳ Ｐゴシック" w:hAnsi="ＭＳ Ｐゴシック" w:cs="ＭＳ Ｐゴシック"/>
                <w:sz w:val="18"/>
                <w:szCs w:val="18"/>
              </w:rPr>
              <w:t>　軽く目を閉じて、両腕・両足を完全に投げ出す。呼吸は鼻から自然に吸って、自然に吐く。吐き終わったら数秒間、呼吸静止状態におく。</w:t>
            </w:r>
          </w:p>
          <w:p>
            <w:pPr>
              <w:pStyle w:val="Normal"/>
              <w:ind w:left="184" w:firstLine="184"/>
              <w:rPr>
                <w:rFonts w:ascii="ＭＳ Ｐゴシック" w:hAnsi="ＭＳ Ｐゴシック" w:cs="ＭＳ Ｐゴシック"/>
                <w:sz w:val="18"/>
                <w:szCs w:val="18"/>
              </w:rPr>
            </w:pPr>
            <w:r>
              <w:rPr>
                <w:rFonts w:ascii="ＭＳ Ｐゴシック" w:hAnsi="ＭＳ Ｐゴシック" w:cs="ＭＳ Ｐゴシック"/>
                <w:sz w:val="18"/>
                <w:szCs w:val="18"/>
              </w:rPr>
              <w:t>息を吹きながら「気持ちがとても落ち着いている」「とてもリラックスしている」と交互に唱えるとか、息を吐き終わるたびに「ひと一つ」と心の中で繰り返す。四肢の重みが感じられるのがよく、十分にリラックスすると手足の先がふくれる感じが現れる。１回の所要時間は１０～１５分ほど。</w:t>
            </w:r>
          </w:p>
          <w:p>
            <w:pPr>
              <w:pStyle w:val="Normal"/>
              <w:rPr>
                <w:rFonts w:ascii="ＭＳ Ｐゴシック" w:hAnsi="ＭＳ Ｐゴシック" w:cs="ＭＳ Ｐゴシック"/>
                <w:b/>
                <w:b/>
                <w:sz w:val="18"/>
                <w:szCs w:val="18"/>
              </w:rPr>
            </w:pPr>
            <w:r>
              <w:rPr>
                <w:rFonts w:cs="ＭＳ Ｐゴシック" w:ascii="ＭＳ Ｐゴシック" w:hAnsi="ＭＳ Ｐゴシック"/>
                <w:b/>
                <w:sz w:val="18"/>
                <w:szCs w:val="18"/>
              </w:rPr>
            </w:r>
          </w:p>
        </w:tc>
        <w:tc>
          <w:tcPr>
            <w:tcW w:w="519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ＭＳ Ｐゴシック" w:hAnsi="ＭＳ Ｐゴシック" w:cs="ＭＳ Ｐゴシック"/>
                <w:b/>
                <w:b/>
                <w:sz w:val="18"/>
                <w:szCs w:val="18"/>
                <w:lang w:val="en-US" w:eastAsia="en-US"/>
              </w:rPr>
            </w:pPr>
            <w:r>
              <w:rPr>
                <w:rFonts w:cs="ＭＳ Ｐゴシック" w:ascii="ＭＳ Ｐゴシック" w:hAnsi="ＭＳ Ｐゴシック"/>
                <w:b/>
                <w:sz w:val="18"/>
                <w:szCs w:val="18"/>
                <w:lang w:val="en-US" w:eastAsia="en-US"/>
              </w:rPr>
              <w:drawing>
                <wp:anchor behindDoc="0" distT="0" distB="0" distL="114935" distR="114935" simplePos="0" locked="0" layoutInCell="1" allowOverlap="1" relativeHeight="3">
                  <wp:simplePos x="0" y="0"/>
                  <wp:positionH relativeFrom="column">
                    <wp:posOffset>-19050</wp:posOffset>
                  </wp:positionH>
                  <wp:positionV relativeFrom="line">
                    <wp:posOffset>-19050</wp:posOffset>
                  </wp:positionV>
                  <wp:extent cx="1587500" cy="13239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2849" t="-1830" r="-2849" b="-1830"/>
                          <a:stretch>
                            <a:fillRect/>
                          </a:stretch>
                        </pic:blipFill>
                        <pic:spPr bwMode="auto">
                          <a:xfrm>
                            <a:off x="0" y="0"/>
                            <a:ext cx="1587500" cy="1323975"/>
                          </a:xfrm>
                          <a:prstGeom prst="rect">
                            <a:avLst/>
                          </a:prstGeom>
                          <a:ln w="19050">
                            <a:solidFill>
                              <a:srgbClr val="FF00FF"/>
                            </a:solidFill>
                          </a:ln>
                        </pic:spPr>
                      </pic:pic>
                    </a:graphicData>
                  </a:graphic>
                </wp:anchor>
              </w:drawing>
            </w:r>
          </w:p>
          <w:p>
            <w:pPr>
              <w:pStyle w:val="Normal"/>
              <w:rPr/>
            </w:pPr>
            <w:r>
              <w:rPr>
                <w:b/>
                <w:sz w:val="18"/>
                <w:szCs w:val="18"/>
              </w:rPr>
              <w:t>　　</w:t>
            </w:r>
            <w:r>
              <w:rPr>
                <w:i/>
                <w:sz w:val="18"/>
                <w:szCs w:val="18"/>
              </w:rPr>
              <w:t>静かな室内で、ベッドか畳の上に仰向けに寝る</w:t>
            </w:r>
          </w:p>
          <w:p>
            <w:pPr>
              <w:pStyle w:val="Normal"/>
              <w:rPr>
                <w:i/>
                <w:i/>
                <w:sz w:val="18"/>
                <w:szCs w:val="18"/>
              </w:rPr>
            </w:pPr>
            <w:r>
              <w:rPr>
                <w:i/>
                <w:sz w:val="18"/>
                <w:szCs w:val="18"/>
              </w:rPr>
              <w:t>　　カーテンを引いて、室内を薄暗くするか、たたんだハンカチを</w:t>
            </w:r>
          </w:p>
          <w:p>
            <w:pPr>
              <w:pStyle w:val="Normal"/>
              <w:rPr>
                <w:i/>
                <w:i/>
                <w:sz w:val="18"/>
                <w:szCs w:val="18"/>
              </w:rPr>
            </w:pPr>
            <w:r>
              <w:rPr>
                <w:i/>
                <w:sz w:val="18"/>
                <w:szCs w:val="18"/>
              </w:rPr>
              <w:t>　　目にのせる。</w:t>
            </w:r>
          </w:p>
          <w:p>
            <w:pPr>
              <w:pStyle w:val="Normal"/>
              <w:rPr>
                <w:i/>
                <w:i/>
                <w:sz w:val="18"/>
                <w:szCs w:val="18"/>
              </w:rPr>
            </w:pPr>
            <w:r>
              <w:rPr>
                <w:i/>
                <w:sz w:val="18"/>
                <w:szCs w:val="18"/>
              </w:rPr>
              <w:t>　　両腕は力を抜き、わき腹から１０～１５ｃｍほど離す。</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drawing>
                <wp:inline distT="0" distB="0" distL="0" distR="0">
                  <wp:extent cx="638175" cy="6019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43" t="-46" r="-43" b="-46"/>
                          <a:stretch>
                            <a:fillRect/>
                          </a:stretch>
                        </pic:blipFill>
                        <pic:spPr bwMode="auto">
                          <a:xfrm>
                            <a:off x="0" y="0"/>
                            <a:ext cx="638175" cy="601980"/>
                          </a:xfrm>
                          <a:prstGeom prst="rect">
                            <a:avLst/>
                          </a:prstGeom>
                        </pic:spPr>
                      </pic:pic>
                    </a:graphicData>
                  </a:graphic>
                </wp:inline>
              </w:drawing>
            </w:r>
          </w:p>
          <w:p>
            <w:pPr>
              <w:pStyle w:val="Normal"/>
              <w:rPr/>
            </w:pPr>
            <w:r>
              <w:rPr>
                <w:rFonts w:ascii="HGP創英角ｺﾞｼｯｸUB" w:hAnsi="HGP創英角ｺﾞｼｯｸUB" w:eastAsia="HGP創英角ｺﾞｼｯｸUB"/>
                <w:b/>
                <w:sz w:val="18"/>
                <w:szCs w:val="18"/>
              </w:rPr>
              <w:t>　　　　　</w:t>
            </w:r>
            <w:r>
              <w:rPr>
                <w:rFonts w:ascii="HGP創英角ｺﾞｼｯｸUB" w:hAnsi="HGP創英角ｺﾞｼｯｸUB" w:eastAsia="HGP創英角ｺﾞｼｯｸUB"/>
                <w:b/>
                <w:color w:val="FF6600"/>
                <w:sz w:val="18"/>
                <w:szCs w:val="18"/>
              </w:rPr>
              <w:t>気持ちよくて寝ちゃうかも・・・・</w:t>
            </w:r>
          </w:p>
        </w:tc>
      </w:tr>
    </w:tbl>
    <w:p>
      <w:pPr>
        <w:pStyle w:val="Normal"/>
        <w:rPr>
          <w:b/>
          <w:b/>
          <w:sz w:val="18"/>
          <w:szCs w:val="18"/>
          <w:u w:val="thick"/>
        </w:rPr>
      </w:pPr>
      <w:r>
        <w:rPr>
          <w:b/>
          <w:sz w:val="18"/>
          <w:szCs w:val="18"/>
          <w:u w:val="thick"/>
        </w:rPr>
      </w:r>
    </w:p>
    <w:p>
      <w:pPr>
        <w:pStyle w:val="Normal"/>
        <w:rPr/>
      </w:pPr>
      <w:r>
        <w:rPr>
          <w:rFonts w:cs="ＭＳ Ｐゴシック" w:ascii="ＭＳ Ｐゴシック" w:hAnsi="ＭＳ Ｐゴシック"/>
        </w:rPr>
        <w:t>●</w:t>
      </w:r>
      <w:r>
        <w:rPr/>
        <w:t>　ブログレッシブ･リラクセーション</w:t>
      </w:r>
    </w:p>
    <w:tbl>
      <w:tblPr>
        <w:tblW w:w="9383" w:type="dxa"/>
        <w:jc w:val="left"/>
        <w:tblInd w:w="0" w:type="dxa"/>
        <w:tblLayout w:type="fixed"/>
        <w:tblCellMar>
          <w:top w:w="0" w:type="dxa"/>
          <w:left w:w="108" w:type="dxa"/>
          <w:bottom w:w="0" w:type="dxa"/>
          <w:right w:w="108" w:type="dxa"/>
        </w:tblCellMar>
      </w:tblPr>
      <w:tblGrid>
        <w:gridCol w:w="4691"/>
        <w:gridCol w:w="4692"/>
      </w:tblGrid>
      <w:tr>
        <w:trPr/>
        <w:tc>
          <w:tcPr>
            <w:tcW w:w="4691" w:type="dxa"/>
            <w:tcBorders>
              <w:top w:val="single" w:sz="4" w:space="0" w:color="FFFFFF"/>
              <w:left w:val="single" w:sz="4" w:space="0" w:color="FFFFFF"/>
              <w:bottom w:val="single" w:sz="4" w:space="0" w:color="FFFFFF"/>
              <w:right w:val="single" w:sz="4" w:space="0" w:color="FFFFFF"/>
            </w:tcBorders>
          </w:tcPr>
          <w:p>
            <w:pPr>
              <w:pStyle w:val="Normal"/>
              <w:rPr>
                <w:b/>
                <w:b/>
                <w:color w:val="FF6600"/>
                <w:sz w:val="18"/>
                <w:szCs w:val="18"/>
              </w:rPr>
            </w:pPr>
            <w:r>
              <w:rPr>
                <w:b/>
                <w:color w:val="FF6600"/>
                <w:sz w:val="18"/>
                <w:szCs w:val="18"/>
              </w:rPr>
              <w:t>（手）</w:t>
            </w:r>
          </w:p>
          <w:p>
            <w:pPr>
              <w:pStyle w:val="Normal"/>
              <w:ind w:left="203" w:hanging="203"/>
              <w:rPr>
                <w:sz w:val="18"/>
                <w:szCs w:val="18"/>
              </w:rPr>
            </w:pPr>
            <w:r>
              <w:rPr>
                <w:sz w:val="18"/>
                <w:szCs w:val="18"/>
              </w:rPr>
              <w:t>　①　体は楽にして、右手（左利きの人は左手）のこぶしを固く握り締める。こぶし、前腕に緊張を感じる（約１０秒）。</w:t>
            </w:r>
          </w:p>
          <w:p>
            <w:pPr>
              <w:pStyle w:val="Normal"/>
              <w:ind w:left="184" w:hanging="184"/>
              <w:rPr>
                <w:sz w:val="18"/>
                <w:szCs w:val="18"/>
              </w:rPr>
            </w:pPr>
            <w:r>
              <w:rPr>
                <w:sz w:val="18"/>
                <w:szCs w:val="18"/>
              </w:rPr>
              <w:t>　②　一気にリラックス。指をゆるめ、緊張との違いを味わう（約２０秒）。</w:t>
            </w:r>
          </w:p>
          <w:p>
            <w:pPr>
              <w:pStyle w:val="Normal"/>
              <w:rPr>
                <w:sz w:val="18"/>
                <w:szCs w:val="18"/>
              </w:rPr>
            </w:pPr>
            <w:r>
              <w:rPr>
                <w:sz w:val="18"/>
                <w:szCs w:val="18"/>
              </w:rPr>
              <w:t>　③　もう一度①②を繰り返す。</w:t>
            </w:r>
          </w:p>
          <w:p>
            <w:pPr>
              <w:pStyle w:val="Normal"/>
              <w:rPr>
                <w:sz w:val="18"/>
                <w:szCs w:val="18"/>
              </w:rPr>
            </w:pPr>
            <w:r>
              <w:rPr>
                <w:sz w:val="18"/>
                <w:szCs w:val="18"/>
              </w:rPr>
              <w:t>　④　次に左手で、同様に緊張と弛緩を繰り返す。</w:t>
            </w:r>
          </w:p>
          <w:p>
            <w:pPr>
              <w:pStyle w:val="Normal"/>
              <w:ind w:left="184" w:hanging="184"/>
              <w:rPr>
                <w:sz w:val="18"/>
                <w:szCs w:val="18"/>
              </w:rPr>
            </w:pPr>
            <w:r>
              <w:rPr>
                <w:sz w:val="18"/>
                <w:szCs w:val="18"/>
              </w:rPr>
              <w:t>　⑤　今度は両手でこぶしをキュッと握り、前腕を緊張させて、その感覚を味わう（約１０秒）。</w:t>
            </w:r>
          </w:p>
          <w:p>
            <w:pPr>
              <w:pStyle w:val="Normal"/>
              <w:ind w:left="184" w:hanging="184"/>
              <w:rPr>
                <w:sz w:val="18"/>
                <w:szCs w:val="18"/>
              </w:rPr>
            </w:pPr>
            <w:r>
              <w:rPr>
                <w:sz w:val="18"/>
                <w:szCs w:val="18"/>
              </w:rPr>
              <w:t>　⑥　一気にリラックス。指を伸ばし、リラクセーションを感じる。手や腕をもっとリラックスし続ける（約２０秒）。</w:t>
            </w:r>
          </w:p>
        </w:tc>
        <w:tc>
          <w:tcPr>
            <w:tcW w:w="4692" w:type="dxa"/>
            <w:tcBorders>
              <w:top w:val="single" w:sz="4" w:space="0" w:color="FFFFFF"/>
              <w:left w:val="single" w:sz="4" w:space="0" w:color="FFFFFF"/>
              <w:bottom w:val="single" w:sz="4" w:space="0" w:color="FFFFFF"/>
              <w:right w:val="single" w:sz="4" w:space="0" w:color="FFFFFF"/>
            </w:tcBorders>
          </w:tcPr>
          <w:p>
            <w:pPr>
              <w:pStyle w:val="Normal"/>
              <w:rPr>
                <w:color w:val="FF6600"/>
                <w:sz w:val="18"/>
                <w:szCs w:val="18"/>
              </w:rPr>
            </w:pPr>
            <w:r>
              <w:rPr>
                <w:b/>
                <w:color w:val="FF6600"/>
                <w:sz w:val="18"/>
                <w:szCs w:val="18"/>
              </w:rPr>
              <w:t>（腕）</w:t>
            </w:r>
          </w:p>
          <w:p>
            <w:pPr>
              <w:pStyle w:val="Normal"/>
              <w:ind w:left="204" w:hanging="184"/>
              <w:rPr>
                <w:sz w:val="18"/>
                <w:szCs w:val="18"/>
              </w:rPr>
            </w:pPr>
            <w:r>
              <w:rPr>
                <w:sz w:val="18"/>
                <w:szCs w:val="18"/>
              </w:rPr>
              <w:t>　①　ひじを曲げて二の腕に力を入れる。ひじを強く引き締めてその緊張を感じる（約１０秒）。</w:t>
            </w:r>
          </w:p>
          <w:p>
            <w:pPr>
              <w:pStyle w:val="Normal"/>
              <w:ind w:left="204" w:hanging="184"/>
              <w:rPr>
                <w:sz w:val="18"/>
                <w:szCs w:val="18"/>
              </w:rPr>
            </w:pPr>
            <w:r>
              <w:rPr>
                <w:sz w:val="18"/>
                <w:szCs w:val="18"/>
              </w:rPr>
              <w:t>　②　一気にリラックス。腕を下に戻し、力を抜く（約２０秒）。</w:t>
            </w:r>
          </w:p>
          <w:p>
            <w:pPr>
              <w:pStyle w:val="Normal"/>
              <w:ind w:left="204" w:hanging="184"/>
              <w:rPr>
                <w:sz w:val="18"/>
                <w:szCs w:val="18"/>
              </w:rPr>
            </w:pPr>
            <w:r>
              <w:rPr>
                <w:sz w:val="18"/>
                <w:szCs w:val="18"/>
              </w:rPr>
              <w:t>　③　もう一度①②を繰り返す。</w:t>
            </w:r>
          </w:p>
          <w:p>
            <w:pPr>
              <w:pStyle w:val="Normal"/>
              <w:ind w:left="204" w:hanging="184"/>
              <w:rPr>
                <w:sz w:val="18"/>
                <w:szCs w:val="18"/>
              </w:rPr>
            </w:pPr>
            <w:r>
              <w:rPr>
                <w:sz w:val="18"/>
                <w:szCs w:val="18"/>
              </w:rPr>
              <w:t>　④　次に腕をいっぱい伸ばす。二の腕の筋肉に力をこめ、緊張を感じるようにする（約１０秒）。</w:t>
            </w:r>
          </w:p>
          <w:p>
            <w:pPr>
              <w:pStyle w:val="Normal"/>
              <w:ind w:left="204" w:hanging="184"/>
              <w:rPr>
                <w:sz w:val="18"/>
                <w:szCs w:val="18"/>
              </w:rPr>
            </w:pPr>
            <w:r>
              <w:rPr>
                <w:sz w:val="18"/>
                <w:szCs w:val="18"/>
              </w:rPr>
              <w:t>　⑤　一気にリラックス。腕を楽な位置に戻して弛緩し続ける（約２０秒）。</w:t>
            </w:r>
          </w:p>
          <w:p>
            <w:pPr>
              <w:pStyle w:val="Normal"/>
              <w:ind w:left="204" w:hanging="184"/>
              <w:rPr>
                <w:sz w:val="18"/>
                <w:szCs w:val="18"/>
              </w:rPr>
            </w:pPr>
            <w:r>
              <w:rPr>
                <w:sz w:val="18"/>
                <w:szCs w:val="18"/>
              </w:rPr>
              <w:t>　⑥　もう一度④の緊張と⑤の弛緩を繰り返す。</w:t>
            </w:r>
          </w:p>
        </w:tc>
      </w:tr>
    </w:tbl>
    <w:p>
      <w:pPr>
        <w:pStyle w:val="Normal"/>
        <w:rPr>
          <w:b/>
          <w:b/>
          <w:sz w:val="18"/>
          <w:szCs w:val="18"/>
          <w:u w:val="thick"/>
        </w:rPr>
      </w:pPr>
      <w:r>
        <w:rPr>
          <w:b/>
          <w:sz w:val="18"/>
          <w:szCs w:val="18"/>
          <w:u w:val="thick"/>
        </w:rPr>
      </w:r>
    </w:p>
    <w:p>
      <w:pPr>
        <w:pStyle w:val="Normal"/>
        <w:rPr>
          <w:b/>
          <w:b/>
          <w:sz w:val="18"/>
          <w:szCs w:val="18"/>
          <w:u w:val="thick"/>
        </w:rPr>
      </w:pPr>
      <w:r>
        <w:rPr>
          <w:b/>
          <w:sz w:val="18"/>
          <w:szCs w:val="18"/>
          <w:u w:val="thick"/>
        </w:rPr>
      </w:r>
    </w:p>
    <w:p>
      <w:pPr>
        <w:pStyle w:val="Normal"/>
        <w:rPr>
          <w:b/>
          <w:b/>
          <w:sz w:val="18"/>
          <w:szCs w:val="18"/>
          <w:u w:val="thick"/>
        </w:rPr>
      </w:pPr>
      <w:r>
        <w:rPr>
          <w:b/>
          <w:sz w:val="18"/>
          <w:szCs w:val="18"/>
          <w:u w:val="thick"/>
        </w:rPr>
      </w:r>
    </w:p>
    <w:p>
      <w:pPr>
        <w:pStyle w:val="Normal"/>
        <w:jc w:val="center"/>
        <w:rPr>
          <w:b/>
          <w:b/>
          <w:color w:val="008000"/>
          <w:sz w:val="22"/>
          <w:szCs w:val="22"/>
          <w:u w:val="thick"/>
        </w:rPr>
      </w:pPr>
      <w:r>
        <w:rPr>
          <w:b/>
          <w:color w:val="008000"/>
          <w:sz w:val="22"/>
          <w:szCs w:val="22"/>
          <w:u w:val="thick"/>
        </w:rPr>
        <w:t>資料３　筋肉のリラクセーション</w:t>
      </w:r>
    </w:p>
    <w:p>
      <w:pPr>
        <w:pStyle w:val="Normal"/>
        <w:jc w:val="center"/>
        <w:rPr>
          <w:b/>
          <w:b/>
          <w:color w:val="008000"/>
          <w:sz w:val="18"/>
          <w:szCs w:val="18"/>
          <w:u w:val="single"/>
        </w:rPr>
      </w:pPr>
      <w:r>
        <w:rPr>
          <w:b/>
          <w:color w:val="008000"/>
          <w:sz w:val="18"/>
          <w:szCs w:val="18"/>
          <w:u w:val="single"/>
        </w:rPr>
      </w:r>
    </w:p>
    <w:p>
      <w:pPr>
        <w:pStyle w:val="Normal"/>
        <w:jc w:val="center"/>
        <w:rPr>
          <w:sz w:val="18"/>
          <w:szCs w:val="18"/>
          <w:u w:val="single"/>
        </w:rPr>
      </w:pPr>
      <w:r>
        <w:rPr>
          <w:sz w:val="18"/>
          <w:szCs w:val="18"/>
          <w:u w:val="single"/>
        </w:rPr>
      </w:r>
    </w:p>
    <w:tbl>
      <w:tblPr>
        <w:tblW w:w="9383" w:type="dxa"/>
        <w:jc w:val="left"/>
        <w:tblInd w:w="0"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18"/>
                <w:szCs w:val="18"/>
              </w:rPr>
              <w:t>　</w:t>
            </w:r>
            <w:r>
              <w:rPr>
                <w:b/>
                <w:color w:val="FF0000"/>
                <w:sz w:val="18"/>
                <w:szCs w:val="18"/>
              </w:rPr>
              <w:t>∮　心の緊張と筋肉の緊張は、密接に結びついています。筋肉の緊張を緩めることで心の緊張をほぐす方法です。</w:t>
            </w:r>
          </w:p>
          <w:p>
            <w:pPr>
              <w:pStyle w:val="Normal"/>
              <w:rPr>
                <w:b/>
                <w:b/>
                <w:color w:val="FF0000"/>
                <w:sz w:val="18"/>
                <w:szCs w:val="18"/>
              </w:rPr>
            </w:pPr>
            <w:r>
              <w:rPr>
                <w:b/>
                <w:color w:val="FF0000"/>
                <w:sz w:val="18"/>
                <w:szCs w:val="18"/>
              </w:rPr>
            </w:r>
          </w:p>
          <w:p>
            <w:pPr>
              <w:pStyle w:val="Normal"/>
              <w:ind w:left="368" w:hanging="368"/>
              <w:rPr>
                <w:sz w:val="18"/>
                <w:szCs w:val="18"/>
              </w:rPr>
            </w:pPr>
            <w:r>
              <w:rPr>
                <w:rFonts w:cs="ＭＳ Ｐゴシック" w:ascii="ＭＳ Ｐゴシック" w:hAnsi="ＭＳ Ｐゴシック"/>
                <w:sz w:val="18"/>
                <w:szCs w:val="18"/>
              </w:rPr>
              <w:t>◆</w:t>
            </w:r>
            <w:r>
              <w:rPr>
                <w:sz w:val="18"/>
                <w:szCs w:val="18"/>
              </w:rPr>
              <w:t>　椅子に座って、まぶたを１分間ほどギュッと閉じる。目のところに固く緊張したものを感じたら、まぶたの力をスッと抜く。このとき目のまわりに広がる感覚がリラクセーションです。</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drawing>
                <wp:anchor behindDoc="0" distT="0" distB="0" distL="114935" distR="114935" simplePos="0" locked="0" layoutInCell="1" allowOverlap="1" relativeHeight="23">
                  <wp:simplePos x="0" y="0"/>
                  <wp:positionH relativeFrom="column">
                    <wp:posOffset>-63500</wp:posOffset>
                  </wp:positionH>
                  <wp:positionV relativeFrom="paragraph">
                    <wp:posOffset>-1015365</wp:posOffset>
                  </wp:positionV>
                  <wp:extent cx="950595" cy="103886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44" t="-40" r="-44" b="-40"/>
                          <a:stretch>
                            <a:fillRect/>
                          </a:stretch>
                        </pic:blipFill>
                        <pic:spPr bwMode="auto">
                          <a:xfrm>
                            <a:off x="0" y="0"/>
                            <a:ext cx="950595" cy="1038860"/>
                          </a:xfrm>
                          <a:prstGeom prst="rect">
                            <a:avLst/>
                          </a:prstGeom>
                        </pic:spPr>
                      </pic:pic>
                    </a:graphicData>
                  </a:graphic>
                </wp:anchor>
              </w:drawing>
            </w:r>
            <w:r>
              <w:rPr>
                <w:sz w:val="18"/>
                <w:szCs w:val="18"/>
              </w:rPr>
              <w:t>　</w:t>
            </w:r>
          </w:p>
          <w:p>
            <w:pPr>
              <w:pStyle w:val="Normal"/>
              <w:rPr>
                <w:sz w:val="18"/>
                <w:szCs w:val="18"/>
              </w:rPr>
            </w:pPr>
            <w:r>
              <w:rPr>
                <w:sz w:val="18"/>
                <w:szCs w:val="18"/>
              </w:rPr>
            </w:r>
          </w:p>
        </w:tc>
      </w:tr>
      <w:tr>
        <w:trPr/>
        <w:tc>
          <w:tcPr>
            <w:tcW w:w="4691" w:type="dxa"/>
            <w:tcBorders>
              <w:top w:val="single" w:sz="4" w:space="0" w:color="FFFFFF"/>
              <w:left w:val="single" w:sz="4" w:space="0" w:color="FFFFFF"/>
              <w:bottom w:val="single" w:sz="4" w:space="0" w:color="FFFFFF"/>
              <w:right w:val="single" w:sz="4" w:space="0" w:color="FFFFFF"/>
            </w:tcBorders>
          </w:tcPr>
          <w:p>
            <w:pPr>
              <w:pStyle w:val="Normal"/>
              <w:rPr>
                <w:b/>
                <w:b/>
                <w:color w:val="FF0000"/>
                <w:sz w:val="18"/>
                <w:szCs w:val="18"/>
              </w:rPr>
            </w:pPr>
            <w:r>
              <w:rPr>
                <w:b/>
                <w:color w:val="FF0000"/>
                <w:sz w:val="18"/>
                <w:szCs w:val="18"/>
              </w:rPr>
              <w:t>　∮　腕のリラクセーション</w:t>
            </w:r>
          </w:p>
          <w:p>
            <w:pPr>
              <w:pStyle w:val="Normal"/>
              <w:tabs>
                <w:tab w:val="clear" w:pos="840"/>
                <w:tab w:val="left" w:pos="306" w:leader="none"/>
              </w:tabs>
              <w:ind w:left="204" w:hanging="204"/>
              <w:rPr>
                <w:sz w:val="18"/>
                <w:szCs w:val="18"/>
              </w:rPr>
            </w:pPr>
            <w:r>
              <w:rPr>
                <w:rFonts w:cs="ＭＳ Ｐゴシック" w:ascii="ＭＳ Ｐゴシック" w:hAnsi="ＭＳ Ｐゴシック"/>
                <w:sz w:val="18"/>
                <w:szCs w:val="18"/>
              </w:rPr>
              <w:t>◆</w:t>
            </w:r>
            <w:r>
              <w:rPr>
                <w:sz w:val="18"/>
                <w:szCs w:val="18"/>
              </w:rPr>
              <w:t>　腕にだんだん力をいれていき、こぶしを固く握る。限界まで力をこめたら、力を抜く。</w:t>
            </w:r>
          </w:p>
          <w:p>
            <w:pPr>
              <w:pStyle w:val="Normal"/>
              <w:tabs>
                <w:tab w:val="clear" w:pos="840"/>
                <w:tab w:val="left" w:pos="306" w:leader="none"/>
              </w:tabs>
              <w:ind w:left="204" w:hanging="204"/>
              <w:rPr>
                <w:sz w:val="18"/>
                <w:szCs w:val="18"/>
              </w:rPr>
            </w:pPr>
            <w:r>
              <w:rPr>
                <w:sz w:val="18"/>
                <w:szCs w:val="18"/>
              </w:rPr>
            </w:r>
          </w:p>
          <w:p>
            <w:pPr>
              <w:pStyle w:val="Normal"/>
              <w:tabs>
                <w:tab w:val="clear" w:pos="840"/>
                <w:tab w:val="left" w:pos="306" w:leader="none"/>
              </w:tabs>
              <w:ind w:left="204" w:hanging="204"/>
              <w:rPr>
                <w:sz w:val="18"/>
                <w:szCs w:val="18"/>
              </w:rPr>
            </w:pPr>
            <w:r>
              <w:rPr>
                <w:sz w:val="18"/>
                <w:szCs w:val="18"/>
              </w:rPr>
            </w:r>
          </w:p>
          <w:p>
            <w:pPr>
              <w:pStyle w:val="Normal"/>
              <w:tabs>
                <w:tab w:val="clear" w:pos="840"/>
                <w:tab w:val="left" w:pos="306" w:leader="none"/>
              </w:tabs>
              <w:ind w:left="204" w:hanging="204"/>
              <w:rPr>
                <w:sz w:val="18"/>
                <w:szCs w:val="18"/>
              </w:rPr>
            </w:pPr>
            <w:r>
              <w:rPr>
                <w:sz w:val="18"/>
                <w:szCs w:val="18"/>
              </w:rPr>
            </w:r>
          </w:p>
          <w:p>
            <w:pPr>
              <w:pStyle w:val="Normal"/>
              <w:tabs>
                <w:tab w:val="clear" w:pos="840"/>
                <w:tab w:val="left" w:pos="306" w:leader="none"/>
              </w:tabs>
              <w:ind w:left="204" w:hanging="204"/>
              <w:rPr>
                <w:sz w:val="18"/>
                <w:szCs w:val="18"/>
              </w:rPr>
            </w:pPr>
            <w:r>
              <w:rPr>
                <w:sz w:val="18"/>
                <w:szCs w:val="18"/>
              </w:rPr>
            </w:r>
          </w:p>
          <w:p>
            <w:pPr>
              <w:pStyle w:val="Normal"/>
              <w:tabs>
                <w:tab w:val="clear" w:pos="840"/>
                <w:tab w:val="left" w:pos="306" w:leader="none"/>
              </w:tabs>
              <w:ind w:left="227" w:hanging="227"/>
              <w:rPr>
                <w:sz w:val="18"/>
                <w:szCs w:val="18"/>
                <w:lang w:val="en-US" w:eastAsia="en-US"/>
              </w:rPr>
            </w:pPr>
            <w:r>
              <w:rPr>
                <w:sz w:val="18"/>
                <w:szCs w:val="18"/>
                <w:lang w:val="en-US" w:eastAsia="en-US"/>
              </w:rPr>
              <w:drawing>
                <wp:anchor behindDoc="0" distT="0" distB="0" distL="114935" distR="114935" simplePos="0" locked="0" layoutInCell="1" allowOverlap="1" relativeHeight="24">
                  <wp:simplePos x="0" y="0"/>
                  <wp:positionH relativeFrom="column">
                    <wp:posOffset>-1108075</wp:posOffset>
                  </wp:positionH>
                  <wp:positionV relativeFrom="paragraph">
                    <wp:posOffset>-1222375</wp:posOffset>
                  </wp:positionV>
                  <wp:extent cx="993775" cy="103822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42" t="-41" r="-42" b="-41"/>
                          <a:stretch>
                            <a:fillRect/>
                          </a:stretch>
                        </pic:blipFill>
                        <pic:spPr bwMode="auto">
                          <a:xfrm>
                            <a:off x="0" y="0"/>
                            <a:ext cx="993775" cy="1038225"/>
                          </a:xfrm>
                          <a:prstGeom prst="rect">
                            <a:avLst/>
                          </a:prstGeom>
                        </pic:spPr>
                      </pic:pic>
                    </a:graphicData>
                  </a:graphic>
                </wp:anchor>
              </w:drawing>
            </w:r>
          </w:p>
        </w:tc>
        <w:tc>
          <w:tcPr>
            <w:tcW w:w="4692" w:type="dxa"/>
            <w:tcBorders>
              <w:top w:val="single" w:sz="4" w:space="0" w:color="FFFFFF"/>
              <w:left w:val="single" w:sz="4" w:space="0" w:color="FFFFFF"/>
              <w:bottom w:val="single" w:sz="4" w:space="0" w:color="FFFFFF"/>
              <w:right w:val="single" w:sz="4" w:space="0" w:color="FFFFFF"/>
            </w:tcBorders>
          </w:tcPr>
          <w:p>
            <w:pPr>
              <w:pStyle w:val="Normal"/>
              <w:rPr>
                <w:b/>
                <w:b/>
                <w:color w:val="FF0000"/>
                <w:sz w:val="18"/>
                <w:szCs w:val="18"/>
              </w:rPr>
            </w:pPr>
            <w:r>
              <w:rPr>
                <w:b/>
                <w:color w:val="FF0000"/>
                <w:sz w:val="18"/>
                <w:szCs w:val="18"/>
              </w:rPr>
              <w:t>　∮　肩のリラクセーション</w:t>
            </w:r>
          </w:p>
          <w:p>
            <w:pPr>
              <w:pStyle w:val="Normal"/>
              <w:ind w:left="184" w:hanging="184"/>
              <w:rPr>
                <w:sz w:val="18"/>
                <w:szCs w:val="18"/>
              </w:rPr>
            </w:pPr>
            <w:r>
              <w:rPr>
                <w:rFonts w:cs="ＭＳ Ｐゴシック" w:ascii="ＭＳ Ｐゴシック" w:hAnsi="ＭＳ Ｐゴシック"/>
                <w:sz w:val="18"/>
                <w:szCs w:val="18"/>
              </w:rPr>
              <w:t>◆</w:t>
            </w:r>
            <w:r>
              <w:rPr>
                <w:sz w:val="18"/>
                <w:szCs w:val="18"/>
              </w:rPr>
              <w:drawing>
                <wp:anchor behindDoc="0" distT="0" distB="0" distL="114935" distR="114935" simplePos="0" locked="0" layoutInCell="1" allowOverlap="1" relativeHeight="25">
                  <wp:simplePos x="0" y="0"/>
                  <wp:positionH relativeFrom="column">
                    <wp:posOffset>-913765</wp:posOffset>
                  </wp:positionH>
                  <wp:positionV relativeFrom="paragraph">
                    <wp:posOffset>15875</wp:posOffset>
                  </wp:positionV>
                  <wp:extent cx="921385" cy="104013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4" t="-22" r="-24" b="-22"/>
                          <a:stretch>
                            <a:fillRect/>
                          </a:stretch>
                        </pic:blipFill>
                        <pic:spPr bwMode="auto">
                          <a:xfrm>
                            <a:off x="0" y="0"/>
                            <a:ext cx="921385" cy="1040130"/>
                          </a:xfrm>
                          <a:prstGeom prst="rect">
                            <a:avLst/>
                          </a:prstGeom>
                        </pic:spPr>
                      </pic:pic>
                    </a:graphicData>
                  </a:graphic>
                </wp:anchor>
              </w:drawing>
            </w:r>
            <w:r>
              <w:rPr>
                <w:sz w:val="18"/>
                <w:szCs w:val="18"/>
              </w:rPr>
              <w:t>　両肩を後に引いて、肩甲骨の間を緊張させ、急に力をぬく。</w:t>
            </w:r>
          </w:p>
        </w:tc>
      </w:tr>
      <w:tr>
        <w:trPr/>
        <w:tc>
          <w:tcPr>
            <w:tcW w:w="4691" w:type="dxa"/>
            <w:tcBorders>
              <w:top w:val="single" w:sz="4" w:space="0" w:color="FFFFFF"/>
              <w:left w:val="single" w:sz="4" w:space="0" w:color="FFFFFF"/>
              <w:bottom w:val="single" w:sz="4" w:space="0" w:color="FFFFFF"/>
              <w:right w:val="single" w:sz="4" w:space="0" w:color="FFFFFF"/>
            </w:tcBorders>
          </w:tcPr>
          <w:p>
            <w:pPr>
              <w:pStyle w:val="Normal"/>
              <w:ind w:firstLine="185"/>
              <w:rPr>
                <w:b/>
                <w:b/>
                <w:color w:val="FF0000"/>
                <w:sz w:val="18"/>
                <w:szCs w:val="18"/>
              </w:rPr>
            </w:pPr>
            <w:r>
              <w:rPr>
                <w:rFonts w:cs="ＭＳ Ｐゴシック" w:ascii="ＭＳ Ｐゴシック" w:hAnsi="ＭＳ Ｐゴシック"/>
                <w:b/>
                <w:color w:val="FF0000"/>
                <w:sz w:val="18"/>
                <w:szCs w:val="18"/>
              </w:rPr>
              <w:t>∮</w:t>
            </w:r>
            <w:r>
              <w:rPr>
                <w:b/>
                <w:color w:val="FF0000"/>
                <w:sz w:val="18"/>
                <w:szCs w:val="18"/>
              </w:rPr>
              <w:t>　胸のリラクセーション</w:t>
            </w:r>
          </w:p>
          <w:p>
            <w:pPr>
              <w:pStyle w:val="Normal"/>
              <w:ind w:left="184" w:hanging="184"/>
              <w:rPr>
                <w:sz w:val="18"/>
                <w:szCs w:val="18"/>
              </w:rPr>
            </w:pPr>
            <w:r>
              <w:rPr>
                <w:sz w:val="18"/>
                <w:szCs w:val="18"/>
              </w:rPr>
              <w:t>　◆　左腕を胸の前に持ってきて、左胸のあたりに緊張を感じたら、急に力を抜く。右も同様に行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0" distT="0" distB="0" distL="114935" distR="114935" simplePos="0" locked="0" layoutInCell="1" allowOverlap="1" relativeHeight="26">
                  <wp:simplePos x="0" y="0"/>
                  <wp:positionH relativeFrom="column">
                    <wp:posOffset>1270</wp:posOffset>
                  </wp:positionH>
                  <wp:positionV relativeFrom="paragraph">
                    <wp:posOffset>-814705</wp:posOffset>
                  </wp:positionV>
                  <wp:extent cx="1036320" cy="99187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40" t="-42" r="-40" b="-42"/>
                          <a:stretch>
                            <a:fillRect/>
                          </a:stretch>
                        </pic:blipFill>
                        <pic:spPr bwMode="auto">
                          <a:xfrm>
                            <a:off x="0" y="0"/>
                            <a:ext cx="1036320" cy="991870"/>
                          </a:xfrm>
                          <a:prstGeom prst="rect">
                            <a:avLst/>
                          </a:prstGeom>
                        </pic:spPr>
                      </pic:pic>
                    </a:graphicData>
                  </a:graphic>
                </wp:anchor>
              </w:drawing>
            </w:r>
          </w:p>
        </w:tc>
        <w:tc>
          <w:tcPr>
            <w:tcW w:w="4692" w:type="dxa"/>
            <w:tcBorders>
              <w:top w:val="single" w:sz="4" w:space="0" w:color="FFFFFF"/>
              <w:left w:val="single" w:sz="4" w:space="0" w:color="FFFFFF"/>
              <w:bottom w:val="single" w:sz="4" w:space="0" w:color="FFFFFF"/>
              <w:right w:val="single" w:sz="4" w:space="0" w:color="FFFFFF"/>
            </w:tcBorders>
          </w:tcPr>
          <w:p>
            <w:pPr>
              <w:pStyle w:val="Normal"/>
              <w:rPr/>
            </w:pPr>
            <w:r>
              <w:rPr>
                <w:sz w:val="18"/>
                <w:szCs w:val="18"/>
              </w:rPr>
              <w:t>　　</w:t>
            </w:r>
            <w:r>
              <w:rPr>
                <w:b/>
                <w:color w:val="FF0000"/>
                <w:sz w:val="18"/>
                <w:szCs w:val="18"/>
              </w:rPr>
              <w:t>∮　腰のリラクセーション</w:t>
            </w:r>
          </w:p>
          <w:p>
            <w:pPr>
              <w:pStyle w:val="Normal"/>
              <w:rPr>
                <w:sz w:val="18"/>
                <w:szCs w:val="18"/>
              </w:rPr>
            </w:pPr>
            <w:r>
              <w:rPr>
                <w:rFonts w:cs="ＭＳ Ｐゴシック" w:ascii="ＭＳ Ｐゴシック" w:hAnsi="ＭＳ Ｐゴシック"/>
                <w:sz w:val="18"/>
                <w:szCs w:val="18"/>
              </w:rPr>
              <w:t>◆</w:t>
            </w:r>
            <w:r>
              <w:rPr>
                <w:sz w:val="18"/>
                <w:szCs w:val="18"/>
              </w:rPr>
              <w:t>　背中をそらして、その姿勢を保つ。背中の筋肉に緊張を感じたら、急に力を抜く。</w:t>
            </w:r>
          </w:p>
          <w:p>
            <w:pPr>
              <w:pStyle w:val="Normal"/>
              <w:rPr>
                <w:sz w:val="18"/>
                <w:szCs w:val="18"/>
                <w:lang w:val="en-US" w:eastAsia="en-US"/>
              </w:rPr>
            </w:pPr>
            <w:r>
              <w:rPr>
                <w:sz w:val="18"/>
                <w:szCs w:val="18"/>
                <w:lang w:val="en-US" w:eastAsia="en-US"/>
              </w:rPr>
              <w:drawing>
                <wp:anchor behindDoc="0" distT="0" distB="0" distL="114935" distR="114935" simplePos="0" locked="0" layoutInCell="1" allowOverlap="1" relativeHeight="27">
                  <wp:simplePos x="0" y="0"/>
                  <wp:positionH relativeFrom="column">
                    <wp:posOffset>-856615</wp:posOffset>
                  </wp:positionH>
                  <wp:positionV relativeFrom="paragraph">
                    <wp:posOffset>-401320</wp:posOffset>
                  </wp:positionV>
                  <wp:extent cx="676910" cy="103568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33" t="-21" r="-33" b="-21"/>
                          <a:stretch>
                            <a:fillRect/>
                          </a:stretch>
                        </pic:blipFill>
                        <pic:spPr bwMode="auto">
                          <a:xfrm>
                            <a:off x="0" y="0"/>
                            <a:ext cx="676910" cy="1035685"/>
                          </a:xfrm>
                          <a:prstGeom prst="rect">
                            <a:avLst/>
                          </a:prstGeom>
                        </pic:spPr>
                      </pic:pic>
                    </a:graphicData>
                  </a:graphic>
                </wp:anchor>
              </w:drawing>
            </w:r>
          </w:p>
        </w:tc>
      </w:tr>
    </w:tbl>
    <w:p>
      <w:pPr>
        <w:pStyle w:val="Normal"/>
        <w:jc w:val="center"/>
        <w:rPr>
          <w:sz w:val="16"/>
          <w:szCs w:val="16"/>
        </w:rPr>
      </w:pPr>
      <w:r>
        <w:rPr>
          <w:rFonts w:cs="ＭＳ Ｐゴシック" w:ascii="ＭＳ Ｐゴシック" w:hAnsi="ＭＳ Ｐゴシック"/>
          <w:sz w:val="16"/>
          <w:szCs w:val="16"/>
        </w:rPr>
        <w:t>※</w:t>
      </w:r>
      <w:r>
        <w:rPr>
          <w:sz w:val="16"/>
          <w:szCs w:val="16"/>
        </w:rPr>
        <w:t>「専門医がやさしく教える心のストレス病」（河野　友信著：ＰＨＰ研究所）より一部引用</w:t>
      </w:r>
    </w:p>
    <w:sectPr>
      <w:headerReference w:type="even" r:id="rId15"/>
      <w:headerReference w:type="default" r:id="rId16"/>
      <w:footerReference w:type="even" r:id="rId17"/>
      <w:footerReference w:type="default" r:id="rId18"/>
      <w:type w:val="nextPage"/>
      <w:pgSz w:w="11906" w:h="16838"/>
      <w:pgMar w:left="1361" w:right="1361" w:gutter="0" w:header="851" w:top="907" w:footer="680" w:bottom="851"/>
      <w:pgNumType w:start="10" w:fmt="decimal"/>
      <w:formProt w:val="false"/>
      <w:textDirection w:val="lrTb"/>
      <w:docGrid w:type="linesAndChars" w:linePitch="32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平成角ｺﾞｼｯｸ体W5">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ＤＣＧ寄席文字W7">
    <w:altName w:val="ＭＳ Ｐ明朝"/>
    <w:charset w:val="80"/>
    <w:family w:val="script"/>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1"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73355"/>
              <wp:effectExtent l="0" t="0" r="0" b="0"/>
              <wp:wrapSquare wrapText="largest"/>
              <wp:docPr id="22"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１節　トラウマとストレス障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２章　災害時の心身の反応と症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70"/>
        </w:tabs>
        <w:ind w:left="770" w:hanging="360"/>
      </w:pPr>
      <w:rPr>
        <w:b/>
      </w:rPr>
    </w:lvl>
  </w:abstractNum>
  <w:abstractNum w:abstractNumId="2">
    <w:lvl w:ilvl="0">
      <w:start w:val="3"/>
      <w:numFmt w:val="decimal"/>
      <w:lvlText w:val="(%1)"/>
      <w:lvlJc w:val="left"/>
      <w:pPr>
        <w:tabs>
          <w:tab w:val="num" w:pos="768"/>
        </w:tabs>
        <w:ind w:left="768" w:hanging="360"/>
      </w:pPr>
      <w:rPr>
        <w:b/>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ＭＳ Ｐゴシック" w:cs="Times New Roman"/>
      <w:color w:val="FF0000"/>
      <w:u w:val="none"/>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color w:val="FF0000"/>
    </w:rPr>
  </w:style>
  <w:style w:type="character" w:styleId="WW8Num9z1">
    <w:name w:val="WW8Num9z1"/>
    <w:qFormat/>
    <w:rPr>
      <w:rFonts w:ascii="Wingdings" w:hAnsi="Wingdings" w:cs="Wingdings"/>
    </w:rPr>
  </w:style>
  <w:style w:type="character" w:styleId="WW8Num10z0">
    <w:name w:val="WW8Num10z0"/>
    <w:qFormat/>
    <w:rPr>
      <w:rFonts w:ascii="平成角ｺﾞｼｯｸ体W5" w:hAnsi="平成角ｺﾞｼｯｸ体W5" w:eastAsia="平成角ｺﾞｼｯｸ体W5"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FF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6" w:firstLine="204"/>
    </w:pPr>
    <w:rPr>
      <w:rFonts w:eastAsia="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3">
    <w:name w:val="本文インデント 3"/>
    <w:basedOn w:val="Normal"/>
    <w:qFormat/>
    <w:pPr>
      <w:ind w:left="808" w:hanging="808"/>
    </w:pPr>
    <w:rPr>
      <w:rFonts w:eastAsia="ＭＳ 明朝;MS Mincho"/>
    </w:rPr>
  </w:style>
  <w:style w:type="paragraph" w:styleId="21">
    <w:name w:val="本文 2"/>
    <w:basedOn w:val="Normal"/>
    <w:qFormat/>
    <w:pPr>
      <w:jc w:val="center"/>
    </w:pPr>
    <w:rPr/>
  </w:style>
  <w:style w:type="paragraph" w:styleId="31">
    <w:name w:val="本文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5.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8:00Z</dcterms:created>
  <dc:creator> </dc:creator>
  <dc:description/>
  <dc:language>en-US</dc:language>
  <cp:lastModifiedBy>長澤裕美子内線209</cp:lastModifiedBy>
  <cp:lastPrinted>2010-04-09T18:41:00Z</cp:lastPrinted>
  <dcterms:modified xsi:type="dcterms:W3CDTF">2010-04-09T09:42:00Z</dcterms:modified>
  <cp:revision>95</cp:revision>
  <dc:subject/>
  <dc:title/>
</cp:coreProperties>
</file>