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2609"/>
        <w:gridCol w:w="4000"/>
        <w:gridCol w:w="2571"/>
      </w:tblGrid>
      <w:tr>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tcPr>
          <w:p>
            <w:pPr>
              <w:pStyle w:val="Normal"/>
              <w:rPr>
                <w:b/>
                <w:b/>
                <w:sz w:val="24"/>
                <w:szCs w:val="24"/>
                <w:u w:val="single"/>
              </w:rPr>
            </w:pPr>
            <w:r>
              <w:rPr>
                <w:b/>
                <w:sz w:val="24"/>
                <w:szCs w:val="24"/>
                <w:u w:val="single"/>
              </w:rPr>
              <w:t>第３節　こころのケア活動を行うにあたり　　　　　　　　　　　　　　　　　　　　　　　　　　　　　</w:t>
            </w:r>
          </w:p>
        </w:tc>
      </w:tr>
      <w:tr>
        <w:trPr/>
        <w:tc>
          <w:tcPr>
            <w:tcW w:w="2609"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rPr>
                <w:rFonts w:ascii="ＤＣＧ寄席文字W7;ＭＳ Ｐ明朝" w:hAnsi="ＤＣＧ寄席文字W7;ＭＳ Ｐ明朝" w:eastAsia="ＤＣＧ寄席文字W7;ＭＳ Ｐ明朝" w:cs="Gungsuh"/>
                <w:b/>
                <w:b/>
                <w:i/>
                <w:i/>
                <w:color w:val="FF0000"/>
                <w:sz w:val="24"/>
                <w:szCs w:val="24"/>
                <w:u w:val="single"/>
                <w:bdr w:val="single" w:sz="4" w:space="0" w:color="000000"/>
              </w:rPr>
            </w:pPr>
            <w:r>
              <w:rPr>
                <w:rFonts w:eastAsia="ＤＣＧ寄席文字W7;ＭＳ Ｐ明朝" w:cs="Gungsuh" w:ascii="ＤＣＧ寄席文字W7;ＭＳ Ｐ明朝" w:hAnsi="ＤＣＧ寄席文字W7;ＭＳ Ｐ明朝"/>
                <w:b/>
                <w:i/>
                <w:color w:val="FF0000"/>
                <w:sz w:val="24"/>
                <w:szCs w:val="24"/>
                <w:u w:val="single"/>
                <w:bdr w:val="single" w:sz="4" w:space="0" w:color="000000"/>
              </w:rPr>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mc:AlternateContent>
                <mc:Choice Requires="wps">
                  <w:drawing>
                    <wp:anchor behindDoc="0" distT="0" distB="0" distL="114935" distR="114935" simplePos="0" locked="0" layoutInCell="1" allowOverlap="1" relativeHeight="10">
                      <wp:simplePos x="0" y="0"/>
                      <wp:positionH relativeFrom="column">
                        <wp:posOffset>64770</wp:posOffset>
                      </wp:positionH>
                      <wp:positionV relativeFrom="paragraph">
                        <wp:posOffset>845820</wp:posOffset>
                      </wp:positionV>
                      <wp:extent cx="777240" cy="1245870"/>
                      <wp:effectExtent l="5080" t="5080" r="5715" b="5715"/>
                      <wp:wrapNone/>
                      <wp:docPr id="1" name=""/>
                      <a:graphic xmlns:a="http://schemas.openxmlformats.org/drawingml/2006/main">
                        <a:graphicData uri="http://schemas.microsoft.com/office/word/2010/wordprocessingShape">
                          <wps:wsp>
                            <wps:cNvSpPr/>
                            <wps:spPr>
                              <a:xfrm>
                                <a:off x="0" y="0"/>
                                <a:ext cx="777240" cy="1245960"/>
                              </a:xfrm>
                              <a:custGeom>
                                <a:avLst/>
                                <a:gdLst>
                                  <a:gd name="textAreaLeft" fmla="*/ 21240 w 440640"/>
                                  <a:gd name="textAreaRight" fmla="*/ 419400 w 440640"/>
                                  <a:gd name="textAreaTop" fmla="*/ 21240 h 706320"/>
                                  <a:gd name="textAreaBottom" fmla="*/ 685080 h 706320"/>
                                </a:gdLst>
                                <a:ahLst/>
                                <a:rect l="textAreaLeft" t="textAreaTop" r="textAreaRight" b="textAreaBottom"/>
                                <a:pathLst>
                                  <a:path w="21600" h="34613">
                                    <a:moveTo>
                                      <a:pt x="3600" y="0"/>
                                    </a:moveTo>
                                    <a:arcTo wR="3600" hR="3600" stAng="16200000" swAng="-5400000"/>
                                    <a:lnTo>
                                      <a:pt x="0" y="31013"/>
                                    </a:lnTo>
                                    <a:arcTo wR="3600" hR="3600" stAng="10800000" swAng="-5400000"/>
                                    <a:lnTo>
                                      <a:pt x="18000" y="34613"/>
                                    </a:lnTo>
                                    <a:arcTo wR="3600" hR="3600" stAng="5400000" swAng="-5400000"/>
                                    <a:lnTo>
                                      <a:pt x="21600" y="3600"/>
                                    </a:lnTo>
                                    <a:arcTo wR="3600" hR="3600" stAng="0" swAng="-5400000"/>
                                    <a:close/>
                                  </a:path>
                                </a:pathLst>
                              </a:custGeom>
                              <a:solidFill>
                                <a:srgbClr val="ffcc99"/>
                              </a:solidFill>
                              <a:ln w="9360">
                                <a:solidFill>
                                  <a:srgbClr val="993300"/>
                                </a:solidFill>
                                <a:miter/>
                              </a:ln>
                            </wps:spPr>
                            <wps:style>
                              <a:lnRef idx="0"/>
                              <a:fillRef idx="0"/>
                              <a:effectRef idx="0"/>
                              <a:fontRef idx="minor"/>
                            </wps:style>
                            <wps:bodyPr/>
                          </wps:wsp>
                        </a:graphicData>
                      </a:graphic>
                    </wp:anchor>
                  </w:drawing>
                </mc:Choice>
                <mc:Fallback>
                  <w:pict>
                    <v:roundrect id="shape_0" fillcolor="#ffcc99" stroked="t" o:allowincell="t" style="position:absolute;margin-left:5.1pt;margin-top:66.6pt;width:61.15pt;height:98.05pt;mso-wrap-style:none;v-text-anchor:middle">
                      <v:fill o:detectmouseclick="t" type="solid" color2="#003366"/>
                      <v:stroke color="#993300" weight="9360" joinstyle="miter" endcap="flat"/>
                      <w10:wrap type="none"/>
                    </v:roundrect>
                  </w:pict>
                </mc:Fallback>
              </mc:AlternateContent>
              <mc:AlternateContent>
                <mc:Choice Requires="wps">
                  <w:drawing>
                    <wp:anchor behindDoc="0" distT="0" distB="0" distL="114935" distR="114935" simplePos="0" locked="0" layoutInCell="1" allowOverlap="1" relativeHeight="12">
                      <wp:simplePos x="0" y="0"/>
                      <wp:positionH relativeFrom="column">
                        <wp:posOffset>647700</wp:posOffset>
                      </wp:positionH>
                      <wp:positionV relativeFrom="paragraph">
                        <wp:posOffset>2277110</wp:posOffset>
                      </wp:positionV>
                      <wp:extent cx="485775" cy="240665"/>
                      <wp:effectExtent l="1905" t="5715" r="635" b="5080"/>
                      <wp:wrapNone/>
                      <wp:docPr id="2" name=""/>
                      <a:graphic xmlns:a="http://schemas.openxmlformats.org/drawingml/2006/main">
                        <a:graphicData uri="http://schemas.microsoft.com/office/word/2010/wordprocessingShape">
                          <wps:wsp>
                            <wps:cNvSpPr/>
                            <wps:spPr>
                              <a:xfrm>
                                <a:off x="0" y="0"/>
                                <a:ext cx="485640" cy="240840"/>
                              </a:xfrm>
                              <a:prstGeom prst="downArrow">
                                <a:avLst>
                                  <a:gd name="adj1" fmla="val 50000"/>
                                  <a:gd name="adj2" fmla="val 25000"/>
                                </a:avLst>
                              </a:prstGeom>
                              <a:solidFill>
                                <a:srgbClr val="ccffff"/>
                              </a:solidFill>
                              <a:ln w="9360">
                                <a:solidFill>
                                  <a:srgbClr val="0000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ffff" stroked="t" o:allowincell="t" style="position:absolute;margin-left:51pt;margin-top:179.3pt;width:38.2pt;height:18.9pt;mso-wrap-style:none;v-text-anchor:middle" type="_x0000_t67">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518160</wp:posOffset>
                      </wp:positionH>
                      <wp:positionV relativeFrom="paragraph">
                        <wp:posOffset>4081780</wp:posOffset>
                      </wp:positionV>
                      <wp:extent cx="1036320" cy="622935"/>
                      <wp:effectExtent l="5080" t="5715" r="5715" b="5080"/>
                      <wp:wrapNone/>
                      <wp:docPr id="3" name=""/>
                      <a:graphic xmlns:a="http://schemas.openxmlformats.org/drawingml/2006/main">
                        <a:graphicData uri="http://schemas.microsoft.com/office/word/2010/wordprocessingShape">
                          <wps:wsp>
                            <wps:cNvSpPr/>
                            <wps:spPr>
                              <a:xfrm>
                                <a:off x="0" y="0"/>
                                <a:ext cx="1036440" cy="622800"/>
                              </a:xfrm>
                              <a:prstGeom prst="ellipse">
                                <a:avLst/>
                              </a:prstGeom>
                              <a:gradFill rotWithShape="0">
                                <a:gsLst>
                                  <a:gs pos="0">
                                    <a:srgbClr val="ffffff"/>
                                  </a:gs>
                                  <a:gs pos="100000">
                                    <a:srgbClr val="ccffcc"/>
                                  </a:gs>
                                </a:gsLst>
                                <a:path path="rect">
                                  <a:fillToRect l="50000" t="50000" r="50000" b="50000"/>
                                </a:path>
                              </a:grad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Ｐゴシック" w:cs="Times New Roman"/>
                                      <w:color w:val="auto"/>
                                      <w:lang w:val="en-US" w:eastAsia="ja-JP" w:bidi="ar-SA"/>
                                    </w:rPr>
                                    <w:t>こころのケア</w:t>
                                  </w:r>
                                </w:p>
                                <w:p>
                                  <w:pPr>
                                    <w:overflowPunct w:val="false"/>
                                    <w:bidi w:val="0"/>
                                    <w:jc w:val="center"/>
                                    <w:rPr/>
                                  </w:pPr>
                                  <w:r>
                                    <w:rPr>
                                      <w:kern w:val="2"/>
                                      <w:sz w:val="18"/>
                                      <w:szCs w:val="18"/>
                                      <w:rFonts w:ascii="Century" w:hAnsi="Century" w:eastAsia="ＭＳ Ｐゴシック" w:cs="Times New Roman"/>
                                      <w:color w:val="auto"/>
                                      <w:lang w:val="en-US" w:eastAsia="ja-JP" w:bidi="ar-SA"/>
                                    </w:rPr>
                                    <w:t>ホットライン</w:t>
                                  </w:r>
                                </w:p>
                              </w:txbxContent>
                            </wps:txbx>
                            <wps:bodyPr lIns="74160" rIns="74160" tIns="9000" bIns="9000" anchor="t">
                              <a:noAutofit/>
                            </wps:bodyPr>
                          </wps:wsp>
                        </a:graphicData>
                      </a:graphic>
                    </wp:anchor>
                  </w:drawing>
                </mc:Choice>
                <mc:Fallback>
                  <w:pict>
                    <v:oval id="shape_0" fillcolor="#ccffcc" stroked="t" o:allowincell="t" style="position:absolute;margin-left:40.8pt;margin-top:321.4pt;width:81.55pt;height:49pt;mso-wrap-style:square;v-text-anchor:top">
                      <v:textbox>
                        <w:txbxContent>
                          <w:p>
                            <w:pPr>
                              <w:overflowPunct w:val="false"/>
                              <w:bidi w:val="0"/>
                              <w:jc w:val="center"/>
                              <w:rPr/>
                            </w:pPr>
                            <w:r>
                              <w:rPr>
                                <w:kern w:val="2"/>
                                <w:sz w:val="18"/>
                                <w:szCs w:val="18"/>
                                <w:rFonts w:ascii="Century" w:hAnsi="Century" w:eastAsia="ＭＳ Ｐゴシック" w:cs="Times New Roman"/>
                                <w:color w:val="auto"/>
                                <w:lang w:val="en-US" w:eastAsia="ja-JP" w:bidi="ar-SA"/>
                              </w:rPr>
                              <w:t>こころのケア</w:t>
                            </w:r>
                          </w:p>
                          <w:p>
                            <w:pPr>
                              <w:overflowPunct w:val="false"/>
                              <w:bidi w:val="0"/>
                              <w:jc w:val="center"/>
                              <w:rPr/>
                            </w:pPr>
                            <w:r>
                              <w:rPr>
                                <w:kern w:val="2"/>
                                <w:sz w:val="18"/>
                                <w:szCs w:val="18"/>
                                <w:rFonts w:ascii="Century" w:hAnsi="Century" w:eastAsia="ＭＳ Ｐゴシック" w:cs="Times New Roman"/>
                                <w:color w:val="auto"/>
                                <w:lang w:val="en-US" w:eastAsia="ja-JP" w:bidi="ar-SA"/>
                              </w:rPr>
                              <w:t>ホットライン</w:t>
                            </w:r>
                          </w:p>
                        </w:txbxContent>
                      </v:textbox>
                      <v:fill o:detectmouseclick="t" color2="white"/>
                      <v:stroke color="green"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64770</wp:posOffset>
                      </wp:positionH>
                      <wp:positionV relativeFrom="paragraph">
                        <wp:posOffset>5535295</wp:posOffset>
                      </wp:positionV>
                      <wp:extent cx="1036320" cy="622935"/>
                      <wp:effectExtent l="5080" t="5715" r="5715" b="5080"/>
                      <wp:wrapNone/>
                      <wp:docPr id="4" name=""/>
                      <a:graphic xmlns:a="http://schemas.openxmlformats.org/drawingml/2006/main">
                        <a:graphicData uri="http://schemas.microsoft.com/office/word/2010/wordprocessingShape">
                          <wps:wsp>
                            <wps:cNvSpPr/>
                            <wps:spPr>
                              <a:xfrm>
                                <a:off x="0" y="0"/>
                                <a:ext cx="1036440" cy="622800"/>
                              </a:xfrm>
                              <a:prstGeom prst="ellipse">
                                <a:avLst/>
                              </a:prstGeom>
                              <a:gradFill rotWithShape="0">
                                <a:gsLst>
                                  <a:gs pos="0">
                                    <a:srgbClr val="ffffff"/>
                                  </a:gs>
                                  <a:gs pos="100000">
                                    <a:srgbClr val="99ccf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Ｐゴシック" w:cs="Times New Roman"/>
                                      <w:color w:val="auto"/>
                                      <w:lang w:val="en-US" w:eastAsia="ja-JP" w:bidi="ar-SA"/>
                                    </w:rPr>
                                    <w:t>こころのケア</w:t>
                                  </w:r>
                                </w:p>
                                <w:p>
                                  <w:pPr>
                                    <w:overflowPunct w:val="false"/>
                                    <w:bidi w:val="0"/>
                                    <w:jc w:val="center"/>
                                    <w:rPr/>
                                  </w:pPr>
                                  <w:r>
                                    <w:rPr>
                                      <w:kern w:val="2"/>
                                      <w:sz w:val="18"/>
                                      <w:szCs w:val="18"/>
                                      <w:rFonts w:ascii="Century" w:hAnsi="Century" w:eastAsia="ＭＳ Ｐゴシック" w:cs="Times New Roman"/>
                                      <w:color w:val="auto"/>
                                      <w:lang w:val="en-US" w:eastAsia="ja-JP" w:bidi="ar-SA"/>
                                    </w:rPr>
                                    <w:t>チーム</w:t>
                                  </w:r>
                                </w:p>
                              </w:txbxContent>
                            </wps:txbx>
                            <wps:bodyPr lIns="74160" rIns="74160" tIns="9000" bIns="9000" anchor="t">
                              <a:noAutofit/>
                            </wps:bodyPr>
                          </wps:wsp>
                        </a:graphicData>
                      </a:graphic>
                    </wp:anchor>
                  </w:drawing>
                </mc:Choice>
                <mc:Fallback>
                  <w:pict>
                    <v:oval id="shape_0" fillcolor="#99ccff" stroked="t" o:allowincell="t" style="position:absolute;margin-left:-5.1pt;margin-top:435.85pt;width:81.55pt;height:49pt;mso-wrap-style:square;v-text-anchor:top">
                      <v:textbox>
                        <w:txbxContent>
                          <w:p>
                            <w:pPr>
                              <w:overflowPunct w:val="false"/>
                              <w:bidi w:val="0"/>
                              <w:jc w:val="center"/>
                              <w:rPr/>
                            </w:pPr>
                            <w:r>
                              <w:rPr>
                                <w:kern w:val="2"/>
                                <w:sz w:val="18"/>
                                <w:szCs w:val="18"/>
                                <w:rFonts w:ascii="Century" w:hAnsi="Century" w:eastAsia="ＭＳ Ｐゴシック" w:cs="Times New Roman"/>
                                <w:color w:val="auto"/>
                                <w:lang w:val="en-US" w:eastAsia="ja-JP" w:bidi="ar-SA"/>
                              </w:rPr>
                              <w:t>こころのケア</w:t>
                            </w:r>
                          </w:p>
                          <w:p>
                            <w:pPr>
                              <w:overflowPunct w:val="false"/>
                              <w:bidi w:val="0"/>
                              <w:jc w:val="center"/>
                              <w:rPr/>
                            </w:pPr>
                            <w:r>
                              <w:rPr>
                                <w:kern w:val="2"/>
                                <w:sz w:val="18"/>
                                <w:szCs w:val="18"/>
                                <w:rFonts w:ascii="Century" w:hAnsi="Century" w:eastAsia="ＭＳ Ｐゴシック" w:cs="Times New Roman"/>
                                <w:color w:val="auto"/>
                                <w:lang w:val="en-US" w:eastAsia="ja-JP" w:bidi="ar-SA"/>
                              </w:rPr>
                              <w:t>チーム</w:t>
                            </w:r>
                          </w:p>
                        </w:txbxContent>
                      </v:textbox>
                      <v:fill o:detectmouseclick="t" color2="white"/>
                      <v:stroke color="blue"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777240</wp:posOffset>
                      </wp:positionH>
                      <wp:positionV relativeFrom="paragraph">
                        <wp:posOffset>4832985</wp:posOffset>
                      </wp:positionV>
                      <wp:extent cx="712470" cy="622935"/>
                      <wp:effectExtent l="5080" t="5715" r="5715" b="5080"/>
                      <wp:wrapNone/>
                      <wp:docPr id="5" name=""/>
                      <a:graphic xmlns:a="http://schemas.openxmlformats.org/drawingml/2006/main">
                        <a:graphicData uri="http://schemas.microsoft.com/office/word/2010/wordprocessingShape">
                          <wps:wsp>
                            <wps:cNvSpPr/>
                            <wps:spPr>
                              <a:xfrm>
                                <a:off x="0" y="0"/>
                                <a:ext cx="712440" cy="622800"/>
                              </a:xfrm>
                              <a:prstGeom prst="ellipse">
                                <a:avLst/>
                              </a:prstGeom>
                              <a:gradFill rotWithShape="0">
                                <a:gsLst>
                                  <a:gs pos="0">
                                    <a:srgbClr val="ff00ff"/>
                                  </a:gs>
                                  <a:gs pos="100000">
                                    <a:srgbClr val="ffffff"/>
                                  </a:gs>
                                </a:gsLst>
                                <a:path path="rect">
                                  <a:fillToRect l="50000" t="50000" r="50000" b="50000"/>
                                </a:path>
                              </a:gra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Ｐゴシック" w:cs="Times New Roman"/>
                                      <w:color w:val="auto"/>
                                      <w:lang w:val="en-US" w:eastAsia="ja-JP" w:bidi="ar-SA"/>
                                    </w:rPr>
                                    <w:t>保健所</w:t>
                                  </w:r>
                                </w:p>
                              </w:txbxContent>
                            </wps:txbx>
                            <wps:bodyPr lIns="74160" rIns="74160" tIns="138600" bIns="9000" anchor="t">
                              <a:noAutofit/>
                            </wps:bodyPr>
                          </wps:wsp>
                        </a:graphicData>
                      </a:graphic>
                    </wp:anchor>
                  </w:drawing>
                </mc:Choice>
                <mc:Fallback>
                  <w:pict>
                    <v:oval id="shape_0" fillcolor="white" stroked="t" o:allowincell="t" style="position:absolute;margin-left:61.2pt;margin-top:380.55pt;width:56.05pt;height:49pt;mso-wrap-style:square;v-text-anchor:top">
                      <v:textbox>
                        <w:txbxContent>
                          <w:p>
                            <w:pPr>
                              <w:overflowPunct w:val="false"/>
                              <w:bidi w:val="0"/>
                              <w:jc w:val="center"/>
                              <w:rPr/>
                            </w:pPr>
                            <w:r>
                              <w:rPr>
                                <w:kern w:val="2"/>
                                <w:sz w:val="18"/>
                                <w:szCs w:val="18"/>
                                <w:rFonts w:ascii="Century" w:hAnsi="Century" w:eastAsia="ＭＳ Ｐゴシック" w:cs="Times New Roman"/>
                                <w:color w:val="auto"/>
                                <w:lang w:val="en-US" w:eastAsia="ja-JP" w:bidi="ar-SA"/>
                              </w:rPr>
                              <w:t>保健所</w:t>
                            </w:r>
                          </w:p>
                        </w:txbxContent>
                      </v:textbox>
                      <v:fill o:detectmouseclick="t" color2="fuchsia"/>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906780</wp:posOffset>
                      </wp:positionH>
                      <wp:positionV relativeFrom="paragraph">
                        <wp:posOffset>6366510</wp:posOffset>
                      </wp:positionV>
                      <wp:extent cx="712470" cy="622935"/>
                      <wp:effectExtent l="5080" t="5715" r="5715" b="5080"/>
                      <wp:wrapNone/>
                      <wp:docPr id="6" name=""/>
                      <a:graphic xmlns:a="http://schemas.openxmlformats.org/drawingml/2006/main">
                        <a:graphicData uri="http://schemas.microsoft.com/office/word/2010/wordprocessingShape">
                          <wps:wsp>
                            <wps:cNvSpPr/>
                            <wps:spPr>
                              <a:xfrm>
                                <a:off x="0" y="0"/>
                                <a:ext cx="712440" cy="622800"/>
                              </a:xfrm>
                              <a:prstGeom prst="ellipse">
                                <a:avLst/>
                              </a:prstGeom>
                              <a:gradFill rotWithShape="0">
                                <a:gsLst>
                                  <a:gs pos="0">
                                    <a:srgbClr val="ffcc99"/>
                                  </a:gs>
                                  <a:gs pos="100000">
                                    <a:srgbClr val="ffffff"/>
                                  </a:gs>
                                </a:gsLst>
                                <a:path path="rect">
                                  <a:fillToRect l="50000" t="50000" r="50000" b="50000"/>
                                </a:path>
                              </a:gradFill>
                              <a:ln w="9360">
                                <a:solidFill>
                                  <a:srgbClr val="9933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Ｐゴシック" w:cs="Times New Roman"/>
                                      <w:color w:val="auto"/>
                                      <w:lang w:val="en-US" w:eastAsia="ja-JP" w:bidi="ar-SA"/>
                                    </w:rPr>
                                    <w:t>市町村</w:t>
                                  </w:r>
                                </w:p>
                              </w:txbxContent>
                            </wps:txbx>
                            <wps:bodyPr lIns="74160" rIns="74160" tIns="138600" bIns="9000" anchor="t">
                              <a:noAutofit/>
                            </wps:bodyPr>
                          </wps:wsp>
                        </a:graphicData>
                      </a:graphic>
                    </wp:anchor>
                  </w:drawing>
                </mc:Choice>
                <mc:Fallback>
                  <w:pict>
                    <v:oval id="shape_0" fillcolor="white" stroked="t" o:allowincell="t" style="position:absolute;margin-left:71.4pt;margin-top:501.3pt;width:56.05pt;height:49pt;mso-wrap-style:square;v-text-anchor:top">
                      <v:textbox>
                        <w:txbxContent>
                          <w:p>
                            <w:pPr>
                              <w:overflowPunct w:val="false"/>
                              <w:bidi w:val="0"/>
                              <w:jc w:val="center"/>
                              <w:rPr/>
                            </w:pPr>
                            <w:r>
                              <w:rPr>
                                <w:kern w:val="2"/>
                                <w:sz w:val="18"/>
                                <w:szCs w:val="18"/>
                                <w:rFonts w:ascii="Century" w:hAnsi="Century" w:eastAsia="ＭＳ Ｐゴシック" w:cs="Times New Roman"/>
                                <w:color w:val="auto"/>
                                <w:lang w:val="en-US" w:eastAsia="ja-JP" w:bidi="ar-SA"/>
                              </w:rPr>
                              <w:t>市町村</w:t>
                            </w:r>
                          </w:p>
                        </w:txbxContent>
                      </v:textbox>
                      <v:fill o:detectmouseclick="t" color2="#ffcc99"/>
                      <v:stroke color="#993300"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64770</wp:posOffset>
                      </wp:positionH>
                      <wp:positionV relativeFrom="paragraph">
                        <wp:posOffset>6573520</wp:posOffset>
                      </wp:positionV>
                      <wp:extent cx="712470" cy="622935"/>
                      <wp:effectExtent l="5080" t="5715" r="5715" b="5080"/>
                      <wp:wrapNone/>
                      <wp:docPr id="7" name=""/>
                      <a:graphic xmlns:a="http://schemas.openxmlformats.org/drawingml/2006/main">
                        <a:graphicData uri="http://schemas.microsoft.com/office/word/2010/wordprocessingShape">
                          <wps:wsp>
                            <wps:cNvSpPr/>
                            <wps:spPr>
                              <a:xfrm>
                                <a:off x="0" y="0"/>
                                <a:ext cx="712440" cy="622800"/>
                              </a:xfrm>
                              <a:prstGeom prst="ellipse">
                                <a:avLst/>
                              </a:prstGeom>
                              <a:gradFill rotWithShape="0">
                                <a:gsLst>
                                  <a:gs pos="0">
                                    <a:srgbClr val="ffff99"/>
                                  </a:gs>
                                  <a:gs pos="100000">
                                    <a:srgbClr val="ffffff"/>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Ｐゴシック" w:cs="Times New Roman"/>
                                      <w:color w:val="auto"/>
                                      <w:lang w:val="en-US" w:eastAsia="ja-JP" w:bidi="ar-SA"/>
                                    </w:rPr>
                                    <w:t>医療</w:t>
                                  </w:r>
                                </w:p>
                                <w:p>
                                  <w:pPr>
                                    <w:overflowPunct w:val="false"/>
                                    <w:bidi w:val="0"/>
                                    <w:jc w:val="center"/>
                                    <w:rPr/>
                                  </w:pPr>
                                  <w:r>
                                    <w:rPr>
                                      <w:kern w:val="2"/>
                                      <w:sz w:val="18"/>
                                      <w:szCs w:val="18"/>
                                      <w:rFonts w:ascii="Century" w:hAnsi="Century" w:eastAsia="ＭＳ Ｐゴシック" w:cs="Times New Roman"/>
                                      <w:color w:val="auto"/>
                                      <w:lang w:val="en-US" w:eastAsia="ja-JP" w:bidi="ar-SA"/>
                                    </w:rPr>
                                    <w:t>機関</w:t>
                                  </w:r>
                                </w:p>
                              </w:txbxContent>
                            </wps:txbx>
                            <wps:bodyPr lIns="74160" rIns="74160" tIns="34200" bIns="9000" anchor="t">
                              <a:noAutofit/>
                            </wps:bodyPr>
                          </wps:wsp>
                        </a:graphicData>
                      </a:graphic>
                    </wp:anchor>
                  </w:drawing>
                </mc:Choice>
                <mc:Fallback>
                  <w:pict>
                    <v:oval id="shape_0" fillcolor="white" stroked="t" o:allowincell="t" style="position:absolute;margin-left:5.1pt;margin-top:517.6pt;width:56.05pt;height:49pt;mso-wrap-style:square;v-text-anchor:top">
                      <v:textbox>
                        <w:txbxContent>
                          <w:p>
                            <w:pPr>
                              <w:overflowPunct w:val="false"/>
                              <w:bidi w:val="0"/>
                              <w:jc w:val="center"/>
                              <w:rPr/>
                            </w:pPr>
                            <w:r>
                              <w:rPr>
                                <w:kern w:val="2"/>
                                <w:sz w:val="18"/>
                                <w:szCs w:val="18"/>
                                <w:rFonts w:ascii="Century" w:hAnsi="Century" w:eastAsia="ＭＳ Ｐゴシック" w:cs="Times New Roman"/>
                                <w:color w:val="auto"/>
                                <w:lang w:val="en-US" w:eastAsia="ja-JP" w:bidi="ar-SA"/>
                              </w:rPr>
                              <w:t>医療</w:t>
                            </w:r>
                          </w:p>
                          <w:p>
                            <w:pPr>
                              <w:overflowPunct w:val="false"/>
                              <w:bidi w:val="0"/>
                              <w:jc w:val="center"/>
                              <w:rPr/>
                            </w:pPr>
                            <w:r>
                              <w:rPr>
                                <w:kern w:val="2"/>
                                <w:sz w:val="18"/>
                                <w:szCs w:val="18"/>
                                <w:rFonts w:ascii="Century" w:hAnsi="Century" w:eastAsia="ＭＳ Ｐゴシック" w:cs="Times New Roman"/>
                                <w:color w:val="auto"/>
                                <w:lang w:val="en-US" w:eastAsia="ja-JP" w:bidi="ar-SA"/>
                              </w:rPr>
                              <w:t>機関</w:t>
                            </w:r>
                          </w:p>
                        </w:txbxContent>
                      </v:textbox>
                      <v:fill o:detectmouseclick="t" color2="#ffff99"/>
                      <v:stroke color="olive"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971550</wp:posOffset>
                      </wp:positionH>
                      <wp:positionV relativeFrom="paragraph">
                        <wp:posOffset>3606165</wp:posOffset>
                      </wp:positionV>
                      <wp:extent cx="0" cy="475615"/>
                      <wp:effectExtent l="57150" t="0" r="57150" b="0"/>
                      <wp:wrapNone/>
                      <wp:docPr id="8" name=""/>
                      <a:graphic xmlns:a="http://schemas.openxmlformats.org/drawingml/2006/main">
                        <a:graphicData uri="http://schemas.microsoft.com/office/word/2010/wordprocessingShape">
                          <wps:wsp>
                            <wps:cNvSpPr/>
                            <wps:spPr>
                              <a:xfrm>
                                <a:off x="0" y="0"/>
                                <a:ext cx="0" cy="4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5pt,283.95pt" to="76.5pt,321.35pt" stroked="t" o:allowincell="t" style="position:absolute">
                      <v:stroke color="red"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59080</wp:posOffset>
                      </wp:positionH>
                      <wp:positionV relativeFrom="paragraph">
                        <wp:posOffset>3606165</wp:posOffset>
                      </wp:positionV>
                      <wp:extent cx="0" cy="1929130"/>
                      <wp:effectExtent l="57150" t="0" r="57150" b="0"/>
                      <wp:wrapNone/>
                      <wp:docPr id="9" name=""/>
                      <a:graphic xmlns:a="http://schemas.openxmlformats.org/drawingml/2006/main">
                        <a:graphicData uri="http://schemas.microsoft.com/office/word/2010/wordprocessingShape">
                          <wps:wsp>
                            <wps:cNvSpPr/>
                            <wps:spPr>
                              <a:xfrm>
                                <a:off x="0" y="0"/>
                                <a:ext cx="0" cy="1929240"/>
                              </a:xfrm>
                              <a:prstGeom prst="line">
                                <a:avLst/>
                              </a:prstGeom>
                              <a:ln w="381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4pt,283.95pt" to="20.4pt,435.8pt" stroked="t" o:allowincell="t" style="position:absolute">
                      <v:stroke color="red"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453390</wp:posOffset>
                      </wp:positionH>
                      <wp:positionV relativeFrom="paragraph">
                        <wp:posOffset>3606165</wp:posOffset>
                      </wp:positionV>
                      <wp:extent cx="0" cy="1635760"/>
                      <wp:effectExtent l="57785" t="0" r="57150" b="0"/>
                      <wp:wrapNone/>
                      <wp:docPr id="10" name=""/>
                      <a:graphic xmlns:a="http://schemas.openxmlformats.org/drawingml/2006/main">
                        <a:graphicData uri="http://schemas.microsoft.com/office/word/2010/wordprocessingShape">
                          <wps:wsp>
                            <wps:cNvSpPr/>
                            <wps:spPr>
                              <a:xfrm>
                                <a:off x="0" y="0"/>
                                <a:ext cx="0" cy="163584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35.7pt,283.95pt" to="35.7pt,412.7pt" stroked="t" o:allowincell="t"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842010</wp:posOffset>
                      </wp:positionH>
                      <wp:positionV relativeFrom="paragraph">
                        <wp:posOffset>5957570</wp:posOffset>
                      </wp:positionV>
                      <wp:extent cx="194310" cy="511175"/>
                      <wp:effectExtent l="13335" t="0" r="13335" b="635"/>
                      <wp:wrapNone/>
                      <wp:docPr id="11" name=""/>
                      <a:graphic xmlns:a="http://schemas.openxmlformats.org/drawingml/2006/main">
                        <a:graphicData uri="http://schemas.microsoft.com/office/word/2010/wordprocessingShape">
                          <wps:wsp>
                            <wps:cNvSpPr/>
                            <wps:spPr>
                              <a:xfrm>
                                <a:off x="0" y="0"/>
                                <a:ext cx="194400" cy="511200"/>
                              </a:xfrm>
                              <a:prstGeom prst="line">
                                <a:avLst/>
                              </a:prstGeom>
                              <a:ln w="381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3pt,469.1pt" to="81.55pt,509.3pt" stroked="t" o:allowincell="t" style="position:absolute">
                      <v:stroke color="blue"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647700</wp:posOffset>
                      </wp:positionH>
                      <wp:positionV relativeFrom="paragraph">
                        <wp:posOffset>5344160</wp:posOffset>
                      </wp:positionV>
                      <wp:extent cx="259080" cy="306705"/>
                      <wp:effectExtent l="635" t="0" r="635" b="0"/>
                      <wp:wrapNone/>
                      <wp:docPr id="12" name=""/>
                      <a:graphic xmlns:a="http://schemas.openxmlformats.org/drawingml/2006/main">
                        <a:graphicData uri="http://schemas.microsoft.com/office/word/2010/wordprocessingShape">
                          <wps:wsp>
                            <wps:cNvSpPr/>
                            <wps:spPr>
                              <a:xfrm flipH="1">
                                <a:off x="0" y="0"/>
                                <a:ext cx="259200" cy="306720"/>
                              </a:xfrm>
                              <a:prstGeom prst="line">
                                <a:avLst/>
                              </a:prstGeom>
                              <a:ln w="381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pt,420.8pt" to="71.35pt,444.9pt" stroked="t" o:allowincell="t" style="position:absolute;flip:x">
                      <v:stroke color="blue" weight="38160" startarrow="block" endarrow="block" startarrowwidth="medium" startarrowlength="medium" endarrowwidth="medium" endarrowlength="medium" joinstyle="miter" endcap="flat"/>
                      <v:fill o:detectmouseclick="t" on="false"/>
                      <w10:wrap type="none"/>
                    </v:line>
                  </w:pict>
                </mc:Fallback>
              </mc:AlternateContent>
            </w:r>
            <w:r>
              <w:rPr>
                <w:rFonts w:ascii="ＤＣＧ寄席文字W7;ＭＳ Ｐ明朝" w:hAnsi="ＤＣＧ寄席文字W7;ＭＳ Ｐ明朝" w:cs="Gungsuh" w:eastAsia="ＤＣＧ寄席文字W7;ＭＳ Ｐ明朝"/>
                <w:b/>
                <w:i/>
                <w:color w:val="FF0000"/>
                <w:sz w:val="24"/>
                <w:szCs w:val="24"/>
                <w:bdr w:val="single" w:sz="4" w:space="0" w:color="000000"/>
              </w:rPr>
              <w:t>参考</w:t>
            </w:r>
            <w:r>
              <mc:AlternateContent>
                <mc:Choice Requires="wps">
                  <w:drawing>
                    <wp:anchor behindDoc="0" distT="0" distB="0" distL="114935" distR="114935" simplePos="0" locked="0" layoutInCell="1" allowOverlap="1" relativeHeight="13">
                      <wp:simplePos x="0" y="0"/>
                      <wp:positionH relativeFrom="column">
                        <wp:posOffset>125095</wp:posOffset>
                      </wp:positionH>
                      <wp:positionV relativeFrom="paragraph">
                        <wp:posOffset>2783840</wp:posOffset>
                      </wp:positionV>
                      <wp:extent cx="1369060" cy="839470"/>
                      <wp:effectExtent l="0" t="0" r="0" b="0"/>
                      <wp:wrapNone/>
                      <wp:docPr id="13" name="Frame1"/>
                      <a:graphic xmlns:a="http://schemas.openxmlformats.org/drawingml/2006/main">
                        <a:graphicData uri="http://schemas.microsoft.com/office/word/2010/wordprocessingShape">
                          <wps:wsp>
                            <wps:cNvSpPr txBox="1"/>
                            <wps:spPr>
                              <a:xfrm>
                                <a:off x="0" y="0"/>
                                <a:ext cx="1369060" cy="839470"/>
                              </a:xfrm>
                              <a:prstGeom prst="rect"/>
                              <a:solidFill>
                                <a:srgbClr val="FFFF99"/>
                              </a:solidFill>
                              <a:ln w="9525">
                                <a:solidFill>
                                  <a:srgbClr val="FF6600"/>
                                </a:solidFill>
                              </a:ln>
                            </wps:spPr>
                            <wps:txbx>
                              <w:txbxContent>
                                <w:p>
                                  <w:pPr>
                                    <w:pStyle w:val="Normal"/>
                                    <w:jc w:val="center"/>
                                    <w:rPr>
                                      <w:sz w:val="18"/>
                                      <w:szCs w:val="18"/>
                                      <w:u w:val="double"/>
                                    </w:rPr>
                                  </w:pPr>
                                  <w:r>
                                    <w:rPr>
                                      <w:sz w:val="18"/>
                                      <w:szCs w:val="18"/>
                                      <w:u w:val="double"/>
                                    </w:rPr>
                                    <w:t>こころのケア対策班</w:t>
                                  </w:r>
                                </w:p>
                                <w:p>
                                  <w:pPr>
                                    <w:pStyle w:val="Normal"/>
                                    <w:jc w:val="center"/>
                                    <w:rPr>
                                      <w:sz w:val="16"/>
                                      <w:szCs w:val="16"/>
                                      <w:u w:val="double"/>
                                    </w:rPr>
                                  </w:pPr>
                                  <w:r>
                                    <w:rPr>
                                      <w:sz w:val="16"/>
                                      <w:szCs w:val="16"/>
                                      <w:u w:val="double"/>
                                    </w:rPr>
                                  </w:r>
                                </w:p>
                                <w:p>
                                  <w:pPr>
                                    <w:pStyle w:val="Normal"/>
                                    <w:jc w:val="center"/>
                                    <w:rPr>
                                      <w:sz w:val="16"/>
                                      <w:szCs w:val="16"/>
                                    </w:rPr>
                                  </w:pPr>
                                  <w:r>
                                    <w:rPr>
                                      <w:sz w:val="16"/>
                                      <w:szCs w:val="16"/>
                                    </w:rPr>
                                    <w:t>健康対策課</w:t>
                                  </w:r>
                                </w:p>
                                <w:p>
                                  <w:pPr>
                                    <w:pStyle w:val="Normal"/>
                                    <w:jc w:val="center"/>
                                    <w:rPr>
                                      <w:sz w:val="16"/>
                                      <w:szCs w:val="16"/>
                                    </w:rPr>
                                  </w:pPr>
                                  <w:r>
                                    <w:rPr>
                                      <w:sz w:val="16"/>
                                      <w:szCs w:val="16"/>
                                    </w:rPr>
                                    <w:t>精神保健福祉センター</w:t>
                                  </w:r>
                                </w:p>
                              </w:txbxContent>
                            </wps:txbx>
                            <wps:bodyPr anchor="t" lIns="74295" tIns="8890" rIns="74295" bIns="8890">
                              <a:noAutofit/>
                            </wps:bodyPr>
                          </wps:wsp>
                        </a:graphicData>
                      </a:graphic>
                    </wp:anchor>
                  </w:drawing>
                </mc:Choice>
                <mc:Fallback>
                  <w:pict>
                    <v:rect fillcolor="#FFFF99" strokecolor="#FF6600" strokeweight="0pt" style="position:absolute;rotation:-0;width:107.8pt;height:66.1pt;mso-wrap-distance-left:9.05pt;mso-wrap-distance-right:9.05pt;mso-wrap-distance-top:0pt;mso-wrap-distance-bottom:0pt;margin-top:219.2pt;mso-position-vertical-relative:text;margin-left:9.85pt;mso-position-horizontal-relative:text">
                      <v:textbox inset="0.08125in,0.00972222222222222in,0.08125in,0.00972222222222222in">
                        <w:txbxContent>
                          <w:p>
                            <w:pPr>
                              <w:pStyle w:val="Normal"/>
                              <w:jc w:val="center"/>
                              <w:rPr>
                                <w:sz w:val="18"/>
                                <w:szCs w:val="18"/>
                                <w:u w:val="double"/>
                              </w:rPr>
                            </w:pPr>
                            <w:r>
                              <w:rPr>
                                <w:sz w:val="18"/>
                                <w:szCs w:val="18"/>
                                <w:u w:val="double"/>
                              </w:rPr>
                              <w:t>こころのケア対策班</w:t>
                            </w:r>
                          </w:p>
                          <w:p>
                            <w:pPr>
                              <w:pStyle w:val="Normal"/>
                              <w:jc w:val="center"/>
                              <w:rPr>
                                <w:sz w:val="16"/>
                                <w:szCs w:val="16"/>
                                <w:u w:val="double"/>
                              </w:rPr>
                            </w:pPr>
                            <w:r>
                              <w:rPr>
                                <w:sz w:val="16"/>
                                <w:szCs w:val="16"/>
                                <w:u w:val="double"/>
                              </w:rPr>
                            </w:r>
                          </w:p>
                          <w:p>
                            <w:pPr>
                              <w:pStyle w:val="Normal"/>
                              <w:jc w:val="center"/>
                              <w:rPr>
                                <w:sz w:val="16"/>
                                <w:szCs w:val="16"/>
                              </w:rPr>
                            </w:pPr>
                            <w:r>
                              <w:rPr>
                                <w:sz w:val="16"/>
                                <w:szCs w:val="16"/>
                              </w:rPr>
                              <w:t>健康対策課</w:t>
                            </w:r>
                          </w:p>
                          <w:p>
                            <w:pPr>
                              <w:pStyle w:val="Normal"/>
                              <w:jc w:val="center"/>
                              <w:rPr>
                                <w:sz w:val="16"/>
                                <w:szCs w:val="16"/>
                              </w:rPr>
                            </w:pPr>
                            <w:r>
                              <w:rPr>
                                <w:sz w:val="16"/>
                                <w:szCs w:val="16"/>
                              </w:rPr>
                              <w:t>精神保健福祉センター</w:t>
                            </w:r>
                          </w:p>
                        </w:txbxContent>
                      </v:textbox>
                      <w10:wrap type="none"/>
                    </v:rect>
                  </w:pict>
                </mc:Fallback>
              </mc:AlternateContent>
            </w:r>
          </w:p>
          <w:p>
            <w:pPr>
              <w:pStyle w:val="Normal"/>
              <w:ind w:firstLine="224"/>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新潟県中越地震</w:t>
            </w:r>
          </w:p>
          <w:p>
            <w:pPr>
              <w:pStyle w:val="Normal"/>
              <w:ind w:firstLine="224"/>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こころのケア対策」</w:t>
            </w:r>
          </w:p>
          <w:p>
            <w:pPr>
              <w:pStyle w:val="Normal"/>
              <w:rPr>
                <w:rFonts w:ascii="ＭＳ Ｐゴシック" w:hAnsi="ＭＳ Ｐゴシック" w:eastAsia="HGP創英角ﾎﾟｯﾌﾟ体" w:cs="ＭＳ Ｐゴシック"/>
                <w:i/>
                <w:i/>
                <w:color w:val="FF0000"/>
                <w:sz w:val="18"/>
                <w:szCs w:val="18"/>
                <w:lang w:val="en-US" w:eastAsia="en-US"/>
              </w:rPr>
            </w:pPr>
            <w:r>
              <w:rPr>
                <w:rFonts w:eastAsia="HGP創英角ﾎﾟｯﾌﾟ体" w:cs="ＭＳ Ｐゴシック" w:ascii="ＭＳ Ｐゴシック" w:hAnsi="ＭＳ Ｐゴシック"/>
                <w:i/>
                <w:color w:val="FF0000"/>
                <w:sz w:val="18"/>
                <w:szCs w:val="18"/>
                <w:lang w:val="en-US" w:eastAsia="en-US"/>
              </w:rPr>
            </w:r>
            <w:r>
              <mc:AlternateContent>
                <mc:Choice Requires="wps">
                  <w:drawing>
                    <wp:anchor behindDoc="0" distT="0" distB="0" distL="114935" distR="114935" simplePos="0" locked="0" layoutInCell="1" allowOverlap="1" relativeHeight="11">
                      <wp:simplePos x="0" y="0"/>
                      <wp:positionH relativeFrom="column">
                        <wp:posOffset>64770</wp:posOffset>
                      </wp:positionH>
                      <wp:positionV relativeFrom="paragraph">
                        <wp:posOffset>27940</wp:posOffset>
                      </wp:positionV>
                      <wp:extent cx="777240" cy="1245870"/>
                      <wp:effectExtent l="0" t="0" r="0" b="0"/>
                      <wp:wrapNone/>
                      <wp:docPr id="14" name="Frame2"/>
                      <a:graphic xmlns:a="http://schemas.openxmlformats.org/drawingml/2006/main">
                        <a:graphicData uri="http://schemas.microsoft.com/office/word/2010/wordprocessingShape">
                          <wps:wsp>
                            <wps:cNvSpPr txBox="1"/>
                            <wps:spPr>
                              <a:xfrm>
                                <a:off x="0" y="0"/>
                                <a:ext cx="777240" cy="1245870"/>
                              </a:xfrm>
                              <a:prstGeom prst="rect"/>
                              <a:solidFill>
                                <a:srgbClr val="FFFFFF">
                                  <a:alpha val="0"/>
                                </a:srgbClr>
                              </a:solidFill>
                            </wps:spPr>
                            <wps:txbx>
                              <w:txbxContent>
                                <w:p>
                                  <w:pPr>
                                    <w:pStyle w:val="Normal"/>
                                    <w:jc w:val="center"/>
                                    <w:rPr>
                                      <w:sz w:val="18"/>
                                      <w:szCs w:val="18"/>
                                    </w:rPr>
                                  </w:pPr>
                                  <w:r>
                                    <w:rPr>
                                      <w:sz w:val="18"/>
                                      <w:szCs w:val="18"/>
                                    </w:rPr>
                                    <w:t>新潟県中越地震こころのケア対策会議</w:t>
                                  </w:r>
                                </w:p>
                                <w:p>
                                  <w:pPr>
                                    <w:pStyle w:val="Normal"/>
                                    <w:jc w:val="center"/>
                                    <w:rPr>
                                      <w:sz w:val="16"/>
                                      <w:szCs w:val="16"/>
                                    </w:rPr>
                                  </w:pPr>
                                  <w:r>
                                    <w:rPr>
                                      <w:sz w:val="16"/>
                                      <w:szCs w:val="16"/>
                                    </w:rPr>
                                    <w:t>事務局</w:t>
                                  </w:r>
                                </w:p>
                                <w:p>
                                  <w:pPr>
                                    <w:pStyle w:val="Normal"/>
                                    <w:jc w:val="center"/>
                                    <w:rPr>
                                      <w:sz w:val="16"/>
                                      <w:szCs w:val="16"/>
                                    </w:rPr>
                                  </w:pPr>
                                  <w:r>
                                    <w:rPr>
                                      <w:sz w:val="16"/>
                                      <w:szCs w:val="16"/>
                                    </w:rPr>
                                    <w:t>健康対策課</w:t>
                                  </w:r>
                                </w:p>
                              </w:txbxContent>
                            </wps:txbx>
                            <wps:bodyPr anchor="t" lIns="74930" tIns="9525" rIns="74930" bIns="9525">
                              <a:noAutofit/>
                            </wps:bodyPr>
                          </wps:wsp>
                        </a:graphicData>
                      </a:graphic>
                    </wp:anchor>
                  </w:drawing>
                </mc:Choice>
                <mc:Fallback>
                  <w:pict>
                    <v:rect fillcolor="#FFFFFF" style="position:absolute;rotation:-0;width:61.2pt;height:98.1pt;mso-wrap-distance-left:9.05pt;mso-wrap-distance-right:9.05pt;mso-wrap-distance-top:0pt;mso-wrap-distance-bottom:0pt;margin-top:2.2pt;mso-position-vertical-relative:text;margin-left:5.1pt;mso-position-horizontal-relative:text">
                      <v:fill opacity="0f"/>
                      <v:textbox inset="0.0819444444444444in,0.0104166666666667in,0.0819444444444444in,0.0104166666666667in">
                        <w:txbxContent>
                          <w:p>
                            <w:pPr>
                              <w:pStyle w:val="Normal"/>
                              <w:jc w:val="center"/>
                              <w:rPr>
                                <w:sz w:val="18"/>
                                <w:szCs w:val="18"/>
                              </w:rPr>
                            </w:pPr>
                            <w:r>
                              <w:rPr>
                                <w:sz w:val="18"/>
                                <w:szCs w:val="18"/>
                              </w:rPr>
                              <w:t>新潟県中越地震こころのケア対策会議</w:t>
                            </w:r>
                          </w:p>
                          <w:p>
                            <w:pPr>
                              <w:pStyle w:val="Normal"/>
                              <w:jc w:val="center"/>
                              <w:rPr>
                                <w:sz w:val="16"/>
                                <w:szCs w:val="16"/>
                              </w:rPr>
                            </w:pPr>
                            <w:r>
                              <w:rPr>
                                <w:sz w:val="16"/>
                                <w:szCs w:val="16"/>
                              </w:rPr>
                              <w:t>事務局</w:t>
                            </w:r>
                          </w:p>
                          <w:p>
                            <w:pPr>
                              <w:pStyle w:val="Normal"/>
                              <w:jc w:val="center"/>
                              <w:rPr>
                                <w:sz w:val="16"/>
                                <w:szCs w:val="16"/>
                              </w:rPr>
                            </w:pPr>
                            <w:r>
                              <w:rPr>
                                <w:sz w:val="16"/>
                                <w:szCs w:val="16"/>
                              </w:rPr>
                              <w:t>健康対策課</w:t>
                            </w:r>
                          </w:p>
                        </w:txbxContent>
                      </v:textbox>
                      <w10:wrap type="none"/>
                    </v:rect>
                  </w:pict>
                </mc:Fallback>
              </mc:AlternateContent>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lang w:val="en-US" w:eastAsia="en-US"/>
              </w:rPr>
            </w:pPr>
            <w:r>
              <w:rPr>
                <w:rFonts w:cs="ＭＳ Ｐゴシック" w:ascii="ＭＳ Ｐゴシック" w:hAnsi="ＭＳ Ｐゴシック"/>
                <w:sz w:val="18"/>
                <w:szCs w:val="18"/>
                <w:lang w:val="en-US" w:eastAsia="en-US"/>
              </w:rPr>
              <mc:AlternateContent>
                <mc:Choice Requires="wpg">
                  <w:drawing>
                    <wp:anchor behindDoc="1" distT="0" distB="0" distL="114935" distR="114935" simplePos="0" locked="0" layoutInCell="1" allowOverlap="1" relativeHeight="7">
                      <wp:simplePos x="0" y="0"/>
                      <wp:positionH relativeFrom="column">
                        <wp:posOffset>840105</wp:posOffset>
                      </wp:positionH>
                      <wp:positionV relativeFrom="paragraph">
                        <wp:posOffset>-994410</wp:posOffset>
                      </wp:positionV>
                      <wp:extent cx="752475" cy="771525"/>
                      <wp:effectExtent l="0" t="0" r="0" b="635"/>
                      <wp:wrapSquare wrapText="bothSides"/>
                      <wp:docPr id="15" name=""/>
                      <a:graphic xmlns:a="http://schemas.openxmlformats.org/drawingml/2006/main">
                        <a:graphicData uri="http://schemas.microsoft.com/office/word/2010/wordprocessingGroup">
                          <wpg:wgp>
                            <wpg:cNvGrpSpPr/>
                            <wpg:grpSpPr>
                              <a:xfrm>
                                <a:off x="0" y="0"/>
                                <a:ext cx="752400" cy="771480"/>
                                <a:chOff x="0" y="0"/>
                                <a:chExt cx="752400" cy="771480"/>
                              </a:xfrm>
                            </wpg:grpSpPr>
                            <wps:wsp>
                              <wps:cNvSpPr/>
                              <wps:nvSpPr>
                                <wps:cNvPr id="0" name=""/>
                                <wps:cNvSpPr/>
                              </wps:nvSpPr>
                              <wps:spPr>
                                <a:xfrm>
                                  <a:off x="0" y="0"/>
                                  <a:ext cx="752400" cy="771480"/>
                                </a:xfrm>
                                <a:prstGeom prst="rect">
                                  <a:avLst/>
                                </a:prstGeom>
                                <a:noFill/>
                                <a:ln w="0">
                                  <a:noFill/>
                                </a:ln>
                              </wps:spPr>
                              <wps:bodyPr/>
                            </wps:wsp>
                            <wps:wsp>
                              <wps:cNvSpPr/>
                              <wps:spPr>
                                <a:xfrm>
                                  <a:off x="82080" y="226080"/>
                                  <a:ext cx="60840" cy="132840"/>
                                </a:xfrm>
                                <a:custGeom>
                                  <a:avLst/>
                                  <a:gdLst/>
                                  <a:ahLst/>
                                  <a:rect l="l" t="t" r="r" b="b"/>
                                  <a:pathLst>
                                    <a:path w="1335" h="2917">
                                      <a:moveTo>
                                        <a:pt x="0" y="1687"/>
                                      </a:moveTo>
                                      <a:lnTo>
                                        <a:pt x="5" y="1642"/>
                                      </a:lnTo>
                                      <a:lnTo>
                                        <a:pt x="13" y="1597"/>
                                      </a:lnTo>
                                      <a:lnTo>
                                        <a:pt x="21" y="1552"/>
                                      </a:lnTo>
                                      <a:lnTo>
                                        <a:pt x="30" y="1510"/>
                                      </a:lnTo>
                                      <a:lnTo>
                                        <a:pt x="41" y="1467"/>
                                      </a:lnTo>
                                      <a:lnTo>
                                        <a:pt x="52" y="1426"/>
                                      </a:lnTo>
                                      <a:lnTo>
                                        <a:pt x="65" y="1385"/>
                                      </a:lnTo>
                                      <a:lnTo>
                                        <a:pt x="78" y="1345"/>
                                      </a:lnTo>
                                      <a:lnTo>
                                        <a:pt x="93" y="1308"/>
                                      </a:lnTo>
                                      <a:lnTo>
                                        <a:pt x="109" y="1269"/>
                                      </a:lnTo>
                                      <a:lnTo>
                                        <a:pt x="125" y="1233"/>
                                      </a:lnTo>
                                      <a:lnTo>
                                        <a:pt x="143" y="1198"/>
                                      </a:lnTo>
                                      <a:lnTo>
                                        <a:pt x="162" y="1165"/>
                                      </a:lnTo>
                                      <a:lnTo>
                                        <a:pt x="181" y="1132"/>
                                      </a:lnTo>
                                      <a:lnTo>
                                        <a:pt x="201" y="1102"/>
                                      </a:lnTo>
                                      <a:lnTo>
                                        <a:pt x="223" y="1072"/>
                                      </a:lnTo>
                                      <a:lnTo>
                                        <a:pt x="244" y="1044"/>
                                      </a:lnTo>
                                      <a:lnTo>
                                        <a:pt x="267" y="1018"/>
                                      </a:lnTo>
                                      <a:lnTo>
                                        <a:pt x="290" y="992"/>
                                      </a:lnTo>
                                      <a:lnTo>
                                        <a:pt x="314" y="969"/>
                                      </a:lnTo>
                                      <a:lnTo>
                                        <a:pt x="338" y="946"/>
                                      </a:lnTo>
                                      <a:lnTo>
                                        <a:pt x="364" y="926"/>
                                      </a:lnTo>
                                      <a:lnTo>
                                        <a:pt x="390" y="907"/>
                                      </a:lnTo>
                                      <a:lnTo>
                                        <a:pt x="416" y="890"/>
                                      </a:lnTo>
                                      <a:lnTo>
                                        <a:pt x="443" y="875"/>
                                      </a:lnTo>
                                      <a:lnTo>
                                        <a:pt x="471" y="862"/>
                                      </a:lnTo>
                                      <a:lnTo>
                                        <a:pt x="499" y="851"/>
                                      </a:lnTo>
                                      <a:lnTo>
                                        <a:pt x="528" y="841"/>
                                      </a:lnTo>
                                      <a:lnTo>
                                        <a:pt x="557" y="834"/>
                                      </a:lnTo>
                                      <a:lnTo>
                                        <a:pt x="586" y="828"/>
                                      </a:lnTo>
                                      <a:lnTo>
                                        <a:pt x="616" y="825"/>
                                      </a:lnTo>
                                      <a:lnTo>
                                        <a:pt x="646" y="824"/>
                                      </a:lnTo>
                                      <a:lnTo>
                                        <a:pt x="666" y="825"/>
                                      </a:lnTo>
                                      <a:lnTo>
                                        <a:pt x="687" y="826"/>
                                      </a:lnTo>
                                      <a:lnTo>
                                        <a:pt x="708" y="829"/>
                                      </a:lnTo>
                                      <a:lnTo>
                                        <a:pt x="728" y="833"/>
                                      </a:lnTo>
                                      <a:lnTo>
                                        <a:pt x="748" y="838"/>
                                      </a:lnTo>
                                      <a:lnTo>
                                        <a:pt x="769" y="843"/>
                                      </a:lnTo>
                                      <a:lnTo>
                                        <a:pt x="788" y="850"/>
                                      </a:lnTo>
                                      <a:lnTo>
                                        <a:pt x="807" y="857"/>
                                      </a:lnTo>
                                      <a:lnTo>
                                        <a:pt x="798" y="820"/>
                                      </a:lnTo>
                                      <a:lnTo>
                                        <a:pt x="786" y="784"/>
                                      </a:lnTo>
                                      <a:lnTo>
                                        <a:pt x="774" y="749"/>
                                      </a:lnTo>
                                      <a:lnTo>
                                        <a:pt x="762" y="713"/>
                                      </a:lnTo>
                                      <a:lnTo>
                                        <a:pt x="750" y="679"/>
                                      </a:lnTo>
                                      <a:lnTo>
                                        <a:pt x="737" y="646"/>
                                      </a:lnTo>
                                      <a:lnTo>
                                        <a:pt x="723" y="615"/>
                                      </a:lnTo>
                                      <a:lnTo>
                                        <a:pt x="709" y="583"/>
                                      </a:lnTo>
                                      <a:lnTo>
                                        <a:pt x="693" y="553"/>
                                      </a:lnTo>
                                      <a:lnTo>
                                        <a:pt x="678" y="523"/>
                                      </a:lnTo>
                                      <a:lnTo>
                                        <a:pt x="662" y="494"/>
                                      </a:lnTo>
                                      <a:lnTo>
                                        <a:pt x="645" y="467"/>
                                      </a:lnTo>
                                      <a:lnTo>
                                        <a:pt x="627" y="441"/>
                                      </a:lnTo>
                                      <a:lnTo>
                                        <a:pt x="609" y="416"/>
                                      </a:lnTo>
                                      <a:lnTo>
                                        <a:pt x="591" y="391"/>
                                      </a:lnTo>
                                      <a:lnTo>
                                        <a:pt x="572" y="369"/>
                                      </a:lnTo>
                                      <a:lnTo>
                                        <a:pt x="551" y="348"/>
                                      </a:lnTo>
                                      <a:lnTo>
                                        <a:pt x="532" y="328"/>
                                      </a:lnTo>
                                      <a:lnTo>
                                        <a:pt x="511" y="309"/>
                                      </a:lnTo>
                                      <a:lnTo>
                                        <a:pt x="489" y="291"/>
                                      </a:lnTo>
                                      <a:lnTo>
                                        <a:pt x="467" y="277"/>
                                      </a:lnTo>
                                      <a:lnTo>
                                        <a:pt x="444" y="262"/>
                                      </a:lnTo>
                                      <a:lnTo>
                                        <a:pt x="421" y="249"/>
                                      </a:lnTo>
                                      <a:lnTo>
                                        <a:pt x="397" y="238"/>
                                      </a:lnTo>
                                      <a:lnTo>
                                        <a:pt x="373" y="229"/>
                                      </a:lnTo>
                                      <a:lnTo>
                                        <a:pt x="347" y="220"/>
                                      </a:lnTo>
                                      <a:lnTo>
                                        <a:pt x="321" y="215"/>
                                      </a:lnTo>
                                      <a:lnTo>
                                        <a:pt x="294" y="211"/>
                                      </a:lnTo>
                                      <a:lnTo>
                                        <a:pt x="268" y="207"/>
                                      </a:lnTo>
                                      <a:lnTo>
                                        <a:pt x="240" y="207"/>
                                      </a:lnTo>
                                      <a:lnTo>
                                        <a:pt x="212" y="208"/>
                                      </a:lnTo>
                                      <a:lnTo>
                                        <a:pt x="183" y="212"/>
                                      </a:lnTo>
                                      <a:lnTo>
                                        <a:pt x="188" y="11"/>
                                      </a:lnTo>
                                      <a:lnTo>
                                        <a:pt x="277" y="1"/>
                                      </a:lnTo>
                                      <a:lnTo>
                                        <a:pt x="363" y="0"/>
                                      </a:lnTo>
                                      <a:lnTo>
                                        <a:pt x="444" y="8"/>
                                      </a:lnTo>
                                      <a:lnTo>
                                        <a:pt x="523" y="22"/>
                                      </a:lnTo>
                                      <a:lnTo>
                                        <a:pt x="596" y="44"/>
                                      </a:lnTo>
                                      <a:lnTo>
                                        <a:pt x="667" y="72"/>
                                      </a:lnTo>
                                      <a:lnTo>
                                        <a:pt x="733" y="107"/>
                                      </a:lnTo>
                                      <a:lnTo>
                                        <a:pt x="797" y="149"/>
                                      </a:lnTo>
                                      <a:lnTo>
                                        <a:pt x="856" y="197"/>
                                      </a:lnTo>
                                      <a:lnTo>
                                        <a:pt x="911" y="250"/>
                                      </a:lnTo>
                                      <a:lnTo>
                                        <a:pt x="963" y="307"/>
                                      </a:lnTo>
                                      <a:lnTo>
                                        <a:pt x="1012" y="370"/>
                                      </a:lnTo>
                                      <a:lnTo>
                                        <a:pt x="1057" y="438"/>
                                      </a:lnTo>
                                      <a:lnTo>
                                        <a:pt x="1098" y="509"/>
                                      </a:lnTo>
                                      <a:lnTo>
                                        <a:pt x="1136" y="585"/>
                                      </a:lnTo>
                                      <a:lnTo>
                                        <a:pt x="1170" y="664"/>
                                      </a:lnTo>
                                      <a:lnTo>
                                        <a:pt x="1201" y="745"/>
                                      </a:lnTo>
                                      <a:lnTo>
                                        <a:pt x="1229" y="829"/>
                                      </a:lnTo>
                                      <a:lnTo>
                                        <a:pt x="1254" y="917"/>
                                      </a:lnTo>
                                      <a:lnTo>
                                        <a:pt x="1275" y="1005"/>
                                      </a:lnTo>
                                      <a:lnTo>
                                        <a:pt x="1294" y="1095"/>
                                      </a:lnTo>
                                      <a:lnTo>
                                        <a:pt x="1309" y="1188"/>
                                      </a:lnTo>
                                      <a:lnTo>
                                        <a:pt x="1319" y="1280"/>
                                      </a:lnTo>
                                      <a:lnTo>
                                        <a:pt x="1328" y="1374"/>
                                      </a:lnTo>
                                      <a:lnTo>
                                        <a:pt x="1333" y="1467"/>
                                      </a:lnTo>
                                      <a:lnTo>
                                        <a:pt x="1335" y="1561"/>
                                      </a:lnTo>
                                      <a:lnTo>
                                        <a:pt x="1334" y="1654"/>
                                      </a:lnTo>
                                      <a:lnTo>
                                        <a:pt x="1330" y="1747"/>
                                      </a:lnTo>
                                      <a:lnTo>
                                        <a:pt x="1324" y="1838"/>
                                      </a:lnTo>
                                      <a:lnTo>
                                        <a:pt x="1314" y="1929"/>
                                      </a:lnTo>
                                      <a:lnTo>
                                        <a:pt x="1301" y="2017"/>
                                      </a:lnTo>
                                      <a:lnTo>
                                        <a:pt x="1285" y="2102"/>
                                      </a:lnTo>
                                      <a:lnTo>
                                        <a:pt x="1279" y="2146"/>
                                      </a:lnTo>
                                      <a:lnTo>
                                        <a:pt x="1270" y="2188"/>
                                      </a:lnTo>
                                      <a:lnTo>
                                        <a:pt x="1261" y="2231"/>
                                      </a:lnTo>
                                      <a:lnTo>
                                        <a:pt x="1252" y="2271"/>
                                      </a:lnTo>
                                      <a:lnTo>
                                        <a:pt x="1240" y="2311"/>
                                      </a:lnTo>
                                      <a:lnTo>
                                        <a:pt x="1228" y="2351"/>
                                      </a:lnTo>
                                      <a:lnTo>
                                        <a:pt x="1215" y="2389"/>
                                      </a:lnTo>
                                      <a:lnTo>
                                        <a:pt x="1201" y="2426"/>
                                      </a:lnTo>
                                      <a:lnTo>
                                        <a:pt x="1186" y="2463"/>
                                      </a:lnTo>
                                      <a:lnTo>
                                        <a:pt x="1170" y="2498"/>
                                      </a:lnTo>
                                      <a:lnTo>
                                        <a:pt x="1153" y="2532"/>
                                      </a:lnTo>
                                      <a:lnTo>
                                        <a:pt x="1136" y="2565"/>
                                      </a:lnTo>
                                      <a:lnTo>
                                        <a:pt x="1118" y="2597"/>
                                      </a:lnTo>
                                      <a:lnTo>
                                        <a:pt x="1099" y="2627"/>
                                      </a:lnTo>
                                      <a:lnTo>
                                        <a:pt x="1078" y="2657"/>
                                      </a:lnTo>
                                      <a:lnTo>
                                        <a:pt x="1058" y="2685"/>
                                      </a:lnTo>
                                      <a:lnTo>
                                        <a:pt x="1037" y="2711"/>
                                      </a:lnTo>
                                      <a:lnTo>
                                        <a:pt x="1014" y="2737"/>
                                      </a:lnTo>
                                      <a:lnTo>
                                        <a:pt x="992" y="2760"/>
                                      </a:lnTo>
                                      <a:lnTo>
                                        <a:pt x="968" y="2782"/>
                                      </a:lnTo>
                                      <a:lnTo>
                                        <a:pt x="943" y="2804"/>
                                      </a:lnTo>
                                      <a:lnTo>
                                        <a:pt x="919" y="2823"/>
                                      </a:lnTo>
                                      <a:lnTo>
                                        <a:pt x="894" y="2840"/>
                                      </a:lnTo>
                                      <a:lnTo>
                                        <a:pt x="868" y="2856"/>
                                      </a:lnTo>
                                      <a:lnTo>
                                        <a:pt x="842" y="2869"/>
                                      </a:lnTo>
                                      <a:lnTo>
                                        <a:pt x="815" y="2882"/>
                                      </a:lnTo>
                                      <a:lnTo>
                                        <a:pt x="788" y="2893"/>
                                      </a:lnTo>
                                      <a:lnTo>
                                        <a:pt x="760" y="2901"/>
                                      </a:lnTo>
                                      <a:lnTo>
                                        <a:pt x="732" y="2908"/>
                                      </a:lnTo>
                                      <a:lnTo>
                                        <a:pt x="703" y="2913"/>
                                      </a:lnTo>
                                      <a:lnTo>
                                        <a:pt x="675" y="2916"/>
                                      </a:lnTo>
                                      <a:lnTo>
                                        <a:pt x="646" y="2917"/>
                                      </a:lnTo>
                                      <a:lnTo>
                                        <a:pt x="618" y="2916"/>
                                      </a:lnTo>
                                      <a:lnTo>
                                        <a:pt x="591" y="2914"/>
                                      </a:lnTo>
                                      <a:lnTo>
                                        <a:pt x="564" y="2910"/>
                                      </a:lnTo>
                                      <a:lnTo>
                                        <a:pt x="539" y="2904"/>
                                      </a:lnTo>
                                      <a:lnTo>
                                        <a:pt x="512" y="2896"/>
                                      </a:lnTo>
                                      <a:lnTo>
                                        <a:pt x="486" y="2887"/>
                                      </a:lnTo>
                                      <a:lnTo>
                                        <a:pt x="461" y="2876"/>
                                      </a:lnTo>
                                      <a:lnTo>
                                        <a:pt x="437" y="2863"/>
                                      </a:lnTo>
                                      <a:lnTo>
                                        <a:pt x="412" y="2849"/>
                                      </a:lnTo>
                                      <a:lnTo>
                                        <a:pt x="388" y="2833"/>
                                      </a:lnTo>
                                      <a:lnTo>
                                        <a:pt x="365" y="2816"/>
                                      </a:lnTo>
                                      <a:lnTo>
                                        <a:pt x="342" y="2798"/>
                                      </a:lnTo>
                                      <a:lnTo>
                                        <a:pt x="319" y="2779"/>
                                      </a:lnTo>
                                      <a:lnTo>
                                        <a:pt x="298" y="2758"/>
                                      </a:lnTo>
                                      <a:lnTo>
                                        <a:pt x="276" y="2736"/>
                                      </a:lnTo>
                                      <a:lnTo>
                                        <a:pt x="256" y="2712"/>
                                      </a:lnTo>
                                      <a:lnTo>
                                        <a:pt x="236" y="2687"/>
                                      </a:lnTo>
                                      <a:lnTo>
                                        <a:pt x="215" y="2661"/>
                                      </a:lnTo>
                                      <a:lnTo>
                                        <a:pt x="197" y="2633"/>
                                      </a:lnTo>
                                      <a:lnTo>
                                        <a:pt x="179" y="2606"/>
                                      </a:lnTo>
                                      <a:lnTo>
                                        <a:pt x="162" y="2576"/>
                                      </a:lnTo>
                                      <a:lnTo>
                                        <a:pt x="144" y="2545"/>
                                      </a:lnTo>
                                      <a:lnTo>
                                        <a:pt x="128" y="2514"/>
                                      </a:lnTo>
                                      <a:lnTo>
                                        <a:pt x="113" y="2481"/>
                                      </a:lnTo>
                                      <a:lnTo>
                                        <a:pt x="98" y="2448"/>
                                      </a:lnTo>
                                      <a:lnTo>
                                        <a:pt x="85" y="2413"/>
                                      </a:lnTo>
                                      <a:lnTo>
                                        <a:pt x="72" y="2378"/>
                                      </a:lnTo>
                                      <a:lnTo>
                                        <a:pt x="60" y="2342"/>
                                      </a:lnTo>
                                      <a:lnTo>
                                        <a:pt x="49" y="2305"/>
                                      </a:lnTo>
                                      <a:lnTo>
                                        <a:pt x="38" y="2268"/>
                                      </a:lnTo>
                                      <a:lnTo>
                                        <a:pt x="30" y="2229"/>
                                      </a:lnTo>
                                      <a:lnTo>
                                        <a:pt x="21" y="2190"/>
                                      </a:lnTo>
                                      <a:lnTo>
                                        <a:pt x="929" y="1797"/>
                                      </a:lnTo>
                                      <a:lnTo>
                                        <a:pt x="0" y="1687"/>
                                      </a:lnTo>
                                      <a:close/>
                                    </a:path>
                                  </a:pathLst>
                                </a:custGeom>
                                <a:solidFill>
                                  <a:srgbClr val="32004c"/>
                                </a:solidFill>
                                <a:ln w="0">
                                  <a:noFill/>
                                </a:ln>
                              </wps:spPr>
                              <wps:style>
                                <a:lnRef idx="0"/>
                                <a:fillRef idx="0"/>
                                <a:effectRef idx="0"/>
                                <a:fontRef idx="minor"/>
                              </wps:style>
                              <wps:bodyPr/>
                            </wps:wsp>
                            <wps:wsp>
                              <wps:cNvSpPr/>
                              <wps:spPr>
                                <a:xfrm>
                                  <a:off x="272520" y="236880"/>
                                  <a:ext cx="60480" cy="132120"/>
                                </a:xfrm>
                                <a:custGeom>
                                  <a:avLst/>
                                  <a:gdLst/>
                                  <a:ahLst/>
                                  <a:rect l="l" t="t" r="r" b="b"/>
                                  <a:pathLst>
                                    <a:path w="1336" h="2916">
                                      <a:moveTo>
                                        <a:pt x="0" y="1686"/>
                                      </a:moveTo>
                                      <a:lnTo>
                                        <a:pt x="6" y="1640"/>
                                      </a:lnTo>
                                      <a:lnTo>
                                        <a:pt x="13" y="1596"/>
                                      </a:lnTo>
                                      <a:lnTo>
                                        <a:pt x="21" y="1552"/>
                                      </a:lnTo>
                                      <a:lnTo>
                                        <a:pt x="30" y="1508"/>
                                      </a:lnTo>
                                      <a:lnTo>
                                        <a:pt x="41" y="1466"/>
                                      </a:lnTo>
                                      <a:lnTo>
                                        <a:pt x="52" y="1424"/>
                                      </a:lnTo>
                                      <a:lnTo>
                                        <a:pt x="65" y="1384"/>
                                      </a:lnTo>
                                      <a:lnTo>
                                        <a:pt x="79" y="1345"/>
                                      </a:lnTo>
                                      <a:lnTo>
                                        <a:pt x="94" y="1306"/>
                                      </a:lnTo>
                                      <a:lnTo>
                                        <a:pt x="109" y="1269"/>
                                      </a:lnTo>
                                      <a:lnTo>
                                        <a:pt x="126" y="1233"/>
                                      </a:lnTo>
                                      <a:lnTo>
                                        <a:pt x="143" y="1198"/>
                                      </a:lnTo>
                                      <a:lnTo>
                                        <a:pt x="162" y="1164"/>
                                      </a:lnTo>
                                      <a:lnTo>
                                        <a:pt x="181" y="1132"/>
                                      </a:lnTo>
                                      <a:lnTo>
                                        <a:pt x="201" y="1101"/>
                                      </a:lnTo>
                                      <a:lnTo>
                                        <a:pt x="222" y="1071"/>
                                      </a:lnTo>
                                      <a:lnTo>
                                        <a:pt x="244" y="1043"/>
                                      </a:lnTo>
                                      <a:lnTo>
                                        <a:pt x="267" y="1016"/>
                                      </a:lnTo>
                                      <a:lnTo>
                                        <a:pt x="290" y="991"/>
                                      </a:lnTo>
                                      <a:lnTo>
                                        <a:pt x="314" y="967"/>
                                      </a:lnTo>
                                      <a:lnTo>
                                        <a:pt x="339" y="946"/>
                                      </a:lnTo>
                                      <a:lnTo>
                                        <a:pt x="363" y="925"/>
                                      </a:lnTo>
                                      <a:lnTo>
                                        <a:pt x="390" y="907"/>
                                      </a:lnTo>
                                      <a:lnTo>
                                        <a:pt x="416" y="890"/>
                                      </a:lnTo>
                                      <a:lnTo>
                                        <a:pt x="444" y="875"/>
                                      </a:lnTo>
                                      <a:lnTo>
                                        <a:pt x="471" y="862"/>
                                      </a:lnTo>
                                      <a:lnTo>
                                        <a:pt x="498" y="850"/>
                                      </a:lnTo>
                                      <a:lnTo>
                                        <a:pt x="527" y="841"/>
                                      </a:lnTo>
                                      <a:lnTo>
                                        <a:pt x="556" y="833"/>
                                      </a:lnTo>
                                      <a:lnTo>
                                        <a:pt x="586" y="828"/>
                                      </a:lnTo>
                                      <a:lnTo>
                                        <a:pt x="615" y="825"/>
                                      </a:lnTo>
                                      <a:lnTo>
                                        <a:pt x="646" y="824"/>
                                      </a:lnTo>
                                      <a:lnTo>
                                        <a:pt x="667" y="825"/>
                                      </a:lnTo>
                                      <a:lnTo>
                                        <a:pt x="688" y="826"/>
                                      </a:lnTo>
                                      <a:lnTo>
                                        <a:pt x="708" y="828"/>
                                      </a:lnTo>
                                      <a:lnTo>
                                        <a:pt x="729" y="832"/>
                                      </a:lnTo>
                                      <a:lnTo>
                                        <a:pt x="749" y="836"/>
                                      </a:lnTo>
                                      <a:lnTo>
                                        <a:pt x="768" y="842"/>
                                      </a:lnTo>
                                      <a:lnTo>
                                        <a:pt x="789" y="848"/>
                                      </a:lnTo>
                                      <a:lnTo>
                                        <a:pt x="808" y="856"/>
                                      </a:lnTo>
                                      <a:lnTo>
                                        <a:pt x="797" y="819"/>
                                      </a:lnTo>
                                      <a:lnTo>
                                        <a:pt x="786" y="783"/>
                                      </a:lnTo>
                                      <a:lnTo>
                                        <a:pt x="775" y="748"/>
                                      </a:lnTo>
                                      <a:lnTo>
                                        <a:pt x="763" y="713"/>
                                      </a:lnTo>
                                      <a:lnTo>
                                        <a:pt x="750" y="679"/>
                                      </a:lnTo>
                                      <a:lnTo>
                                        <a:pt x="737" y="646"/>
                                      </a:lnTo>
                                      <a:lnTo>
                                        <a:pt x="723" y="613"/>
                                      </a:lnTo>
                                      <a:lnTo>
                                        <a:pt x="708" y="582"/>
                                      </a:lnTo>
                                      <a:lnTo>
                                        <a:pt x="693" y="552"/>
                                      </a:lnTo>
                                      <a:lnTo>
                                        <a:pt x="678" y="522"/>
                                      </a:lnTo>
                                      <a:lnTo>
                                        <a:pt x="661" y="494"/>
                                      </a:lnTo>
                                      <a:lnTo>
                                        <a:pt x="645" y="467"/>
                                      </a:lnTo>
                                      <a:lnTo>
                                        <a:pt x="628" y="440"/>
                                      </a:lnTo>
                                      <a:lnTo>
                                        <a:pt x="610" y="415"/>
                                      </a:lnTo>
                                      <a:lnTo>
                                        <a:pt x="591" y="391"/>
                                      </a:lnTo>
                                      <a:lnTo>
                                        <a:pt x="572" y="369"/>
                                      </a:lnTo>
                                      <a:lnTo>
                                        <a:pt x="552" y="347"/>
                                      </a:lnTo>
                                      <a:lnTo>
                                        <a:pt x="532" y="327"/>
                                      </a:lnTo>
                                      <a:lnTo>
                                        <a:pt x="511" y="308"/>
                                      </a:lnTo>
                                      <a:lnTo>
                                        <a:pt x="489" y="291"/>
                                      </a:lnTo>
                                      <a:lnTo>
                                        <a:pt x="467" y="275"/>
                                      </a:lnTo>
                                      <a:lnTo>
                                        <a:pt x="445" y="261"/>
                                      </a:lnTo>
                                      <a:lnTo>
                                        <a:pt x="421" y="249"/>
                                      </a:lnTo>
                                      <a:lnTo>
                                        <a:pt x="397" y="237"/>
                                      </a:lnTo>
                                      <a:lnTo>
                                        <a:pt x="372" y="227"/>
                                      </a:lnTo>
                                      <a:lnTo>
                                        <a:pt x="347" y="220"/>
                                      </a:lnTo>
                                      <a:lnTo>
                                        <a:pt x="322" y="214"/>
                                      </a:lnTo>
                                      <a:lnTo>
                                        <a:pt x="295" y="209"/>
                                      </a:lnTo>
                                      <a:lnTo>
                                        <a:pt x="268" y="207"/>
                                      </a:lnTo>
                                      <a:lnTo>
                                        <a:pt x="240" y="206"/>
                                      </a:lnTo>
                                      <a:lnTo>
                                        <a:pt x="211" y="208"/>
                                      </a:lnTo>
                                      <a:lnTo>
                                        <a:pt x="184" y="211"/>
                                      </a:lnTo>
                                      <a:lnTo>
                                        <a:pt x="188" y="9"/>
                                      </a:lnTo>
                                      <a:lnTo>
                                        <a:pt x="278" y="1"/>
                                      </a:lnTo>
                                      <a:lnTo>
                                        <a:pt x="362" y="0"/>
                                      </a:lnTo>
                                      <a:lnTo>
                                        <a:pt x="445" y="6"/>
                                      </a:lnTo>
                                      <a:lnTo>
                                        <a:pt x="522" y="21"/>
                                      </a:lnTo>
                                      <a:lnTo>
                                        <a:pt x="597" y="43"/>
                                      </a:lnTo>
                                      <a:lnTo>
                                        <a:pt x="667" y="72"/>
                                      </a:lnTo>
                                      <a:lnTo>
                                        <a:pt x="733" y="107"/>
                                      </a:lnTo>
                                      <a:lnTo>
                                        <a:pt x="796" y="149"/>
                                      </a:lnTo>
                                      <a:lnTo>
                                        <a:pt x="855" y="196"/>
                                      </a:lnTo>
                                      <a:lnTo>
                                        <a:pt x="911" y="249"/>
                                      </a:lnTo>
                                      <a:lnTo>
                                        <a:pt x="963" y="307"/>
                                      </a:lnTo>
                                      <a:lnTo>
                                        <a:pt x="1011" y="370"/>
                                      </a:lnTo>
                                      <a:lnTo>
                                        <a:pt x="1056" y="437"/>
                                      </a:lnTo>
                                      <a:lnTo>
                                        <a:pt x="1098" y="508"/>
                                      </a:lnTo>
                                      <a:lnTo>
                                        <a:pt x="1137" y="583"/>
                                      </a:lnTo>
                                      <a:lnTo>
                                        <a:pt x="1171" y="662"/>
                                      </a:lnTo>
                                      <a:lnTo>
                                        <a:pt x="1202" y="744"/>
                                      </a:lnTo>
                                      <a:lnTo>
                                        <a:pt x="1230" y="828"/>
                                      </a:lnTo>
                                      <a:lnTo>
                                        <a:pt x="1254" y="915"/>
                                      </a:lnTo>
                                      <a:lnTo>
                                        <a:pt x="1276" y="1004"/>
                                      </a:lnTo>
                                      <a:lnTo>
                                        <a:pt x="1293" y="1095"/>
                                      </a:lnTo>
                                      <a:lnTo>
                                        <a:pt x="1308" y="1186"/>
                                      </a:lnTo>
                                      <a:lnTo>
                                        <a:pt x="1320" y="1279"/>
                                      </a:lnTo>
                                      <a:lnTo>
                                        <a:pt x="1328" y="1372"/>
                                      </a:lnTo>
                                      <a:lnTo>
                                        <a:pt x="1334" y="1467"/>
                                      </a:lnTo>
                                      <a:lnTo>
                                        <a:pt x="1336" y="1560"/>
                                      </a:lnTo>
                                      <a:lnTo>
                                        <a:pt x="1335" y="1654"/>
                                      </a:lnTo>
                                      <a:lnTo>
                                        <a:pt x="1330" y="1747"/>
                                      </a:lnTo>
                                      <a:lnTo>
                                        <a:pt x="1324" y="1838"/>
                                      </a:lnTo>
                                      <a:lnTo>
                                        <a:pt x="1313" y="1927"/>
                                      </a:lnTo>
                                      <a:lnTo>
                                        <a:pt x="1301" y="2016"/>
                                      </a:lnTo>
                                      <a:lnTo>
                                        <a:pt x="1286" y="2102"/>
                                      </a:lnTo>
                                      <a:lnTo>
                                        <a:pt x="1278" y="2145"/>
                                      </a:lnTo>
                                      <a:lnTo>
                                        <a:pt x="1271" y="2188"/>
                                      </a:lnTo>
                                      <a:lnTo>
                                        <a:pt x="1262" y="2229"/>
                                      </a:lnTo>
                                      <a:lnTo>
                                        <a:pt x="1251" y="2271"/>
                                      </a:lnTo>
                                      <a:lnTo>
                                        <a:pt x="1241" y="2311"/>
                                      </a:lnTo>
                                      <a:lnTo>
                                        <a:pt x="1229" y="2350"/>
                                      </a:lnTo>
                                      <a:lnTo>
                                        <a:pt x="1215" y="2389"/>
                                      </a:lnTo>
                                      <a:lnTo>
                                        <a:pt x="1201" y="2426"/>
                                      </a:lnTo>
                                      <a:lnTo>
                                        <a:pt x="1186" y="2462"/>
                                      </a:lnTo>
                                      <a:lnTo>
                                        <a:pt x="1171" y="2497"/>
                                      </a:lnTo>
                                      <a:lnTo>
                                        <a:pt x="1154" y="2531"/>
                                      </a:lnTo>
                                      <a:lnTo>
                                        <a:pt x="1137" y="2564"/>
                                      </a:lnTo>
                                      <a:lnTo>
                                        <a:pt x="1117" y="2596"/>
                                      </a:lnTo>
                                      <a:lnTo>
                                        <a:pt x="1098" y="2627"/>
                                      </a:lnTo>
                                      <a:lnTo>
                                        <a:pt x="1079" y="2657"/>
                                      </a:lnTo>
                                      <a:lnTo>
                                        <a:pt x="1057" y="2684"/>
                                      </a:lnTo>
                                      <a:lnTo>
                                        <a:pt x="1036" y="2711"/>
                                      </a:lnTo>
                                      <a:lnTo>
                                        <a:pt x="1015" y="2735"/>
                                      </a:lnTo>
                                      <a:lnTo>
                                        <a:pt x="991" y="2760"/>
                                      </a:lnTo>
                                      <a:lnTo>
                                        <a:pt x="967" y="2782"/>
                                      </a:lnTo>
                                      <a:lnTo>
                                        <a:pt x="944" y="2802"/>
                                      </a:lnTo>
                                      <a:lnTo>
                                        <a:pt x="919" y="2821"/>
                                      </a:lnTo>
                                      <a:lnTo>
                                        <a:pt x="894" y="2838"/>
                                      </a:lnTo>
                                      <a:lnTo>
                                        <a:pt x="868" y="2854"/>
                                      </a:lnTo>
                                      <a:lnTo>
                                        <a:pt x="842" y="2869"/>
                                      </a:lnTo>
                                      <a:lnTo>
                                        <a:pt x="815" y="2881"/>
                                      </a:lnTo>
                                      <a:lnTo>
                                        <a:pt x="788" y="2892"/>
                                      </a:lnTo>
                                      <a:lnTo>
                                        <a:pt x="760" y="2900"/>
                                      </a:lnTo>
                                      <a:lnTo>
                                        <a:pt x="732" y="2907"/>
                                      </a:lnTo>
                                      <a:lnTo>
                                        <a:pt x="704" y="2913"/>
                                      </a:lnTo>
                                      <a:lnTo>
                                        <a:pt x="675" y="2915"/>
                                      </a:lnTo>
                                      <a:lnTo>
                                        <a:pt x="646" y="2916"/>
                                      </a:lnTo>
                                      <a:lnTo>
                                        <a:pt x="618" y="2916"/>
                                      </a:lnTo>
                                      <a:lnTo>
                                        <a:pt x="592" y="2913"/>
                                      </a:lnTo>
                                      <a:lnTo>
                                        <a:pt x="565" y="2909"/>
                                      </a:lnTo>
                                      <a:lnTo>
                                        <a:pt x="538" y="2902"/>
                                      </a:lnTo>
                                      <a:lnTo>
                                        <a:pt x="512" y="2895"/>
                                      </a:lnTo>
                                      <a:lnTo>
                                        <a:pt x="487" y="2885"/>
                                      </a:lnTo>
                                      <a:lnTo>
                                        <a:pt x="461" y="2875"/>
                                      </a:lnTo>
                                      <a:lnTo>
                                        <a:pt x="436" y="2862"/>
                                      </a:lnTo>
                                      <a:lnTo>
                                        <a:pt x="412" y="2848"/>
                                      </a:lnTo>
                                      <a:lnTo>
                                        <a:pt x="388" y="2833"/>
                                      </a:lnTo>
                                      <a:lnTo>
                                        <a:pt x="365" y="2816"/>
                                      </a:lnTo>
                                      <a:lnTo>
                                        <a:pt x="342" y="2798"/>
                                      </a:lnTo>
                                      <a:lnTo>
                                        <a:pt x="320" y="2778"/>
                                      </a:lnTo>
                                      <a:lnTo>
                                        <a:pt x="297" y="2757"/>
                                      </a:lnTo>
                                      <a:lnTo>
                                        <a:pt x="277" y="2734"/>
                                      </a:lnTo>
                                      <a:lnTo>
                                        <a:pt x="255" y="2711"/>
                                      </a:lnTo>
                                      <a:lnTo>
                                        <a:pt x="235" y="2686"/>
                                      </a:lnTo>
                                      <a:lnTo>
                                        <a:pt x="216" y="2660"/>
                                      </a:lnTo>
                                      <a:lnTo>
                                        <a:pt x="196" y="2633"/>
                                      </a:lnTo>
                                      <a:lnTo>
                                        <a:pt x="179" y="2604"/>
                                      </a:lnTo>
                                      <a:lnTo>
                                        <a:pt x="161" y="2576"/>
                                      </a:lnTo>
                                      <a:lnTo>
                                        <a:pt x="145" y="2545"/>
                                      </a:lnTo>
                                      <a:lnTo>
                                        <a:pt x="129" y="2513"/>
                                      </a:lnTo>
                                      <a:lnTo>
                                        <a:pt x="113" y="2481"/>
                                      </a:lnTo>
                                      <a:lnTo>
                                        <a:pt x="99" y="2447"/>
                                      </a:lnTo>
                                      <a:lnTo>
                                        <a:pt x="85" y="2413"/>
                                      </a:lnTo>
                                      <a:lnTo>
                                        <a:pt x="72" y="2378"/>
                                      </a:lnTo>
                                      <a:lnTo>
                                        <a:pt x="60" y="2342"/>
                                      </a:lnTo>
                                      <a:lnTo>
                                        <a:pt x="49" y="2305"/>
                                      </a:lnTo>
                                      <a:lnTo>
                                        <a:pt x="39" y="2266"/>
                                      </a:lnTo>
                                      <a:lnTo>
                                        <a:pt x="29" y="2228"/>
                                      </a:lnTo>
                                      <a:lnTo>
                                        <a:pt x="21" y="2189"/>
                                      </a:lnTo>
                                      <a:lnTo>
                                        <a:pt x="929" y="1796"/>
                                      </a:lnTo>
                                      <a:lnTo>
                                        <a:pt x="0" y="1686"/>
                                      </a:lnTo>
                                      <a:close/>
                                    </a:path>
                                  </a:pathLst>
                                </a:custGeom>
                                <a:solidFill>
                                  <a:srgbClr val="32004c"/>
                                </a:solidFill>
                                <a:ln w="0">
                                  <a:noFill/>
                                </a:ln>
                              </wps:spPr>
                              <wps:style>
                                <a:lnRef idx="0"/>
                                <a:fillRef idx="0"/>
                                <a:effectRef idx="0"/>
                                <a:fontRef idx="minor"/>
                              </wps:style>
                              <wps:bodyPr/>
                            </wps:wsp>
                            <wps:wsp>
                              <wps:cNvSpPr/>
                              <wps:spPr>
                                <a:xfrm>
                                  <a:off x="87480" y="513000"/>
                                  <a:ext cx="379080" cy="258480"/>
                                </a:xfrm>
                                <a:custGeom>
                                  <a:avLst/>
                                  <a:gdLst/>
                                  <a:ahLst/>
                                  <a:rect l="l" t="t" r="r" b="b"/>
                                  <a:pathLst>
                                    <a:path w="8361" h="5693">
                                      <a:moveTo>
                                        <a:pt x="5549" y="0"/>
                                      </a:moveTo>
                                      <a:lnTo>
                                        <a:pt x="4213" y="3318"/>
                                      </a:lnTo>
                                      <a:lnTo>
                                        <a:pt x="4163" y="3256"/>
                                      </a:lnTo>
                                      <a:lnTo>
                                        <a:pt x="4116" y="3197"/>
                                      </a:lnTo>
                                      <a:lnTo>
                                        <a:pt x="4068" y="3138"/>
                                      </a:lnTo>
                                      <a:lnTo>
                                        <a:pt x="4020" y="3082"/>
                                      </a:lnTo>
                                      <a:lnTo>
                                        <a:pt x="3973" y="3028"/>
                                      </a:lnTo>
                                      <a:lnTo>
                                        <a:pt x="3924" y="2975"/>
                                      </a:lnTo>
                                      <a:lnTo>
                                        <a:pt x="3876" y="2924"/>
                                      </a:lnTo>
                                      <a:lnTo>
                                        <a:pt x="3828" y="2875"/>
                                      </a:lnTo>
                                      <a:lnTo>
                                        <a:pt x="3780" y="2828"/>
                                      </a:lnTo>
                                      <a:lnTo>
                                        <a:pt x="3731" y="2783"/>
                                      </a:lnTo>
                                      <a:lnTo>
                                        <a:pt x="3680" y="2741"/>
                                      </a:lnTo>
                                      <a:lnTo>
                                        <a:pt x="3630" y="2699"/>
                                      </a:lnTo>
                                      <a:lnTo>
                                        <a:pt x="3579" y="2661"/>
                                      </a:lnTo>
                                      <a:lnTo>
                                        <a:pt x="3527" y="2625"/>
                                      </a:lnTo>
                                      <a:lnTo>
                                        <a:pt x="3474" y="2591"/>
                                      </a:lnTo>
                                      <a:lnTo>
                                        <a:pt x="3420" y="2560"/>
                                      </a:lnTo>
                                      <a:lnTo>
                                        <a:pt x="3364" y="2531"/>
                                      </a:lnTo>
                                      <a:lnTo>
                                        <a:pt x="3308" y="2505"/>
                                      </a:lnTo>
                                      <a:lnTo>
                                        <a:pt x="3250" y="2481"/>
                                      </a:lnTo>
                                      <a:lnTo>
                                        <a:pt x="3190" y="2460"/>
                                      </a:lnTo>
                                      <a:lnTo>
                                        <a:pt x="3129" y="2441"/>
                                      </a:lnTo>
                                      <a:lnTo>
                                        <a:pt x="3067" y="2426"/>
                                      </a:lnTo>
                                      <a:lnTo>
                                        <a:pt x="3002" y="2413"/>
                                      </a:lnTo>
                                      <a:lnTo>
                                        <a:pt x="2936" y="2403"/>
                                      </a:lnTo>
                                      <a:lnTo>
                                        <a:pt x="2868" y="2396"/>
                                      </a:lnTo>
                                      <a:lnTo>
                                        <a:pt x="2797" y="2392"/>
                                      </a:lnTo>
                                      <a:lnTo>
                                        <a:pt x="2724" y="2391"/>
                                      </a:lnTo>
                                      <a:lnTo>
                                        <a:pt x="2650" y="2393"/>
                                      </a:lnTo>
                                      <a:lnTo>
                                        <a:pt x="2573" y="2398"/>
                                      </a:lnTo>
                                      <a:lnTo>
                                        <a:pt x="2493" y="2407"/>
                                      </a:lnTo>
                                      <a:lnTo>
                                        <a:pt x="2411" y="2419"/>
                                      </a:lnTo>
                                      <a:lnTo>
                                        <a:pt x="2327" y="2433"/>
                                      </a:lnTo>
                                      <a:lnTo>
                                        <a:pt x="2266" y="2446"/>
                                      </a:lnTo>
                                      <a:lnTo>
                                        <a:pt x="2206" y="2461"/>
                                      </a:lnTo>
                                      <a:lnTo>
                                        <a:pt x="2147" y="2477"/>
                                      </a:lnTo>
                                      <a:lnTo>
                                        <a:pt x="2090" y="2494"/>
                                      </a:lnTo>
                                      <a:lnTo>
                                        <a:pt x="2033" y="2513"/>
                                      </a:lnTo>
                                      <a:lnTo>
                                        <a:pt x="1979" y="2533"/>
                                      </a:lnTo>
                                      <a:lnTo>
                                        <a:pt x="1925" y="2555"/>
                                      </a:lnTo>
                                      <a:lnTo>
                                        <a:pt x="1873" y="2578"/>
                                      </a:lnTo>
                                      <a:lnTo>
                                        <a:pt x="1822" y="2602"/>
                                      </a:lnTo>
                                      <a:lnTo>
                                        <a:pt x="1773" y="2629"/>
                                      </a:lnTo>
                                      <a:lnTo>
                                        <a:pt x="1725" y="2657"/>
                                      </a:lnTo>
                                      <a:lnTo>
                                        <a:pt x="1678" y="2685"/>
                                      </a:lnTo>
                                      <a:lnTo>
                                        <a:pt x="1632" y="2716"/>
                                      </a:lnTo>
                                      <a:lnTo>
                                        <a:pt x="1588" y="2747"/>
                                      </a:lnTo>
                                      <a:lnTo>
                                        <a:pt x="1545" y="2781"/>
                                      </a:lnTo>
                                      <a:lnTo>
                                        <a:pt x="1504" y="2815"/>
                                      </a:lnTo>
                                      <a:lnTo>
                                        <a:pt x="1464" y="2851"/>
                                      </a:lnTo>
                                      <a:lnTo>
                                        <a:pt x="1425" y="2888"/>
                                      </a:lnTo>
                                      <a:lnTo>
                                        <a:pt x="1388" y="2928"/>
                                      </a:lnTo>
                                      <a:lnTo>
                                        <a:pt x="1352" y="2968"/>
                                      </a:lnTo>
                                      <a:lnTo>
                                        <a:pt x="1318" y="3010"/>
                                      </a:lnTo>
                                      <a:lnTo>
                                        <a:pt x="1285" y="3052"/>
                                      </a:lnTo>
                                      <a:lnTo>
                                        <a:pt x="1253" y="3097"/>
                                      </a:lnTo>
                                      <a:lnTo>
                                        <a:pt x="1223" y="3142"/>
                                      </a:lnTo>
                                      <a:lnTo>
                                        <a:pt x="1194" y="3188"/>
                                      </a:lnTo>
                                      <a:lnTo>
                                        <a:pt x="1167" y="3237"/>
                                      </a:lnTo>
                                      <a:lnTo>
                                        <a:pt x="1140" y="3286"/>
                                      </a:lnTo>
                                      <a:lnTo>
                                        <a:pt x="1117" y="3337"/>
                                      </a:lnTo>
                                      <a:lnTo>
                                        <a:pt x="1093" y="3389"/>
                                      </a:lnTo>
                                      <a:lnTo>
                                        <a:pt x="1072" y="3442"/>
                                      </a:lnTo>
                                      <a:lnTo>
                                        <a:pt x="1052" y="3498"/>
                                      </a:lnTo>
                                      <a:lnTo>
                                        <a:pt x="1033" y="3553"/>
                                      </a:lnTo>
                                      <a:lnTo>
                                        <a:pt x="4811" y="3595"/>
                                      </a:lnTo>
                                      <a:lnTo>
                                        <a:pt x="5567" y="782"/>
                                      </a:lnTo>
                                      <a:lnTo>
                                        <a:pt x="6053" y="859"/>
                                      </a:lnTo>
                                      <a:lnTo>
                                        <a:pt x="6087" y="1227"/>
                                      </a:lnTo>
                                      <a:lnTo>
                                        <a:pt x="5838" y="1215"/>
                                      </a:lnTo>
                                      <a:lnTo>
                                        <a:pt x="5482" y="3606"/>
                                      </a:lnTo>
                                      <a:lnTo>
                                        <a:pt x="5540" y="3608"/>
                                      </a:lnTo>
                                      <a:lnTo>
                                        <a:pt x="5599" y="3614"/>
                                      </a:lnTo>
                                      <a:lnTo>
                                        <a:pt x="5657" y="3621"/>
                                      </a:lnTo>
                                      <a:lnTo>
                                        <a:pt x="5716" y="3629"/>
                                      </a:lnTo>
                                      <a:lnTo>
                                        <a:pt x="5774" y="3640"/>
                                      </a:lnTo>
                                      <a:lnTo>
                                        <a:pt x="5833" y="3653"/>
                                      </a:lnTo>
                                      <a:lnTo>
                                        <a:pt x="5890" y="3668"/>
                                      </a:lnTo>
                                      <a:lnTo>
                                        <a:pt x="5947" y="3684"/>
                                      </a:lnTo>
                                      <a:lnTo>
                                        <a:pt x="6003" y="3703"/>
                                      </a:lnTo>
                                      <a:lnTo>
                                        <a:pt x="6060" y="3723"/>
                                      </a:lnTo>
                                      <a:lnTo>
                                        <a:pt x="6115" y="3745"/>
                                      </a:lnTo>
                                      <a:lnTo>
                                        <a:pt x="6170" y="3770"/>
                                      </a:lnTo>
                                      <a:lnTo>
                                        <a:pt x="6225" y="3796"/>
                                      </a:lnTo>
                                      <a:lnTo>
                                        <a:pt x="6278" y="3824"/>
                                      </a:lnTo>
                                      <a:lnTo>
                                        <a:pt x="6331" y="3854"/>
                                      </a:lnTo>
                                      <a:lnTo>
                                        <a:pt x="6383" y="3886"/>
                                      </a:lnTo>
                                      <a:lnTo>
                                        <a:pt x="6217" y="451"/>
                                      </a:lnTo>
                                      <a:lnTo>
                                        <a:pt x="6590" y="433"/>
                                      </a:lnTo>
                                      <a:lnTo>
                                        <a:pt x="6801" y="4778"/>
                                      </a:lnTo>
                                      <a:lnTo>
                                        <a:pt x="6456" y="4423"/>
                                      </a:lnTo>
                                      <a:lnTo>
                                        <a:pt x="6371" y="4341"/>
                                      </a:lnTo>
                                      <a:lnTo>
                                        <a:pt x="6286" y="4267"/>
                                      </a:lnTo>
                                      <a:lnTo>
                                        <a:pt x="6199" y="4201"/>
                                      </a:lnTo>
                                      <a:lnTo>
                                        <a:pt x="6111" y="4144"/>
                                      </a:lnTo>
                                      <a:lnTo>
                                        <a:pt x="6022" y="4094"/>
                                      </a:lnTo>
                                      <a:lnTo>
                                        <a:pt x="5932" y="4052"/>
                                      </a:lnTo>
                                      <a:lnTo>
                                        <a:pt x="5842" y="4016"/>
                                      </a:lnTo>
                                      <a:lnTo>
                                        <a:pt x="5752" y="3988"/>
                                      </a:lnTo>
                                      <a:lnTo>
                                        <a:pt x="5663" y="3968"/>
                                      </a:lnTo>
                                      <a:lnTo>
                                        <a:pt x="5574" y="3954"/>
                                      </a:lnTo>
                                      <a:lnTo>
                                        <a:pt x="5486" y="3946"/>
                                      </a:lnTo>
                                      <a:lnTo>
                                        <a:pt x="5398" y="3946"/>
                                      </a:lnTo>
                                      <a:lnTo>
                                        <a:pt x="5312" y="3954"/>
                                      </a:lnTo>
                                      <a:lnTo>
                                        <a:pt x="5228" y="3966"/>
                                      </a:lnTo>
                                      <a:lnTo>
                                        <a:pt x="5145" y="3986"/>
                                      </a:lnTo>
                                      <a:lnTo>
                                        <a:pt x="5065" y="4011"/>
                                      </a:lnTo>
                                      <a:lnTo>
                                        <a:pt x="4987" y="4043"/>
                                      </a:lnTo>
                                      <a:lnTo>
                                        <a:pt x="4912" y="4081"/>
                                      </a:lnTo>
                                      <a:lnTo>
                                        <a:pt x="4840" y="4125"/>
                                      </a:lnTo>
                                      <a:lnTo>
                                        <a:pt x="4772" y="4175"/>
                                      </a:lnTo>
                                      <a:lnTo>
                                        <a:pt x="4706" y="4230"/>
                                      </a:lnTo>
                                      <a:lnTo>
                                        <a:pt x="4644" y="4291"/>
                                      </a:lnTo>
                                      <a:lnTo>
                                        <a:pt x="4587" y="4357"/>
                                      </a:lnTo>
                                      <a:lnTo>
                                        <a:pt x="4534" y="4428"/>
                                      </a:lnTo>
                                      <a:lnTo>
                                        <a:pt x="4486" y="4505"/>
                                      </a:lnTo>
                                      <a:lnTo>
                                        <a:pt x="4442" y="4586"/>
                                      </a:lnTo>
                                      <a:lnTo>
                                        <a:pt x="4404" y="4673"/>
                                      </a:lnTo>
                                      <a:lnTo>
                                        <a:pt x="4371" y="4765"/>
                                      </a:lnTo>
                                      <a:lnTo>
                                        <a:pt x="4344" y="4861"/>
                                      </a:lnTo>
                                      <a:lnTo>
                                        <a:pt x="4323" y="4961"/>
                                      </a:lnTo>
                                      <a:lnTo>
                                        <a:pt x="4308" y="5066"/>
                                      </a:lnTo>
                                      <a:lnTo>
                                        <a:pt x="4300" y="5175"/>
                                      </a:lnTo>
                                      <a:lnTo>
                                        <a:pt x="7905" y="5138"/>
                                      </a:lnTo>
                                      <a:lnTo>
                                        <a:pt x="6875" y="248"/>
                                      </a:lnTo>
                                      <a:lnTo>
                                        <a:pt x="7241" y="172"/>
                                      </a:lnTo>
                                      <a:lnTo>
                                        <a:pt x="8361" y="5490"/>
                                      </a:lnTo>
                                      <a:lnTo>
                                        <a:pt x="3609" y="5693"/>
                                      </a:lnTo>
                                      <a:lnTo>
                                        <a:pt x="3605" y="5631"/>
                                      </a:lnTo>
                                      <a:lnTo>
                                        <a:pt x="3603" y="5571"/>
                                      </a:lnTo>
                                      <a:lnTo>
                                        <a:pt x="3602" y="5511"/>
                                      </a:lnTo>
                                      <a:lnTo>
                                        <a:pt x="3602" y="5454"/>
                                      </a:lnTo>
                                      <a:lnTo>
                                        <a:pt x="3602" y="5396"/>
                                      </a:lnTo>
                                      <a:lnTo>
                                        <a:pt x="3604" y="5340"/>
                                      </a:lnTo>
                                      <a:lnTo>
                                        <a:pt x="3606" y="5285"/>
                                      </a:lnTo>
                                      <a:lnTo>
                                        <a:pt x="3610" y="5231"/>
                                      </a:lnTo>
                                      <a:lnTo>
                                        <a:pt x="3614" y="5177"/>
                                      </a:lnTo>
                                      <a:lnTo>
                                        <a:pt x="3620" y="5125"/>
                                      </a:lnTo>
                                      <a:lnTo>
                                        <a:pt x="3627" y="5074"/>
                                      </a:lnTo>
                                      <a:lnTo>
                                        <a:pt x="3635" y="5023"/>
                                      </a:lnTo>
                                      <a:lnTo>
                                        <a:pt x="3644" y="4973"/>
                                      </a:lnTo>
                                      <a:lnTo>
                                        <a:pt x="3656" y="4924"/>
                                      </a:lnTo>
                                      <a:lnTo>
                                        <a:pt x="3667" y="4875"/>
                                      </a:lnTo>
                                      <a:lnTo>
                                        <a:pt x="3681" y="4828"/>
                                      </a:lnTo>
                                      <a:lnTo>
                                        <a:pt x="3696" y="4781"/>
                                      </a:lnTo>
                                      <a:lnTo>
                                        <a:pt x="3712" y="4735"/>
                                      </a:lnTo>
                                      <a:lnTo>
                                        <a:pt x="3731" y="4689"/>
                                      </a:lnTo>
                                      <a:lnTo>
                                        <a:pt x="3751" y="4644"/>
                                      </a:lnTo>
                                      <a:lnTo>
                                        <a:pt x="3772" y="4599"/>
                                      </a:lnTo>
                                      <a:lnTo>
                                        <a:pt x="3795" y="4555"/>
                                      </a:lnTo>
                                      <a:lnTo>
                                        <a:pt x="3821" y="4511"/>
                                      </a:lnTo>
                                      <a:lnTo>
                                        <a:pt x="3847" y="4468"/>
                                      </a:lnTo>
                                      <a:lnTo>
                                        <a:pt x="3875" y="4425"/>
                                      </a:lnTo>
                                      <a:lnTo>
                                        <a:pt x="3906" y="4382"/>
                                      </a:lnTo>
                                      <a:lnTo>
                                        <a:pt x="3938" y="4341"/>
                                      </a:lnTo>
                                      <a:lnTo>
                                        <a:pt x="3974" y="4298"/>
                                      </a:lnTo>
                                      <a:lnTo>
                                        <a:pt x="4010" y="4257"/>
                                      </a:lnTo>
                                      <a:lnTo>
                                        <a:pt x="4049" y="4215"/>
                                      </a:lnTo>
                                      <a:lnTo>
                                        <a:pt x="4089" y="4174"/>
                                      </a:lnTo>
                                      <a:lnTo>
                                        <a:pt x="4133" y="4132"/>
                                      </a:lnTo>
                                      <a:lnTo>
                                        <a:pt x="0" y="4061"/>
                                      </a:lnTo>
                                      <a:lnTo>
                                        <a:pt x="10" y="4013"/>
                                      </a:lnTo>
                                      <a:lnTo>
                                        <a:pt x="21" y="3965"/>
                                      </a:lnTo>
                                      <a:lnTo>
                                        <a:pt x="34" y="3918"/>
                                      </a:lnTo>
                                      <a:lnTo>
                                        <a:pt x="49" y="3871"/>
                                      </a:lnTo>
                                      <a:lnTo>
                                        <a:pt x="64" y="3824"/>
                                      </a:lnTo>
                                      <a:lnTo>
                                        <a:pt x="80" y="3777"/>
                                      </a:lnTo>
                                      <a:lnTo>
                                        <a:pt x="98" y="3730"/>
                                      </a:lnTo>
                                      <a:lnTo>
                                        <a:pt x="118" y="3685"/>
                                      </a:lnTo>
                                      <a:lnTo>
                                        <a:pt x="137" y="3639"/>
                                      </a:lnTo>
                                      <a:lnTo>
                                        <a:pt x="158" y="3594"/>
                                      </a:lnTo>
                                      <a:lnTo>
                                        <a:pt x="181" y="3550"/>
                                      </a:lnTo>
                                      <a:lnTo>
                                        <a:pt x="204" y="3505"/>
                                      </a:lnTo>
                                      <a:lnTo>
                                        <a:pt x="229" y="3462"/>
                                      </a:lnTo>
                                      <a:lnTo>
                                        <a:pt x="255" y="3418"/>
                                      </a:lnTo>
                                      <a:lnTo>
                                        <a:pt x="281" y="3374"/>
                                      </a:lnTo>
                                      <a:lnTo>
                                        <a:pt x="309" y="3332"/>
                                      </a:lnTo>
                                      <a:lnTo>
                                        <a:pt x="338" y="3289"/>
                                      </a:lnTo>
                                      <a:lnTo>
                                        <a:pt x="367" y="3248"/>
                                      </a:lnTo>
                                      <a:lnTo>
                                        <a:pt x="398" y="3206"/>
                                      </a:lnTo>
                                      <a:lnTo>
                                        <a:pt x="429" y="3166"/>
                                      </a:lnTo>
                                      <a:lnTo>
                                        <a:pt x="461" y="3126"/>
                                      </a:lnTo>
                                      <a:lnTo>
                                        <a:pt x="496" y="3086"/>
                                      </a:lnTo>
                                      <a:lnTo>
                                        <a:pt x="530" y="3047"/>
                                      </a:lnTo>
                                      <a:lnTo>
                                        <a:pt x="564" y="3009"/>
                                      </a:lnTo>
                                      <a:lnTo>
                                        <a:pt x="600" y="2970"/>
                                      </a:lnTo>
                                      <a:lnTo>
                                        <a:pt x="637" y="2933"/>
                                      </a:lnTo>
                                      <a:lnTo>
                                        <a:pt x="674" y="2896"/>
                                      </a:lnTo>
                                      <a:lnTo>
                                        <a:pt x="713" y="2860"/>
                                      </a:lnTo>
                                      <a:lnTo>
                                        <a:pt x="751" y="2824"/>
                                      </a:lnTo>
                                      <a:lnTo>
                                        <a:pt x="791" y="2789"/>
                                      </a:lnTo>
                                      <a:lnTo>
                                        <a:pt x="832" y="2755"/>
                                      </a:lnTo>
                                      <a:lnTo>
                                        <a:pt x="872" y="2721"/>
                                      </a:lnTo>
                                      <a:lnTo>
                                        <a:pt x="910" y="2691"/>
                                      </a:lnTo>
                                      <a:lnTo>
                                        <a:pt x="949" y="2661"/>
                                      </a:lnTo>
                                      <a:lnTo>
                                        <a:pt x="987" y="2632"/>
                                      </a:lnTo>
                                      <a:lnTo>
                                        <a:pt x="1026" y="2605"/>
                                      </a:lnTo>
                                      <a:lnTo>
                                        <a:pt x="1065" y="2577"/>
                                      </a:lnTo>
                                      <a:lnTo>
                                        <a:pt x="1105" y="2549"/>
                                      </a:lnTo>
                                      <a:lnTo>
                                        <a:pt x="1146" y="2523"/>
                                      </a:lnTo>
                                      <a:lnTo>
                                        <a:pt x="1186" y="2497"/>
                                      </a:lnTo>
                                      <a:lnTo>
                                        <a:pt x="1227" y="2472"/>
                                      </a:lnTo>
                                      <a:lnTo>
                                        <a:pt x="1269" y="2447"/>
                                      </a:lnTo>
                                      <a:lnTo>
                                        <a:pt x="1310" y="2423"/>
                                      </a:lnTo>
                                      <a:lnTo>
                                        <a:pt x="1353" y="2399"/>
                                      </a:lnTo>
                                      <a:lnTo>
                                        <a:pt x="1396" y="2376"/>
                                      </a:lnTo>
                                      <a:lnTo>
                                        <a:pt x="1439" y="2354"/>
                                      </a:lnTo>
                                      <a:lnTo>
                                        <a:pt x="1483" y="2332"/>
                                      </a:lnTo>
                                      <a:lnTo>
                                        <a:pt x="1526" y="2311"/>
                                      </a:lnTo>
                                      <a:lnTo>
                                        <a:pt x="1570" y="2291"/>
                                      </a:lnTo>
                                      <a:lnTo>
                                        <a:pt x="1615" y="2271"/>
                                      </a:lnTo>
                                      <a:lnTo>
                                        <a:pt x="1659" y="2252"/>
                                      </a:lnTo>
                                      <a:lnTo>
                                        <a:pt x="1703" y="2234"/>
                                      </a:lnTo>
                                      <a:lnTo>
                                        <a:pt x="1748" y="2216"/>
                                      </a:lnTo>
                                      <a:lnTo>
                                        <a:pt x="1793" y="2199"/>
                                      </a:lnTo>
                                      <a:lnTo>
                                        <a:pt x="1839" y="2183"/>
                                      </a:lnTo>
                                      <a:lnTo>
                                        <a:pt x="1884" y="2167"/>
                                      </a:lnTo>
                                      <a:lnTo>
                                        <a:pt x="1931" y="2153"/>
                                      </a:lnTo>
                                      <a:lnTo>
                                        <a:pt x="1977" y="2138"/>
                                      </a:lnTo>
                                      <a:lnTo>
                                        <a:pt x="2023" y="2125"/>
                                      </a:lnTo>
                                      <a:lnTo>
                                        <a:pt x="2069" y="2112"/>
                                      </a:lnTo>
                                      <a:lnTo>
                                        <a:pt x="2115" y="2101"/>
                                      </a:lnTo>
                                      <a:lnTo>
                                        <a:pt x="2161" y="2089"/>
                                      </a:lnTo>
                                      <a:lnTo>
                                        <a:pt x="2208" y="2079"/>
                                      </a:lnTo>
                                      <a:lnTo>
                                        <a:pt x="2254" y="2070"/>
                                      </a:lnTo>
                                      <a:lnTo>
                                        <a:pt x="2321" y="2057"/>
                                      </a:lnTo>
                                      <a:lnTo>
                                        <a:pt x="2389" y="2046"/>
                                      </a:lnTo>
                                      <a:lnTo>
                                        <a:pt x="2455" y="2038"/>
                                      </a:lnTo>
                                      <a:lnTo>
                                        <a:pt x="2522" y="2032"/>
                                      </a:lnTo>
                                      <a:lnTo>
                                        <a:pt x="2587" y="2026"/>
                                      </a:lnTo>
                                      <a:lnTo>
                                        <a:pt x="2652" y="2023"/>
                                      </a:lnTo>
                                      <a:lnTo>
                                        <a:pt x="2715" y="2022"/>
                                      </a:lnTo>
                                      <a:lnTo>
                                        <a:pt x="2780" y="2023"/>
                                      </a:lnTo>
                                      <a:lnTo>
                                        <a:pt x="2843" y="2025"/>
                                      </a:lnTo>
                                      <a:lnTo>
                                        <a:pt x="2905" y="2031"/>
                                      </a:lnTo>
                                      <a:lnTo>
                                        <a:pt x="2966" y="2037"/>
                                      </a:lnTo>
                                      <a:lnTo>
                                        <a:pt x="3027" y="2044"/>
                                      </a:lnTo>
                                      <a:lnTo>
                                        <a:pt x="3087" y="2055"/>
                                      </a:lnTo>
                                      <a:lnTo>
                                        <a:pt x="3147" y="2067"/>
                                      </a:lnTo>
                                      <a:lnTo>
                                        <a:pt x="3206" y="2081"/>
                                      </a:lnTo>
                                      <a:lnTo>
                                        <a:pt x="3265" y="2096"/>
                                      </a:lnTo>
                                      <a:lnTo>
                                        <a:pt x="3322" y="2113"/>
                                      </a:lnTo>
                                      <a:lnTo>
                                        <a:pt x="3378" y="2134"/>
                                      </a:lnTo>
                                      <a:lnTo>
                                        <a:pt x="3435" y="2155"/>
                                      </a:lnTo>
                                      <a:lnTo>
                                        <a:pt x="3491" y="2177"/>
                                      </a:lnTo>
                                      <a:lnTo>
                                        <a:pt x="3545" y="2203"/>
                                      </a:lnTo>
                                      <a:lnTo>
                                        <a:pt x="3599" y="2229"/>
                                      </a:lnTo>
                                      <a:lnTo>
                                        <a:pt x="3652" y="2258"/>
                                      </a:lnTo>
                                      <a:lnTo>
                                        <a:pt x="3705" y="2288"/>
                                      </a:lnTo>
                                      <a:lnTo>
                                        <a:pt x="3757" y="2321"/>
                                      </a:lnTo>
                                      <a:lnTo>
                                        <a:pt x="3808" y="2355"/>
                                      </a:lnTo>
                                      <a:lnTo>
                                        <a:pt x="3858" y="2391"/>
                                      </a:lnTo>
                                      <a:lnTo>
                                        <a:pt x="3908" y="2428"/>
                                      </a:lnTo>
                                      <a:lnTo>
                                        <a:pt x="3958" y="2469"/>
                                      </a:lnTo>
                                      <a:lnTo>
                                        <a:pt x="4006" y="2510"/>
                                      </a:lnTo>
                                      <a:lnTo>
                                        <a:pt x="4053" y="2553"/>
                                      </a:lnTo>
                                      <a:lnTo>
                                        <a:pt x="4099" y="2598"/>
                                      </a:lnTo>
                                      <a:lnTo>
                                        <a:pt x="5141" y="164"/>
                                      </a:lnTo>
                                      <a:lnTo>
                                        <a:pt x="5549" y="0"/>
                                      </a:lnTo>
                                      <a:close/>
                                    </a:path>
                                  </a:pathLst>
                                </a:custGeom>
                                <a:solidFill>
                                  <a:srgbClr val="993300"/>
                                </a:solidFill>
                                <a:ln w="0">
                                  <a:noFill/>
                                </a:ln>
                              </wps:spPr>
                              <wps:style>
                                <a:lnRef idx="0"/>
                                <a:fillRef idx="0"/>
                                <a:effectRef idx="0"/>
                                <a:fontRef idx="minor"/>
                              </wps:style>
                              <wps:bodyPr/>
                            </wps:wsp>
                            <wps:wsp>
                              <wps:cNvSpPr/>
                              <wps:spPr>
                                <a:xfrm>
                                  <a:off x="643320" y="423000"/>
                                  <a:ext cx="65520" cy="54720"/>
                                </a:xfrm>
                                <a:custGeom>
                                  <a:avLst/>
                                  <a:gdLst/>
                                  <a:ahLst/>
                                  <a:rect l="l" t="t" r="r" b="b"/>
                                  <a:pathLst>
                                    <a:path w="1435" h="1210">
                                      <a:moveTo>
                                        <a:pt x="0" y="30"/>
                                      </a:moveTo>
                                      <a:lnTo>
                                        <a:pt x="68" y="15"/>
                                      </a:lnTo>
                                      <a:lnTo>
                                        <a:pt x="136" y="6"/>
                                      </a:lnTo>
                                      <a:lnTo>
                                        <a:pt x="201" y="0"/>
                                      </a:lnTo>
                                      <a:lnTo>
                                        <a:pt x="264" y="0"/>
                                      </a:lnTo>
                                      <a:lnTo>
                                        <a:pt x="326" y="4"/>
                                      </a:lnTo>
                                      <a:lnTo>
                                        <a:pt x="387" y="12"/>
                                      </a:lnTo>
                                      <a:lnTo>
                                        <a:pt x="446" y="24"/>
                                      </a:lnTo>
                                      <a:lnTo>
                                        <a:pt x="504" y="40"/>
                                      </a:lnTo>
                                      <a:lnTo>
                                        <a:pt x="560" y="60"/>
                                      </a:lnTo>
                                      <a:lnTo>
                                        <a:pt x="613" y="83"/>
                                      </a:lnTo>
                                      <a:lnTo>
                                        <a:pt x="666" y="110"/>
                                      </a:lnTo>
                                      <a:lnTo>
                                        <a:pt x="717" y="138"/>
                                      </a:lnTo>
                                      <a:lnTo>
                                        <a:pt x="766" y="171"/>
                                      </a:lnTo>
                                      <a:lnTo>
                                        <a:pt x="815" y="206"/>
                                      </a:lnTo>
                                      <a:lnTo>
                                        <a:pt x="862" y="244"/>
                                      </a:lnTo>
                                      <a:lnTo>
                                        <a:pt x="907" y="283"/>
                                      </a:lnTo>
                                      <a:lnTo>
                                        <a:pt x="951" y="326"/>
                                      </a:lnTo>
                                      <a:lnTo>
                                        <a:pt x="992" y="370"/>
                                      </a:lnTo>
                                      <a:lnTo>
                                        <a:pt x="1033" y="416"/>
                                      </a:lnTo>
                                      <a:lnTo>
                                        <a:pt x="1072" y="464"/>
                                      </a:lnTo>
                                      <a:lnTo>
                                        <a:pt x="1110" y="513"/>
                                      </a:lnTo>
                                      <a:lnTo>
                                        <a:pt x="1147" y="563"/>
                                      </a:lnTo>
                                      <a:lnTo>
                                        <a:pt x="1181" y="614"/>
                                      </a:lnTo>
                                      <a:lnTo>
                                        <a:pt x="1215" y="666"/>
                                      </a:lnTo>
                                      <a:lnTo>
                                        <a:pt x="1246" y="718"/>
                                      </a:lnTo>
                                      <a:lnTo>
                                        <a:pt x="1277" y="771"/>
                                      </a:lnTo>
                                      <a:lnTo>
                                        <a:pt x="1307" y="825"/>
                                      </a:lnTo>
                                      <a:lnTo>
                                        <a:pt x="1335" y="878"/>
                                      </a:lnTo>
                                      <a:lnTo>
                                        <a:pt x="1362" y="933"/>
                                      </a:lnTo>
                                      <a:lnTo>
                                        <a:pt x="1388" y="986"/>
                                      </a:lnTo>
                                      <a:lnTo>
                                        <a:pt x="1411" y="1038"/>
                                      </a:lnTo>
                                      <a:lnTo>
                                        <a:pt x="1435" y="1090"/>
                                      </a:lnTo>
                                      <a:lnTo>
                                        <a:pt x="1150" y="1210"/>
                                      </a:lnTo>
                                      <a:lnTo>
                                        <a:pt x="1126" y="1157"/>
                                      </a:lnTo>
                                      <a:lnTo>
                                        <a:pt x="1103" y="1104"/>
                                      </a:lnTo>
                                      <a:lnTo>
                                        <a:pt x="1077" y="1053"/>
                                      </a:lnTo>
                                      <a:lnTo>
                                        <a:pt x="1052" y="1002"/>
                                      </a:lnTo>
                                      <a:lnTo>
                                        <a:pt x="1026" y="953"/>
                                      </a:lnTo>
                                      <a:lnTo>
                                        <a:pt x="999" y="905"/>
                                      </a:lnTo>
                                      <a:lnTo>
                                        <a:pt x="972" y="858"/>
                                      </a:lnTo>
                                      <a:lnTo>
                                        <a:pt x="944" y="812"/>
                                      </a:lnTo>
                                      <a:lnTo>
                                        <a:pt x="915" y="769"/>
                                      </a:lnTo>
                                      <a:lnTo>
                                        <a:pt x="886" y="726"/>
                                      </a:lnTo>
                                      <a:lnTo>
                                        <a:pt x="856" y="686"/>
                                      </a:lnTo>
                                      <a:lnTo>
                                        <a:pt x="825" y="647"/>
                                      </a:lnTo>
                                      <a:lnTo>
                                        <a:pt x="794" y="609"/>
                                      </a:lnTo>
                                      <a:lnTo>
                                        <a:pt x="762" y="573"/>
                                      </a:lnTo>
                                      <a:lnTo>
                                        <a:pt x="730" y="540"/>
                                      </a:lnTo>
                                      <a:lnTo>
                                        <a:pt x="697" y="508"/>
                                      </a:lnTo>
                                      <a:lnTo>
                                        <a:pt x="663" y="479"/>
                                      </a:lnTo>
                                      <a:lnTo>
                                        <a:pt x="628" y="452"/>
                                      </a:lnTo>
                                      <a:lnTo>
                                        <a:pt x="593" y="427"/>
                                      </a:lnTo>
                                      <a:lnTo>
                                        <a:pt x="557" y="403"/>
                                      </a:lnTo>
                                      <a:lnTo>
                                        <a:pt x="520" y="383"/>
                                      </a:lnTo>
                                      <a:lnTo>
                                        <a:pt x="484" y="364"/>
                                      </a:lnTo>
                                      <a:lnTo>
                                        <a:pt x="445" y="348"/>
                                      </a:lnTo>
                                      <a:lnTo>
                                        <a:pt x="407" y="335"/>
                                      </a:lnTo>
                                      <a:lnTo>
                                        <a:pt x="368" y="324"/>
                                      </a:lnTo>
                                      <a:lnTo>
                                        <a:pt x="327" y="316"/>
                                      </a:lnTo>
                                      <a:lnTo>
                                        <a:pt x="288" y="311"/>
                                      </a:lnTo>
                                      <a:lnTo>
                                        <a:pt x="246" y="309"/>
                                      </a:lnTo>
                                      <a:lnTo>
                                        <a:pt x="204" y="309"/>
                                      </a:lnTo>
                                      <a:lnTo>
                                        <a:pt x="161" y="312"/>
                                      </a:lnTo>
                                      <a:lnTo>
                                        <a:pt x="119" y="318"/>
                                      </a:lnTo>
                                      <a:lnTo>
                                        <a:pt x="75" y="328"/>
                                      </a:lnTo>
                                      <a:lnTo>
                                        <a:pt x="0" y="30"/>
                                      </a:lnTo>
                                      <a:close/>
                                    </a:path>
                                  </a:pathLst>
                                </a:custGeom>
                                <a:solidFill>
                                  <a:srgbClr val="32004c"/>
                                </a:solidFill>
                                <a:ln w="0">
                                  <a:noFill/>
                                </a:ln>
                              </wps:spPr>
                              <wps:style>
                                <a:lnRef idx="0"/>
                                <a:fillRef idx="0"/>
                                <a:effectRef idx="0"/>
                                <a:fontRef idx="minor"/>
                              </wps:style>
                              <wps:bodyPr/>
                            </wps:wsp>
                            <wps:wsp>
                              <wps:cNvSpPr/>
                              <wps:spPr>
                                <a:xfrm>
                                  <a:off x="663480" y="398880"/>
                                  <a:ext cx="65520" cy="55080"/>
                                </a:xfrm>
                                <a:custGeom>
                                  <a:avLst/>
                                  <a:gdLst/>
                                  <a:ahLst/>
                                  <a:rect l="l" t="t" r="r" b="b"/>
                                  <a:pathLst>
                                    <a:path w="1434" h="1210">
                                      <a:moveTo>
                                        <a:pt x="0" y="30"/>
                                      </a:moveTo>
                                      <a:lnTo>
                                        <a:pt x="69" y="15"/>
                                      </a:lnTo>
                                      <a:lnTo>
                                        <a:pt x="135" y="6"/>
                                      </a:lnTo>
                                      <a:lnTo>
                                        <a:pt x="201" y="0"/>
                                      </a:lnTo>
                                      <a:lnTo>
                                        <a:pt x="265" y="0"/>
                                      </a:lnTo>
                                      <a:lnTo>
                                        <a:pt x="327" y="3"/>
                                      </a:lnTo>
                                      <a:lnTo>
                                        <a:pt x="388" y="12"/>
                                      </a:lnTo>
                                      <a:lnTo>
                                        <a:pt x="447" y="24"/>
                                      </a:lnTo>
                                      <a:lnTo>
                                        <a:pt x="504" y="40"/>
                                      </a:lnTo>
                                      <a:lnTo>
                                        <a:pt x="559" y="60"/>
                                      </a:lnTo>
                                      <a:lnTo>
                                        <a:pt x="614" y="82"/>
                                      </a:lnTo>
                                      <a:lnTo>
                                        <a:pt x="667" y="109"/>
                                      </a:lnTo>
                                      <a:lnTo>
                                        <a:pt x="718" y="138"/>
                                      </a:lnTo>
                                      <a:lnTo>
                                        <a:pt x="767" y="170"/>
                                      </a:lnTo>
                                      <a:lnTo>
                                        <a:pt x="815" y="205"/>
                                      </a:lnTo>
                                      <a:lnTo>
                                        <a:pt x="861" y="244"/>
                                      </a:lnTo>
                                      <a:lnTo>
                                        <a:pt x="906" y="283"/>
                                      </a:lnTo>
                                      <a:lnTo>
                                        <a:pt x="950" y="326"/>
                                      </a:lnTo>
                                      <a:lnTo>
                                        <a:pt x="992" y="370"/>
                                      </a:lnTo>
                                      <a:lnTo>
                                        <a:pt x="1033" y="416"/>
                                      </a:lnTo>
                                      <a:lnTo>
                                        <a:pt x="1072" y="463"/>
                                      </a:lnTo>
                                      <a:lnTo>
                                        <a:pt x="1110" y="512"/>
                                      </a:lnTo>
                                      <a:lnTo>
                                        <a:pt x="1146" y="563"/>
                                      </a:lnTo>
                                      <a:lnTo>
                                        <a:pt x="1182" y="614"/>
                                      </a:lnTo>
                                      <a:lnTo>
                                        <a:pt x="1215" y="666"/>
                                      </a:lnTo>
                                      <a:lnTo>
                                        <a:pt x="1247" y="718"/>
                                      </a:lnTo>
                                      <a:lnTo>
                                        <a:pt x="1278" y="771"/>
                                      </a:lnTo>
                                      <a:lnTo>
                                        <a:pt x="1307" y="825"/>
                                      </a:lnTo>
                                      <a:lnTo>
                                        <a:pt x="1336" y="878"/>
                                      </a:lnTo>
                                      <a:lnTo>
                                        <a:pt x="1362" y="932"/>
                                      </a:lnTo>
                                      <a:lnTo>
                                        <a:pt x="1387" y="986"/>
                                      </a:lnTo>
                                      <a:lnTo>
                                        <a:pt x="1412" y="1038"/>
                                      </a:lnTo>
                                      <a:lnTo>
                                        <a:pt x="1434" y="1090"/>
                                      </a:lnTo>
                                      <a:lnTo>
                                        <a:pt x="1151" y="1210"/>
                                      </a:lnTo>
                                      <a:lnTo>
                                        <a:pt x="1127" y="1157"/>
                                      </a:lnTo>
                                      <a:lnTo>
                                        <a:pt x="1102" y="1104"/>
                                      </a:lnTo>
                                      <a:lnTo>
                                        <a:pt x="1078" y="1053"/>
                                      </a:lnTo>
                                      <a:lnTo>
                                        <a:pt x="1052" y="1002"/>
                                      </a:lnTo>
                                      <a:lnTo>
                                        <a:pt x="1026" y="953"/>
                                      </a:lnTo>
                                      <a:lnTo>
                                        <a:pt x="1000" y="904"/>
                                      </a:lnTo>
                                      <a:lnTo>
                                        <a:pt x="972" y="857"/>
                                      </a:lnTo>
                                      <a:lnTo>
                                        <a:pt x="944" y="812"/>
                                      </a:lnTo>
                                      <a:lnTo>
                                        <a:pt x="915" y="769"/>
                                      </a:lnTo>
                                      <a:lnTo>
                                        <a:pt x="886" y="726"/>
                                      </a:lnTo>
                                      <a:lnTo>
                                        <a:pt x="856" y="685"/>
                                      </a:lnTo>
                                      <a:lnTo>
                                        <a:pt x="826" y="647"/>
                                      </a:lnTo>
                                      <a:lnTo>
                                        <a:pt x="794" y="609"/>
                                      </a:lnTo>
                                      <a:lnTo>
                                        <a:pt x="763" y="573"/>
                                      </a:lnTo>
                                      <a:lnTo>
                                        <a:pt x="730" y="540"/>
                                      </a:lnTo>
                                      <a:lnTo>
                                        <a:pt x="697" y="508"/>
                                      </a:lnTo>
                                      <a:lnTo>
                                        <a:pt x="662" y="479"/>
                                      </a:lnTo>
                                      <a:lnTo>
                                        <a:pt x="628" y="451"/>
                                      </a:lnTo>
                                      <a:lnTo>
                                        <a:pt x="593" y="427"/>
                                      </a:lnTo>
                                      <a:lnTo>
                                        <a:pt x="557" y="403"/>
                                      </a:lnTo>
                                      <a:lnTo>
                                        <a:pt x="521" y="382"/>
                                      </a:lnTo>
                                      <a:lnTo>
                                        <a:pt x="483" y="364"/>
                                      </a:lnTo>
                                      <a:lnTo>
                                        <a:pt x="446" y="348"/>
                                      </a:lnTo>
                                      <a:lnTo>
                                        <a:pt x="407" y="335"/>
                                      </a:lnTo>
                                      <a:lnTo>
                                        <a:pt x="368" y="324"/>
                                      </a:lnTo>
                                      <a:lnTo>
                                        <a:pt x="328" y="316"/>
                                      </a:lnTo>
                                      <a:lnTo>
                                        <a:pt x="287" y="311"/>
                                      </a:lnTo>
                                      <a:lnTo>
                                        <a:pt x="247" y="309"/>
                                      </a:lnTo>
                                      <a:lnTo>
                                        <a:pt x="205" y="309"/>
                                      </a:lnTo>
                                      <a:lnTo>
                                        <a:pt x="162" y="312"/>
                                      </a:lnTo>
                                      <a:lnTo>
                                        <a:pt x="119" y="318"/>
                                      </a:lnTo>
                                      <a:lnTo>
                                        <a:pt x="75" y="328"/>
                                      </a:lnTo>
                                      <a:lnTo>
                                        <a:pt x="0" y="30"/>
                                      </a:lnTo>
                                      <a:close/>
                                    </a:path>
                                  </a:pathLst>
                                </a:custGeom>
                                <a:solidFill>
                                  <a:srgbClr val="32004c"/>
                                </a:solidFill>
                                <a:ln w="0">
                                  <a:noFill/>
                                </a:ln>
                              </wps:spPr>
                              <wps:style>
                                <a:lnRef idx="0"/>
                                <a:fillRef idx="0"/>
                                <a:effectRef idx="0"/>
                                <a:fontRef idx="minor"/>
                              </wps:style>
                              <wps:bodyPr/>
                            </wps:wsp>
                            <wps:wsp>
                              <wps:cNvSpPr/>
                              <wps:spPr>
                                <a:xfrm>
                                  <a:off x="666720" y="483120"/>
                                  <a:ext cx="48960" cy="71280"/>
                                </a:xfrm>
                                <a:custGeom>
                                  <a:avLst/>
                                  <a:gdLst/>
                                  <a:ahLst/>
                                  <a:rect l="l" t="t" r="r" b="b"/>
                                  <a:pathLst>
                                    <a:path w="1073" h="1572">
                                      <a:moveTo>
                                        <a:pt x="995" y="0"/>
                                      </a:moveTo>
                                      <a:lnTo>
                                        <a:pt x="1020" y="64"/>
                                      </a:lnTo>
                                      <a:lnTo>
                                        <a:pt x="1040" y="129"/>
                                      </a:lnTo>
                                      <a:lnTo>
                                        <a:pt x="1056" y="192"/>
                                      </a:lnTo>
                                      <a:lnTo>
                                        <a:pt x="1066" y="255"/>
                                      </a:lnTo>
                                      <a:lnTo>
                                        <a:pt x="1072" y="316"/>
                                      </a:lnTo>
                                      <a:lnTo>
                                        <a:pt x="1073" y="377"/>
                                      </a:lnTo>
                                      <a:lnTo>
                                        <a:pt x="1071" y="436"/>
                                      </a:lnTo>
                                      <a:lnTo>
                                        <a:pt x="1064" y="495"/>
                                      </a:lnTo>
                                      <a:lnTo>
                                        <a:pt x="1053" y="553"/>
                                      </a:lnTo>
                                      <a:lnTo>
                                        <a:pt x="1038" y="610"/>
                                      </a:lnTo>
                                      <a:lnTo>
                                        <a:pt x="1021" y="666"/>
                                      </a:lnTo>
                                      <a:lnTo>
                                        <a:pt x="999" y="720"/>
                                      </a:lnTo>
                                      <a:lnTo>
                                        <a:pt x="975" y="773"/>
                                      </a:lnTo>
                                      <a:lnTo>
                                        <a:pt x="947" y="827"/>
                                      </a:lnTo>
                                      <a:lnTo>
                                        <a:pt x="917" y="878"/>
                                      </a:lnTo>
                                      <a:lnTo>
                                        <a:pt x="885" y="929"/>
                                      </a:lnTo>
                                      <a:lnTo>
                                        <a:pt x="849" y="978"/>
                                      </a:lnTo>
                                      <a:lnTo>
                                        <a:pt x="812" y="1025"/>
                                      </a:lnTo>
                                      <a:lnTo>
                                        <a:pt x="772" y="1073"/>
                                      </a:lnTo>
                                      <a:lnTo>
                                        <a:pt x="732" y="1119"/>
                                      </a:lnTo>
                                      <a:lnTo>
                                        <a:pt x="689" y="1164"/>
                                      </a:lnTo>
                                      <a:lnTo>
                                        <a:pt x="645" y="1207"/>
                                      </a:lnTo>
                                      <a:lnTo>
                                        <a:pt x="599" y="1250"/>
                                      </a:lnTo>
                                      <a:lnTo>
                                        <a:pt x="553" y="1290"/>
                                      </a:lnTo>
                                      <a:lnTo>
                                        <a:pt x="505" y="1331"/>
                                      </a:lnTo>
                                      <a:lnTo>
                                        <a:pt x="458" y="1369"/>
                                      </a:lnTo>
                                      <a:lnTo>
                                        <a:pt x="408" y="1406"/>
                                      </a:lnTo>
                                      <a:lnTo>
                                        <a:pt x="360" y="1442"/>
                                      </a:lnTo>
                                      <a:lnTo>
                                        <a:pt x="311" y="1476"/>
                                      </a:lnTo>
                                      <a:lnTo>
                                        <a:pt x="262" y="1509"/>
                                      </a:lnTo>
                                      <a:lnTo>
                                        <a:pt x="212" y="1541"/>
                                      </a:lnTo>
                                      <a:lnTo>
                                        <a:pt x="164" y="1572"/>
                                      </a:lnTo>
                                      <a:lnTo>
                                        <a:pt x="0" y="1311"/>
                                      </a:lnTo>
                                      <a:lnTo>
                                        <a:pt x="51" y="1281"/>
                                      </a:lnTo>
                                      <a:lnTo>
                                        <a:pt x="99" y="1249"/>
                                      </a:lnTo>
                                      <a:lnTo>
                                        <a:pt x="146" y="1216"/>
                                      </a:lnTo>
                                      <a:lnTo>
                                        <a:pt x="193" y="1183"/>
                                      </a:lnTo>
                                      <a:lnTo>
                                        <a:pt x="238" y="1150"/>
                                      </a:lnTo>
                                      <a:lnTo>
                                        <a:pt x="281" y="1117"/>
                                      </a:lnTo>
                                      <a:lnTo>
                                        <a:pt x="324" y="1083"/>
                                      </a:lnTo>
                                      <a:lnTo>
                                        <a:pt x="364" y="1048"/>
                                      </a:lnTo>
                                      <a:lnTo>
                                        <a:pt x="403" y="1013"/>
                                      </a:lnTo>
                                      <a:lnTo>
                                        <a:pt x="440" y="978"/>
                                      </a:lnTo>
                                      <a:lnTo>
                                        <a:pt x="477" y="941"/>
                                      </a:lnTo>
                                      <a:lnTo>
                                        <a:pt x="511" y="905"/>
                                      </a:lnTo>
                                      <a:lnTo>
                                        <a:pt x="543" y="869"/>
                                      </a:lnTo>
                                      <a:lnTo>
                                        <a:pt x="573" y="832"/>
                                      </a:lnTo>
                                      <a:lnTo>
                                        <a:pt x="601" y="795"/>
                                      </a:lnTo>
                                      <a:lnTo>
                                        <a:pt x="628" y="758"/>
                                      </a:lnTo>
                                      <a:lnTo>
                                        <a:pt x="651" y="720"/>
                                      </a:lnTo>
                                      <a:lnTo>
                                        <a:pt x="674" y="682"/>
                                      </a:lnTo>
                                      <a:lnTo>
                                        <a:pt x="693" y="643"/>
                                      </a:lnTo>
                                      <a:lnTo>
                                        <a:pt x="711" y="604"/>
                                      </a:lnTo>
                                      <a:lnTo>
                                        <a:pt x="725" y="565"/>
                                      </a:lnTo>
                                      <a:lnTo>
                                        <a:pt x="738" y="526"/>
                                      </a:lnTo>
                                      <a:lnTo>
                                        <a:pt x="748" y="486"/>
                                      </a:lnTo>
                                      <a:lnTo>
                                        <a:pt x="755" y="446"/>
                                      </a:lnTo>
                                      <a:lnTo>
                                        <a:pt x="760" y="407"/>
                                      </a:lnTo>
                                      <a:lnTo>
                                        <a:pt x="762" y="366"/>
                                      </a:lnTo>
                                      <a:lnTo>
                                        <a:pt x="761" y="326"/>
                                      </a:lnTo>
                                      <a:lnTo>
                                        <a:pt x="756" y="284"/>
                                      </a:lnTo>
                                      <a:lnTo>
                                        <a:pt x="750" y="244"/>
                                      </a:lnTo>
                                      <a:lnTo>
                                        <a:pt x="740" y="203"/>
                                      </a:lnTo>
                                      <a:lnTo>
                                        <a:pt x="726" y="161"/>
                                      </a:lnTo>
                                      <a:lnTo>
                                        <a:pt x="710" y="120"/>
                                      </a:lnTo>
                                      <a:lnTo>
                                        <a:pt x="995" y="0"/>
                                      </a:lnTo>
                                      <a:close/>
                                    </a:path>
                                  </a:pathLst>
                                </a:custGeom>
                                <a:solidFill>
                                  <a:srgbClr val="32004c"/>
                                </a:solidFill>
                                <a:ln w="0">
                                  <a:noFill/>
                                </a:ln>
                              </wps:spPr>
                              <wps:style>
                                <a:lnRef idx="0"/>
                                <a:fillRef idx="0"/>
                                <a:effectRef idx="0"/>
                                <a:fontRef idx="minor"/>
                              </wps:style>
                              <wps:bodyPr/>
                            </wps:wsp>
                            <wps:wsp>
                              <wps:cNvSpPr/>
                              <wps:spPr>
                                <a:xfrm>
                                  <a:off x="694080" y="498960"/>
                                  <a:ext cx="48240" cy="71640"/>
                                </a:xfrm>
                                <a:custGeom>
                                  <a:avLst/>
                                  <a:gdLst/>
                                  <a:ahLst/>
                                  <a:rect l="l" t="t" r="r" b="b"/>
                                  <a:pathLst>
                                    <a:path w="1073" h="1573">
                                      <a:moveTo>
                                        <a:pt x="994" y="0"/>
                                      </a:moveTo>
                                      <a:lnTo>
                                        <a:pt x="1020" y="66"/>
                                      </a:lnTo>
                                      <a:lnTo>
                                        <a:pt x="1040" y="129"/>
                                      </a:lnTo>
                                      <a:lnTo>
                                        <a:pt x="1055" y="193"/>
                                      </a:lnTo>
                                      <a:lnTo>
                                        <a:pt x="1066" y="256"/>
                                      </a:lnTo>
                                      <a:lnTo>
                                        <a:pt x="1071" y="318"/>
                                      </a:lnTo>
                                      <a:lnTo>
                                        <a:pt x="1073" y="378"/>
                                      </a:lnTo>
                                      <a:lnTo>
                                        <a:pt x="1070" y="438"/>
                                      </a:lnTo>
                                      <a:lnTo>
                                        <a:pt x="1064" y="496"/>
                                      </a:lnTo>
                                      <a:lnTo>
                                        <a:pt x="1053" y="554"/>
                                      </a:lnTo>
                                      <a:lnTo>
                                        <a:pt x="1038" y="611"/>
                                      </a:lnTo>
                                      <a:lnTo>
                                        <a:pt x="1020" y="666"/>
                                      </a:lnTo>
                                      <a:lnTo>
                                        <a:pt x="998" y="722"/>
                                      </a:lnTo>
                                      <a:lnTo>
                                        <a:pt x="975" y="775"/>
                                      </a:lnTo>
                                      <a:lnTo>
                                        <a:pt x="947" y="827"/>
                                      </a:lnTo>
                                      <a:lnTo>
                                        <a:pt x="917" y="879"/>
                                      </a:lnTo>
                                      <a:lnTo>
                                        <a:pt x="884" y="929"/>
                                      </a:lnTo>
                                      <a:lnTo>
                                        <a:pt x="850" y="979"/>
                                      </a:lnTo>
                                      <a:lnTo>
                                        <a:pt x="812" y="1027"/>
                                      </a:lnTo>
                                      <a:lnTo>
                                        <a:pt x="772" y="1073"/>
                                      </a:lnTo>
                                      <a:lnTo>
                                        <a:pt x="732" y="1119"/>
                                      </a:lnTo>
                                      <a:lnTo>
                                        <a:pt x="689" y="1165"/>
                                      </a:lnTo>
                                      <a:lnTo>
                                        <a:pt x="644" y="1207"/>
                                      </a:lnTo>
                                      <a:lnTo>
                                        <a:pt x="599" y="1250"/>
                                      </a:lnTo>
                                      <a:lnTo>
                                        <a:pt x="553" y="1291"/>
                                      </a:lnTo>
                                      <a:lnTo>
                                        <a:pt x="505" y="1331"/>
                                      </a:lnTo>
                                      <a:lnTo>
                                        <a:pt x="457" y="1369"/>
                                      </a:lnTo>
                                      <a:lnTo>
                                        <a:pt x="408" y="1406"/>
                                      </a:lnTo>
                                      <a:lnTo>
                                        <a:pt x="359" y="1442"/>
                                      </a:lnTo>
                                      <a:lnTo>
                                        <a:pt x="310" y="1477"/>
                                      </a:lnTo>
                                      <a:lnTo>
                                        <a:pt x="262" y="1510"/>
                                      </a:lnTo>
                                      <a:lnTo>
                                        <a:pt x="212" y="1542"/>
                                      </a:lnTo>
                                      <a:lnTo>
                                        <a:pt x="164" y="1573"/>
                                      </a:lnTo>
                                      <a:lnTo>
                                        <a:pt x="0" y="1313"/>
                                      </a:lnTo>
                                      <a:lnTo>
                                        <a:pt x="51" y="1281"/>
                                      </a:lnTo>
                                      <a:lnTo>
                                        <a:pt x="99" y="1249"/>
                                      </a:lnTo>
                                      <a:lnTo>
                                        <a:pt x="146" y="1217"/>
                                      </a:lnTo>
                                      <a:lnTo>
                                        <a:pt x="192" y="1184"/>
                                      </a:lnTo>
                                      <a:lnTo>
                                        <a:pt x="237" y="1151"/>
                                      </a:lnTo>
                                      <a:lnTo>
                                        <a:pt x="281" y="1117"/>
                                      </a:lnTo>
                                      <a:lnTo>
                                        <a:pt x="323" y="1083"/>
                                      </a:lnTo>
                                      <a:lnTo>
                                        <a:pt x="364" y="1048"/>
                                      </a:lnTo>
                                      <a:lnTo>
                                        <a:pt x="403" y="1014"/>
                                      </a:lnTo>
                                      <a:lnTo>
                                        <a:pt x="440" y="978"/>
                                      </a:lnTo>
                                      <a:lnTo>
                                        <a:pt x="477" y="943"/>
                                      </a:lnTo>
                                      <a:lnTo>
                                        <a:pt x="510" y="907"/>
                                      </a:lnTo>
                                      <a:lnTo>
                                        <a:pt x="542" y="870"/>
                                      </a:lnTo>
                                      <a:lnTo>
                                        <a:pt x="573" y="833"/>
                                      </a:lnTo>
                                      <a:lnTo>
                                        <a:pt x="601" y="796"/>
                                      </a:lnTo>
                                      <a:lnTo>
                                        <a:pt x="628" y="759"/>
                                      </a:lnTo>
                                      <a:lnTo>
                                        <a:pt x="651" y="721"/>
                                      </a:lnTo>
                                      <a:lnTo>
                                        <a:pt x="674" y="682"/>
                                      </a:lnTo>
                                      <a:lnTo>
                                        <a:pt x="693" y="644"/>
                                      </a:lnTo>
                                      <a:lnTo>
                                        <a:pt x="710" y="605"/>
                                      </a:lnTo>
                                      <a:lnTo>
                                        <a:pt x="725" y="566"/>
                                      </a:lnTo>
                                      <a:lnTo>
                                        <a:pt x="738" y="527"/>
                                      </a:lnTo>
                                      <a:lnTo>
                                        <a:pt x="748" y="488"/>
                                      </a:lnTo>
                                      <a:lnTo>
                                        <a:pt x="755" y="447"/>
                                      </a:lnTo>
                                      <a:lnTo>
                                        <a:pt x="760" y="407"/>
                                      </a:lnTo>
                                      <a:lnTo>
                                        <a:pt x="762" y="367"/>
                                      </a:lnTo>
                                      <a:lnTo>
                                        <a:pt x="761" y="326"/>
                                      </a:lnTo>
                                      <a:lnTo>
                                        <a:pt x="756" y="286"/>
                                      </a:lnTo>
                                      <a:lnTo>
                                        <a:pt x="749" y="244"/>
                                      </a:lnTo>
                                      <a:lnTo>
                                        <a:pt x="739" y="204"/>
                                      </a:lnTo>
                                      <a:lnTo>
                                        <a:pt x="726" y="162"/>
                                      </a:lnTo>
                                      <a:lnTo>
                                        <a:pt x="710" y="121"/>
                                      </a:lnTo>
                                      <a:lnTo>
                                        <a:pt x="994" y="0"/>
                                      </a:lnTo>
                                      <a:close/>
                                    </a:path>
                                  </a:pathLst>
                                </a:custGeom>
                                <a:solidFill>
                                  <a:srgbClr val="32004c"/>
                                </a:solidFill>
                                <a:ln w="0">
                                  <a:noFill/>
                                </a:ln>
                              </wps:spPr>
                              <wps:style>
                                <a:lnRef idx="0"/>
                                <a:fillRef idx="0"/>
                                <a:effectRef idx="0"/>
                                <a:fontRef idx="minor"/>
                              </wps:style>
                              <wps:bodyPr/>
                            </wps:wsp>
                            <wps:wsp>
                              <wps:cNvSpPr/>
                              <wps:spPr>
                                <a:xfrm>
                                  <a:off x="720" y="5760"/>
                                  <a:ext cx="718920" cy="720720"/>
                                </a:xfrm>
                                <a:custGeom>
                                  <a:avLst/>
                                  <a:gdLst/>
                                  <a:ahLst/>
                                  <a:rect l="l" t="t" r="r" b="b"/>
                                  <a:pathLst>
                                    <a:path w="15847" h="15889">
                                      <a:moveTo>
                                        <a:pt x="3165" y="1797"/>
                                      </a:moveTo>
                                      <a:lnTo>
                                        <a:pt x="3068" y="1719"/>
                                      </a:lnTo>
                                      <a:lnTo>
                                        <a:pt x="2975" y="1645"/>
                                      </a:lnTo>
                                      <a:lnTo>
                                        <a:pt x="2882" y="1574"/>
                                      </a:lnTo>
                                      <a:lnTo>
                                        <a:pt x="2792" y="1505"/>
                                      </a:lnTo>
                                      <a:lnTo>
                                        <a:pt x="2703" y="1439"/>
                                      </a:lnTo>
                                      <a:lnTo>
                                        <a:pt x="2616" y="1375"/>
                                      </a:lnTo>
                                      <a:lnTo>
                                        <a:pt x="2529" y="1314"/>
                                      </a:lnTo>
                                      <a:lnTo>
                                        <a:pt x="2446" y="1256"/>
                                      </a:lnTo>
                                      <a:lnTo>
                                        <a:pt x="2362" y="1199"/>
                                      </a:lnTo>
                                      <a:lnTo>
                                        <a:pt x="2280" y="1146"/>
                                      </a:lnTo>
                                      <a:lnTo>
                                        <a:pt x="2197" y="1094"/>
                                      </a:lnTo>
                                      <a:lnTo>
                                        <a:pt x="2116" y="1045"/>
                                      </a:lnTo>
                                      <a:lnTo>
                                        <a:pt x="2036" y="999"/>
                                      </a:lnTo>
                                      <a:lnTo>
                                        <a:pt x="1955" y="954"/>
                                      </a:lnTo>
                                      <a:lnTo>
                                        <a:pt x="1875" y="910"/>
                                      </a:lnTo>
                                      <a:lnTo>
                                        <a:pt x="1796" y="869"/>
                                      </a:lnTo>
                                      <a:lnTo>
                                        <a:pt x="1715" y="829"/>
                                      </a:lnTo>
                                      <a:lnTo>
                                        <a:pt x="1635" y="792"/>
                                      </a:lnTo>
                                      <a:lnTo>
                                        <a:pt x="1554" y="756"/>
                                      </a:lnTo>
                                      <a:lnTo>
                                        <a:pt x="1473" y="721"/>
                                      </a:lnTo>
                                      <a:lnTo>
                                        <a:pt x="1391" y="688"/>
                                      </a:lnTo>
                                      <a:lnTo>
                                        <a:pt x="1309" y="656"/>
                                      </a:lnTo>
                                      <a:lnTo>
                                        <a:pt x="1224" y="625"/>
                                      </a:lnTo>
                                      <a:lnTo>
                                        <a:pt x="1139" y="596"/>
                                      </a:lnTo>
                                      <a:lnTo>
                                        <a:pt x="1053" y="567"/>
                                      </a:lnTo>
                                      <a:lnTo>
                                        <a:pt x="965" y="540"/>
                                      </a:lnTo>
                                      <a:lnTo>
                                        <a:pt x="876" y="514"/>
                                      </a:lnTo>
                                      <a:lnTo>
                                        <a:pt x="785" y="488"/>
                                      </a:lnTo>
                                      <a:lnTo>
                                        <a:pt x="692" y="463"/>
                                      </a:lnTo>
                                      <a:lnTo>
                                        <a:pt x="596" y="439"/>
                                      </a:lnTo>
                                      <a:lnTo>
                                        <a:pt x="500" y="416"/>
                                      </a:lnTo>
                                      <a:lnTo>
                                        <a:pt x="400" y="393"/>
                                      </a:lnTo>
                                      <a:lnTo>
                                        <a:pt x="916" y="3944"/>
                                      </a:lnTo>
                                      <a:lnTo>
                                        <a:pt x="893" y="3980"/>
                                      </a:lnTo>
                                      <a:lnTo>
                                        <a:pt x="871" y="4016"/>
                                      </a:lnTo>
                                      <a:lnTo>
                                        <a:pt x="849" y="4053"/>
                                      </a:lnTo>
                                      <a:lnTo>
                                        <a:pt x="829" y="4090"/>
                                      </a:lnTo>
                                      <a:lnTo>
                                        <a:pt x="808" y="4129"/>
                                      </a:lnTo>
                                      <a:lnTo>
                                        <a:pt x="788" y="4169"/>
                                      </a:lnTo>
                                      <a:lnTo>
                                        <a:pt x="770" y="4209"/>
                                      </a:lnTo>
                                      <a:lnTo>
                                        <a:pt x="752" y="4250"/>
                                      </a:lnTo>
                                      <a:lnTo>
                                        <a:pt x="735" y="4292"/>
                                      </a:lnTo>
                                      <a:lnTo>
                                        <a:pt x="717" y="4335"/>
                                      </a:lnTo>
                                      <a:lnTo>
                                        <a:pt x="701" y="4378"/>
                                      </a:lnTo>
                                      <a:lnTo>
                                        <a:pt x="686" y="4422"/>
                                      </a:lnTo>
                                      <a:lnTo>
                                        <a:pt x="672" y="4468"/>
                                      </a:lnTo>
                                      <a:lnTo>
                                        <a:pt x="659" y="4512"/>
                                      </a:lnTo>
                                      <a:lnTo>
                                        <a:pt x="646" y="4559"/>
                                      </a:lnTo>
                                      <a:lnTo>
                                        <a:pt x="634" y="4606"/>
                                      </a:lnTo>
                                      <a:lnTo>
                                        <a:pt x="1" y="248"/>
                                      </a:lnTo>
                                      <a:lnTo>
                                        <a:pt x="0" y="229"/>
                                      </a:lnTo>
                                      <a:lnTo>
                                        <a:pt x="0" y="210"/>
                                      </a:lnTo>
                                      <a:lnTo>
                                        <a:pt x="2" y="191"/>
                                      </a:lnTo>
                                      <a:lnTo>
                                        <a:pt x="6" y="172"/>
                                      </a:lnTo>
                                      <a:lnTo>
                                        <a:pt x="12" y="154"/>
                                      </a:lnTo>
                                      <a:lnTo>
                                        <a:pt x="20" y="137"/>
                                      </a:lnTo>
                                      <a:lnTo>
                                        <a:pt x="29" y="121"/>
                                      </a:lnTo>
                                      <a:lnTo>
                                        <a:pt x="40" y="107"/>
                                      </a:lnTo>
                                      <a:lnTo>
                                        <a:pt x="52" y="93"/>
                                      </a:lnTo>
                                      <a:lnTo>
                                        <a:pt x="66" y="80"/>
                                      </a:lnTo>
                                      <a:lnTo>
                                        <a:pt x="80" y="68"/>
                                      </a:lnTo>
                                      <a:lnTo>
                                        <a:pt x="97" y="59"/>
                                      </a:lnTo>
                                      <a:lnTo>
                                        <a:pt x="113" y="50"/>
                                      </a:lnTo>
                                      <a:lnTo>
                                        <a:pt x="132" y="44"/>
                                      </a:lnTo>
                                      <a:lnTo>
                                        <a:pt x="151" y="40"/>
                                      </a:lnTo>
                                      <a:lnTo>
                                        <a:pt x="171" y="36"/>
                                      </a:lnTo>
                                      <a:lnTo>
                                        <a:pt x="350" y="24"/>
                                      </a:lnTo>
                                      <a:lnTo>
                                        <a:pt x="528" y="13"/>
                                      </a:lnTo>
                                      <a:lnTo>
                                        <a:pt x="705" y="6"/>
                                      </a:lnTo>
                                      <a:lnTo>
                                        <a:pt x="880" y="1"/>
                                      </a:lnTo>
                                      <a:lnTo>
                                        <a:pt x="1054" y="0"/>
                                      </a:lnTo>
                                      <a:lnTo>
                                        <a:pt x="1226" y="2"/>
                                      </a:lnTo>
                                      <a:lnTo>
                                        <a:pt x="1397" y="8"/>
                                      </a:lnTo>
                                      <a:lnTo>
                                        <a:pt x="1568" y="15"/>
                                      </a:lnTo>
                                      <a:lnTo>
                                        <a:pt x="1736" y="26"/>
                                      </a:lnTo>
                                      <a:lnTo>
                                        <a:pt x="1903" y="40"/>
                                      </a:lnTo>
                                      <a:lnTo>
                                        <a:pt x="2069" y="57"/>
                                      </a:lnTo>
                                      <a:lnTo>
                                        <a:pt x="2234" y="77"/>
                                      </a:lnTo>
                                      <a:lnTo>
                                        <a:pt x="2398" y="100"/>
                                      </a:lnTo>
                                      <a:lnTo>
                                        <a:pt x="2559" y="127"/>
                                      </a:lnTo>
                                      <a:lnTo>
                                        <a:pt x="2720" y="155"/>
                                      </a:lnTo>
                                      <a:lnTo>
                                        <a:pt x="2878" y="187"/>
                                      </a:lnTo>
                                      <a:lnTo>
                                        <a:pt x="3037" y="224"/>
                                      </a:lnTo>
                                      <a:lnTo>
                                        <a:pt x="3193" y="262"/>
                                      </a:lnTo>
                                      <a:lnTo>
                                        <a:pt x="3349" y="303"/>
                                      </a:lnTo>
                                      <a:lnTo>
                                        <a:pt x="3502" y="348"/>
                                      </a:lnTo>
                                      <a:lnTo>
                                        <a:pt x="3655" y="396"/>
                                      </a:lnTo>
                                      <a:lnTo>
                                        <a:pt x="3806" y="446"/>
                                      </a:lnTo>
                                      <a:lnTo>
                                        <a:pt x="3955" y="500"/>
                                      </a:lnTo>
                                      <a:lnTo>
                                        <a:pt x="4104" y="556"/>
                                      </a:lnTo>
                                      <a:lnTo>
                                        <a:pt x="4250" y="616"/>
                                      </a:lnTo>
                                      <a:lnTo>
                                        <a:pt x="4396" y="679"/>
                                      </a:lnTo>
                                      <a:lnTo>
                                        <a:pt x="4540" y="746"/>
                                      </a:lnTo>
                                      <a:lnTo>
                                        <a:pt x="4683" y="814"/>
                                      </a:lnTo>
                                      <a:lnTo>
                                        <a:pt x="4824" y="886"/>
                                      </a:lnTo>
                                      <a:lnTo>
                                        <a:pt x="4964" y="961"/>
                                      </a:lnTo>
                                      <a:lnTo>
                                        <a:pt x="5104" y="1040"/>
                                      </a:lnTo>
                                      <a:lnTo>
                                        <a:pt x="5241" y="1121"/>
                                      </a:lnTo>
                                      <a:lnTo>
                                        <a:pt x="5318" y="1113"/>
                                      </a:lnTo>
                                      <a:lnTo>
                                        <a:pt x="5396" y="1106"/>
                                      </a:lnTo>
                                      <a:lnTo>
                                        <a:pt x="5473" y="1100"/>
                                      </a:lnTo>
                                      <a:lnTo>
                                        <a:pt x="5552" y="1095"/>
                                      </a:lnTo>
                                      <a:lnTo>
                                        <a:pt x="5631" y="1091"/>
                                      </a:lnTo>
                                      <a:lnTo>
                                        <a:pt x="5710" y="1089"/>
                                      </a:lnTo>
                                      <a:lnTo>
                                        <a:pt x="5789" y="1087"/>
                                      </a:lnTo>
                                      <a:lnTo>
                                        <a:pt x="5869" y="1087"/>
                                      </a:lnTo>
                                      <a:lnTo>
                                        <a:pt x="5950" y="1088"/>
                                      </a:lnTo>
                                      <a:lnTo>
                                        <a:pt x="6030" y="1089"/>
                                      </a:lnTo>
                                      <a:lnTo>
                                        <a:pt x="6110" y="1092"/>
                                      </a:lnTo>
                                      <a:lnTo>
                                        <a:pt x="6192" y="1096"/>
                                      </a:lnTo>
                                      <a:lnTo>
                                        <a:pt x="6273" y="1102"/>
                                      </a:lnTo>
                                      <a:lnTo>
                                        <a:pt x="6354" y="1108"/>
                                      </a:lnTo>
                                      <a:lnTo>
                                        <a:pt x="6437" y="1115"/>
                                      </a:lnTo>
                                      <a:lnTo>
                                        <a:pt x="6519" y="1125"/>
                                      </a:lnTo>
                                      <a:lnTo>
                                        <a:pt x="6602" y="1135"/>
                                      </a:lnTo>
                                      <a:lnTo>
                                        <a:pt x="6684" y="1146"/>
                                      </a:lnTo>
                                      <a:lnTo>
                                        <a:pt x="6768" y="1159"/>
                                      </a:lnTo>
                                      <a:lnTo>
                                        <a:pt x="6851" y="1173"/>
                                      </a:lnTo>
                                      <a:lnTo>
                                        <a:pt x="6935" y="1188"/>
                                      </a:lnTo>
                                      <a:lnTo>
                                        <a:pt x="7018" y="1204"/>
                                      </a:lnTo>
                                      <a:lnTo>
                                        <a:pt x="7102" y="1222"/>
                                      </a:lnTo>
                                      <a:lnTo>
                                        <a:pt x="7187" y="1241"/>
                                      </a:lnTo>
                                      <a:lnTo>
                                        <a:pt x="7271" y="1261"/>
                                      </a:lnTo>
                                      <a:lnTo>
                                        <a:pt x="7356" y="1282"/>
                                      </a:lnTo>
                                      <a:lnTo>
                                        <a:pt x="7440" y="1305"/>
                                      </a:lnTo>
                                      <a:lnTo>
                                        <a:pt x="7526" y="1329"/>
                                      </a:lnTo>
                                      <a:lnTo>
                                        <a:pt x="7611" y="1355"/>
                                      </a:lnTo>
                                      <a:lnTo>
                                        <a:pt x="7696" y="1381"/>
                                      </a:lnTo>
                                      <a:lnTo>
                                        <a:pt x="7782" y="1410"/>
                                      </a:lnTo>
                                      <a:lnTo>
                                        <a:pt x="7868" y="1439"/>
                                      </a:lnTo>
                                      <a:lnTo>
                                        <a:pt x="7994" y="1484"/>
                                      </a:lnTo>
                                      <a:lnTo>
                                        <a:pt x="8116" y="1531"/>
                                      </a:lnTo>
                                      <a:lnTo>
                                        <a:pt x="8236" y="1580"/>
                                      </a:lnTo>
                                      <a:lnTo>
                                        <a:pt x="8353" y="1630"/>
                                      </a:lnTo>
                                      <a:lnTo>
                                        <a:pt x="8410" y="1656"/>
                                      </a:lnTo>
                                      <a:lnTo>
                                        <a:pt x="8466" y="1682"/>
                                      </a:lnTo>
                                      <a:lnTo>
                                        <a:pt x="8522" y="1708"/>
                                      </a:lnTo>
                                      <a:lnTo>
                                        <a:pt x="8578" y="1734"/>
                                      </a:lnTo>
                                      <a:lnTo>
                                        <a:pt x="8631" y="1762"/>
                                      </a:lnTo>
                                      <a:lnTo>
                                        <a:pt x="8686" y="1789"/>
                                      </a:lnTo>
                                      <a:lnTo>
                                        <a:pt x="8738" y="1817"/>
                                      </a:lnTo>
                                      <a:lnTo>
                                        <a:pt x="8791" y="1846"/>
                                      </a:lnTo>
                                      <a:lnTo>
                                        <a:pt x="8976" y="1758"/>
                                      </a:lnTo>
                                      <a:lnTo>
                                        <a:pt x="9163" y="1673"/>
                                      </a:lnTo>
                                      <a:lnTo>
                                        <a:pt x="9353" y="1591"/>
                                      </a:lnTo>
                                      <a:lnTo>
                                        <a:pt x="9545" y="1511"/>
                                      </a:lnTo>
                                      <a:lnTo>
                                        <a:pt x="9737" y="1435"/>
                                      </a:lnTo>
                                      <a:lnTo>
                                        <a:pt x="9932" y="1362"/>
                                      </a:lnTo>
                                      <a:lnTo>
                                        <a:pt x="10129" y="1292"/>
                                      </a:lnTo>
                                      <a:lnTo>
                                        <a:pt x="10329" y="1225"/>
                                      </a:lnTo>
                                      <a:lnTo>
                                        <a:pt x="10529" y="1160"/>
                                      </a:lnTo>
                                      <a:lnTo>
                                        <a:pt x="10731" y="1100"/>
                                      </a:lnTo>
                                      <a:lnTo>
                                        <a:pt x="10936" y="1041"/>
                                      </a:lnTo>
                                      <a:lnTo>
                                        <a:pt x="11142" y="986"/>
                                      </a:lnTo>
                                      <a:lnTo>
                                        <a:pt x="11350" y="934"/>
                                      </a:lnTo>
                                      <a:lnTo>
                                        <a:pt x="11560" y="884"/>
                                      </a:lnTo>
                                      <a:lnTo>
                                        <a:pt x="11772" y="838"/>
                                      </a:lnTo>
                                      <a:lnTo>
                                        <a:pt x="11986" y="794"/>
                                      </a:lnTo>
                                      <a:lnTo>
                                        <a:pt x="12201" y="754"/>
                                      </a:lnTo>
                                      <a:lnTo>
                                        <a:pt x="12420" y="716"/>
                                      </a:lnTo>
                                      <a:lnTo>
                                        <a:pt x="12638" y="682"/>
                                      </a:lnTo>
                                      <a:lnTo>
                                        <a:pt x="12860" y="650"/>
                                      </a:lnTo>
                                      <a:lnTo>
                                        <a:pt x="13084" y="621"/>
                                      </a:lnTo>
                                      <a:lnTo>
                                        <a:pt x="13309" y="596"/>
                                      </a:lnTo>
                                      <a:lnTo>
                                        <a:pt x="13536" y="572"/>
                                      </a:lnTo>
                                      <a:lnTo>
                                        <a:pt x="13764" y="553"/>
                                      </a:lnTo>
                                      <a:lnTo>
                                        <a:pt x="13995" y="536"/>
                                      </a:lnTo>
                                      <a:lnTo>
                                        <a:pt x="14228" y="522"/>
                                      </a:lnTo>
                                      <a:lnTo>
                                        <a:pt x="14462" y="511"/>
                                      </a:lnTo>
                                      <a:lnTo>
                                        <a:pt x="14698" y="503"/>
                                      </a:lnTo>
                                      <a:lnTo>
                                        <a:pt x="14936" y="498"/>
                                      </a:lnTo>
                                      <a:lnTo>
                                        <a:pt x="15176" y="496"/>
                                      </a:lnTo>
                                      <a:lnTo>
                                        <a:pt x="15418" y="497"/>
                                      </a:lnTo>
                                      <a:lnTo>
                                        <a:pt x="15661" y="500"/>
                                      </a:lnTo>
                                      <a:lnTo>
                                        <a:pt x="15686" y="502"/>
                                      </a:lnTo>
                                      <a:lnTo>
                                        <a:pt x="15710" y="506"/>
                                      </a:lnTo>
                                      <a:lnTo>
                                        <a:pt x="15731" y="513"/>
                                      </a:lnTo>
                                      <a:lnTo>
                                        <a:pt x="15751" y="520"/>
                                      </a:lnTo>
                                      <a:lnTo>
                                        <a:pt x="15771" y="531"/>
                                      </a:lnTo>
                                      <a:lnTo>
                                        <a:pt x="15787" y="542"/>
                                      </a:lnTo>
                                      <a:lnTo>
                                        <a:pt x="15802" y="556"/>
                                      </a:lnTo>
                                      <a:lnTo>
                                        <a:pt x="15815" y="571"/>
                                      </a:lnTo>
                                      <a:lnTo>
                                        <a:pt x="15825" y="588"/>
                                      </a:lnTo>
                                      <a:lnTo>
                                        <a:pt x="15834" y="606"/>
                                      </a:lnTo>
                                      <a:lnTo>
                                        <a:pt x="15840" y="625"/>
                                      </a:lnTo>
                                      <a:lnTo>
                                        <a:pt x="15845" y="646"/>
                                      </a:lnTo>
                                      <a:lnTo>
                                        <a:pt x="15847" y="656"/>
                                      </a:lnTo>
                                      <a:lnTo>
                                        <a:pt x="15847" y="667"/>
                                      </a:lnTo>
                                      <a:lnTo>
                                        <a:pt x="15847" y="679"/>
                                      </a:lnTo>
                                      <a:lnTo>
                                        <a:pt x="15847" y="690"/>
                                      </a:lnTo>
                                      <a:lnTo>
                                        <a:pt x="15844" y="713"/>
                                      </a:lnTo>
                                      <a:lnTo>
                                        <a:pt x="15838" y="737"/>
                                      </a:lnTo>
                                      <a:lnTo>
                                        <a:pt x="15752" y="1029"/>
                                      </a:lnTo>
                                      <a:lnTo>
                                        <a:pt x="15666" y="1319"/>
                                      </a:lnTo>
                                      <a:lnTo>
                                        <a:pt x="15578" y="1606"/>
                                      </a:lnTo>
                                      <a:lnTo>
                                        <a:pt x="15488" y="1890"/>
                                      </a:lnTo>
                                      <a:lnTo>
                                        <a:pt x="15396" y="2173"/>
                                      </a:lnTo>
                                      <a:lnTo>
                                        <a:pt x="15302" y="2454"/>
                                      </a:lnTo>
                                      <a:lnTo>
                                        <a:pt x="15205" y="2732"/>
                                      </a:lnTo>
                                      <a:lnTo>
                                        <a:pt x="15107" y="3010"/>
                                      </a:lnTo>
                                      <a:lnTo>
                                        <a:pt x="15006" y="3284"/>
                                      </a:lnTo>
                                      <a:lnTo>
                                        <a:pt x="14902" y="3557"/>
                                      </a:lnTo>
                                      <a:lnTo>
                                        <a:pt x="14795" y="3830"/>
                                      </a:lnTo>
                                      <a:lnTo>
                                        <a:pt x="14686" y="4099"/>
                                      </a:lnTo>
                                      <a:lnTo>
                                        <a:pt x="14573" y="4368"/>
                                      </a:lnTo>
                                      <a:lnTo>
                                        <a:pt x="14457" y="4634"/>
                                      </a:lnTo>
                                      <a:lnTo>
                                        <a:pt x="14338" y="4900"/>
                                      </a:lnTo>
                                      <a:lnTo>
                                        <a:pt x="14215" y="5165"/>
                                      </a:lnTo>
                                      <a:lnTo>
                                        <a:pt x="14088" y="5429"/>
                                      </a:lnTo>
                                      <a:lnTo>
                                        <a:pt x="13958" y="5692"/>
                                      </a:lnTo>
                                      <a:lnTo>
                                        <a:pt x="13823" y="5954"/>
                                      </a:lnTo>
                                      <a:lnTo>
                                        <a:pt x="13684" y="6214"/>
                                      </a:lnTo>
                                      <a:lnTo>
                                        <a:pt x="13541" y="6475"/>
                                      </a:lnTo>
                                      <a:lnTo>
                                        <a:pt x="13393" y="6734"/>
                                      </a:lnTo>
                                      <a:lnTo>
                                        <a:pt x="13241" y="6993"/>
                                      </a:lnTo>
                                      <a:lnTo>
                                        <a:pt x="13084" y="7252"/>
                                      </a:lnTo>
                                      <a:lnTo>
                                        <a:pt x="12922" y="7510"/>
                                      </a:lnTo>
                                      <a:lnTo>
                                        <a:pt x="12755" y="7769"/>
                                      </a:lnTo>
                                      <a:lnTo>
                                        <a:pt x="12583" y="8026"/>
                                      </a:lnTo>
                                      <a:lnTo>
                                        <a:pt x="12405" y="8284"/>
                                      </a:lnTo>
                                      <a:lnTo>
                                        <a:pt x="12222" y="8542"/>
                                      </a:lnTo>
                                      <a:lnTo>
                                        <a:pt x="12033" y="8800"/>
                                      </a:lnTo>
                                      <a:lnTo>
                                        <a:pt x="11838" y="9058"/>
                                      </a:lnTo>
                                      <a:lnTo>
                                        <a:pt x="11638" y="9316"/>
                                      </a:lnTo>
                                      <a:lnTo>
                                        <a:pt x="11664" y="9257"/>
                                      </a:lnTo>
                                      <a:lnTo>
                                        <a:pt x="11690" y="9194"/>
                                      </a:lnTo>
                                      <a:lnTo>
                                        <a:pt x="11714" y="9130"/>
                                      </a:lnTo>
                                      <a:lnTo>
                                        <a:pt x="11740" y="9063"/>
                                      </a:lnTo>
                                      <a:lnTo>
                                        <a:pt x="11763" y="8995"/>
                                      </a:lnTo>
                                      <a:lnTo>
                                        <a:pt x="11787" y="8926"/>
                                      </a:lnTo>
                                      <a:lnTo>
                                        <a:pt x="11810" y="8855"/>
                                      </a:lnTo>
                                      <a:lnTo>
                                        <a:pt x="11832" y="8784"/>
                                      </a:lnTo>
                                      <a:lnTo>
                                        <a:pt x="11853" y="8712"/>
                                      </a:lnTo>
                                      <a:lnTo>
                                        <a:pt x="11875" y="8638"/>
                                      </a:lnTo>
                                      <a:lnTo>
                                        <a:pt x="11894" y="8565"/>
                                      </a:lnTo>
                                      <a:lnTo>
                                        <a:pt x="11914" y="8491"/>
                                      </a:lnTo>
                                      <a:lnTo>
                                        <a:pt x="11933" y="8417"/>
                                      </a:lnTo>
                                      <a:lnTo>
                                        <a:pt x="11950" y="8345"/>
                                      </a:lnTo>
                                      <a:lnTo>
                                        <a:pt x="11967" y="8272"/>
                                      </a:lnTo>
                                      <a:lnTo>
                                        <a:pt x="11983" y="8200"/>
                                      </a:lnTo>
                                      <a:lnTo>
                                        <a:pt x="11998" y="8130"/>
                                      </a:lnTo>
                                      <a:lnTo>
                                        <a:pt x="12012" y="8060"/>
                                      </a:lnTo>
                                      <a:lnTo>
                                        <a:pt x="12024" y="7992"/>
                                      </a:lnTo>
                                      <a:lnTo>
                                        <a:pt x="12037" y="7926"/>
                                      </a:lnTo>
                                      <a:lnTo>
                                        <a:pt x="12046" y="7862"/>
                                      </a:lnTo>
                                      <a:lnTo>
                                        <a:pt x="12056" y="7799"/>
                                      </a:lnTo>
                                      <a:lnTo>
                                        <a:pt x="12064" y="7740"/>
                                      </a:lnTo>
                                      <a:lnTo>
                                        <a:pt x="12072" y="7682"/>
                                      </a:lnTo>
                                      <a:lnTo>
                                        <a:pt x="12078" y="7628"/>
                                      </a:lnTo>
                                      <a:lnTo>
                                        <a:pt x="12083" y="7576"/>
                                      </a:lnTo>
                                      <a:lnTo>
                                        <a:pt x="12086" y="7528"/>
                                      </a:lnTo>
                                      <a:lnTo>
                                        <a:pt x="12088" y="7484"/>
                                      </a:lnTo>
                                      <a:lnTo>
                                        <a:pt x="12089" y="7443"/>
                                      </a:lnTo>
                                      <a:lnTo>
                                        <a:pt x="12088" y="7406"/>
                                      </a:lnTo>
                                      <a:lnTo>
                                        <a:pt x="12086" y="7373"/>
                                      </a:lnTo>
                                      <a:lnTo>
                                        <a:pt x="12083" y="7344"/>
                                      </a:lnTo>
                                      <a:lnTo>
                                        <a:pt x="12273" y="7101"/>
                                      </a:lnTo>
                                      <a:lnTo>
                                        <a:pt x="12454" y="6867"/>
                                      </a:lnTo>
                                      <a:lnTo>
                                        <a:pt x="12626" y="6643"/>
                                      </a:lnTo>
                                      <a:lnTo>
                                        <a:pt x="12788" y="6427"/>
                                      </a:lnTo>
                                      <a:lnTo>
                                        <a:pt x="12943" y="6218"/>
                                      </a:lnTo>
                                      <a:lnTo>
                                        <a:pt x="13089" y="6018"/>
                                      </a:lnTo>
                                      <a:lnTo>
                                        <a:pt x="13227" y="5823"/>
                                      </a:lnTo>
                                      <a:lnTo>
                                        <a:pt x="13358" y="5633"/>
                                      </a:lnTo>
                                      <a:lnTo>
                                        <a:pt x="13482" y="5449"/>
                                      </a:lnTo>
                                      <a:lnTo>
                                        <a:pt x="13600" y="5268"/>
                                      </a:lnTo>
                                      <a:lnTo>
                                        <a:pt x="13711" y="5092"/>
                                      </a:lnTo>
                                      <a:lnTo>
                                        <a:pt x="13817" y="4917"/>
                                      </a:lnTo>
                                      <a:lnTo>
                                        <a:pt x="13918" y="4745"/>
                                      </a:lnTo>
                                      <a:lnTo>
                                        <a:pt x="14014" y="4574"/>
                                      </a:lnTo>
                                      <a:lnTo>
                                        <a:pt x="14107" y="4404"/>
                                      </a:lnTo>
                                      <a:lnTo>
                                        <a:pt x="14194" y="4233"/>
                                      </a:lnTo>
                                      <a:lnTo>
                                        <a:pt x="14279" y="4061"/>
                                      </a:lnTo>
                                      <a:lnTo>
                                        <a:pt x="14359" y="3887"/>
                                      </a:lnTo>
                                      <a:lnTo>
                                        <a:pt x="14439" y="3712"/>
                                      </a:lnTo>
                                      <a:lnTo>
                                        <a:pt x="14515" y="3532"/>
                                      </a:lnTo>
                                      <a:lnTo>
                                        <a:pt x="14590" y="3349"/>
                                      </a:lnTo>
                                      <a:lnTo>
                                        <a:pt x="14662" y="3161"/>
                                      </a:lnTo>
                                      <a:lnTo>
                                        <a:pt x="14734" y="2969"/>
                                      </a:lnTo>
                                      <a:lnTo>
                                        <a:pt x="14806" y="2769"/>
                                      </a:lnTo>
                                      <a:lnTo>
                                        <a:pt x="14878" y="2563"/>
                                      </a:lnTo>
                                      <a:lnTo>
                                        <a:pt x="14949" y="2350"/>
                                      </a:lnTo>
                                      <a:lnTo>
                                        <a:pt x="15022" y="2128"/>
                                      </a:lnTo>
                                      <a:lnTo>
                                        <a:pt x="15095" y="1897"/>
                                      </a:lnTo>
                                      <a:lnTo>
                                        <a:pt x="15171" y="1656"/>
                                      </a:lnTo>
                                      <a:lnTo>
                                        <a:pt x="15248" y="1405"/>
                                      </a:lnTo>
                                      <a:lnTo>
                                        <a:pt x="15327" y="1142"/>
                                      </a:lnTo>
                                      <a:lnTo>
                                        <a:pt x="15410" y="868"/>
                                      </a:lnTo>
                                      <a:lnTo>
                                        <a:pt x="15189" y="867"/>
                                      </a:lnTo>
                                      <a:lnTo>
                                        <a:pt x="14970" y="869"/>
                                      </a:lnTo>
                                      <a:lnTo>
                                        <a:pt x="14752" y="873"/>
                                      </a:lnTo>
                                      <a:lnTo>
                                        <a:pt x="14537" y="879"/>
                                      </a:lnTo>
                                      <a:lnTo>
                                        <a:pt x="14323" y="889"/>
                                      </a:lnTo>
                                      <a:lnTo>
                                        <a:pt x="14110" y="901"/>
                                      </a:lnTo>
                                      <a:lnTo>
                                        <a:pt x="13899" y="915"/>
                                      </a:lnTo>
                                      <a:lnTo>
                                        <a:pt x="13690" y="932"/>
                                      </a:lnTo>
                                      <a:lnTo>
                                        <a:pt x="13482" y="951"/>
                                      </a:lnTo>
                                      <a:lnTo>
                                        <a:pt x="13277" y="972"/>
                                      </a:lnTo>
                                      <a:lnTo>
                                        <a:pt x="13073" y="996"/>
                                      </a:lnTo>
                                      <a:lnTo>
                                        <a:pt x="12871" y="1023"/>
                                      </a:lnTo>
                                      <a:lnTo>
                                        <a:pt x="12669" y="1053"/>
                                      </a:lnTo>
                                      <a:lnTo>
                                        <a:pt x="12470" y="1084"/>
                                      </a:lnTo>
                                      <a:lnTo>
                                        <a:pt x="12273" y="1118"/>
                                      </a:lnTo>
                                      <a:lnTo>
                                        <a:pt x="12077" y="1155"/>
                                      </a:lnTo>
                                      <a:lnTo>
                                        <a:pt x="11883" y="1194"/>
                                      </a:lnTo>
                                      <a:lnTo>
                                        <a:pt x="11691" y="1236"/>
                                      </a:lnTo>
                                      <a:lnTo>
                                        <a:pt x="11500" y="1279"/>
                                      </a:lnTo>
                                      <a:lnTo>
                                        <a:pt x="11312" y="1326"/>
                                      </a:lnTo>
                                      <a:lnTo>
                                        <a:pt x="11123" y="1375"/>
                                      </a:lnTo>
                                      <a:lnTo>
                                        <a:pt x="10938" y="1426"/>
                                      </a:lnTo>
                                      <a:lnTo>
                                        <a:pt x="10754" y="1480"/>
                                      </a:lnTo>
                                      <a:lnTo>
                                        <a:pt x="10572" y="1536"/>
                                      </a:lnTo>
                                      <a:lnTo>
                                        <a:pt x="10391" y="1596"/>
                                      </a:lnTo>
                                      <a:lnTo>
                                        <a:pt x="10211" y="1657"/>
                                      </a:lnTo>
                                      <a:lnTo>
                                        <a:pt x="10034" y="1721"/>
                                      </a:lnTo>
                                      <a:lnTo>
                                        <a:pt x="9858" y="1787"/>
                                      </a:lnTo>
                                      <a:lnTo>
                                        <a:pt x="9684" y="1856"/>
                                      </a:lnTo>
                                      <a:lnTo>
                                        <a:pt x="9511" y="1928"/>
                                      </a:lnTo>
                                      <a:lnTo>
                                        <a:pt x="9340" y="2001"/>
                                      </a:lnTo>
                                      <a:lnTo>
                                        <a:pt x="9171" y="2078"/>
                                      </a:lnTo>
                                      <a:lnTo>
                                        <a:pt x="9243" y="2127"/>
                                      </a:lnTo>
                                      <a:lnTo>
                                        <a:pt x="9312" y="2175"/>
                                      </a:lnTo>
                                      <a:lnTo>
                                        <a:pt x="9381" y="2226"/>
                                      </a:lnTo>
                                      <a:lnTo>
                                        <a:pt x="9447" y="2279"/>
                                      </a:lnTo>
                                      <a:lnTo>
                                        <a:pt x="9514" y="2332"/>
                                      </a:lnTo>
                                      <a:lnTo>
                                        <a:pt x="9578" y="2385"/>
                                      </a:lnTo>
                                      <a:lnTo>
                                        <a:pt x="9642" y="2440"/>
                                      </a:lnTo>
                                      <a:lnTo>
                                        <a:pt x="9704" y="2496"/>
                                      </a:lnTo>
                                      <a:lnTo>
                                        <a:pt x="9765" y="2554"/>
                                      </a:lnTo>
                                      <a:lnTo>
                                        <a:pt x="9826" y="2611"/>
                                      </a:lnTo>
                                      <a:lnTo>
                                        <a:pt x="9885" y="2671"/>
                                      </a:lnTo>
                                      <a:lnTo>
                                        <a:pt x="9944" y="2731"/>
                                      </a:lnTo>
                                      <a:lnTo>
                                        <a:pt x="10001" y="2793"/>
                                      </a:lnTo>
                                      <a:lnTo>
                                        <a:pt x="10058" y="2856"/>
                                      </a:lnTo>
                                      <a:lnTo>
                                        <a:pt x="10112" y="2920"/>
                                      </a:lnTo>
                                      <a:lnTo>
                                        <a:pt x="10167" y="2984"/>
                                      </a:lnTo>
                                      <a:lnTo>
                                        <a:pt x="10276" y="2891"/>
                                      </a:lnTo>
                                      <a:lnTo>
                                        <a:pt x="10388" y="2798"/>
                                      </a:lnTo>
                                      <a:lnTo>
                                        <a:pt x="10503" y="2708"/>
                                      </a:lnTo>
                                      <a:lnTo>
                                        <a:pt x="10621" y="2619"/>
                                      </a:lnTo>
                                      <a:lnTo>
                                        <a:pt x="10743" y="2532"/>
                                      </a:lnTo>
                                      <a:lnTo>
                                        <a:pt x="10867" y="2447"/>
                                      </a:lnTo>
                                      <a:lnTo>
                                        <a:pt x="10994" y="2363"/>
                                      </a:lnTo>
                                      <a:lnTo>
                                        <a:pt x="11123" y="2281"/>
                                      </a:lnTo>
                                      <a:lnTo>
                                        <a:pt x="11256" y="2201"/>
                                      </a:lnTo>
                                      <a:lnTo>
                                        <a:pt x="11391" y="2123"/>
                                      </a:lnTo>
                                      <a:lnTo>
                                        <a:pt x="11529" y="2048"/>
                                      </a:lnTo>
                                      <a:lnTo>
                                        <a:pt x="11669" y="1973"/>
                                      </a:lnTo>
                                      <a:lnTo>
                                        <a:pt x="11813" y="1902"/>
                                      </a:lnTo>
                                      <a:lnTo>
                                        <a:pt x="11958" y="1833"/>
                                      </a:lnTo>
                                      <a:lnTo>
                                        <a:pt x="12106" y="1766"/>
                                      </a:lnTo>
                                      <a:lnTo>
                                        <a:pt x="12256" y="1701"/>
                                      </a:lnTo>
                                      <a:lnTo>
                                        <a:pt x="12409" y="1639"/>
                                      </a:lnTo>
                                      <a:lnTo>
                                        <a:pt x="12563" y="1578"/>
                                      </a:lnTo>
                                      <a:lnTo>
                                        <a:pt x="12721" y="1521"/>
                                      </a:lnTo>
                                      <a:lnTo>
                                        <a:pt x="12880" y="1465"/>
                                      </a:lnTo>
                                      <a:lnTo>
                                        <a:pt x="13041" y="1412"/>
                                      </a:lnTo>
                                      <a:lnTo>
                                        <a:pt x="13205" y="1362"/>
                                      </a:lnTo>
                                      <a:lnTo>
                                        <a:pt x="13370" y="1314"/>
                                      </a:lnTo>
                                      <a:lnTo>
                                        <a:pt x="13537" y="1270"/>
                                      </a:lnTo>
                                      <a:lnTo>
                                        <a:pt x="13706" y="1227"/>
                                      </a:lnTo>
                                      <a:lnTo>
                                        <a:pt x="13876" y="1188"/>
                                      </a:lnTo>
                                      <a:lnTo>
                                        <a:pt x="14049" y="1152"/>
                                      </a:lnTo>
                                      <a:lnTo>
                                        <a:pt x="14223" y="1118"/>
                                      </a:lnTo>
                                      <a:lnTo>
                                        <a:pt x="14399" y="1087"/>
                                      </a:lnTo>
                                      <a:lnTo>
                                        <a:pt x="14577" y="1059"/>
                                      </a:lnTo>
                                      <a:lnTo>
                                        <a:pt x="14756" y="1034"/>
                                      </a:lnTo>
                                      <a:lnTo>
                                        <a:pt x="14935" y="1012"/>
                                      </a:lnTo>
                                      <a:lnTo>
                                        <a:pt x="14978" y="1381"/>
                                      </a:lnTo>
                                      <a:lnTo>
                                        <a:pt x="14805" y="1403"/>
                                      </a:lnTo>
                                      <a:lnTo>
                                        <a:pt x="14633" y="1428"/>
                                      </a:lnTo>
                                      <a:lnTo>
                                        <a:pt x="14464" y="1457"/>
                                      </a:lnTo>
                                      <a:lnTo>
                                        <a:pt x="14297" y="1490"/>
                                      </a:lnTo>
                                      <a:lnTo>
                                        <a:pt x="14132" y="1527"/>
                                      </a:lnTo>
                                      <a:lnTo>
                                        <a:pt x="13968" y="1567"/>
                                      </a:lnTo>
                                      <a:lnTo>
                                        <a:pt x="13808" y="1610"/>
                                      </a:lnTo>
                                      <a:lnTo>
                                        <a:pt x="13649" y="1657"/>
                                      </a:lnTo>
                                      <a:lnTo>
                                        <a:pt x="13492" y="1708"/>
                                      </a:lnTo>
                                      <a:lnTo>
                                        <a:pt x="13338" y="1760"/>
                                      </a:lnTo>
                                      <a:lnTo>
                                        <a:pt x="13186" y="1816"/>
                                      </a:lnTo>
                                      <a:lnTo>
                                        <a:pt x="13036" y="1876"/>
                                      </a:lnTo>
                                      <a:lnTo>
                                        <a:pt x="12888" y="1937"/>
                                      </a:lnTo>
                                      <a:lnTo>
                                        <a:pt x="12742" y="2001"/>
                                      </a:lnTo>
                                      <a:lnTo>
                                        <a:pt x="12599" y="2069"/>
                                      </a:lnTo>
                                      <a:lnTo>
                                        <a:pt x="12457" y="2138"/>
                                      </a:lnTo>
                                      <a:lnTo>
                                        <a:pt x="12319" y="2210"/>
                                      </a:lnTo>
                                      <a:lnTo>
                                        <a:pt x="12183" y="2284"/>
                                      </a:lnTo>
                                      <a:lnTo>
                                        <a:pt x="12049" y="2360"/>
                                      </a:lnTo>
                                      <a:lnTo>
                                        <a:pt x="11919" y="2439"/>
                                      </a:lnTo>
                                      <a:lnTo>
                                        <a:pt x="11790" y="2520"/>
                                      </a:lnTo>
                                      <a:lnTo>
                                        <a:pt x="11664" y="2602"/>
                                      </a:lnTo>
                                      <a:lnTo>
                                        <a:pt x="11541" y="2687"/>
                                      </a:lnTo>
                                      <a:lnTo>
                                        <a:pt x="11420" y="2772"/>
                                      </a:lnTo>
                                      <a:lnTo>
                                        <a:pt x="11302" y="2859"/>
                                      </a:lnTo>
                                      <a:lnTo>
                                        <a:pt x="11186" y="2948"/>
                                      </a:lnTo>
                                      <a:lnTo>
                                        <a:pt x="11073" y="3039"/>
                                      </a:lnTo>
                                      <a:lnTo>
                                        <a:pt x="10962" y="3130"/>
                                      </a:lnTo>
                                      <a:lnTo>
                                        <a:pt x="10855" y="3223"/>
                                      </a:lnTo>
                                      <a:lnTo>
                                        <a:pt x="10750" y="3316"/>
                                      </a:lnTo>
                                      <a:lnTo>
                                        <a:pt x="10649" y="3412"/>
                                      </a:lnTo>
                                      <a:lnTo>
                                        <a:pt x="10550" y="3508"/>
                                      </a:lnTo>
                                      <a:lnTo>
                                        <a:pt x="10623" y="3621"/>
                                      </a:lnTo>
                                      <a:lnTo>
                                        <a:pt x="10695" y="3738"/>
                                      </a:lnTo>
                                      <a:lnTo>
                                        <a:pt x="10765" y="3858"/>
                                      </a:lnTo>
                                      <a:lnTo>
                                        <a:pt x="10835" y="3982"/>
                                      </a:lnTo>
                                      <a:lnTo>
                                        <a:pt x="10904" y="4107"/>
                                      </a:lnTo>
                                      <a:lnTo>
                                        <a:pt x="10971" y="4236"/>
                                      </a:lnTo>
                                      <a:lnTo>
                                        <a:pt x="11039" y="4369"/>
                                      </a:lnTo>
                                      <a:lnTo>
                                        <a:pt x="11106" y="4503"/>
                                      </a:lnTo>
                                      <a:lnTo>
                                        <a:pt x="11186" y="4673"/>
                                      </a:lnTo>
                                      <a:lnTo>
                                        <a:pt x="11261" y="4842"/>
                                      </a:lnTo>
                                      <a:lnTo>
                                        <a:pt x="11332" y="5009"/>
                                      </a:lnTo>
                                      <a:lnTo>
                                        <a:pt x="11397" y="5173"/>
                                      </a:lnTo>
                                      <a:lnTo>
                                        <a:pt x="11457" y="5338"/>
                                      </a:lnTo>
                                      <a:lnTo>
                                        <a:pt x="11513" y="5501"/>
                                      </a:lnTo>
                                      <a:lnTo>
                                        <a:pt x="11564" y="5664"/>
                                      </a:lnTo>
                                      <a:lnTo>
                                        <a:pt x="11609" y="5824"/>
                                      </a:lnTo>
                                      <a:lnTo>
                                        <a:pt x="11650" y="5985"/>
                                      </a:lnTo>
                                      <a:lnTo>
                                        <a:pt x="11686" y="6144"/>
                                      </a:lnTo>
                                      <a:lnTo>
                                        <a:pt x="11717" y="6302"/>
                                      </a:lnTo>
                                      <a:lnTo>
                                        <a:pt x="11743" y="6461"/>
                                      </a:lnTo>
                                      <a:lnTo>
                                        <a:pt x="11765" y="6619"/>
                                      </a:lnTo>
                                      <a:lnTo>
                                        <a:pt x="11781" y="6777"/>
                                      </a:lnTo>
                                      <a:lnTo>
                                        <a:pt x="11791" y="6934"/>
                                      </a:lnTo>
                                      <a:lnTo>
                                        <a:pt x="11798" y="7092"/>
                                      </a:lnTo>
                                      <a:lnTo>
                                        <a:pt x="11799" y="7250"/>
                                      </a:lnTo>
                                      <a:lnTo>
                                        <a:pt x="11796" y="7407"/>
                                      </a:lnTo>
                                      <a:lnTo>
                                        <a:pt x="11787" y="7565"/>
                                      </a:lnTo>
                                      <a:lnTo>
                                        <a:pt x="11774" y="7724"/>
                                      </a:lnTo>
                                      <a:lnTo>
                                        <a:pt x="11755" y="7883"/>
                                      </a:lnTo>
                                      <a:lnTo>
                                        <a:pt x="11732" y="8043"/>
                                      </a:lnTo>
                                      <a:lnTo>
                                        <a:pt x="11704" y="8203"/>
                                      </a:lnTo>
                                      <a:lnTo>
                                        <a:pt x="11671" y="8364"/>
                                      </a:lnTo>
                                      <a:lnTo>
                                        <a:pt x="11633" y="8527"/>
                                      </a:lnTo>
                                      <a:lnTo>
                                        <a:pt x="11590" y="8690"/>
                                      </a:lnTo>
                                      <a:lnTo>
                                        <a:pt x="11542" y="8854"/>
                                      </a:lnTo>
                                      <a:lnTo>
                                        <a:pt x="11489" y="9020"/>
                                      </a:lnTo>
                                      <a:lnTo>
                                        <a:pt x="11432" y="9187"/>
                                      </a:lnTo>
                                      <a:lnTo>
                                        <a:pt x="11369" y="9356"/>
                                      </a:lnTo>
                                      <a:lnTo>
                                        <a:pt x="11302" y="9526"/>
                                      </a:lnTo>
                                      <a:lnTo>
                                        <a:pt x="11230" y="9698"/>
                                      </a:lnTo>
                                      <a:lnTo>
                                        <a:pt x="12317" y="13102"/>
                                      </a:lnTo>
                                      <a:lnTo>
                                        <a:pt x="12330" y="13012"/>
                                      </a:lnTo>
                                      <a:lnTo>
                                        <a:pt x="12344" y="12917"/>
                                      </a:lnTo>
                                      <a:lnTo>
                                        <a:pt x="12360" y="12822"/>
                                      </a:lnTo>
                                      <a:lnTo>
                                        <a:pt x="12379" y="12722"/>
                                      </a:lnTo>
                                      <a:lnTo>
                                        <a:pt x="12400" y="12621"/>
                                      </a:lnTo>
                                      <a:lnTo>
                                        <a:pt x="12422" y="12517"/>
                                      </a:lnTo>
                                      <a:lnTo>
                                        <a:pt x="12447" y="12412"/>
                                      </a:lnTo>
                                      <a:lnTo>
                                        <a:pt x="12472" y="12306"/>
                                      </a:lnTo>
                                      <a:lnTo>
                                        <a:pt x="12501" y="12200"/>
                                      </a:lnTo>
                                      <a:lnTo>
                                        <a:pt x="12532" y="12091"/>
                                      </a:lnTo>
                                      <a:lnTo>
                                        <a:pt x="12565" y="11983"/>
                                      </a:lnTo>
                                      <a:lnTo>
                                        <a:pt x="12600" y="11874"/>
                                      </a:lnTo>
                                      <a:lnTo>
                                        <a:pt x="12636" y="11767"/>
                                      </a:lnTo>
                                      <a:lnTo>
                                        <a:pt x="12675" y="11658"/>
                                      </a:lnTo>
                                      <a:lnTo>
                                        <a:pt x="12715" y="11552"/>
                                      </a:lnTo>
                                      <a:lnTo>
                                        <a:pt x="12758" y="11446"/>
                                      </a:lnTo>
                                      <a:lnTo>
                                        <a:pt x="12803" y="11342"/>
                                      </a:lnTo>
                                      <a:lnTo>
                                        <a:pt x="12850" y="11240"/>
                                      </a:lnTo>
                                      <a:lnTo>
                                        <a:pt x="12900" y="11139"/>
                                      </a:lnTo>
                                      <a:lnTo>
                                        <a:pt x="12951" y="11041"/>
                                      </a:lnTo>
                                      <a:lnTo>
                                        <a:pt x="13004" y="10945"/>
                                      </a:lnTo>
                                      <a:lnTo>
                                        <a:pt x="13059" y="10852"/>
                                      </a:lnTo>
                                      <a:lnTo>
                                        <a:pt x="13116" y="10762"/>
                                      </a:lnTo>
                                      <a:lnTo>
                                        <a:pt x="13176" y="10676"/>
                                      </a:lnTo>
                                      <a:lnTo>
                                        <a:pt x="13237" y="10594"/>
                                      </a:lnTo>
                                      <a:lnTo>
                                        <a:pt x="13300" y="10516"/>
                                      </a:lnTo>
                                      <a:lnTo>
                                        <a:pt x="13366" y="10442"/>
                                      </a:lnTo>
                                      <a:lnTo>
                                        <a:pt x="13433" y="10373"/>
                                      </a:lnTo>
                                      <a:lnTo>
                                        <a:pt x="13503" y="10309"/>
                                      </a:lnTo>
                                      <a:lnTo>
                                        <a:pt x="13574" y="10251"/>
                                      </a:lnTo>
                                      <a:lnTo>
                                        <a:pt x="13648" y="10198"/>
                                      </a:lnTo>
                                      <a:lnTo>
                                        <a:pt x="13724" y="10151"/>
                                      </a:lnTo>
                                      <a:lnTo>
                                        <a:pt x="13754" y="10135"/>
                                      </a:lnTo>
                                      <a:lnTo>
                                        <a:pt x="13783" y="10119"/>
                                      </a:lnTo>
                                      <a:lnTo>
                                        <a:pt x="13813" y="10105"/>
                                      </a:lnTo>
                                      <a:lnTo>
                                        <a:pt x="13843" y="10091"/>
                                      </a:lnTo>
                                      <a:lnTo>
                                        <a:pt x="13873" y="10080"/>
                                      </a:lnTo>
                                      <a:lnTo>
                                        <a:pt x="13903" y="10068"/>
                                      </a:lnTo>
                                      <a:lnTo>
                                        <a:pt x="13933" y="10058"/>
                                      </a:lnTo>
                                      <a:lnTo>
                                        <a:pt x="13962" y="10049"/>
                                      </a:lnTo>
                                      <a:lnTo>
                                        <a:pt x="13992" y="10041"/>
                                      </a:lnTo>
                                      <a:lnTo>
                                        <a:pt x="14022" y="10034"/>
                                      </a:lnTo>
                                      <a:lnTo>
                                        <a:pt x="14051" y="10029"/>
                                      </a:lnTo>
                                      <a:lnTo>
                                        <a:pt x="14080" y="10023"/>
                                      </a:lnTo>
                                      <a:lnTo>
                                        <a:pt x="14109" y="10019"/>
                                      </a:lnTo>
                                      <a:lnTo>
                                        <a:pt x="14138" y="10016"/>
                                      </a:lnTo>
                                      <a:lnTo>
                                        <a:pt x="14167" y="10014"/>
                                      </a:lnTo>
                                      <a:lnTo>
                                        <a:pt x="14195" y="10013"/>
                                      </a:lnTo>
                                      <a:lnTo>
                                        <a:pt x="14223" y="10013"/>
                                      </a:lnTo>
                                      <a:lnTo>
                                        <a:pt x="14251" y="10014"/>
                                      </a:lnTo>
                                      <a:lnTo>
                                        <a:pt x="14278" y="10016"/>
                                      </a:lnTo>
                                      <a:lnTo>
                                        <a:pt x="14306" y="10018"/>
                                      </a:lnTo>
                                      <a:lnTo>
                                        <a:pt x="14331" y="10022"/>
                                      </a:lnTo>
                                      <a:lnTo>
                                        <a:pt x="14358" y="10027"/>
                                      </a:lnTo>
                                      <a:lnTo>
                                        <a:pt x="14384" y="10032"/>
                                      </a:lnTo>
                                      <a:lnTo>
                                        <a:pt x="14410" y="10038"/>
                                      </a:lnTo>
                                      <a:lnTo>
                                        <a:pt x="14434" y="10046"/>
                                      </a:lnTo>
                                      <a:lnTo>
                                        <a:pt x="14459" y="10054"/>
                                      </a:lnTo>
                                      <a:lnTo>
                                        <a:pt x="14482" y="10064"/>
                                      </a:lnTo>
                                      <a:lnTo>
                                        <a:pt x="14506" y="10073"/>
                                      </a:lnTo>
                                      <a:lnTo>
                                        <a:pt x="14528" y="10085"/>
                                      </a:lnTo>
                                      <a:lnTo>
                                        <a:pt x="14551" y="10097"/>
                                      </a:lnTo>
                                      <a:lnTo>
                                        <a:pt x="14572" y="10110"/>
                                      </a:lnTo>
                                      <a:lnTo>
                                        <a:pt x="14594" y="10123"/>
                                      </a:lnTo>
                                      <a:lnTo>
                                        <a:pt x="14611" y="10136"/>
                                      </a:lnTo>
                                      <a:lnTo>
                                        <a:pt x="14628" y="10149"/>
                                      </a:lnTo>
                                      <a:lnTo>
                                        <a:pt x="14644" y="10163"/>
                                      </a:lnTo>
                                      <a:lnTo>
                                        <a:pt x="14660" y="10178"/>
                                      </a:lnTo>
                                      <a:lnTo>
                                        <a:pt x="14675" y="10192"/>
                                      </a:lnTo>
                                      <a:lnTo>
                                        <a:pt x="14690" y="10208"/>
                                      </a:lnTo>
                                      <a:lnTo>
                                        <a:pt x="14704" y="10224"/>
                                      </a:lnTo>
                                      <a:lnTo>
                                        <a:pt x="14717" y="10241"/>
                                      </a:lnTo>
                                      <a:lnTo>
                                        <a:pt x="14730" y="10258"/>
                                      </a:lnTo>
                                      <a:lnTo>
                                        <a:pt x="14743" y="10276"/>
                                      </a:lnTo>
                                      <a:lnTo>
                                        <a:pt x="14754" y="10296"/>
                                      </a:lnTo>
                                      <a:lnTo>
                                        <a:pt x="14765" y="10315"/>
                                      </a:lnTo>
                                      <a:lnTo>
                                        <a:pt x="14776" y="10334"/>
                                      </a:lnTo>
                                      <a:lnTo>
                                        <a:pt x="14785" y="10355"/>
                                      </a:lnTo>
                                      <a:lnTo>
                                        <a:pt x="14794" y="10375"/>
                                      </a:lnTo>
                                      <a:lnTo>
                                        <a:pt x="14803" y="10397"/>
                                      </a:lnTo>
                                      <a:lnTo>
                                        <a:pt x="14810" y="10419"/>
                                      </a:lnTo>
                                      <a:lnTo>
                                        <a:pt x="14817" y="10442"/>
                                      </a:lnTo>
                                      <a:lnTo>
                                        <a:pt x="14823" y="10466"/>
                                      </a:lnTo>
                                      <a:lnTo>
                                        <a:pt x="14828" y="10489"/>
                                      </a:lnTo>
                                      <a:lnTo>
                                        <a:pt x="14833" y="10514"/>
                                      </a:lnTo>
                                      <a:lnTo>
                                        <a:pt x="14836" y="10539"/>
                                      </a:lnTo>
                                      <a:lnTo>
                                        <a:pt x="14839" y="10565"/>
                                      </a:lnTo>
                                      <a:lnTo>
                                        <a:pt x="14841" y="10590"/>
                                      </a:lnTo>
                                      <a:lnTo>
                                        <a:pt x="14842" y="10618"/>
                                      </a:lnTo>
                                      <a:lnTo>
                                        <a:pt x="14842" y="10644"/>
                                      </a:lnTo>
                                      <a:lnTo>
                                        <a:pt x="14842" y="10672"/>
                                      </a:lnTo>
                                      <a:lnTo>
                                        <a:pt x="14841" y="10701"/>
                                      </a:lnTo>
                                      <a:lnTo>
                                        <a:pt x="14838" y="10729"/>
                                      </a:lnTo>
                                      <a:lnTo>
                                        <a:pt x="14835" y="10759"/>
                                      </a:lnTo>
                                      <a:lnTo>
                                        <a:pt x="14830" y="10789"/>
                                      </a:lnTo>
                                      <a:lnTo>
                                        <a:pt x="14826" y="10819"/>
                                      </a:lnTo>
                                      <a:lnTo>
                                        <a:pt x="14811" y="10887"/>
                                      </a:lnTo>
                                      <a:lnTo>
                                        <a:pt x="14794" y="10957"/>
                                      </a:lnTo>
                                      <a:lnTo>
                                        <a:pt x="14774" y="11028"/>
                                      </a:lnTo>
                                      <a:lnTo>
                                        <a:pt x="14749" y="11101"/>
                                      </a:lnTo>
                                      <a:lnTo>
                                        <a:pt x="14722" y="11176"/>
                                      </a:lnTo>
                                      <a:lnTo>
                                        <a:pt x="14692" y="11251"/>
                                      </a:lnTo>
                                      <a:lnTo>
                                        <a:pt x="14660" y="11328"/>
                                      </a:lnTo>
                                      <a:lnTo>
                                        <a:pt x="14626" y="11405"/>
                                      </a:lnTo>
                                      <a:lnTo>
                                        <a:pt x="14590" y="11484"/>
                                      </a:lnTo>
                                      <a:lnTo>
                                        <a:pt x="14550" y="11564"/>
                                      </a:lnTo>
                                      <a:lnTo>
                                        <a:pt x="14509" y="11644"/>
                                      </a:lnTo>
                                      <a:lnTo>
                                        <a:pt x="14467" y="11723"/>
                                      </a:lnTo>
                                      <a:lnTo>
                                        <a:pt x="14422" y="11804"/>
                                      </a:lnTo>
                                      <a:lnTo>
                                        <a:pt x="14377" y="11885"/>
                                      </a:lnTo>
                                      <a:lnTo>
                                        <a:pt x="14330" y="11965"/>
                                      </a:lnTo>
                                      <a:lnTo>
                                        <a:pt x="14283" y="12045"/>
                                      </a:lnTo>
                                      <a:lnTo>
                                        <a:pt x="14234" y="12125"/>
                                      </a:lnTo>
                                      <a:lnTo>
                                        <a:pt x="14185" y="12205"/>
                                      </a:lnTo>
                                      <a:lnTo>
                                        <a:pt x="14135" y="12284"/>
                                      </a:lnTo>
                                      <a:lnTo>
                                        <a:pt x="14085" y="12361"/>
                                      </a:lnTo>
                                      <a:lnTo>
                                        <a:pt x="13984" y="12514"/>
                                      </a:lnTo>
                                      <a:lnTo>
                                        <a:pt x="13885" y="12662"/>
                                      </a:lnTo>
                                      <a:lnTo>
                                        <a:pt x="13787" y="12805"/>
                                      </a:lnTo>
                                      <a:lnTo>
                                        <a:pt x="13693" y="12940"/>
                                      </a:lnTo>
                                      <a:lnTo>
                                        <a:pt x="13603" y="13066"/>
                                      </a:lnTo>
                                      <a:lnTo>
                                        <a:pt x="13520" y="13183"/>
                                      </a:lnTo>
                                      <a:lnTo>
                                        <a:pt x="13216" y="12968"/>
                                      </a:lnTo>
                                      <a:lnTo>
                                        <a:pt x="13224" y="12956"/>
                                      </a:lnTo>
                                      <a:lnTo>
                                        <a:pt x="13250" y="12919"/>
                                      </a:lnTo>
                                      <a:lnTo>
                                        <a:pt x="13289" y="12862"/>
                                      </a:lnTo>
                                      <a:lnTo>
                                        <a:pt x="13343" y="12786"/>
                                      </a:lnTo>
                                      <a:lnTo>
                                        <a:pt x="13406" y="12694"/>
                                      </a:lnTo>
                                      <a:lnTo>
                                        <a:pt x="13479" y="12588"/>
                                      </a:lnTo>
                                      <a:lnTo>
                                        <a:pt x="13558" y="12469"/>
                                      </a:lnTo>
                                      <a:lnTo>
                                        <a:pt x="13644" y="12341"/>
                                      </a:lnTo>
                                      <a:lnTo>
                                        <a:pt x="13673" y="12297"/>
                                      </a:lnTo>
                                      <a:lnTo>
                                        <a:pt x="13719" y="12225"/>
                                      </a:lnTo>
                                      <a:lnTo>
                                        <a:pt x="13780" y="12131"/>
                                      </a:lnTo>
                                      <a:lnTo>
                                        <a:pt x="13853" y="12015"/>
                                      </a:lnTo>
                                      <a:lnTo>
                                        <a:pt x="13932" y="11884"/>
                                      </a:lnTo>
                                      <a:lnTo>
                                        <a:pt x="14017" y="11740"/>
                                      </a:lnTo>
                                      <a:lnTo>
                                        <a:pt x="14061" y="11665"/>
                                      </a:lnTo>
                                      <a:lnTo>
                                        <a:pt x="14103" y="11588"/>
                                      </a:lnTo>
                                      <a:lnTo>
                                        <a:pt x="14146" y="11511"/>
                                      </a:lnTo>
                                      <a:lnTo>
                                        <a:pt x="14188" y="11432"/>
                                      </a:lnTo>
                                      <a:lnTo>
                                        <a:pt x="14229" y="11352"/>
                                      </a:lnTo>
                                      <a:lnTo>
                                        <a:pt x="14267" y="11275"/>
                                      </a:lnTo>
                                      <a:lnTo>
                                        <a:pt x="14305" y="11196"/>
                                      </a:lnTo>
                                      <a:lnTo>
                                        <a:pt x="14339" y="11119"/>
                                      </a:lnTo>
                                      <a:lnTo>
                                        <a:pt x="14371" y="11045"/>
                                      </a:lnTo>
                                      <a:lnTo>
                                        <a:pt x="14400" y="10972"/>
                                      </a:lnTo>
                                      <a:lnTo>
                                        <a:pt x="14425" y="10902"/>
                                      </a:lnTo>
                                      <a:lnTo>
                                        <a:pt x="14446" y="10835"/>
                                      </a:lnTo>
                                      <a:lnTo>
                                        <a:pt x="14463" y="10771"/>
                                      </a:lnTo>
                                      <a:lnTo>
                                        <a:pt x="14475" y="10711"/>
                                      </a:lnTo>
                                      <a:lnTo>
                                        <a:pt x="14481" y="10656"/>
                                      </a:lnTo>
                                      <a:lnTo>
                                        <a:pt x="14482" y="10606"/>
                                      </a:lnTo>
                                      <a:lnTo>
                                        <a:pt x="14478" y="10561"/>
                                      </a:lnTo>
                                      <a:lnTo>
                                        <a:pt x="14466" y="10523"/>
                                      </a:lnTo>
                                      <a:lnTo>
                                        <a:pt x="14448" y="10490"/>
                                      </a:lnTo>
                                      <a:lnTo>
                                        <a:pt x="14424" y="10465"/>
                                      </a:lnTo>
                                      <a:lnTo>
                                        <a:pt x="14410" y="10455"/>
                                      </a:lnTo>
                                      <a:lnTo>
                                        <a:pt x="14397" y="10447"/>
                                      </a:lnTo>
                                      <a:lnTo>
                                        <a:pt x="14383" y="10438"/>
                                      </a:lnTo>
                                      <a:lnTo>
                                        <a:pt x="14369" y="10431"/>
                                      </a:lnTo>
                                      <a:lnTo>
                                        <a:pt x="14355" y="10423"/>
                                      </a:lnTo>
                                      <a:lnTo>
                                        <a:pt x="14341" y="10417"/>
                                      </a:lnTo>
                                      <a:lnTo>
                                        <a:pt x="14327" y="10411"/>
                                      </a:lnTo>
                                      <a:lnTo>
                                        <a:pt x="14313" y="10406"/>
                                      </a:lnTo>
                                      <a:lnTo>
                                        <a:pt x="14254" y="10458"/>
                                      </a:lnTo>
                                      <a:lnTo>
                                        <a:pt x="14194" y="10515"/>
                                      </a:lnTo>
                                      <a:lnTo>
                                        <a:pt x="14135" y="10577"/>
                                      </a:lnTo>
                                      <a:lnTo>
                                        <a:pt x="14076" y="10643"/>
                                      </a:lnTo>
                                      <a:lnTo>
                                        <a:pt x="14016" y="10714"/>
                                      </a:lnTo>
                                      <a:lnTo>
                                        <a:pt x="13956" y="10790"/>
                                      </a:lnTo>
                                      <a:lnTo>
                                        <a:pt x="13895" y="10870"/>
                                      </a:lnTo>
                                      <a:lnTo>
                                        <a:pt x="13835" y="10952"/>
                                      </a:lnTo>
                                      <a:lnTo>
                                        <a:pt x="13775" y="11039"/>
                                      </a:lnTo>
                                      <a:lnTo>
                                        <a:pt x="13715" y="11128"/>
                                      </a:lnTo>
                                      <a:lnTo>
                                        <a:pt x="13656" y="11220"/>
                                      </a:lnTo>
                                      <a:lnTo>
                                        <a:pt x="13597" y="11316"/>
                                      </a:lnTo>
                                      <a:lnTo>
                                        <a:pt x="13538" y="11414"/>
                                      </a:lnTo>
                                      <a:lnTo>
                                        <a:pt x="13479" y="11514"/>
                                      </a:lnTo>
                                      <a:lnTo>
                                        <a:pt x="13422" y="11616"/>
                                      </a:lnTo>
                                      <a:lnTo>
                                        <a:pt x="13366" y="11719"/>
                                      </a:lnTo>
                                      <a:lnTo>
                                        <a:pt x="13309" y="11824"/>
                                      </a:lnTo>
                                      <a:lnTo>
                                        <a:pt x="13254" y="11931"/>
                                      </a:lnTo>
                                      <a:lnTo>
                                        <a:pt x="13200" y="12038"/>
                                      </a:lnTo>
                                      <a:lnTo>
                                        <a:pt x="13147" y="12146"/>
                                      </a:lnTo>
                                      <a:lnTo>
                                        <a:pt x="13095" y="12255"/>
                                      </a:lnTo>
                                      <a:lnTo>
                                        <a:pt x="13044" y="12364"/>
                                      </a:lnTo>
                                      <a:lnTo>
                                        <a:pt x="12995" y="12474"/>
                                      </a:lnTo>
                                      <a:lnTo>
                                        <a:pt x="12947" y="12582"/>
                                      </a:lnTo>
                                      <a:lnTo>
                                        <a:pt x="12900" y="12691"/>
                                      </a:lnTo>
                                      <a:lnTo>
                                        <a:pt x="12855" y="12798"/>
                                      </a:lnTo>
                                      <a:lnTo>
                                        <a:pt x="12812" y="12906"/>
                                      </a:lnTo>
                                      <a:lnTo>
                                        <a:pt x="12770" y="13011"/>
                                      </a:lnTo>
                                      <a:lnTo>
                                        <a:pt x="12730" y="13115"/>
                                      </a:lnTo>
                                      <a:lnTo>
                                        <a:pt x="12692" y="13217"/>
                                      </a:lnTo>
                                      <a:lnTo>
                                        <a:pt x="12656" y="13318"/>
                                      </a:lnTo>
                                      <a:lnTo>
                                        <a:pt x="12622" y="13417"/>
                                      </a:lnTo>
                                      <a:lnTo>
                                        <a:pt x="12653" y="13431"/>
                                      </a:lnTo>
                                      <a:lnTo>
                                        <a:pt x="12686" y="13446"/>
                                      </a:lnTo>
                                      <a:lnTo>
                                        <a:pt x="12717" y="13460"/>
                                      </a:lnTo>
                                      <a:lnTo>
                                        <a:pt x="12749" y="13477"/>
                                      </a:lnTo>
                                      <a:lnTo>
                                        <a:pt x="12780" y="13495"/>
                                      </a:lnTo>
                                      <a:lnTo>
                                        <a:pt x="12812" y="13513"/>
                                      </a:lnTo>
                                      <a:lnTo>
                                        <a:pt x="12843" y="13531"/>
                                      </a:lnTo>
                                      <a:lnTo>
                                        <a:pt x="12874" y="13551"/>
                                      </a:lnTo>
                                      <a:lnTo>
                                        <a:pt x="12905" y="13571"/>
                                      </a:lnTo>
                                      <a:lnTo>
                                        <a:pt x="12936" y="13591"/>
                                      </a:lnTo>
                                      <a:lnTo>
                                        <a:pt x="12966" y="13614"/>
                                      </a:lnTo>
                                      <a:lnTo>
                                        <a:pt x="12997" y="13636"/>
                                      </a:lnTo>
                                      <a:lnTo>
                                        <a:pt x="13057" y="13683"/>
                                      </a:lnTo>
                                      <a:lnTo>
                                        <a:pt x="13117" y="13732"/>
                                      </a:lnTo>
                                      <a:lnTo>
                                        <a:pt x="13176" y="13783"/>
                                      </a:lnTo>
                                      <a:lnTo>
                                        <a:pt x="13233" y="13837"/>
                                      </a:lnTo>
                                      <a:lnTo>
                                        <a:pt x="13289" y="13893"/>
                                      </a:lnTo>
                                      <a:lnTo>
                                        <a:pt x="13344" y="13951"/>
                                      </a:lnTo>
                                      <a:lnTo>
                                        <a:pt x="13398" y="14011"/>
                                      </a:lnTo>
                                      <a:lnTo>
                                        <a:pt x="13449" y="14073"/>
                                      </a:lnTo>
                                      <a:lnTo>
                                        <a:pt x="13498" y="14137"/>
                                      </a:lnTo>
                                      <a:lnTo>
                                        <a:pt x="13546" y="14201"/>
                                      </a:lnTo>
                                      <a:lnTo>
                                        <a:pt x="13576" y="14244"/>
                                      </a:lnTo>
                                      <a:lnTo>
                                        <a:pt x="13605" y="14287"/>
                                      </a:lnTo>
                                      <a:lnTo>
                                        <a:pt x="13633" y="14330"/>
                                      </a:lnTo>
                                      <a:lnTo>
                                        <a:pt x="13661" y="14375"/>
                                      </a:lnTo>
                                      <a:lnTo>
                                        <a:pt x="13687" y="14419"/>
                                      </a:lnTo>
                                      <a:lnTo>
                                        <a:pt x="13712" y="14464"/>
                                      </a:lnTo>
                                      <a:lnTo>
                                        <a:pt x="13736" y="14510"/>
                                      </a:lnTo>
                                      <a:lnTo>
                                        <a:pt x="13760" y="14556"/>
                                      </a:lnTo>
                                      <a:lnTo>
                                        <a:pt x="13782" y="14601"/>
                                      </a:lnTo>
                                      <a:lnTo>
                                        <a:pt x="13804" y="14648"/>
                                      </a:lnTo>
                                      <a:lnTo>
                                        <a:pt x="13823" y="14694"/>
                                      </a:lnTo>
                                      <a:lnTo>
                                        <a:pt x="13842" y="14740"/>
                                      </a:lnTo>
                                      <a:lnTo>
                                        <a:pt x="13859" y="14788"/>
                                      </a:lnTo>
                                      <a:lnTo>
                                        <a:pt x="13876" y="14835"/>
                                      </a:lnTo>
                                      <a:lnTo>
                                        <a:pt x="13891" y="14882"/>
                                      </a:lnTo>
                                      <a:lnTo>
                                        <a:pt x="13905" y="14930"/>
                                      </a:lnTo>
                                      <a:lnTo>
                                        <a:pt x="13918" y="14978"/>
                                      </a:lnTo>
                                      <a:lnTo>
                                        <a:pt x="13929" y="15024"/>
                                      </a:lnTo>
                                      <a:lnTo>
                                        <a:pt x="13938" y="15072"/>
                                      </a:lnTo>
                                      <a:lnTo>
                                        <a:pt x="13947" y="15120"/>
                                      </a:lnTo>
                                      <a:lnTo>
                                        <a:pt x="13954" y="15167"/>
                                      </a:lnTo>
                                      <a:lnTo>
                                        <a:pt x="13960" y="15215"/>
                                      </a:lnTo>
                                      <a:lnTo>
                                        <a:pt x="13964" y="15261"/>
                                      </a:lnTo>
                                      <a:lnTo>
                                        <a:pt x="13966" y="15308"/>
                                      </a:lnTo>
                                      <a:lnTo>
                                        <a:pt x="13967" y="15355"/>
                                      </a:lnTo>
                                      <a:lnTo>
                                        <a:pt x="13967" y="15402"/>
                                      </a:lnTo>
                                      <a:lnTo>
                                        <a:pt x="13964" y="15447"/>
                                      </a:lnTo>
                                      <a:lnTo>
                                        <a:pt x="13961" y="15493"/>
                                      </a:lnTo>
                                      <a:lnTo>
                                        <a:pt x="13956" y="15539"/>
                                      </a:lnTo>
                                      <a:lnTo>
                                        <a:pt x="13948" y="15585"/>
                                      </a:lnTo>
                                      <a:lnTo>
                                        <a:pt x="13940" y="15629"/>
                                      </a:lnTo>
                                      <a:lnTo>
                                        <a:pt x="13929" y="15674"/>
                                      </a:lnTo>
                                      <a:lnTo>
                                        <a:pt x="10409" y="15889"/>
                                      </a:lnTo>
                                      <a:lnTo>
                                        <a:pt x="10326" y="15524"/>
                                      </a:lnTo>
                                      <a:lnTo>
                                        <a:pt x="13262" y="15224"/>
                                      </a:lnTo>
                                      <a:lnTo>
                                        <a:pt x="13273" y="15157"/>
                                      </a:lnTo>
                                      <a:lnTo>
                                        <a:pt x="13281" y="15090"/>
                                      </a:lnTo>
                                      <a:lnTo>
                                        <a:pt x="13285" y="15024"/>
                                      </a:lnTo>
                                      <a:lnTo>
                                        <a:pt x="13286" y="14958"/>
                                      </a:lnTo>
                                      <a:lnTo>
                                        <a:pt x="13283" y="14894"/>
                                      </a:lnTo>
                                      <a:lnTo>
                                        <a:pt x="13278" y="14829"/>
                                      </a:lnTo>
                                      <a:lnTo>
                                        <a:pt x="13268" y="14766"/>
                                      </a:lnTo>
                                      <a:lnTo>
                                        <a:pt x="13256" y="14703"/>
                                      </a:lnTo>
                                      <a:lnTo>
                                        <a:pt x="13240" y="14642"/>
                                      </a:lnTo>
                                      <a:lnTo>
                                        <a:pt x="13222" y="14580"/>
                                      </a:lnTo>
                                      <a:lnTo>
                                        <a:pt x="13202" y="14520"/>
                                      </a:lnTo>
                                      <a:lnTo>
                                        <a:pt x="13177" y="14463"/>
                                      </a:lnTo>
                                      <a:lnTo>
                                        <a:pt x="13150" y="14406"/>
                                      </a:lnTo>
                                      <a:lnTo>
                                        <a:pt x="13121" y="14350"/>
                                      </a:lnTo>
                                      <a:lnTo>
                                        <a:pt x="13089" y="14296"/>
                                      </a:lnTo>
                                      <a:lnTo>
                                        <a:pt x="13055" y="14243"/>
                                      </a:lnTo>
                                      <a:lnTo>
                                        <a:pt x="13017" y="14192"/>
                                      </a:lnTo>
                                      <a:lnTo>
                                        <a:pt x="12978" y="14143"/>
                                      </a:lnTo>
                                      <a:lnTo>
                                        <a:pt x="12937" y="14095"/>
                                      </a:lnTo>
                                      <a:lnTo>
                                        <a:pt x="12893" y="14049"/>
                                      </a:lnTo>
                                      <a:lnTo>
                                        <a:pt x="12847" y="14006"/>
                                      </a:lnTo>
                                      <a:lnTo>
                                        <a:pt x="12799" y="13964"/>
                                      </a:lnTo>
                                      <a:lnTo>
                                        <a:pt x="12749" y="13925"/>
                                      </a:lnTo>
                                      <a:lnTo>
                                        <a:pt x="12697" y="13887"/>
                                      </a:lnTo>
                                      <a:lnTo>
                                        <a:pt x="12643" y="13853"/>
                                      </a:lnTo>
                                      <a:lnTo>
                                        <a:pt x="12587" y="13820"/>
                                      </a:lnTo>
                                      <a:lnTo>
                                        <a:pt x="12530" y="13789"/>
                                      </a:lnTo>
                                      <a:lnTo>
                                        <a:pt x="12471" y="13761"/>
                                      </a:lnTo>
                                      <a:lnTo>
                                        <a:pt x="12411" y="13737"/>
                                      </a:lnTo>
                                      <a:lnTo>
                                        <a:pt x="12349" y="13715"/>
                                      </a:lnTo>
                                      <a:lnTo>
                                        <a:pt x="12286" y="13694"/>
                                      </a:lnTo>
                                      <a:lnTo>
                                        <a:pt x="12222" y="13677"/>
                                      </a:lnTo>
                                      <a:lnTo>
                                        <a:pt x="12161" y="13677"/>
                                      </a:lnTo>
                                      <a:lnTo>
                                        <a:pt x="12101" y="13682"/>
                                      </a:lnTo>
                                      <a:lnTo>
                                        <a:pt x="12042" y="13688"/>
                                      </a:lnTo>
                                      <a:lnTo>
                                        <a:pt x="11985" y="13698"/>
                                      </a:lnTo>
                                      <a:lnTo>
                                        <a:pt x="11929" y="13710"/>
                                      </a:lnTo>
                                      <a:lnTo>
                                        <a:pt x="11875" y="13725"/>
                                      </a:lnTo>
                                      <a:lnTo>
                                        <a:pt x="11822" y="13744"/>
                                      </a:lnTo>
                                      <a:lnTo>
                                        <a:pt x="11771" y="13765"/>
                                      </a:lnTo>
                                      <a:lnTo>
                                        <a:pt x="11721" y="13789"/>
                                      </a:lnTo>
                                      <a:lnTo>
                                        <a:pt x="11674" y="13816"/>
                                      </a:lnTo>
                                      <a:lnTo>
                                        <a:pt x="11627" y="13844"/>
                                      </a:lnTo>
                                      <a:lnTo>
                                        <a:pt x="11584" y="13875"/>
                                      </a:lnTo>
                                      <a:lnTo>
                                        <a:pt x="11541" y="13909"/>
                                      </a:lnTo>
                                      <a:lnTo>
                                        <a:pt x="11501" y="13944"/>
                                      </a:lnTo>
                                      <a:lnTo>
                                        <a:pt x="11463" y="13982"/>
                                      </a:lnTo>
                                      <a:lnTo>
                                        <a:pt x="11427" y="14022"/>
                                      </a:lnTo>
                                      <a:lnTo>
                                        <a:pt x="11394" y="14063"/>
                                      </a:lnTo>
                                      <a:lnTo>
                                        <a:pt x="11363" y="14107"/>
                                      </a:lnTo>
                                      <a:lnTo>
                                        <a:pt x="11334" y="14153"/>
                                      </a:lnTo>
                                      <a:lnTo>
                                        <a:pt x="11307" y="14199"/>
                                      </a:lnTo>
                                      <a:lnTo>
                                        <a:pt x="11284" y="14247"/>
                                      </a:lnTo>
                                      <a:lnTo>
                                        <a:pt x="11263" y="14297"/>
                                      </a:lnTo>
                                      <a:lnTo>
                                        <a:pt x="11245" y="14348"/>
                                      </a:lnTo>
                                      <a:lnTo>
                                        <a:pt x="11229" y="14400"/>
                                      </a:lnTo>
                                      <a:lnTo>
                                        <a:pt x="11216" y="14453"/>
                                      </a:lnTo>
                                      <a:lnTo>
                                        <a:pt x="11207" y="14508"/>
                                      </a:lnTo>
                                      <a:lnTo>
                                        <a:pt x="11200" y="14563"/>
                                      </a:lnTo>
                                      <a:lnTo>
                                        <a:pt x="11197" y="14619"/>
                                      </a:lnTo>
                                      <a:lnTo>
                                        <a:pt x="11196" y="14677"/>
                                      </a:lnTo>
                                      <a:lnTo>
                                        <a:pt x="11199" y="14734"/>
                                      </a:lnTo>
                                      <a:lnTo>
                                        <a:pt x="11204" y="14793"/>
                                      </a:lnTo>
                                      <a:lnTo>
                                        <a:pt x="11214" y="14851"/>
                                      </a:lnTo>
                                      <a:lnTo>
                                        <a:pt x="11244" y="15007"/>
                                      </a:lnTo>
                                      <a:lnTo>
                                        <a:pt x="10285" y="15341"/>
                                      </a:lnTo>
                                      <a:lnTo>
                                        <a:pt x="10201" y="14977"/>
                                      </a:lnTo>
                                      <a:lnTo>
                                        <a:pt x="10823" y="14761"/>
                                      </a:lnTo>
                                      <a:lnTo>
                                        <a:pt x="10821" y="14731"/>
                                      </a:lnTo>
                                      <a:lnTo>
                                        <a:pt x="10819" y="14701"/>
                                      </a:lnTo>
                                      <a:lnTo>
                                        <a:pt x="10818" y="14672"/>
                                      </a:lnTo>
                                      <a:lnTo>
                                        <a:pt x="10817" y="14644"/>
                                      </a:lnTo>
                                      <a:lnTo>
                                        <a:pt x="10817" y="14615"/>
                                      </a:lnTo>
                                      <a:lnTo>
                                        <a:pt x="10818" y="14587"/>
                                      </a:lnTo>
                                      <a:lnTo>
                                        <a:pt x="10819" y="14559"/>
                                      </a:lnTo>
                                      <a:lnTo>
                                        <a:pt x="10820" y="14531"/>
                                      </a:lnTo>
                                      <a:lnTo>
                                        <a:pt x="10823" y="14504"/>
                                      </a:lnTo>
                                      <a:lnTo>
                                        <a:pt x="10826" y="14477"/>
                                      </a:lnTo>
                                      <a:lnTo>
                                        <a:pt x="10830" y="14450"/>
                                      </a:lnTo>
                                      <a:lnTo>
                                        <a:pt x="10834" y="14423"/>
                                      </a:lnTo>
                                      <a:lnTo>
                                        <a:pt x="10839" y="14396"/>
                                      </a:lnTo>
                                      <a:lnTo>
                                        <a:pt x="10845" y="14369"/>
                                      </a:lnTo>
                                      <a:lnTo>
                                        <a:pt x="10851" y="14343"/>
                                      </a:lnTo>
                                      <a:lnTo>
                                        <a:pt x="10859" y="14316"/>
                                      </a:lnTo>
                                      <a:lnTo>
                                        <a:pt x="10866" y="14291"/>
                                      </a:lnTo>
                                      <a:lnTo>
                                        <a:pt x="10875" y="14264"/>
                                      </a:lnTo>
                                      <a:lnTo>
                                        <a:pt x="10883" y="14239"/>
                                      </a:lnTo>
                                      <a:lnTo>
                                        <a:pt x="10893" y="14212"/>
                                      </a:lnTo>
                                      <a:lnTo>
                                        <a:pt x="10904" y="14187"/>
                                      </a:lnTo>
                                      <a:lnTo>
                                        <a:pt x="10914" y="14160"/>
                                      </a:lnTo>
                                      <a:lnTo>
                                        <a:pt x="10926" y="14135"/>
                                      </a:lnTo>
                                      <a:lnTo>
                                        <a:pt x="10939" y="14108"/>
                                      </a:lnTo>
                                      <a:lnTo>
                                        <a:pt x="10966" y="14057"/>
                                      </a:lnTo>
                                      <a:lnTo>
                                        <a:pt x="10996" y="14004"/>
                                      </a:lnTo>
                                      <a:lnTo>
                                        <a:pt x="11028" y="13952"/>
                                      </a:lnTo>
                                      <a:lnTo>
                                        <a:pt x="11063" y="13898"/>
                                      </a:lnTo>
                                      <a:lnTo>
                                        <a:pt x="11086" y="13867"/>
                                      </a:lnTo>
                                      <a:lnTo>
                                        <a:pt x="11109" y="13836"/>
                                      </a:lnTo>
                                      <a:lnTo>
                                        <a:pt x="11133" y="13805"/>
                                      </a:lnTo>
                                      <a:lnTo>
                                        <a:pt x="11156" y="13775"/>
                                      </a:lnTo>
                                      <a:lnTo>
                                        <a:pt x="11180" y="13748"/>
                                      </a:lnTo>
                                      <a:lnTo>
                                        <a:pt x="11204" y="13720"/>
                                      </a:lnTo>
                                      <a:lnTo>
                                        <a:pt x="11230" y="13693"/>
                                      </a:lnTo>
                                      <a:lnTo>
                                        <a:pt x="11256" y="13667"/>
                                      </a:lnTo>
                                      <a:lnTo>
                                        <a:pt x="11282" y="13642"/>
                                      </a:lnTo>
                                      <a:lnTo>
                                        <a:pt x="11307" y="13619"/>
                                      </a:lnTo>
                                      <a:lnTo>
                                        <a:pt x="11334" y="13596"/>
                                      </a:lnTo>
                                      <a:lnTo>
                                        <a:pt x="11362" y="13573"/>
                                      </a:lnTo>
                                      <a:lnTo>
                                        <a:pt x="11389" y="13552"/>
                                      </a:lnTo>
                                      <a:lnTo>
                                        <a:pt x="11418" y="13532"/>
                                      </a:lnTo>
                                      <a:lnTo>
                                        <a:pt x="11445" y="13513"/>
                                      </a:lnTo>
                                      <a:lnTo>
                                        <a:pt x="11474" y="13493"/>
                                      </a:lnTo>
                                      <a:lnTo>
                                        <a:pt x="11503" y="13475"/>
                                      </a:lnTo>
                                      <a:lnTo>
                                        <a:pt x="11533" y="13459"/>
                                      </a:lnTo>
                                      <a:lnTo>
                                        <a:pt x="11563" y="13443"/>
                                      </a:lnTo>
                                      <a:lnTo>
                                        <a:pt x="11594" y="13428"/>
                                      </a:lnTo>
                                      <a:lnTo>
                                        <a:pt x="11625" y="13414"/>
                                      </a:lnTo>
                                      <a:lnTo>
                                        <a:pt x="11656" y="13401"/>
                                      </a:lnTo>
                                      <a:lnTo>
                                        <a:pt x="11689" y="13388"/>
                                      </a:lnTo>
                                      <a:lnTo>
                                        <a:pt x="11721" y="13376"/>
                                      </a:lnTo>
                                      <a:lnTo>
                                        <a:pt x="11754" y="13366"/>
                                      </a:lnTo>
                                      <a:lnTo>
                                        <a:pt x="11787" y="13356"/>
                                      </a:lnTo>
                                      <a:lnTo>
                                        <a:pt x="11820" y="13347"/>
                                      </a:lnTo>
                                      <a:lnTo>
                                        <a:pt x="11856" y="13339"/>
                                      </a:lnTo>
                                      <a:lnTo>
                                        <a:pt x="11890" y="13332"/>
                                      </a:lnTo>
                                      <a:lnTo>
                                        <a:pt x="11925" y="13325"/>
                                      </a:lnTo>
                                      <a:lnTo>
                                        <a:pt x="11961" y="13320"/>
                                      </a:lnTo>
                                      <a:lnTo>
                                        <a:pt x="11997" y="13316"/>
                                      </a:lnTo>
                                      <a:lnTo>
                                        <a:pt x="11804" y="12688"/>
                                      </a:lnTo>
                                      <a:lnTo>
                                        <a:pt x="11755" y="12697"/>
                                      </a:lnTo>
                                      <a:lnTo>
                                        <a:pt x="11698" y="12706"/>
                                      </a:lnTo>
                                      <a:lnTo>
                                        <a:pt x="11641" y="12710"/>
                                      </a:lnTo>
                                      <a:lnTo>
                                        <a:pt x="11585" y="12711"/>
                                      </a:lnTo>
                                      <a:lnTo>
                                        <a:pt x="11529" y="12709"/>
                                      </a:lnTo>
                                      <a:lnTo>
                                        <a:pt x="11473" y="12704"/>
                                      </a:lnTo>
                                      <a:lnTo>
                                        <a:pt x="11418" y="12695"/>
                                      </a:lnTo>
                                      <a:lnTo>
                                        <a:pt x="11363" y="12683"/>
                                      </a:lnTo>
                                      <a:lnTo>
                                        <a:pt x="11309" y="12668"/>
                                      </a:lnTo>
                                      <a:lnTo>
                                        <a:pt x="11256" y="12650"/>
                                      </a:lnTo>
                                      <a:lnTo>
                                        <a:pt x="11203" y="12629"/>
                                      </a:lnTo>
                                      <a:lnTo>
                                        <a:pt x="11151" y="12606"/>
                                      </a:lnTo>
                                      <a:lnTo>
                                        <a:pt x="11101" y="12578"/>
                                      </a:lnTo>
                                      <a:lnTo>
                                        <a:pt x="11051" y="12549"/>
                                      </a:lnTo>
                                      <a:lnTo>
                                        <a:pt x="11002" y="12516"/>
                                      </a:lnTo>
                                      <a:lnTo>
                                        <a:pt x="10955" y="12482"/>
                                      </a:lnTo>
                                      <a:lnTo>
                                        <a:pt x="10909" y="12445"/>
                                      </a:lnTo>
                                      <a:lnTo>
                                        <a:pt x="10865" y="12405"/>
                                      </a:lnTo>
                                      <a:lnTo>
                                        <a:pt x="10821" y="12363"/>
                                      </a:lnTo>
                                      <a:lnTo>
                                        <a:pt x="10780" y="12319"/>
                                      </a:lnTo>
                                      <a:lnTo>
                                        <a:pt x="10740" y="12272"/>
                                      </a:lnTo>
                                      <a:lnTo>
                                        <a:pt x="10702" y="12223"/>
                                      </a:lnTo>
                                      <a:lnTo>
                                        <a:pt x="10666" y="12172"/>
                                      </a:lnTo>
                                      <a:lnTo>
                                        <a:pt x="10632" y="12120"/>
                                      </a:lnTo>
                                      <a:lnTo>
                                        <a:pt x="10599" y="12065"/>
                                      </a:lnTo>
                                      <a:lnTo>
                                        <a:pt x="10568" y="12008"/>
                                      </a:lnTo>
                                      <a:lnTo>
                                        <a:pt x="10541" y="11950"/>
                                      </a:lnTo>
                                      <a:lnTo>
                                        <a:pt x="10514" y="11889"/>
                                      </a:lnTo>
                                      <a:lnTo>
                                        <a:pt x="10490" y="11826"/>
                                      </a:lnTo>
                                      <a:lnTo>
                                        <a:pt x="10470" y="11764"/>
                                      </a:lnTo>
                                      <a:lnTo>
                                        <a:pt x="10451" y="11698"/>
                                      </a:lnTo>
                                      <a:lnTo>
                                        <a:pt x="10435" y="11631"/>
                                      </a:lnTo>
                                      <a:lnTo>
                                        <a:pt x="10421" y="11563"/>
                                      </a:lnTo>
                                      <a:lnTo>
                                        <a:pt x="10412" y="11505"/>
                                      </a:lnTo>
                                      <a:lnTo>
                                        <a:pt x="10405" y="11448"/>
                                      </a:lnTo>
                                      <a:lnTo>
                                        <a:pt x="10399" y="11391"/>
                                      </a:lnTo>
                                      <a:lnTo>
                                        <a:pt x="10397" y="11333"/>
                                      </a:lnTo>
                                      <a:lnTo>
                                        <a:pt x="10396" y="11277"/>
                                      </a:lnTo>
                                      <a:lnTo>
                                        <a:pt x="10397" y="11222"/>
                                      </a:lnTo>
                                      <a:lnTo>
                                        <a:pt x="10400" y="11166"/>
                                      </a:lnTo>
                                      <a:lnTo>
                                        <a:pt x="10405" y="11111"/>
                                      </a:lnTo>
                                      <a:lnTo>
                                        <a:pt x="10411" y="11057"/>
                                      </a:lnTo>
                                      <a:lnTo>
                                        <a:pt x="10421" y="11004"/>
                                      </a:lnTo>
                                      <a:lnTo>
                                        <a:pt x="10431" y="10952"/>
                                      </a:lnTo>
                                      <a:lnTo>
                                        <a:pt x="10443" y="10899"/>
                                      </a:lnTo>
                                      <a:lnTo>
                                        <a:pt x="10457" y="10848"/>
                                      </a:lnTo>
                                      <a:lnTo>
                                        <a:pt x="10473" y="10798"/>
                                      </a:lnTo>
                                      <a:lnTo>
                                        <a:pt x="10491" y="10751"/>
                                      </a:lnTo>
                                      <a:lnTo>
                                        <a:pt x="10511" y="10703"/>
                                      </a:lnTo>
                                      <a:lnTo>
                                        <a:pt x="10531" y="10656"/>
                                      </a:lnTo>
                                      <a:lnTo>
                                        <a:pt x="10553" y="10610"/>
                                      </a:lnTo>
                                      <a:lnTo>
                                        <a:pt x="10578" y="10567"/>
                                      </a:lnTo>
                                      <a:lnTo>
                                        <a:pt x="10604" y="10523"/>
                                      </a:lnTo>
                                      <a:lnTo>
                                        <a:pt x="10631" y="10482"/>
                                      </a:lnTo>
                                      <a:lnTo>
                                        <a:pt x="10659" y="10442"/>
                                      </a:lnTo>
                                      <a:lnTo>
                                        <a:pt x="10689" y="10404"/>
                                      </a:lnTo>
                                      <a:lnTo>
                                        <a:pt x="10720" y="10367"/>
                                      </a:lnTo>
                                      <a:lnTo>
                                        <a:pt x="10754" y="10332"/>
                                      </a:lnTo>
                                      <a:lnTo>
                                        <a:pt x="10788" y="10298"/>
                                      </a:lnTo>
                                      <a:lnTo>
                                        <a:pt x="10823" y="10266"/>
                                      </a:lnTo>
                                      <a:lnTo>
                                        <a:pt x="10860" y="10235"/>
                                      </a:lnTo>
                                      <a:lnTo>
                                        <a:pt x="10897" y="10207"/>
                                      </a:lnTo>
                                      <a:lnTo>
                                        <a:pt x="10937" y="10181"/>
                                      </a:lnTo>
                                      <a:lnTo>
                                        <a:pt x="10977" y="10156"/>
                                      </a:lnTo>
                                      <a:lnTo>
                                        <a:pt x="11019" y="10133"/>
                                      </a:lnTo>
                                      <a:lnTo>
                                        <a:pt x="10860" y="9613"/>
                                      </a:lnTo>
                                      <a:lnTo>
                                        <a:pt x="10876" y="9575"/>
                                      </a:lnTo>
                                      <a:lnTo>
                                        <a:pt x="10893" y="9536"/>
                                      </a:lnTo>
                                      <a:lnTo>
                                        <a:pt x="10909" y="9498"/>
                                      </a:lnTo>
                                      <a:lnTo>
                                        <a:pt x="10925" y="9459"/>
                                      </a:lnTo>
                                      <a:lnTo>
                                        <a:pt x="10941" y="9422"/>
                                      </a:lnTo>
                                      <a:lnTo>
                                        <a:pt x="10957" y="9382"/>
                                      </a:lnTo>
                                      <a:lnTo>
                                        <a:pt x="10972" y="9345"/>
                                      </a:lnTo>
                                      <a:lnTo>
                                        <a:pt x="10988" y="9307"/>
                                      </a:lnTo>
                                      <a:lnTo>
                                        <a:pt x="10936" y="9327"/>
                                      </a:lnTo>
                                      <a:lnTo>
                                        <a:pt x="10883" y="9346"/>
                                      </a:lnTo>
                                      <a:lnTo>
                                        <a:pt x="10830" y="9365"/>
                                      </a:lnTo>
                                      <a:lnTo>
                                        <a:pt x="10777" y="9383"/>
                                      </a:lnTo>
                                      <a:lnTo>
                                        <a:pt x="10724" y="9400"/>
                                      </a:lnTo>
                                      <a:lnTo>
                                        <a:pt x="10670" y="9417"/>
                                      </a:lnTo>
                                      <a:lnTo>
                                        <a:pt x="10616" y="9434"/>
                                      </a:lnTo>
                                      <a:lnTo>
                                        <a:pt x="10562" y="9450"/>
                                      </a:lnTo>
                                      <a:lnTo>
                                        <a:pt x="10506" y="9465"/>
                                      </a:lnTo>
                                      <a:lnTo>
                                        <a:pt x="10452" y="9480"/>
                                      </a:lnTo>
                                      <a:lnTo>
                                        <a:pt x="10397" y="9494"/>
                                      </a:lnTo>
                                      <a:lnTo>
                                        <a:pt x="10341" y="9508"/>
                                      </a:lnTo>
                                      <a:lnTo>
                                        <a:pt x="10286" y="9521"/>
                                      </a:lnTo>
                                      <a:lnTo>
                                        <a:pt x="10230" y="9532"/>
                                      </a:lnTo>
                                      <a:lnTo>
                                        <a:pt x="10173" y="9544"/>
                                      </a:lnTo>
                                      <a:lnTo>
                                        <a:pt x="10118" y="9555"/>
                                      </a:lnTo>
                                      <a:lnTo>
                                        <a:pt x="10061" y="9565"/>
                                      </a:lnTo>
                                      <a:lnTo>
                                        <a:pt x="10004" y="9575"/>
                                      </a:lnTo>
                                      <a:lnTo>
                                        <a:pt x="9946" y="9584"/>
                                      </a:lnTo>
                                      <a:lnTo>
                                        <a:pt x="9889" y="9593"/>
                                      </a:lnTo>
                                      <a:lnTo>
                                        <a:pt x="9832" y="9600"/>
                                      </a:lnTo>
                                      <a:lnTo>
                                        <a:pt x="9774" y="9608"/>
                                      </a:lnTo>
                                      <a:lnTo>
                                        <a:pt x="9716" y="9614"/>
                                      </a:lnTo>
                                      <a:lnTo>
                                        <a:pt x="9657" y="9619"/>
                                      </a:lnTo>
                                      <a:lnTo>
                                        <a:pt x="9599" y="9625"/>
                                      </a:lnTo>
                                      <a:lnTo>
                                        <a:pt x="9540" y="9629"/>
                                      </a:lnTo>
                                      <a:lnTo>
                                        <a:pt x="9481" y="9633"/>
                                      </a:lnTo>
                                      <a:lnTo>
                                        <a:pt x="9423" y="9636"/>
                                      </a:lnTo>
                                      <a:lnTo>
                                        <a:pt x="9363" y="9639"/>
                                      </a:lnTo>
                                      <a:lnTo>
                                        <a:pt x="9304" y="9640"/>
                                      </a:lnTo>
                                      <a:lnTo>
                                        <a:pt x="9244" y="9641"/>
                                      </a:lnTo>
                                      <a:lnTo>
                                        <a:pt x="9184" y="9642"/>
                                      </a:lnTo>
                                      <a:lnTo>
                                        <a:pt x="9094" y="9641"/>
                                      </a:lnTo>
                                      <a:lnTo>
                                        <a:pt x="9003" y="9639"/>
                                      </a:lnTo>
                                      <a:lnTo>
                                        <a:pt x="8914" y="9634"/>
                                      </a:lnTo>
                                      <a:lnTo>
                                        <a:pt x="8824" y="9629"/>
                                      </a:lnTo>
                                      <a:lnTo>
                                        <a:pt x="8735" y="9622"/>
                                      </a:lnTo>
                                      <a:lnTo>
                                        <a:pt x="8647" y="9613"/>
                                      </a:lnTo>
                                      <a:lnTo>
                                        <a:pt x="8558" y="9603"/>
                                      </a:lnTo>
                                      <a:lnTo>
                                        <a:pt x="8472" y="9592"/>
                                      </a:lnTo>
                                      <a:lnTo>
                                        <a:pt x="8385" y="9578"/>
                                      </a:lnTo>
                                      <a:lnTo>
                                        <a:pt x="8298" y="9564"/>
                                      </a:lnTo>
                                      <a:lnTo>
                                        <a:pt x="8212" y="9547"/>
                                      </a:lnTo>
                                      <a:lnTo>
                                        <a:pt x="8127" y="9530"/>
                                      </a:lnTo>
                                      <a:lnTo>
                                        <a:pt x="8042" y="9511"/>
                                      </a:lnTo>
                                      <a:lnTo>
                                        <a:pt x="7959" y="9491"/>
                                      </a:lnTo>
                                      <a:lnTo>
                                        <a:pt x="7875" y="9470"/>
                                      </a:lnTo>
                                      <a:lnTo>
                                        <a:pt x="7793" y="9446"/>
                                      </a:lnTo>
                                      <a:lnTo>
                                        <a:pt x="7710" y="9422"/>
                                      </a:lnTo>
                                      <a:lnTo>
                                        <a:pt x="7629" y="9395"/>
                                      </a:lnTo>
                                      <a:lnTo>
                                        <a:pt x="7547" y="9369"/>
                                      </a:lnTo>
                                      <a:lnTo>
                                        <a:pt x="7468" y="9340"/>
                                      </a:lnTo>
                                      <a:lnTo>
                                        <a:pt x="7388" y="9310"/>
                                      </a:lnTo>
                                      <a:lnTo>
                                        <a:pt x="7310" y="9278"/>
                                      </a:lnTo>
                                      <a:lnTo>
                                        <a:pt x="7232" y="9246"/>
                                      </a:lnTo>
                                      <a:lnTo>
                                        <a:pt x="7154" y="9212"/>
                                      </a:lnTo>
                                      <a:lnTo>
                                        <a:pt x="7078" y="9177"/>
                                      </a:lnTo>
                                      <a:lnTo>
                                        <a:pt x="7002" y="9141"/>
                                      </a:lnTo>
                                      <a:lnTo>
                                        <a:pt x="6927" y="9104"/>
                                      </a:lnTo>
                                      <a:lnTo>
                                        <a:pt x="6854" y="9064"/>
                                      </a:lnTo>
                                      <a:lnTo>
                                        <a:pt x="6781" y="9025"/>
                                      </a:lnTo>
                                      <a:lnTo>
                                        <a:pt x="6708" y="8984"/>
                                      </a:lnTo>
                                      <a:lnTo>
                                        <a:pt x="6637" y="8941"/>
                                      </a:lnTo>
                                      <a:lnTo>
                                        <a:pt x="6567" y="8898"/>
                                      </a:lnTo>
                                      <a:lnTo>
                                        <a:pt x="6645" y="8892"/>
                                      </a:lnTo>
                                      <a:lnTo>
                                        <a:pt x="6723" y="8881"/>
                                      </a:lnTo>
                                      <a:lnTo>
                                        <a:pt x="6799" y="8862"/>
                                      </a:lnTo>
                                      <a:lnTo>
                                        <a:pt x="6874" y="8840"/>
                                      </a:lnTo>
                                      <a:lnTo>
                                        <a:pt x="6948" y="8813"/>
                                      </a:lnTo>
                                      <a:lnTo>
                                        <a:pt x="7020" y="8780"/>
                                      </a:lnTo>
                                      <a:lnTo>
                                        <a:pt x="7090" y="8742"/>
                                      </a:lnTo>
                                      <a:lnTo>
                                        <a:pt x="7160" y="8700"/>
                                      </a:lnTo>
                                      <a:lnTo>
                                        <a:pt x="7227" y="8652"/>
                                      </a:lnTo>
                                      <a:lnTo>
                                        <a:pt x="7293" y="8601"/>
                                      </a:lnTo>
                                      <a:lnTo>
                                        <a:pt x="7356" y="8545"/>
                                      </a:lnTo>
                                      <a:lnTo>
                                        <a:pt x="7418" y="8484"/>
                                      </a:lnTo>
                                      <a:lnTo>
                                        <a:pt x="7477" y="8420"/>
                                      </a:lnTo>
                                      <a:lnTo>
                                        <a:pt x="7535" y="8352"/>
                                      </a:lnTo>
                                      <a:lnTo>
                                        <a:pt x="7589" y="8280"/>
                                      </a:lnTo>
                                      <a:lnTo>
                                        <a:pt x="7643" y="8203"/>
                                      </a:lnTo>
                                      <a:lnTo>
                                        <a:pt x="7692" y="8125"/>
                                      </a:lnTo>
                                      <a:lnTo>
                                        <a:pt x="7740" y="8042"/>
                                      </a:lnTo>
                                      <a:lnTo>
                                        <a:pt x="7785" y="7956"/>
                                      </a:lnTo>
                                      <a:lnTo>
                                        <a:pt x="7827" y="7866"/>
                                      </a:lnTo>
                                      <a:lnTo>
                                        <a:pt x="7867" y="7775"/>
                                      </a:lnTo>
                                      <a:lnTo>
                                        <a:pt x="7903" y="7679"/>
                                      </a:lnTo>
                                      <a:lnTo>
                                        <a:pt x="7936" y="7582"/>
                                      </a:lnTo>
                                      <a:lnTo>
                                        <a:pt x="7967" y="7481"/>
                                      </a:lnTo>
                                      <a:lnTo>
                                        <a:pt x="7994" y="7378"/>
                                      </a:lnTo>
                                      <a:lnTo>
                                        <a:pt x="8018" y="7274"/>
                                      </a:lnTo>
                                      <a:lnTo>
                                        <a:pt x="8038" y="7167"/>
                                      </a:lnTo>
                                      <a:lnTo>
                                        <a:pt x="8055" y="7057"/>
                                      </a:lnTo>
                                      <a:lnTo>
                                        <a:pt x="8068" y="6946"/>
                                      </a:lnTo>
                                      <a:lnTo>
                                        <a:pt x="8078" y="6833"/>
                                      </a:lnTo>
                                      <a:lnTo>
                                        <a:pt x="8084" y="6718"/>
                                      </a:lnTo>
                                      <a:lnTo>
                                        <a:pt x="8086" y="6602"/>
                                      </a:lnTo>
                                      <a:lnTo>
                                        <a:pt x="8084" y="6484"/>
                                      </a:lnTo>
                                      <a:lnTo>
                                        <a:pt x="8078" y="6367"/>
                                      </a:lnTo>
                                      <a:lnTo>
                                        <a:pt x="8068" y="6252"/>
                                      </a:lnTo>
                                      <a:lnTo>
                                        <a:pt x="8054" y="6140"/>
                                      </a:lnTo>
                                      <a:lnTo>
                                        <a:pt x="8036" y="6028"/>
                                      </a:lnTo>
                                      <a:lnTo>
                                        <a:pt x="8015" y="5920"/>
                                      </a:lnTo>
                                      <a:lnTo>
                                        <a:pt x="7991" y="5812"/>
                                      </a:lnTo>
                                      <a:lnTo>
                                        <a:pt x="7963" y="5708"/>
                                      </a:lnTo>
                                      <a:lnTo>
                                        <a:pt x="7931" y="5606"/>
                                      </a:lnTo>
                                      <a:lnTo>
                                        <a:pt x="7897" y="5507"/>
                                      </a:lnTo>
                                      <a:lnTo>
                                        <a:pt x="7859" y="5412"/>
                                      </a:lnTo>
                                      <a:lnTo>
                                        <a:pt x="7818" y="5318"/>
                                      </a:lnTo>
                                      <a:lnTo>
                                        <a:pt x="7774" y="5229"/>
                                      </a:lnTo>
                                      <a:lnTo>
                                        <a:pt x="7728" y="5142"/>
                                      </a:lnTo>
                                      <a:lnTo>
                                        <a:pt x="7679" y="5059"/>
                                      </a:lnTo>
                                      <a:lnTo>
                                        <a:pt x="7627" y="4978"/>
                                      </a:lnTo>
                                      <a:lnTo>
                                        <a:pt x="7572" y="4902"/>
                                      </a:lnTo>
                                      <a:lnTo>
                                        <a:pt x="7515" y="4830"/>
                                      </a:lnTo>
                                      <a:lnTo>
                                        <a:pt x="7456" y="4762"/>
                                      </a:lnTo>
                                      <a:lnTo>
                                        <a:pt x="7395" y="4698"/>
                                      </a:lnTo>
                                      <a:lnTo>
                                        <a:pt x="7331" y="4638"/>
                                      </a:lnTo>
                                      <a:lnTo>
                                        <a:pt x="7266" y="4582"/>
                                      </a:lnTo>
                                      <a:lnTo>
                                        <a:pt x="7198" y="4532"/>
                                      </a:lnTo>
                                      <a:lnTo>
                                        <a:pt x="7130" y="4486"/>
                                      </a:lnTo>
                                      <a:lnTo>
                                        <a:pt x="7058" y="4445"/>
                                      </a:lnTo>
                                      <a:lnTo>
                                        <a:pt x="6985" y="4409"/>
                                      </a:lnTo>
                                      <a:lnTo>
                                        <a:pt x="6911" y="4378"/>
                                      </a:lnTo>
                                      <a:lnTo>
                                        <a:pt x="6835" y="4352"/>
                                      </a:lnTo>
                                      <a:lnTo>
                                        <a:pt x="6758" y="4332"/>
                                      </a:lnTo>
                                      <a:lnTo>
                                        <a:pt x="6680" y="4318"/>
                                      </a:lnTo>
                                      <a:lnTo>
                                        <a:pt x="6601" y="4308"/>
                                      </a:lnTo>
                                      <a:lnTo>
                                        <a:pt x="6520" y="4305"/>
                                      </a:lnTo>
                                      <a:lnTo>
                                        <a:pt x="6439" y="4308"/>
                                      </a:lnTo>
                                      <a:lnTo>
                                        <a:pt x="6360" y="4318"/>
                                      </a:lnTo>
                                      <a:lnTo>
                                        <a:pt x="6282" y="4332"/>
                                      </a:lnTo>
                                      <a:lnTo>
                                        <a:pt x="6205" y="4352"/>
                                      </a:lnTo>
                                      <a:lnTo>
                                        <a:pt x="6129" y="4378"/>
                                      </a:lnTo>
                                      <a:lnTo>
                                        <a:pt x="6055" y="4409"/>
                                      </a:lnTo>
                                      <a:lnTo>
                                        <a:pt x="5982" y="4445"/>
                                      </a:lnTo>
                                      <a:lnTo>
                                        <a:pt x="5910" y="4486"/>
                                      </a:lnTo>
                                      <a:lnTo>
                                        <a:pt x="5840" y="4532"/>
                                      </a:lnTo>
                                      <a:lnTo>
                                        <a:pt x="5773" y="4582"/>
                                      </a:lnTo>
                                      <a:lnTo>
                                        <a:pt x="5708" y="4638"/>
                                      </a:lnTo>
                                      <a:lnTo>
                                        <a:pt x="5645" y="4698"/>
                                      </a:lnTo>
                                      <a:lnTo>
                                        <a:pt x="5583" y="4762"/>
                                      </a:lnTo>
                                      <a:lnTo>
                                        <a:pt x="5523" y="4830"/>
                                      </a:lnTo>
                                      <a:lnTo>
                                        <a:pt x="5467" y="4902"/>
                                      </a:lnTo>
                                      <a:lnTo>
                                        <a:pt x="5413" y="4978"/>
                                      </a:lnTo>
                                      <a:lnTo>
                                        <a:pt x="5361" y="5059"/>
                                      </a:lnTo>
                                      <a:lnTo>
                                        <a:pt x="5311" y="5142"/>
                                      </a:lnTo>
                                      <a:lnTo>
                                        <a:pt x="5265" y="5229"/>
                                      </a:lnTo>
                                      <a:lnTo>
                                        <a:pt x="5222" y="5318"/>
                                      </a:lnTo>
                                      <a:lnTo>
                                        <a:pt x="5181" y="5412"/>
                                      </a:lnTo>
                                      <a:lnTo>
                                        <a:pt x="5143" y="5507"/>
                                      </a:lnTo>
                                      <a:lnTo>
                                        <a:pt x="5108" y="5606"/>
                                      </a:lnTo>
                                      <a:lnTo>
                                        <a:pt x="5077" y="5708"/>
                                      </a:lnTo>
                                      <a:lnTo>
                                        <a:pt x="5049" y="5812"/>
                                      </a:lnTo>
                                      <a:lnTo>
                                        <a:pt x="5024" y="5920"/>
                                      </a:lnTo>
                                      <a:lnTo>
                                        <a:pt x="5003" y="6028"/>
                                      </a:lnTo>
                                      <a:lnTo>
                                        <a:pt x="4986" y="6140"/>
                                      </a:lnTo>
                                      <a:lnTo>
                                        <a:pt x="4972" y="6252"/>
                                      </a:lnTo>
                                      <a:lnTo>
                                        <a:pt x="4962" y="6367"/>
                                      </a:lnTo>
                                      <a:lnTo>
                                        <a:pt x="4956" y="6484"/>
                                      </a:lnTo>
                                      <a:lnTo>
                                        <a:pt x="4954" y="6602"/>
                                      </a:lnTo>
                                      <a:lnTo>
                                        <a:pt x="4955" y="6648"/>
                                      </a:lnTo>
                                      <a:lnTo>
                                        <a:pt x="4955" y="6694"/>
                                      </a:lnTo>
                                      <a:lnTo>
                                        <a:pt x="4957" y="6738"/>
                                      </a:lnTo>
                                      <a:lnTo>
                                        <a:pt x="4959" y="6784"/>
                                      </a:lnTo>
                                      <a:lnTo>
                                        <a:pt x="4961" y="6829"/>
                                      </a:lnTo>
                                      <a:lnTo>
                                        <a:pt x="4964" y="6873"/>
                                      </a:lnTo>
                                      <a:lnTo>
                                        <a:pt x="4969" y="6917"/>
                                      </a:lnTo>
                                      <a:lnTo>
                                        <a:pt x="4973" y="6962"/>
                                      </a:lnTo>
                                      <a:lnTo>
                                        <a:pt x="4978" y="7005"/>
                                      </a:lnTo>
                                      <a:lnTo>
                                        <a:pt x="4984" y="7049"/>
                                      </a:lnTo>
                                      <a:lnTo>
                                        <a:pt x="4989" y="7091"/>
                                      </a:lnTo>
                                      <a:lnTo>
                                        <a:pt x="4997" y="7134"/>
                                      </a:lnTo>
                                      <a:lnTo>
                                        <a:pt x="5011" y="7219"/>
                                      </a:lnTo>
                                      <a:lnTo>
                                        <a:pt x="5028" y="7303"/>
                                      </a:lnTo>
                                      <a:lnTo>
                                        <a:pt x="4996" y="7245"/>
                                      </a:lnTo>
                                      <a:lnTo>
                                        <a:pt x="4964" y="7187"/>
                                      </a:lnTo>
                                      <a:lnTo>
                                        <a:pt x="4935" y="7129"/>
                                      </a:lnTo>
                                      <a:lnTo>
                                        <a:pt x="4906" y="7070"/>
                                      </a:lnTo>
                                      <a:lnTo>
                                        <a:pt x="4877" y="7011"/>
                                      </a:lnTo>
                                      <a:lnTo>
                                        <a:pt x="4850" y="6950"/>
                                      </a:lnTo>
                                      <a:lnTo>
                                        <a:pt x="4823" y="6890"/>
                                      </a:lnTo>
                                      <a:lnTo>
                                        <a:pt x="4797" y="6829"/>
                                      </a:lnTo>
                                      <a:lnTo>
                                        <a:pt x="4773" y="6768"/>
                                      </a:lnTo>
                                      <a:lnTo>
                                        <a:pt x="4749" y="6706"/>
                                      </a:lnTo>
                                      <a:lnTo>
                                        <a:pt x="4727" y="6645"/>
                                      </a:lnTo>
                                      <a:lnTo>
                                        <a:pt x="4704" y="6582"/>
                                      </a:lnTo>
                                      <a:lnTo>
                                        <a:pt x="4684" y="6519"/>
                                      </a:lnTo>
                                      <a:lnTo>
                                        <a:pt x="4665" y="6456"/>
                                      </a:lnTo>
                                      <a:lnTo>
                                        <a:pt x="4645" y="6392"/>
                                      </a:lnTo>
                                      <a:lnTo>
                                        <a:pt x="4627" y="6328"/>
                                      </a:lnTo>
                                      <a:lnTo>
                                        <a:pt x="4611" y="6263"/>
                                      </a:lnTo>
                                      <a:lnTo>
                                        <a:pt x="4595" y="6198"/>
                                      </a:lnTo>
                                      <a:lnTo>
                                        <a:pt x="4580" y="6133"/>
                                      </a:lnTo>
                                      <a:lnTo>
                                        <a:pt x="4567" y="6068"/>
                                      </a:lnTo>
                                      <a:lnTo>
                                        <a:pt x="4554" y="6002"/>
                                      </a:lnTo>
                                      <a:lnTo>
                                        <a:pt x="4543" y="5936"/>
                                      </a:lnTo>
                                      <a:lnTo>
                                        <a:pt x="4532" y="5869"/>
                                      </a:lnTo>
                                      <a:lnTo>
                                        <a:pt x="4522" y="5802"/>
                                      </a:lnTo>
                                      <a:lnTo>
                                        <a:pt x="4514" y="5735"/>
                                      </a:lnTo>
                                      <a:lnTo>
                                        <a:pt x="4507" y="5668"/>
                                      </a:lnTo>
                                      <a:lnTo>
                                        <a:pt x="4501" y="5600"/>
                                      </a:lnTo>
                                      <a:lnTo>
                                        <a:pt x="4495" y="5532"/>
                                      </a:lnTo>
                                      <a:lnTo>
                                        <a:pt x="4491" y="5464"/>
                                      </a:lnTo>
                                      <a:lnTo>
                                        <a:pt x="4489" y="5395"/>
                                      </a:lnTo>
                                      <a:lnTo>
                                        <a:pt x="4487" y="5325"/>
                                      </a:lnTo>
                                      <a:lnTo>
                                        <a:pt x="4487" y="5256"/>
                                      </a:lnTo>
                                      <a:lnTo>
                                        <a:pt x="4489" y="5110"/>
                                      </a:lnTo>
                                      <a:lnTo>
                                        <a:pt x="4497" y="4964"/>
                                      </a:lnTo>
                                      <a:lnTo>
                                        <a:pt x="4509" y="4819"/>
                                      </a:lnTo>
                                      <a:lnTo>
                                        <a:pt x="4528" y="4676"/>
                                      </a:lnTo>
                                      <a:lnTo>
                                        <a:pt x="4550" y="4534"/>
                                      </a:lnTo>
                                      <a:lnTo>
                                        <a:pt x="4577" y="4394"/>
                                      </a:lnTo>
                                      <a:lnTo>
                                        <a:pt x="4609" y="4256"/>
                                      </a:lnTo>
                                      <a:lnTo>
                                        <a:pt x="4646" y="4119"/>
                                      </a:lnTo>
                                      <a:lnTo>
                                        <a:pt x="4687" y="3984"/>
                                      </a:lnTo>
                                      <a:lnTo>
                                        <a:pt x="4733" y="3850"/>
                                      </a:lnTo>
                                      <a:lnTo>
                                        <a:pt x="4784" y="3719"/>
                                      </a:lnTo>
                                      <a:lnTo>
                                        <a:pt x="4838" y="3589"/>
                                      </a:lnTo>
                                      <a:lnTo>
                                        <a:pt x="4897" y="3462"/>
                                      </a:lnTo>
                                      <a:lnTo>
                                        <a:pt x="4960" y="3336"/>
                                      </a:lnTo>
                                      <a:lnTo>
                                        <a:pt x="5027" y="3213"/>
                                      </a:lnTo>
                                      <a:lnTo>
                                        <a:pt x="5098" y="3092"/>
                                      </a:lnTo>
                                      <a:lnTo>
                                        <a:pt x="5172" y="2974"/>
                                      </a:lnTo>
                                      <a:lnTo>
                                        <a:pt x="5251" y="2857"/>
                                      </a:lnTo>
                                      <a:lnTo>
                                        <a:pt x="5334" y="2744"/>
                                      </a:lnTo>
                                      <a:lnTo>
                                        <a:pt x="5420" y="2633"/>
                                      </a:lnTo>
                                      <a:lnTo>
                                        <a:pt x="5510" y="2524"/>
                                      </a:lnTo>
                                      <a:lnTo>
                                        <a:pt x="5603" y="2419"/>
                                      </a:lnTo>
                                      <a:lnTo>
                                        <a:pt x="5700" y="2316"/>
                                      </a:lnTo>
                                      <a:lnTo>
                                        <a:pt x="5800" y="2216"/>
                                      </a:lnTo>
                                      <a:lnTo>
                                        <a:pt x="5903" y="2118"/>
                                      </a:lnTo>
                                      <a:lnTo>
                                        <a:pt x="6010" y="2024"/>
                                      </a:lnTo>
                                      <a:lnTo>
                                        <a:pt x="6119" y="1934"/>
                                      </a:lnTo>
                                      <a:lnTo>
                                        <a:pt x="6231" y="1846"/>
                                      </a:lnTo>
                                      <a:lnTo>
                                        <a:pt x="6347" y="1761"/>
                                      </a:lnTo>
                                      <a:lnTo>
                                        <a:pt x="6466" y="1680"/>
                                      </a:lnTo>
                                      <a:lnTo>
                                        <a:pt x="6587" y="1602"/>
                                      </a:lnTo>
                                      <a:lnTo>
                                        <a:pt x="6710" y="1528"/>
                                      </a:lnTo>
                                      <a:lnTo>
                                        <a:pt x="6439" y="1493"/>
                                      </a:lnTo>
                                      <a:lnTo>
                                        <a:pt x="6170" y="1471"/>
                                      </a:lnTo>
                                      <a:lnTo>
                                        <a:pt x="5904" y="1463"/>
                                      </a:lnTo>
                                      <a:lnTo>
                                        <a:pt x="5641" y="1467"/>
                                      </a:lnTo>
                                      <a:lnTo>
                                        <a:pt x="5382" y="1485"/>
                                      </a:lnTo>
                                      <a:lnTo>
                                        <a:pt x="5128" y="1515"/>
                                      </a:lnTo>
                                      <a:lnTo>
                                        <a:pt x="4878" y="1557"/>
                                      </a:lnTo>
                                      <a:lnTo>
                                        <a:pt x="4633" y="1610"/>
                                      </a:lnTo>
                                      <a:lnTo>
                                        <a:pt x="4393" y="1675"/>
                                      </a:lnTo>
                                      <a:lnTo>
                                        <a:pt x="4157" y="1750"/>
                                      </a:lnTo>
                                      <a:lnTo>
                                        <a:pt x="3929" y="1835"/>
                                      </a:lnTo>
                                      <a:lnTo>
                                        <a:pt x="3706" y="1931"/>
                                      </a:lnTo>
                                      <a:lnTo>
                                        <a:pt x="3490" y="2036"/>
                                      </a:lnTo>
                                      <a:lnTo>
                                        <a:pt x="3281" y="2151"/>
                                      </a:lnTo>
                                      <a:lnTo>
                                        <a:pt x="3080" y="2274"/>
                                      </a:lnTo>
                                      <a:lnTo>
                                        <a:pt x="2886" y="2406"/>
                                      </a:lnTo>
                                      <a:lnTo>
                                        <a:pt x="2701" y="2546"/>
                                      </a:lnTo>
                                      <a:lnTo>
                                        <a:pt x="2523" y="2694"/>
                                      </a:lnTo>
                                      <a:lnTo>
                                        <a:pt x="2354" y="2850"/>
                                      </a:lnTo>
                                      <a:lnTo>
                                        <a:pt x="2195" y="3012"/>
                                      </a:lnTo>
                                      <a:lnTo>
                                        <a:pt x="2044" y="3182"/>
                                      </a:lnTo>
                                      <a:lnTo>
                                        <a:pt x="1905" y="3357"/>
                                      </a:lnTo>
                                      <a:lnTo>
                                        <a:pt x="1774" y="3538"/>
                                      </a:lnTo>
                                      <a:lnTo>
                                        <a:pt x="1655" y="3725"/>
                                      </a:lnTo>
                                      <a:lnTo>
                                        <a:pt x="1547" y="3917"/>
                                      </a:lnTo>
                                      <a:lnTo>
                                        <a:pt x="1450" y="4113"/>
                                      </a:lnTo>
                                      <a:lnTo>
                                        <a:pt x="1364" y="4314"/>
                                      </a:lnTo>
                                      <a:lnTo>
                                        <a:pt x="1291" y="4520"/>
                                      </a:lnTo>
                                      <a:lnTo>
                                        <a:pt x="1230" y="4729"/>
                                      </a:lnTo>
                                      <a:lnTo>
                                        <a:pt x="1182" y="4941"/>
                                      </a:lnTo>
                                      <a:lnTo>
                                        <a:pt x="1147" y="5155"/>
                                      </a:lnTo>
                                      <a:lnTo>
                                        <a:pt x="1124" y="5373"/>
                                      </a:lnTo>
                                      <a:lnTo>
                                        <a:pt x="1119" y="5483"/>
                                      </a:lnTo>
                                      <a:lnTo>
                                        <a:pt x="1117" y="5593"/>
                                      </a:lnTo>
                                      <a:lnTo>
                                        <a:pt x="1118" y="5704"/>
                                      </a:lnTo>
                                      <a:lnTo>
                                        <a:pt x="1123" y="5814"/>
                                      </a:lnTo>
                                      <a:lnTo>
                                        <a:pt x="1131" y="5926"/>
                                      </a:lnTo>
                                      <a:lnTo>
                                        <a:pt x="1144" y="6037"/>
                                      </a:lnTo>
                                      <a:lnTo>
                                        <a:pt x="1160" y="6149"/>
                                      </a:lnTo>
                                      <a:lnTo>
                                        <a:pt x="1179" y="6261"/>
                                      </a:lnTo>
                                      <a:lnTo>
                                        <a:pt x="1203" y="6374"/>
                                      </a:lnTo>
                                      <a:lnTo>
                                        <a:pt x="1230" y="6485"/>
                                      </a:lnTo>
                                      <a:lnTo>
                                        <a:pt x="1261" y="6598"/>
                                      </a:lnTo>
                                      <a:lnTo>
                                        <a:pt x="1297" y="6711"/>
                                      </a:lnTo>
                                      <a:lnTo>
                                        <a:pt x="1336" y="6822"/>
                                      </a:lnTo>
                                      <a:lnTo>
                                        <a:pt x="1379" y="6935"/>
                                      </a:lnTo>
                                      <a:lnTo>
                                        <a:pt x="1426" y="7048"/>
                                      </a:lnTo>
                                      <a:lnTo>
                                        <a:pt x="1478" y="7159"/>
                                      </a:lnTo>
                                      <a:lnTo>
                                        <a:pt x="1533" y="7271"/>
                                      </a:lnTo>
                                      <a:lnTo>
                                        <a:pt x="1593" y="7383"/>
                                      </a:lnTo>
                                      <a:lnTo>
                                        <a:pt x="1658" y="7494"/>
                                      </a:lnTo>
                                      <a:lnTo>
                                        <a:pt x="1726" y="7605"/>
                                      </a:lnTo>
                                      <a:lnTo>
                                        <a:pt x="1799" y="7715"/>
                                      </a:lnTo>
                                      <a:lnTo>
                                        <a:pt x="1876" y="7825"/>
                                      </a:lnTo>
                                      <a:lnTo>
                                        <a:pt x="1959" y="7934"/>
                                      </a:lnTo>
                                      <a:lnTo>
                                        <a:pt x="2044" y="8044"/>
                                      </a:lnTo>
                                      <a:lnTo>
                                        <a:pt x="2135" y="8152"/>
                                      </a:lnTo>
                                      <a:lnTo>
                                        <a:pt x="2231" y="8260"/>
                                      </a:lnTo>
                                      <a:lnTo>
                                        <a:pt x="2330" y="8367"/>
                                      </a:lnTo>
                                      <a:lnTo>
                                        <a:pt x="2435" y="8473"/>
                                      </a:lnTo>
                                      <a:lnTo>
                                        <a:pt x="2544" y="8579"/>
                                      </a:lnTo>
                                      <a:lnTo>
                                        <a:pt x="2658" y="8683"/>
                                      </a:lnTo>
                                      <a:lnTo>
                                        <a:pt x="2777" y="8787"/>
                                      </a:lnTo>
                                      <a:lnTo>
                                        <a:pt x="2901" y="8890"/>
                                      </a:lnTo>
                                      <a:lnTo>
                                        <a:pt x="2838" y="8949"/>
                                      </a:lnTo>
                                      <a:lnTo>
                                        <a:pt x="2778" y="9007"/>
                                      </a:lnTo>
                                      <a:lnTo>
                                        <a:pt x="2718" y="9067"/>
                                      </a:lnTo>
                                      <a:lnTo>
                                        <a:pt x="2661" y="9125"/>
                                      </a:lnTo>
                                      <a:lnTo>
                                        <a:pt x="2605" y="9185"/>
                                      </a:lnTo>
                                      <a:lnTo>
                                        <a:pt x="2552" y="9244"/>
                                      </a:lnTo>
                                      <a:lnTo>
                                        <a:pt x="2499" y="9304"/>
                                      </a:lnTo>
                                      <a:lnTo>
                                        <a:pt x="2450" y="9364"/>
                                      </a:lnTo>
                                      <a:lnTo>
                                        <a:pt x="2402" y="9425"/>
                                      </a:lnTo>
                                      <a:lnTo>
                                        <a:pt x="2357" y="9485"/>
                                      </a:lnTo>
                                      <a:lnTo>
                                        <a:pt x="2313" y="9548"/>
                                      </a:lnTo>
                                      <a:lnTo>
                                        <a:pt x="2272" y="9611"/>
                                      </a:lnTo>
                                      <a:lnTo>
                                        <a:pt x="2252" y="9643"/>
                                      </a:lnTo>
                                      <a:lnTo>
                                        <a:pt x="2233" y="9675"/>
                                      </a:lnTo>
                                      <a:lnTo>
                                        <a:pt x="2214" y="9707"/>
                                      </a:lnTo>
                                      <a:lnTo>
                                        <a:pt x="2196" y="9738"/>
                                      </a:lnTo>
                                      <a:lnTo>
                                        <a:pt x="2179" y="9771"/>
                                      </a:lnTo>
                                      <a:lnTo>
                                        <a:pt x="2163" y="9804"/>
                                      </a:lnTo>
                                      <a:lnTo>
                                        <a:pt x="2147" y="9837"/>
                                      </a:lnTo>
                                      <a:lnTo>
                                        <a:pt x="2131" y="9870"/>
                                      </a:lnTo>
                                      <a:lnTo>
                                        <a:pt x="2205" y="9934"/>
                                      </a:lnTo>
                                      <a:lnTo>
                                        <a:pt x="2277" y="10000"/>
                                      </a:lnTo>
                                      <a:lnTo>
                                        <a:pt x="2348" y="10068"/>
                                      </a:lnTo>
                                      <a:lnTo>
                                        <a:pt x="2419" y="10138"/>
                                      </a:lnTo>
                                      <a:lnTo>
                                        <a:pt x="2490" y="10211"/>
                                      </a:lnTo>
                                      <a:lnTo>
                                        <a:pt x="2558" y="10285"/>
                                      </a:lnTo>
                                      <a:lnTo>
                                        <a:pt x="2627" y="10360"/>
                                      </a:lnTo>
                                      <a:lnTo>
                                        <a:pt x="2694" y="10438"/>
                                      </a:lnTo>
                                      <a:lnTo>
                                        <a:pt x="2762" y="10518"/>
                                      </a:lnTo>
                                      <a:lnTo>
                                        <a:pt x="2827" y="10600"/>
                                      </a:lnTo>
                                      <a:lnTo>
                                        <a:pt x="2892" y="10684"/>
                                      </a:lnTo>
                                      <a:lnTo>
                                        <a:pt x="2957" y="10770"/>
                                      </a:lnTo>
                                      <a:lnTo>
                                        <a:pt x="3021" y="10858"/>
                                      </a:lnTo>
                                      <a:lnTo>
                                        <a:pt x="3083" y="10947"/>
                                      </a:lnTo>
                                      <a:lnTo>
                                        <a:pt x="3145" y="11039"/>
                                      </a:lnTo>
                                      <a:lnTo>
                                        <a:pt x="3206" y="11132"/>
                                      </a:lnTo>
                                      <a:lnTo>
                                        <a:pt x="3292" y="11138"/>
                                      </a:lnTo>
                                      <a:lnTo>
                                        <a:pt x="3379" y="11141"/>
                                      </a:lnTo>
                                      <a:lnTo>
                                        <a:pt x="3464" y="11144"/>
                                      </a:lnTo>
                                      <a:lnTo>
                                        <a:pt x="3551" y="11146"/>
                                      </a:lnTo>
                                      <a:lnTo>
                                        <a:pt x="3637" y="11147"/>
                                      </a:lnTo>
                                      <a:lnTo>
                                        <a:pt x="3723" y="11147"/>
                                      </a:lnTo>
                                      <a:lnTo>
                                        <a:pt x="3809" y="11147"/>
                                      </a:lnTo>
                                      <a:lnTo>
                                        <a:pt x="3895" y="11145"/>
                                      </a:lnTo>
                                      <a:lnTo>
                                        <a:pt x="3981" y="11143"/>
                                      </a:lnTo>
                                      <a:lnTo>
                                        <a:pt x="4067" y="11140"/>
                                      </a:lnTo>
                                      <a:lnTo>
                                        <a:pt x="4154" y="11136"/>
                                      </a:lnTo>
                                      <a:lnTo>
                                        <a:pt x="4240" y="11131"/>
                                      </a:lnTo>
                                      <a:lnTo>
                                        <a:pt x="4326" y="11125"/>
                                      </a:lnTo>
                                      <a:lnTo>
                                        <a:pt x="4412" y="11118"/>
                                      </a:lnTo>
                                      <a:lnTo>
                                        <a:pt x="4499" y="11111"/>
                                      </a:lnTo>
                                      <a:lnTo>
                                        <a:pt x="4584" y="11102"/>
                                      </a:lnTo>
                                      <a:lnTo>
                                        <a:pt x="4678" y="11064"/>
                                      </a:lnTo>
                                      <a:lnTo>
                                        <a:pt x="4766" y="11025"/>
                                      </a:lnTo>
                                      <a:lnTo>
                                        <a:pt x="4852" y="10983"/>
                                      </a:lnTo>
                                      <a:lnTo>
                                        <a:pt x="4936" y="10942"/>
                                      </a:lnTo>
                                      <a:lnTo>
                                        <a:pt x="5015" y="10899"/>
                                      </a:lnTo>
                                      <a:lnTo>
                                        <a:pt x="5092" y="10856"/>
                                      </a:lnTo>
                                      <a:lnTo>
                                        <a:pt x="5166" y="10811"/>
                                      </a:lnTo>
                                      <a:lnTo>
                                        <a:pt x="5237" y="10764"/>
                                      </a:lnTo>
                                      <a:lnTo>
                                        <a:pt x="5304" y="10718"/>
                                      </a:lnTo>
                                      <a:lnTo>
                                        <a:pt x="5368" y="10670"/>
                                      </a:lnTo>
                                      <a:lnTo>
                                        <a:pt x="5429" y="10622"/>
                                      </a:lnTo>
                                      <a:lnTo>
                                        <a:pt x="5488" y="10572"/>
                                      </a:lnTo>
                                      <a:lnTo>
                                        <a:pt x="5543" y="10522"/>
                                      </a:lnTo>
                                      <a:lnTo>
                                        <a:pt x="5595" y="10470"/>
                                      </a:lnTo>
                                      <a:lnTo>
                                        <a:pt x="5645" y="10418"/>
                                      </a:lnTo>
                                      <a:lnTo>
                                        <a:pt x="5692" y="10365"/>
                                      </a:lnTo>
                                      <a:lnTo>
                                        <a:pt x="5734" y="10312"/>
                                      </a:lnTo>
                                      <a:lnTo>
                                        <a:pt x="5775" y="10256"/>
                                      </a:lnTo>
                                      <a:lnTo>
                                        <a:pt x="5812" y="10201"/>
                                      </a:lnTo>
                                      <a:lnTo>
                                        <a:pt x="5847" y="10145"/>
                                      </a:lnTo>
                                      <a:lnTo>
                                        <a:pt x="5878" y="10088"/>
                                      </a:lnTo>
                                      <a:lnTo>
                                        <a:pt x="5906" y="10031"/>
                                      </a:lnTo>
                                      <a:lnTo>
                                        <a:pt x="5931" y="9972"/>
                                      </a:lnTo>
                                      <a:lnTo>
                                        <a:pt x="5955" y="9914"/>
                                      </a:lnTo>
                                      <a:lnTo>
                                        <a:pt x="5974" y="9854"/>
                                      </a:lnTo>
                                      <a:lnTo>
                                        <a:pt x="5991" y="9795"/>
                                      </a:lnTo>
                                      <a:lnTo>
                                        <a:pt x="6005" y="9734"/>
                                      </a:lnTo>
                                      <a:lnTo>
                                        <a:pt x="6016" y="9673"/>
                                      </a:lnTo>
                                      <a:lnTo>
                                        <a:pt x="6025" y="9611"/>
                                      </a:lnTo>
                                      <a:lnTo>
                                        <a:pt x="6030" y="9549"/>
                                      </a:lnTo>
                                      <a:lnTo>
                                        <a:pt x="6033" y="9487"/>
                                      </a:lnTo>
                                      <a:lnTo>
                                        <a:pt x="6033" y="9423"/>
                                      </a:lnTo>
                                      <a:lnTo>
                                        <a:pt x="6342" y="9415"/>
                                      </a:lnTo>
                                      <a:lnTo>
                                        <a:pt x="6343" y="9473"/>
                                      </a:lnTo>
                                      <a:lnTo>
                                        <a:pt x="6341" y="9530"/>
                                      </a:lnTo>
                                      <a:lnTo>
                                        <a:pt x="6337" y="9586"/>
                                      </a:lnTo>
                                      <a:lnTo>
                                        <a:pt x="6333" y="9642"/>
                                      </a:lnTo>
                                      <a:lnTo>
                                        <a:pt x="6326" y="9697"/>
                                      </a:lnTo>
                                      <a:lnTo>
                                        <a:pt x="6317" y="9752"/>
                                      </a:lnTo>
                                      <a:lnTo>
                                        <a:pt x="6307" y="9807"/>
                                      </a:lnTo>
                                      <a:lnTo>
                                        <a:pt x="6295" y="9860"/>
                                      </a:lnTo>
                                      <a:lnTo>
                                        <a:pt x="6281" y="9913"/>
                                      </a:lnTo>
                                      <a:lnTo>
                                        <a:pt x="6266" y="9965"/>
                                      </a:lnTo>
                                      <a:lnTo>
                                        <a:pt x="6247" y="10016"/>
                                      </a:lnTo>
                                      <a:lnTo>
                                        <a:pt x="6228" y="10068"/>
                                      </a:lnTo>
                                      <a:lnTo>
                                        <a:pt x="6208" y="10118"/>
                                      </a:lnTo>
                                      <a:lnTo>
                                        <a:pt x="6185" y="10168"/>
                                      </a:lnTo>
                                      <a:lnTo>
                                        <a:pt x="6161" y="10218"/>
                                      </a:lnTo>
                                      <a:lnTo>
                                        <a:pt x="6135" y="10266"/>
                                      </a:lnTo>
                                      <a:lnTo>
                                        <a:pt x="6107" y="10315"/>
                                      </a:lnTo>
                                      <a:lnTo>
                                        <a:pt x="6077" y="10361"/>
                                      </a:lnTo>
                                      <a:lnTo>
                                        <a:pt x="6046" y="10408"/>
                                      </a:lnTo>
                                      <a:lnTo>
                                        <a:pt x="6014" y="10455"/>
                                      </a:lnTo>
                                      <a:lnTo>
                                        <a:pt x="5979" y="10501"/>
                                      </a:lnTo>
                                      <a:lnTo>
                                        <a:pt x="5943" y="10545"/>
                                      </a:lnTo>
                                      <a:lnTo>
                                        <a:pt x="5905" y="10590"/>
                                      </a:lnTo>
                                      <a:lnTo>
                                        <a:pt x="5866" y="10634"/>
                                      </a:lnTo>
                                      <a:lnTo>
                                        <a:pt x="5824" y="10677"/>
                                      </a:lnTo>
                                      <a:lnTo>
                                        <a:pt x="5783" y="10719"/>
                                      </a:lnTo>
                                      <a:lnTo>
                                        <a:pt x="5738" y="10761"/>
                                      </a:lnTo>
                                      <a:lnTo>
                                        <a:pt x="5693" y="10802"/>
                                      </a:lnTo>
                                      <a:lnTo>
                                        <a:pt x="5645" y="10842"/>
                                      </a:lnTo>
                                      <a:lnTo>
                                        <a:pt x="5596" y="10882"/>
                                      </a:lnTo>
                                      <a:lnTo>
                                        <a:pt x="5546" y="10921"/>
                                      </a:lnTo>
                                      <a:lnTo>
                                        <a:pt x="5494" y="10959"/>
                                      </a:lnTo>
                                      <a:lnTo>
                                        <a:pt x="5630" y="10929"/>
                                      </a:lnTo>
                                      <a:lnTo>
                                        <a:pt x="5767" y="10897"/>
                                      </a:lnTo>
                                      <a:lnTo>
                                        <a:pt x="5903" y="10863"/>
                                      </a:lnTo>
                                      <a:lnTo>
                                        <a:pt x="6040" y="10827"/>
                                      </a:lnTo>
                                      <a:lnTo>
                                        <a:pt x="6176" y="10788"/>
                                      </a:lnTo>
                                      <a:lnTo>
                                        <a:pt x="6313" y="10747"/>
                                      </a:lnTo>
                                      <a:lnTo>
                                        <a:pt x="6449" y="10704"/>
                                      </a:lnTo>
                                      <a:lnTo>
                                        <a:pt x="6586" y="10658"/>
                                      </a:lnTo>
                                      <a:lnTo>
                                        <a:pt x="6722" y="10611"/>
                                      </a:lnTo>
                                      <a:lnTo>
                                        <a:pt x="6859" y="10561"/>
                                      </a:lnTo>
                                      <a:lnTo>
                                        <a:pt x="6995" y="10509"/>
                                      </a:lnTo>
                                      <a:lnTo>
                                        <a:pt x="7132" y="10455"/>
                                      </a:lnTo>
                                      <a:lnTo>
                                        <a:pt x="7269" y="10399"/>
                                      </a:lnTo>
                                      <a:lnTo>
                                        <a:pt x="7405" y="10340"/>
                                      </a:lnTo>
                                      <a:lnTo>
                                        <a:pt x="7542" y="10280"/>
                                      </a:lnTo>
                                      <a:lnTo>
                                        <a:pt x="7679" y="10216"/>
                                      </a:lnTo>
                                      <a:lnTo>
                                        <a:pt x="7839" y="10552"/>
                                      </a:lnTo>
                                      <a:lnTo>
                                        <a:pt x="7759" y="10604"/>
                                      </a:lnTo>
                                      <a:lnTo>
                                        <a:pt x="7679" y="10655"/>
                                      </a:lnTo>
                                      <a:lnTo>
                                        <a:pt x="7598" y="10704"/>
                                      </a:lnTo>
                                      <a:lnTo>
                                        <a:pt x="7515" y="10753"/>
                                      </a:lnTo>
                                      <a:lnTo>
                                        <a:pt x="7431" y="10801"/>
                                      </a:lnTo>
                                      <a:lnTo>
                                        <a:pt x="7346" y="10847"/>
                                      </a:lnTo>
                                      <a:lnTo>
                                        <a:pt x="7259" y="10893"/>
                                      </a:lnTo>
                                      <a:lnTo>
                                        <a:pt x="7172" y="10938"/>
                                      </a:lnTo>
                                      <a:lnTo>
                                        <a:pt x="7083" y="10981"/>
                                      </a:lnTo>
                                      <a:lnTo>
                                        <a:pt x="6994" y="11024"/>
                                      </a:lnTo>
                                      <a:lnTo>
                                        <a:pt x="6903" y="11065"/>
                                      </a:lnTo>
                                      <a:lnTo>
                                        <a:pt x="6811" y="11105"/>
                                      </a:lnTo>
                                      <a:lnTo>
                                        <a:pt x="6718" y="11144"/>
                                      </a:lnTo>
                                      <a:lnTo>
                                        <a:pt x="6624" y="11182"/>
                                      </a:lnTo>
                                      <a:lnTo>
                                        <a:pt x="6529" y="11218"/>
                                      </a:lnTo>
                                      <a:lnTo>
                                        <a:pt x="6434" y="11253"/>
                                      </a:lnTo>
                                      <a:lnTo>
                                        <a:pt x="6337" y="11287"/>
                                      </a:lnTo>
                                      <a:lnTo>
                                        <a:pt x="6240" y="11320"/>
                                      </a:lnTo>
                                      <a:lnTo>
                                        <a:pt x="6142" y="11352"/>
                                      </a:lnTo>
                                      <a:lnTo>
                                        <a:pt x="6044" y="11383"/>
                                      </a:lnTo>
                                      <a:lnTo>
                                        <a:pt x="5944" y="11412"/>
                                      </a:lnTo>
                                      <a:lnTo>
                                        <a:pt x="5844" y="11439"/>
                                      </a:lnTo>
                                      <a:lnTo>
                                        <a:pt x="5743" y="11466"/>
                                      </a:lnTo>
                                      <a:lnTo>
                                        <a:pt x="5642" y="11492"/>
                                      </a:lnTo>
                                      <a:lnTo>
                                        <a:pt x="5541" y="11515"/>
                                      </a:lnTo>
                                      <a:lnTo>
                                        <a:pt x="5438" y="11537"/>
                                      </a:lnTo>
                                      <a:lnTo>
                                        <a:pt x="5335" y="11559"/>
                                      </a:lnTo>
                                      <a:lnTo>
                                        <a:pt x="5231" y="11579"/>
                                      </a:lnTo>
                                      <a:lnTo>
                                        <a:pt x="5128" y="11597"/>
                                      </a:lnTo>
                                      <a:lnTo>
                                        <a:pt x="5023" y="11613"/>
                                      </a:lnTo>
                                      <a:lnTo>
                                        <a:pt x="4920" y="11629"/>
                                      </a:lnTo>
                                      <a:lnTo>
                                        <a:pt x="4815" y="11643"/>
                                      </a:lnTo>
                                      <a:lnTo>
                                        <a:pt x="4715" y="11654"/>
                                      </a:lnTo>
                                      <a:lnTo>
                                        <a:pt x="4615" y="11665"/>
                                      </a:lnTo>
                                      <a:lnTo>
                                        <a:pt x="4515" y="11673"/>
                                      </a:lnTo>
                                      <a:lnTo>
                                        <a:pt x="4415" y="11681"/>
                                      </a:lnTo>
                                      <a:lnTo>
                                        <a:pt x="4314" y="11687"/>
                                      </a:lnTo>
                                      <a:lnTo>
                                        <a:pt x="4214" y="11693"/>
                                      </a:lnTo>
                                      <a:lnTo>
                                        <a:pt x="4113" y="11696"/>
                                      </a:lnTo>
                                      <a:lnTo>
                                        <a:pt x="4012" y="11698"/>
                                      </a:lnTo>
                                      <a:lnTo>
                                        <a:pt x="3913" y="11699"/>
                                      </a:lnTo>
                                      <a:lnTo>
                                        <a:pt x="3812" y="11698"/>
                                      </a:lnTo>
                                      <a:lnTo>
                                        <a:pt x="3712" y="11696"/>
                                      </a:lnTo>
                                      <a:lnTo>
                                        <a:pt x="3611" y="11691"/>
                                      </a:lnTo>
                                      <a:lnTo>
                                        <a:pt x="3510" y="11686"/>
                                      </a:lnTo>
                                      <a:lnTo>
                                        <a:pt x="3411" y="11680"/>
                                      </a:lnTo>
                                      <a:lnTo>
                                        <a:pt x="3310" y="11671"/>
                                      </a:lnTo>
                                      <a:lnTo>
                                        <a:pt x="3210" y="11661"/>
                                      </a:lnTo>
                                      <a:lnTo>
                                        <a:pt x="3111" y="11650"/>
                                      </a:lnTo>
                                      <a:lnTo>
                                        <a:pt x="3011" y="11636"/>
                                      </a:lnTo>
                                      <a:lnTo>
                                        <a:pt x="2912" y="11622"/>
                                      </a:lnTo>
                                      <a:lnTo>
                                        <a:pt x="2813" y="11605"/>
                                      </a:lnTo>
                                      <a:lnTo>
                                        <a:pt x="2715" y="11588"/>
                                      </a:lnTo>
                                      <a:lnTo>
                                        <a:pt x="2616" y="11568"/>
                                      </a:lnTo>
                                      <a:lnTo>
                                        <a:pt x="2519" y="11547"/>
                                      </a:lnTo>
                                      <a:lnTo>
                                        <a:pt x="2421" y="11525"/>
                                      </a:lnTo>
                                      <a:lnTo>
                                        <a:pt x="2324" y="11500"/>
                                      </a:lnTo>
                                      <a:lnTo>
                                        <a:pt x="2227" y="11474"/>
                                      </a:lnTo>
                                      <a:lnTo>
                                        <a:pt x="2132" y="11446"/>
                                      </a:lnTo>
                                      <a:lnTo>
                                        <a:pt x="2037" y="11416"/>
                                      </a:lnTo>
                                      <a:lnTo>
                                        <a:pt x="1941" y="11385"/>
                                      </a:lnTo>
                                      <a:lnTo>
                                        <a:pt x="1847" y="11352"/>
                                      </a:lnTo>
                                      <a:lnTo>
                                        <a:pt x="1754" y="11318"/>
                                      </a:lnTo>
                                      <a:lnTo>
                                        <a:pt x="1661" y="11281"/>
                                      </a:lnTo>
                                      <a:lnTo>
                                        <a:pt x="1646" y="11194"/>
                                      </a:lnTo>
                                      <a:lnTo>
                                        <a:pt x="1633" y="11108"/>
                                      </a:lnTo>
                                      <a:lnTo>
                                        <a:pt x="1622" y="11023"/>
                                      </a:lnTo>
                                      <a:lnTo>
                                        <a:pt x="1613" y="10939"/>
                                      </a:lnTo>
                                      <a:lnTo>
                                        <a:pt x="1606" y="10856"/>
                                      </a:lnTo>
                                      <a:lnTo>
                                        <a:pt x="1602" y="10774"/>
                                      </a:lnTo>
                                      <a:lnTo>
                                        <a:pt x="1600" y="10693"/>
                                      </a:lnTo>
                                      <a:lnTo>
                                        <a:pt x="1600" y="10613"/>
                                      </a:lnTo>
                                      <a:lnTo>
                                        <a:pt x="1602" y="10535"/>
                                      </a:lnTo>
                                      <a:lnTo>
                                        <a:pt x="1607" y="10457"/>
                                      </a:lnTo>
                                      <a:lnTo>
                                        <a:pt x="1614" y="10380"/>
                                      </a:lnTo>
                                      <a:lnTo>
                                        <a:pt x="1623" y="10303"/>
                                      </a:lnTo>
                                      <a:lnTo>
                                        <a:pt x="1635" y="10229"/>
                                      </a:lnTo>
                                      <a:lnTo>
                                        <a:pt x="1649" y="10153"/>
                                      </a:lnTo>
                                      <a:lnTo>
                                        <a:pt x="1666" y="10080"/>
                                      </a:lnTo>
                                      <a:lnTo>
                                        <a:pt x="1685" y="10006"/>
                                      </a:lnTo>
                                      <a:lnTo>
                                        <a:pt x="1707" y="9934"/>
                                      </a:lnTo>
                                      <a:lnTo>
                                        <a:pt x="1730" y="9862"/>
                                      </a:lnTo>
                                      <a:lnTo>
                                        <a:pt x="1757" y="9791"/>
                                      </a:lnTo>
                                      <a:lnTo>
                                        <a:pt x="1786" y="9720"/>
                                      </a:lnTo>
                                      <a:lnTo>
                                        <a:pt x="1817" y="9650"/>
                                      </a:lnTo>
                                      <a:lnTo>
                                        <a:pt x="1851" y="9581"/>
                                      </a:lnTo>
                                      <a:lnTo>
                                        <a:pt x="1888" y="9512"/>
                                      </a:lnTo>
                                      <a:lnTo>
                                        <a:pt x="1927" y="9444"/>
                                      </a:lnTo>
                                      <a:lnTo>
                                        <a:pt x="1969" y="9376"/>
                                      </a:lnTo>
                                      <a:lnTo>
                                        <a:pt x="2014" y="9308"/>
                                      </a:lnTo>
                                      <a:lnTo>
                                        <a:pt x="2061" y="9241"/>
                                      </a:lnTo>
                                      <a:lnTo>
                                        <a:pt x="2112" y="9174"/>
                                      </a:lnTo>
                                      <a:lnTo>
                                        <a:pt x="2164" y="9108"/>
                                      </a:lnTo>
                                      <a:lnTo>
                                        <a:pt x="2220" y="9041"/>
                                      </a:lnTo>
                                      <a:lnTo>
                                        <a:pt x="2279" y="8976"/>
                                      </a:lnTo>
                                      <a:lnTo>
                                        <a:pt x="2340" y="8910"/>
                                      </a:lnTo>
                                      <a:lnTo>
                                        <a:pt x="2281" y="8858"/>
                                      </a:lnTo>
                                      <a:lnTo>
                                        <a:pt x="2223" y="8806"/>
                                      </a:lnTo>
                                      <a:lnTo>
                                        <a:pt x="2166" y="8754"/>
                                      </a:lnTo>
                                      <a:lnTo>
                                        <a:pt x="2112" y="8701"/>
                                      </a:lnTo>
                                      <a:lnTo>
                                        <a:pt x="2057" y="8648"/>
                                      </a:lnTo>
                                      <a:lnTo>
                                        <a:pt x="2004" y="8595"/>
                                      </a:lnTo>
                                      <a:lnTo>
                                        <a:pt x="1952" y="8541"/>
                                      </a:lnTo>
                                      <a:lnTo>
                                        <a:pt x="1901" y="8487"/>
                                      </a:lnTo>
                                      <a:lnTo>
                                        <a:pt x="1851" y="8433"/>
                                      </a:lnTo>
                                      <a:lnTo>
                                        <a:pt x="1803" y="8379"/>
                                      </a:lnTo>
                                      <a:lnTo>
                                        <a:pt x="1756" y="8325"/>
                                      </a:lnTo>
                                      <a:lnTo>
                                        <a:pt x="1710" y="8269"/>
                                      </a:lnTo>
                                      <a:lnTo>
                                        <a:pt x="1664" y="8214"/>
                                      </a:lnTo>
                                      <a:lnTo>
                                        <a:pt x="1621" y="8159"/>
                                      </a:lnTo>
                                      <a:lnTo>
                                        <a:pt x="1578" y="8103"/>
                                      </a:lnTo>
                                      <a:lnTo>
                                        <a:pt x="1537" y="8047"/>
                                      </a:lnTo>
                                      <a:lnTo>
                                        <a:pt x="1496" y="7992"/>
                                      </a:lnTo>
                                      <a:lnTo>
                                        <a:pt x="1456" y="7935"/>
                                      </a:lnTo>
                                      <a:lnTo>
                                        <a:pt x="1419" y="7879"/>
                                      </a:lnTo>
                                      <a:lnTo>
                                        <a:pt x="1381" y="7822"/>
                                      </a:lnTo>
                                      <a:lnTo>
                                        <a:pt x="1345" y="7765"/>
                                      </a:lnTo>
                                      <a:lnTo>
                                        <a:pt x="1311" y="7708"/>
                                      </a:lnTo>
                                      <a:lnTo>
                                        <a:pt x="1276" y="7651"/>
                                      </a:lnTo>
                                      <a:lnTo>
                                        <a:pt x="1244" y="7593"/>
                                      </a:lnTo>
                                      <a:lnTo>
                                        <a:pt x="1212" y="7536"/>
                                      </a:lnTo>
                                      <a:lnTo>
                                        <a:pt x="1181" y="7478"/>
                                      </a:lnTo>
                                      <a:lnTo>
                                        <a:pt x="1152" y="7421"/>
                                      </a:lnTo>
                                      <a:lnTo>
                                        <a:pt x="1123" y="7362"/>
                                      </a:lnTo>
                                      <a:lnTo>
                                        <a:pt x="1096" y="7305"/>
                                      </a:lnTo>
                                      <a:lnTo>
                                        <a:pt x="1070" y="7247"/>
                                      </a:lnTo>
                                      <a:lnTo>
                                        <a:pt x="1045" y="7188"/>
                                      </a:lnTo>
                                      <a:lnTo>
                                        <a:pt x="1020" y="7130"/>
                                      </a:lnTo>
                                      <a:lnTo>
                                        <a:pt x="998" y="7073"/>
                                      </a:lnTo>
                                      <a:lnTo>
                                        <a:pt x="977" y="7016"/>
                                      </a:lnTo>
                                      <a:lnTo>
                                        <a:pt x="955" y="6959"/>
                                      </a:lnTo>
                                      <a:lnTo>
                                        <a:pt x="936" y="6902"/>
                                      </a:lnTo>
                                      <a:lnTo>
                                        <a:pt x="918" y="6845"/>
                                      </a:lnTo>
                                      <a:lnTo>
                                        <a:pt x="899" y="6788"/>
                                      </a:lnTo>
                                      <a:lnTo>
                                        <a:pt x="882" y="6731"/>
                                      </a:lnTo>
                                      <a:lnTo>
                                        <a:pt x="867" y="6673"/>
                                      </a:lnTo>
                                      <a:lnTo>
                                        <a:pt x="852" y="6616"/>
                                      </a:lnTo>
                                      <a:lnTo>
                                        <a:pt x="838" y="6559"/>
                                      </a:lnTo>
                                      <a:lnTo>
                                        <a:pt x="824" y="6501"/>
                                      </a:lnTo>
                                      <a:lnTo>
                                        <a:pt x="813" y="6444"/>
                                      </a:lnTo>
                                      <a:lnTo>
                                        <a:pt x="802" y="6386"/>
                                      </a:lnTo>
                                      <a:lnTo>
                                        <a:pt x="791" y="6329"/>
                                      </a:lnTo>
                                      <a:lnTo>
                                        <a:pt x="782" y="6272"/>
                                      </a:lnTo>
                                      <a:lnTo>
                                        <a:pt x="774" y="6214"/>
                                      </a:lnTo>
                                      <a:lnTo>
                                        <a:pt x="766" y="6157"/>
                                      </a:lnTo>
                                      <a:lnTo>
                                        <a:pt x="759" y="6099"/>
                                      </a:lnTo>
                                      <a:lnTo>
                                        <a:pt x="754" y="6042"/>
                                      </a:lnTo>
                                      <a:lnTo>
                                        <a:pt x="748" y="5985"/>
                                      </a:lnTo>
                                      <a:lnTo>
                                        <a:pt x="744" y="5927"/>
                                      </a:lnTo>
                                      <a:lnTo>
                                        <a:pt x="742" y="5870"/>
                                      </a:lnTo>
                                      <a:lnTo>
                                        <a:pt x="739" y="5812"/>
                                      </a:lnTo>
                                      <a:lnTo>
                                        <a:pt x="738" y="5755"/>
                                      </a:lnTo>
                                      <a:lnTo>
                                        <a:pt x="738" y="5698"/>
                                      </a:lnTo>
                                      <a:lnTo>
                                        <a:pt x="738" y="5640"/>
                                      </a:lnTo>
                                      <a:lnTo>
                                        <a:pt x="739" y="5584"/>
                                      </a:lnTo>
                                      <a:lnTo>
                                        <a:pt x="741" y="5526"/>
                                      </a:lnTo>
                                      <a:lnTo>
                                        <a:pt x="744" y="5470"/>
                                      </a:lnTo>
                                      <a:lnTo>
                                        <a:pt x="747" y="5413"/>
                                      </a:lnTo>
                                      <a:lnTo>
                                        <a:pt x="752" y="5356"/>
                                      </a:lnTo>
                                      <a:lnTo>
                                        <a:pt x="757" y="5299"/>
                                      </a:lnTo>
                                      <a:lnTo>
                                        <a:pt x="773" y="5167"/>
                                      </a:lnTo>
                                      <a:lnTo>
                                        <a:pt x="793" y="5035"/>
                                      </a:lnTo>
                                      <a:lnTo>
                                        <a:pt x="818" y="4904"/>
                                      </a:lnTo>
                                      <a:lnTo>
                                        <a:pt x="847" y="4775"/>
                                      </a:lnTo>
                                      <a:lnTo>
                                        <a:pt x="880" y="4645"/>
                                      </a:lnTo>
                                      <a:lnTo>
                                        <a:pt x="918" y="4517"/>
                                      </a:lnTo>
                                      <a:lnTo>
                                        <a:pt x="959" y="4390"/>
                                      </a:lnTo>
                                      <a:lnTo>
                                        <a:pt x="1005" y="4264"/>
                                      </a:lnTo>
                                      <a:lnTo>
                                        <a:pt x="1055" y="4140"/>
                                      </a:lnTo>
                                      <a:lnTo>
                                        <a:pt x="1108" y="4016"/>
                                      </a:lnTo>
                                      <a:lnTo>
                                        <a:pt x="1166" y="3894"/>
                                      </a:lnTo>
                                      <a:lnTo>
                                        <a:pt x="1227" y="3773"/>
                                      </a:lnTo>
                                      <a:lnTo>
                                        <a:pt x="1292" y="3654"/>
                                      </a:lnTo>
                                      <a:lnTo>
                                        <a:pt x="1361" y="3537"/>
                                      </a:lnTo>
                                      <a:lnTo>
                                        <a:pt x="1434" y="3421"/>
                                      </a:lnTo>
                                      <a:lnTo>
                                        <a:pt x="1510" y="3308"/>
                                      </a:lnTo>
                                      <a:lnTo>
                                        <a:pt x="1590" y="3196"/>
                                      </a:lnTo>
                                      <a:lnTo>
                                        <a:pt x="1673" y="3085"/>
                                      </a:lnTo>
                                      <a:lnTo>
                                        <a:pt x="1759" y="2978"/>
                                      </a:lnTo>
                                      <a:lnTo>
                                        <a:pt x="1849" y="2872"/>
                                      </a:lnTo>
                                      <a:lnTo>
                                        <a:pt x="1942" y="2769"/>
                                      </a:lnTo>
                                      <a:lnTo>
                                        <a:pt x="2039" y="2668"/>
                                      </a:lnTo>
                                      <a:lnTo>
                                        <a:pt x="2138" y="2569"/>
                                      </a:lnTo>
                                      <a:lnTo>
                                        <a:pt x="2241" y="2472"/>
                                      </a:lnTo>
                                      <a:lnTo>
                                        <a:pt x="2346" y="2377"/>
                                      </a:lnTo>
                                      <a:lnTo>
                                        <a:pt x="2454" y="2286"/>
                                      </a:lnTo>
                                      <a:lnTo>
                                        <a:pt x="2566" y="2198"/>
                                      </a:lnTo>
                                      <a:lnTo>
                                        <a:pt x="2680" y="2112"/>
                                      </a:lnTo>
                                      <a:lnTo>
                                        <a:pt x="2798" y="2029"/>
                                      </a:lnTo>
                                      <a:lnTo>
                                        <a:pt x="2917" y="1948"/>
                                      </a:lnTo>
                                      <a:lnTo>
                                        <a:pt x="3040" y="1871"/>
                                      </a:lnTo>
                                      <a:lnTo>
                                        <a:pt x="3165" y="1797"/>
                                      </a:lnTo>
                                      <a:close/>
                                    </a:path>
                                  </a:pathLst>
                                </a:custGeom>
                                <a:solidFill>
                                  <a:srgbClr val="993300"/>
                                </a:solidFill>
                                <a:ln w="0">
                                  <a:noFill/>
                                </a:ln>
                              </wps:spPr>
                              <wps:style>
                                <a:lnRef idx="0"/>
                                <a:fillRef idx="0"/>
                                <a:effectRef idx="0"/>
                                <a:fontRef idx="minor"/>
                              </wps:style>
                              <wps:bodyPr/>
                            </wps:wsp>
                          </wpg:wgp>
                        </a:graphicData>
                      </a:graphic>
                    </wp:anchor>
                  </w:drawing>
                </mc:Choice>
                <mc:Fallback>
                  <w:pict>
                    <v:group id="shape_0" style="position:absolute;margin-left:66.15pt;margin-top:-78.3pt;width:59.25pt;height:60.75pt" coordorigin="1323,-1566" coordsize="1185,1215">
                      <v:rect id="shape_0" stroked="f" o:allowincell="t" style="position:absolute;left:1323;top:-1566;width:1184;height:1214;mso-wrap-style:none;v-text-anchor:middle">
                        <v:fill o:detectmouseclick="t" on="false"/>
                        <v:stroke color="#3465a4" joinstyle="round" endcap="flat"/>
                        <w10:wrap type="square"/>
                      </v:rect>
                      <v:shape id="shape_0" coordsize="1335,2917" path="m0,1687l5,1642l13,1597l21,1552l30,1510l41,1467l52,1426l65,1385l78,1345l93,1308l109,1269l125,1233l143,1198l162,1165l181,1132l201,1102l223,1072l244,1044l267,1018l290,992l314,969l338,946l364,926l390,907l416,890l443,875l471,862l499,851l528,841l557,834l586,828l616,825l646,824l666,825l687,826l708,829l728,833l748,838l769,843l788,850l807,857l798,820l786,784l774,749l762,713l750,679l737,646l723,615l709,583l693,553l678,523l662,494l645,467l627,441l609,416l591,391l572,369l551,348l532,328l511,309l489,291l467,277l444,262l421,249l397,238l373,229l347,220l321,215l294,211l268,207l240,207l212,208l183,212l188,11l277,1l363,0l444,8l523,22l596,44l667,72l733,107l797,149l856,197l911,250l963,307l1012,370l1057,438l1098,509l1136,585l1170,664l1201,745l1229,829l1254,917l1275,1005l1294,1095l1309,1188l1319,1280l1328,1374l1333,1467l1335,1561l1334,1654l1330,1747l1324,1838l1314,1929l1301,2017l1285,2102l1279,2146l1270,2188l1261,2231l1252,2271l1240,2311l1228,2351l1215,2389l1201,2426l1186,2463l1170,2498l1153,2532l1136,2565l1118,2597l1099,2627l1078,2657l1058,2685l1037,2711l1014,2737l992,2760l968,2782l943,2804l919,2823l894,2840l868,2856l842,2869l815,2882l788,2893l760,2901l732,2908l703,2913l675,2916l646,2917l618,2916l591,2914l564,2910l539,2904l512,2896l486,2887l461,2876l437,2863l412,2849l388,2833l365,2816l342,2798l319,2779l298,2758l276,2736l256,2712l236,2687l215,2661l197,2633l179,2606l162,2576l144,2545l128,2514l113,2481l98,2448l85,2413l72,2378l60,2342l49,2305l38,2268l30,2229l21,2190l929,1797l0,1687xe" fillcolor="#32004c" stroked="f" o:allowincell="t" style="position:absolute;left:1452;top:-1210;width:95;height:208;mso-wrap-style:none;v-text-anchor:middle">
                        <v:fill o:detectmouseclick="t" type="solid" color2="#cdffb3"/>
                        <v:stroke color="#3465a4" joinstyle="round" endcap="flat"/>
                        <w10:wrap type="square"/>
                      </v:shape>
                      <v:shape id="shape_0" coordsize="1336,2916" path="m0,1686l6,1640l13,1596l21,1552l30,1508l41,1466l52,1424l65,1384l79,1345l94,1306l109,1269l126,1233l143,1198l162,1164l181,1132l201,1101l222,1071l244,1043l267,1016l290,991l314,967l339,946l363,925l390,907l416,890l444,875l471,862l498,850l527,841l556,833l586,828l615,825l646,824l667,825l688,826l708,828l729,832l749,836l768,842l789,848l808,856l797,819l786,783l775,748l763,713l750,679l737,646l723,613l708,582l693,552l678,522l661,494l645,467l628,440l610,415l591,391l572,369l552,347l532,327l511,308l489,291l467,275l445,261l421,249l397,237l372,227l347,220l322,214l295,209l268,207l240,206l211,208l184,211l188,9l278,1l362,0l445,6l522,21l597,43l667,72l733,107l796,149l855,196l911,249l963,307l1011,370l1056,437l1098,508l1137,583l1171,662l1202,744l1230,828l1254,915l1276,1004l1293,1095l1308,1186l1320,1279l1328,1372l1334,1467l1336,1560l1335,1654l1330,1747l1324,1838l1313,1927l1301,2016l1286,2102l1278,2145l1271,2188l1262,2229l1251,2271l1241,2311l1229,2350l1215,2389l1201,2426l1186,2462l1171,2497l1154,2531l1137,2564l1117,2596l1098,2627l1079,2657l1057,2684l1036,2711l1015,2735l991,2760l967,2782l944,2802l919,2821l894,2838l868,2854l842,2869l815,2881l788,2892l760,2900l732,2907l704,2913l675,2915l646,2916l618,2916l592,2913l565,2909l538,2902l512,2895l487,2885l461,2875l436,2862l412,2848l388,2833l365,2816l342,2798l320,2778l297,2757l277,2734l255,2711l235,2686l216,2660l196,2633l179,2604l161,2576l145,2545l129,2513l113,2481l99,2447l85,2413l72,2378l60,2342l49,2305l39,2266l29,2228l21,2189l929,1796l0,1686xe" fillcolor="#32004c" stroked="f" o:allowincell="t" style="position:absolute;left:1752;top:-1193;width:94;height:207;mso-wrap-style:none;v-text-anchor:middle">
                        <v:fill o:detectmouseclick="t" type="solid" color2="#cdffb3"/>
                        <v:stroke color="#3465a4" joinstyle="round" endcap="flat"/>
                        <w10:wrap type="square"/>
                      </v:shape>
                      <v:shape id="shape_0" coordsize="8361,5693" path="m5549,0l4213,3318l4163,3256l4116,3197l4068,3138l4020,3082l3973,3028l3924,2975l3876,2924l3828,2875l3780,2828l3731,2783l3680,2741l3630,2699l3579,2661l3527,2625l3474,2591l3420,2560l3364,2531l3308,2505l3250,2481l3190,2460l3129,2441l3067,2426l3002,2413l2936,2403l2868,2396l2797,2392l2724,2391l2650,2393l2573,2398l2493,2407l2411,2419l2327,2433l2266,2446l2206,2461l2147,2477l2090,2494l2033,2513l1979,2533l1925,2555l1873,2578l1822,2602l1773,2629l1725,2657l1678,2685l1632,2716l1588,2747l1545,2781l1504,2815l1464,2851l1425,2888l1388,2928l1352,2968l1318,3010l1285,3052l1253,3097l1223,3142l1194,3188l1167,3237l1140,3286l1117,3337l1093,3389l1072,3442l1052,3498l1033,3553l4811,3595l5567,782l6053,859l6087,1227l5838,1215l5482,3606l5540,3608l5599,3614l5657,3621l5716,3629l5774,3640l5833,3653l5890,3668l5947,3684l6003,3703l6060,3723l6115,3745l6170,3770l6225,3796l6278,3824l6331,3854l6383,3886l6217,451l6590,433l6801,4778l6456,4423l6371,4341l6286,4267l6199,4201l6111,4144l6022,4094l5932,4052l5842,4016l5752,3988l5663,3968l5574,3954l5486,3946l5398,3946l5312,3954l5228,3966l5145,3986l5065,4011l4987,4043l4912,4081l4840,4125l4772,4175l4706,4230l4644,4291l4587,4357l4534,4428l4486,4505l4442,4586l4404,4673l4371,4765l4344,4861l4323,4961l4308,5066l4300,5175l7905,5138l6875,248l7241,172l8361,5490l3609,5693l3605,5631l3603,5571l3602,5511l3602,5454l3602,5396l3604,5340l3606,5285l3610,5231l3614,5177l3620,5125l3627,5074l3635,5023l3644,4973l3656,4924l3667,4875l3681,4828l3696,4781l3712,4735l3731,4689l3751,4644l3772,4599l3795,4555l3821,4511l3847,4468l3875,4425l3906,4382l3938,4341l3974,4298l4010,4257l4049,4215l4089,4174l4133,4132l0,4061l10,4013l21,3965l34,3918l49,3871l64,3824l80,3777l98,3730l118,3685l137,3639l158,3594l181,3550l204,3505l229,3462l255,3418l281,3374l309,3332l338,3289l367,3248l398,3206l429,3166l461,3126l496,3086l530,3047l564,3009l600,2970l637,2933l674,2896l713,2860l751,2824l791,2789l832,2755l872,2721l910,2691l949,2661l987,2632l1026,2605l1065,2577l1105,2549l1146,2523l1186,2497l1227,2472l1269,2447l1310,2423l1353,2399l1396,2376l1439,2354l1483,2332l1526,2311l1570,2291l1615,2271l1659,2252l1703,2234l1748,2216l1793,2199l1839,2183l1884,2167l1931,2153l1977,2138l2023,2125l2069,2112l2115,2101l2161,2089l2208,2079l2254,2070l2321,2057l2389,2046l2455,2038l2522,2032l2587,2026l2652,2023l2715,2022l2780,2023l2843,2025l2905,2031l2966,2037l3027,2044l3087,2055l3147,2067l3206,2081l3265,2096l3322,2113l3378,2134l3435,2155l3491,2177l3545,2203l3599,2229l3652,2258l3705,2288l3757,2321l3808,2355l3858,2391l3908,2428l3958,2469l4006,2510l4053,2553l4099,2598l5141,164l5549,0xe" fillcolor="#993300" stroked="f" o:allowincell="t" style="position:absolute;left:1461;top:-758;width:596;height:406;mso-wrap-style:none;v-text-anchor:middle">
                        <v:fill o:detectmouseclick="t" type="solid" color2="#66ccff"/>
                        <v:stroke color="#3465a4" joinstyle="round" endcap="flat"/>
                        <w10:wrap type="square"/>
                      </v:shape>
                      <v:shape id="shape_0" coordsize="1435,1210" path="m0,30l68,15l136,6l201,0l264,0l326,4l387,12l446,24l504,40l560,60l613,83l666,110l717,138l766,171l815,206l862,244l907,283l951,326l992,370l1033,416l1072,464l1110,513l1147,563l1181,614l1215,666l1246,718l1277,771l1307,825l1335,878l1362,933l1388,986l1411,1038l1435,1090l1150,1210l1126,1157l1103,1104l1077,1053l1052,1002l1026,953l999,905l972,858l944,812l915,769l886,726l856,686l825,647l794,609l762,573l730,540l697,508l663,479l628,452l593,427l557,403l520,383l484,364l445,348l407,335l368,324l327,316l288,311l246,309l204,309l161,312l119,318l75,328l0,30xe" fillcolor="#32004c" stroked="f" o:allowincell="t" style="position:absolute;left:2336;top:-900;width:102;height:85;mso-wrap-style:none;v-text-anchor:middle">
                        <v:fill o:detectmouseclick="t" type="solid" color2="#cdffb3"/>
                        <v:stroke color="#3465a4" joinstyle="round" endcap="flat"/>
                        <w10:wrap type="square"/>
                      </v:shape>
                      <v:shape id="shape_0" coordsize="1434,1210" path="m0,30l69,15l135,6l201,0l265,0l327,3l388,12l447,24l504,40l559,60l614,82l667,109l718,138l767,170l815,205l861,244l906,283l950,326l992,370l1033,416l1072,463l1110,512l1146,563l1182,614l1215,666l1247,718l1278,771l1307,825l1336,878l1362,932l1387,986l1412,1038l1434,1090l1151,1210l1127,1157l1102,1104l1078,1053l1052,1002l1026,953l1000,904l972,857l944,812l915,769l886,726l856,685l826,647l794,609l763,573l730,540l697,508l662,479l628,451l593,427l557,403l521,382l483,364l446,348l407,335l368,324l328,316l287,311l247,309l205,309l162,312l119,318l75,328l0,30xe" fillcolor="#32004c" stroked="f" o:allowincell="t" style="position:absolute;left:2368;top:-938;width:102;height:86;mso-wrap-style:none;v-text-anchor:middle">
                        <v:fill o:detectmouseclick="t" type="solid" color2="#cdffb3"/>
                        <v:stroke color="#3465a4" joinstyle="round" endcap="flat"/>
                        <w10:wrap type="square"/>
                      </v:shape>
                      <v:shape id="shape_0" coordsize="1073,1572" path="m995,0l1020,64l1040,129l1056,192l1066,255l1072,316l1073,377l1071,436l1064,495l1053,553l1038,610l1021,666l999,720l975,773l947,827l917,878l885,929l849,978l812,1025l772,1073l732,1119l689,1164l645,1207l599,1250l553,1290l505,1331l458,1369l408,1406l360,1442l311,1476l262,1509l212,1541l164,1572l0,1311l51,1281l99,1249l146,1216l193,1183l238,1150l281,1117l324,1083l364,1048l403,1013l440,978l477,941l511,905l543,869l573,832l601,795l628,758l651,720l674,682l693,643l711,604l725,565l738,526l748,486l755,446l760,407l762,366l761,326l756,284l750,244l740,203l726,161l710,120l995,0xe" fillcolor="#32004c" stroked="f" o:allowincell="t" style="position:absolute;left:2373;top:-805;width:76;height:111;mso-wrap-style:none;v-text-anchor:middle">
                        <v:fill o:detectmouseclick="t" type="solid" color2="#cdffb3"/>
                        <v:stroke color="#3465a4" joinstyle="round" endcap="flat"/>
                        <w10:wrap type="square"/>
                      </v:shape>
                      <v:shape id="shape_0" coordsize="1073,1573" path="m994,0l1020,66l1040,129l1055,193l1066,256l1071,318l1073,378l1070,438l1064,496l1053,554l1038,611l1020,666l998,722l975,775l947,827l917,879l884,929l850,979l812,1027l772,1073l732,1119l689,1165l644,1207l599,1250l553,1291l505,1331l457,1369l408,1406l359,1442l310,1477l262,1510l212,1542l164,1573l0,1313l51,1281l99,1249l146,1217l192,1184l237,1151l281,1117l323,1083l364,1048l403,1014l440,978l477,943l510,907l542,870l573,833l601,796l628,759l651,721l674,682l693,644l710,605l725,566l738,527l748,488l755,447l760,407l762,367l761,326l756,286l749,244l739,204l726,162l710,121l994,0xe" fillcolor="#32004c" stroked="f" o:allowincell="t" style="position:absolute;left:2416;top:-780;width:75;height:112;mso-wrap-style:none;v-text-anchor:middle">
                        <v:fill o:detectmouseclick="t" type="solid" color2="#cdffb3"/>
                        <v:stroke color="#3465a4" joinstyle="round" endcap="flat"/>
                        <w10:wrap type="square"/>
                      </v:shape>
                      <v:shape id="shape_0" coordsize="15847,15889" path="m3165,1797l3068,1719l2975,1645l2882,1574l2792,1505l2703,1439l2616,1375l2529,1314l2446,1256l2362,1199l2280,1146l2197,1094l2116,1045l2036,999l1955,954l1875,910l1796,869l1715,829l1635,792l1554,756l1473,721l1391,688l1309,656l1224,625l1139,596l1053,567l965,540l876,514l785,488l692,463l596,439l500,416l400,393l916,3944l893,3980l871,4016l849,4053l829,4090l808,4129l788,4169l770,4209l752,4250l735,4292l717,4335l701,4378l686,4422l672,4468l659,4512l646,4559l634,4606l1,248l0,229l0,210l2,191l6,172l12,154l20,137l29,121l40,107l52,93l66,80l80,68l97,59l113,50l132,44l151,40l171,36l350,24l528,13l705,6l880,1l1054,0l1226,2l1397,8l1568,15l1736,26l1903,40l2069,57l2234,77l2398,100l2559,127l2720,155l2878,187l3037,224l3193,262l3349,303l3502,348l3655,396l3806,446l3955,500l4104,556l4250,616l4396,679l4540,746l4683,814l4824,886l4964,961l5104,1040l5241,1121l5318,1113l5396,1106l5473,1100l5552,1095l5631,1091l5710,1089l5789,1087l5869,1087l5950,1088l6030,1089l6110,1092l6192,1096l6273,1102l6354,1108l6437,1115l6519,1125l6602,1135l6684,1146l6768,1159l6851,1173l6935,1188l7018,1204l7102,1222l7187,1241l7271,1261l7356,1282l7440,1305l7526,1329l7611,1355l7696,1381l7782,1410l7868,1439l7994,1484l8116,1531l8236,1580l8353,1630l8410,1656l8466,1682l8522,1708l8578,1734l8631,1762l8686,1789l8738,1817l8791,1846l8976,1758l9163,1673l9353,1591l9545,1511l9737,1435l9932,1362l10129,1292l10329,1225l10529,1160l10731,1100l10936,1041l11142,986l11350,934l11560,884l11772,838l11986,794l12201,754l12420,716l12638,682l12860,650l13084,621l13309,596l13536,572l13764,553l13995,536l14228,522l14462,511l14698,503l14936,498l15176,496l15418,497l15661,500l15686,502l15710,506l15731,513l15751,520l15771,531l15787,542l15802,556l15815,571l15825,588l15834,606l15840,625l15845,646l15847,656l15847,667l15847,679l15847,690l15844,713l15838,737l15752,1029l15666,1319l15578,1606l15488,1890l15396,2173l15302,2454l15205,2732l15107,3010l15006,3284l14902,3557l14795,3830l14686,4099l14573,4368l14457,4634l14338,4900l14215,5165l14088,5429l13958,5692l13823,5954l13684,6214l13541,6475l13393,6734l13241,6993l13084,7252l12922,7510l12755,7769l12583,8026l12405,8284l12222,8542l12033,8800l11838,9058l11638,9316l11664,9257l11690,9194l11714,9130l11740,9063l11763,8995l11787,8926l11810,8855l11832,8784l11853,8712l11875,8638l11894,8565l11914,8491l11933,8417l11950,8345l11967,8272l11983,8200l11998,8130l12012,8060l12024,7992l12037,7926l12046,7862l12056,7799l12064,7740l12072,7682l12078,7628l12083,7576l12086,7528l12088,7484l12089,7443l12088,7406l12086,7373l12083,7344l12273,7101l12454,6867l12626,6643l12788,6427l12943,6218l13089,6018l13227,5823l13358,5633l13482,5449l13600,5268l13711,5092l13817,4917l13918,4745l14014,4574l14107,4404l14194,4233l14279,4061l14359,3887l14439,3712l14515,3532l14590,3349l14662,3161l14734,2969l14806,2769l14878,2563l14949,2350l15022,2128l15095,1897l15171,1656l15248,1405l15327,1142l15410,868l15189,867l14970,869l14752,873l14537,879l14323,889l14110,901l13899,915l13690,932l13482,951l13277,972l13073,996l12871,1023l12669,1053l12470,1084l12273,1118l12077,1155l11883,1194l11691,1236l11500,1279l11312,1326l11123,1375l10938,1426l10754,1480l10572,1536l10391,1596l10211,1657l10034,1721l9858,1787l9684,1856l9511,1928l9340,2001l9171,2078l9243,2127l9312,2175l9381,2226l9447,2279l9514,2332l9578,2385l9642,2440l9704,2496l9765,2554l9826,2611l9885,2671l9944,2731l10001,2793l10058,2856l10112,2920l10167,2984l10276,2891l10388,2798l10503,2708l10621,2619l10743,2532l10867,2447l10994,2363l11123,2281l11256,2201l11391,2123l11529,2048l11669,1973l11813,1902l11958,1833l12106,1766l12256,1701l12409,1639l12563,1578l12721,1521l12880,1465l13041,1412l13205,1362l13370,1314l13537,1270l13706,1227l13876,1188l14049,1152l14223,1118l14399,1087l14577,1059l14756,1034l14935,1012l14978,1381l14805,1403l14633,1428l14464,1457l14297,1490l14132,1527l13968,1567l13808,1610l13649,1657l13492,1708l13338,1760l13186,1816l13036,1876l12888,1937l12742,2001l12599,2069l12457,2138l12319,2210l12183,2284l12049,2360l11919,2439l11790,2520l11664,2602l11541,2687l11420,2772l11302,2859l11186,2948l11073,3039l10962,3130l10855,3223l10750,3316l10649,3412l10550,3508l10623,3621l10695,3738l10765,3858l10835,3982l10904,4107l10971,4236l11039,4369l11106,4503l11186,4673l11261,4842l11332,5009l11397,5173l11457,5338l11513,5501l11564,5664l11609,5824l11650,5985l11686,6144l11717,6302l11743,6461l11765,6619l11781,6777l11791,6934l11798,7092l11799,7250l11796,7407l11787,7565l11774,7724l11755,7883l11732,8043l11704,8203l11671,8364l11633,8527l11590,8690l11542,8854l11489,9020l11432,9187l11369,9356l11302,9526l11230,9698l12317,13102l12330,13012l12344,12917l12360,12822l12379,12722l12400,12621l12422,12517l12447,12412l12472,12306l12501,12200l12532,12091l12565,11983l12600,11874l12636,11767l12675,11658l12715,11552l12758,11446l12803,11342l12850,11240l12900,11139l12951,11041l13004,10945l13059,10852l13116,10762l13176,10676l13237,10594l13300,10516l13366,10442l13433,10373l13503,10309l13574,10251l13648,10198l13724,10151l13754,10135l13783,10119l13813,10105l13843,10091l13873,10080l13903,10068l13933,10058l13962,10049l13992,10041l14022,10034l14051,10029l14080,10023l14109,10019l14138,10016l14167,10014l14195,10013l14223,10013l14251,10014l14278,10016l14306,10018l14331,10022l14358,10027l14384,10032l14410,10038l14434,10046l14459,10054l14482,10064l14506,10073l14528,10085l14551,10097l14572,10110l14594,10123l14611,10136l14628,10149l14644,10163l14660,10178l14675,10192l14690,10208l14704,10224l14717,10241l14730,10258l14743,10276l14754,10296l14765,10315l14776,10334l14785,10355l14794,10375l14803,10397l14810,10419l14817,10442l14823,10466l14828,10489l14833,10514l14836,10539l14839,10565l14841,10590l14842,10618l14842,10644l14842,10672l14841,10701l14838,10729l14835,10759l14830,10789l14826,10819l14811,10887l14794,10957l14774,11028l14749,11101l14722,11176l14692,11251l14660,11328l14626,11405l14590,11484l14550,11564l14509,11644l14467,11723l14422,11804l14377,11885l14330,11965l14283,12045l14234,12125l14185,12205l14135,12284l14085,12361l13984,12514l13885,12662l13787,12805l13693,12940l13603,13066l13520,13183l13216,12968l13224,12956l13250,12919l13289,12862l13343,12786l13406,12694l13479,12588l13558,12469l13644,12341l13673,12297l13719,12225l13780,12131l13853,12015l13932,11884l14017,11740l14061,11665l14103,11588l14146,11511l14188,11432l14229,11352l14267,11275l14305,11196l14339,11119l14371,11045l14400,10972l14425,10902l14446,10835l14463,10771l14475,10711l14481,10656l14482,10606l14478,10561l14466,10523l14448,10490l14424,10465l14410,10455l14397,10447l14383,10438l14369,10431l14355,10423l14341,10417l14327,10411l14313,10406l14254,10458l14194,10515l14135,10577l14076,10643l14016,10714l13956,10790l13895,10870l13835,10952l13775,11039l13715,11128l13656,11220l13597,11316l13538,11414l13479,11514l13422,11616l13366,11719l13309,11824l13254,11931l13200,12038l13147,12146l13095,12255l13044,12364l12995,12474l12947,12582l12900,12691l12855,12798l12812,12906l12770,13011l12730,13115l12692,13217l12656,13318l12622,13417l12653,13431l12686,13446l12717,13460l12749,13477l12780,13495l12812,13513l12843,13531l12874,13551l12905,13571l12936,13591l12966,13614l12997,13636l13057,13683l13117,13732l13176,13783l13233,13837l13289,13893l13344,13951l13398,14011l13449,14073l13498,14137l13546,14201l13576,14244l13605,14287l13633,14330l13661,14375l13687,14419l13712,14464l13736,14510l13760,14556l13782,14601l13804,14648l13823,14694l13842,14740l13859,14788l13876,14835l13891,14882l13905,14930l13918,14978l13929,15024l13938,15072l13947,15120l13954,15167l13960,15215l13964,15261l13966,15308l13967,15355l13967,15402l13964,15447l13961,15493l13956,15539l13948,15585l13940,15629l13929,15674l10409,15889l10326,15524l13262,15224l13273,15157l13281,15090l13285,15024l13286,14958l13283,14894l13278,14829l13268,14766l13256,14703l13240,14642l13222,14580l13202,14520l13177,14463l13150,14406l13121,14350l13089,14296l13055,14243l13017,14192l12978,14143l12937,14095l12893,14049l12847,14006l12799,13964l12749,13925l12697,13887l12643,13853l12587,13820l12530,13789l12471,13761l12411,13737l12349,13715l12286,13694l12222,13677l12161,13677l12101,13682l12042,13688l11985,13698l11929,13710l11875,13725l11822,13744l11771,13765l11721,13789l11674,13816l11627,13844l11584,13875l11541,13909l11501,13944l11463,13982l11427,14022l11394,14063l11363,14107l11334,14153l11307,14199l11284,14247l11263,14297l11245,14348l11229,14400l11216,14453l11207,14508l11200,14563l11197,14619l11196,14677l11199,14734l11204,14793l11214,14851l11244,15007l10285,15341l10201,14977l10823,14761l10821,14731l10819,14701l10818,14672l10817,14644l10817,14615l10818,14587l10819,14559l10820,14531l10823,14504l10826,14477l10830,14450l10834,14423l10839,14396l10845,14369l10851,14343l10859,14316l10866,14291l10875,14264l10883,14239l10893,14212l10904,14187l10914,14160l10926,14135l10939,14108l10966,14057l10996,14004l11028,13952l11063,13898l11086,13867l11109,13836l11133,13805l11156,13775l11180,13748l11204,13720l11230,13693l11256,13667l11282,13642l11307,13619l11334,13596l11362,13573l11389,13552l11418,13532l11445,13513l11474,13493l11503,13475l11533,13459l11563,13443l11594,13428l11625,13414l11656,13401l11689,13388l11721,13376l11754,13366l11787,13356l11820,13347l11856,13339l11890,13332l11925,13325l11961,13320l11997,13316l11804,12688l11755,12697l11698,12706l11641,12710l11585,12711l11529,12709l11473,12704l11418,12695l11363,12683l11309,12668l11256,12650l11203,12629l11151,12606l11101,12578l11051,12549l11002,12516l10955,12482l10909,12445l10865,12405l10821,12363l10780,12319l10740,12272l10702,12223l10666,12172l10632,12120l10599,12065l10568,12008l10541,11950l10514,11889l10490,11826l10470,11764l10451,11698l10435,11631l10421,11563l10412,11505l10405,11448l10399,11391l10397,11333l10396,11277l10397,11222l10400,11166l10405,11111l10411,11057l10421,11004l10431,10952l10443,10899l10457,10848l10473,10798l10491,10751l10511,10703l10531,10656l10553,10610l10578,10567l10604,10523l10631,10482l10659,10442l10689,10404l10720,10367l10754,10332l10788,10298l10823,10266l10860,10235l10897,10207l10937,10181l10977,10156l11019,10133l10860,9613l10876,9575l10893,9536l10909,9498l10925,9459l10941,9422l10957,9382l10972,9345l10988,9307l10936,9327l10883,9346l10830,9365l10777,9383l10724,9400l10670,9417l10616,9434l10562,9450l10506,9465l10452,9480l10397,9494l10341,9508l10286,9521l10230,9532l10173,9544l10118,9555l10061,9565l10004,9575l9946,9584l9889,9593l9832,9600l9774,9608l9716,9614l9657,9619l9599,9625l9540,9629l9481,9633l9423,9636l9363,9639l9304,9640l9244,9641l9184,9642l9094,9641l9003,9639l8914,9634l8824,9629l8735,9622l8647,9613l8558,9603l8472,9592l8385,9578l8298,9564l8212,9547l8127,9530l8042,9511l7959,9491l7875,9470l7793,9446l7710,9422l7629,9395l7547,9369l7468,9340l7388,9310l7310,9278l7232,9246l7154,9212l7078,9177l7002,9141l6927,9104l6854,9064l6781,9025l6708,8984l6637,8941l6567,8898l6645,8892l6723,8881l6799,8862l6874,8840l6948,8813l7020,8780l7090,8742l7160,8700l7227,8652l7293,8601l7356,8545l7418,8484l7477,8420l7535,8352l7589,8280l7643,8203l7692,8125l7740,8042l7785,7956l7827,7866l7867,7775l7903,7679l7936,7582l7967,7481l7994,7378l8018,7274l8038,7167l8055,7057l8068,6946l8078,6833l8084,6718l8086,6602l8084,6484l8078,6367l8068,6252l8054,6140l8036,6028l8015,5920l7991,5812l7963,5708l7931,5606l7897,5507l7859,5412l7818,5318l7774,5229l7728,5142l7679,5059l7627,4978l7572,4902l7515,4830l7456,4762l7395,4698l7331,4638l7266,4582l7198,4532l7130,4486l7058,4445l6985,4409l6911,4378l6835,4352l6758,4332l6680,4318l6601,4308l6520,4305l6439,4308l6360,4318l6282,4332l6205,4352l6129,4378l6055,4409l5982,4445l5910,4486l5840,4532l5773,4582l5708,4638l5645,4698l5583,4762l5523,4830l5467,4902l5413,4978l5361,5059l5311,5142l5265,5229l5222,5318l5181,5412l5143,5507l5108,5606l5077,5708l5049,5812l5024,5920l5003,6028l4986,6140l4972,6252l4962,6367l4956,6484l4954,6602l4955,6648l4955,6694l4957,6738l4959,6784l4961,6829l4964,6873l4969,6917l4973,6962l4978,7005l4984,7049l4989,7091l4997,7134l5011,7219l5028,7303l4996,7245l4964,7187l4935,7129l4906,7070l4877,7011l4850,6950l4823,6890l4797,6829l4773,6768l4749,6706l4727,6645l4704,6582l4684,6519l4665,6456l4645,6392l4627,6328l4611,6263l4595,6198l4580,6133l4567,6068l4554,6002l4543,5936l4532,5869l4522,5802l4514,5735l4507,5668l4501,5600l4495,5532l4491,5464l4489,5395l4487,5325l4487,5256l4489,5110l4497,4964l4509,4819l4528,4676l4550,4534l4577,4394l4609,4256l4646,4119l4687,3984l4733,3850l4784,3719l4838,3589l4897,3462l4960,3336l5027,3213l5098,3092l5172,2974l5251,2857l5334,2744l5420,2633l5510,2524l5603,2419l5700,2316l5800,2216l5903,2118l6010,2024l6119,1934l6231,1846l6347,1761l6466,1680l6587,1602l6710,1528l6439,1493l6170,1471l5904,1463l5641,1467l5382,1485l5128,1515l4878,1557l4633,1610l4393,1675l4157,1750l3929,1835l3706,1931l3490,2036l3281,2151l3080,2274l2886,2406l2701,2546l2523,2694l2354,2850l2195,3012l2044,3182l1905,3357l1774,3538l1655,3725l1547,3917l1450,4113l1364,4314l1291,4520l1230,4729l1182,4941l1147,5155l1124,5373l1119,5483l1117,5593l1118,5704l1123,5814l1131,5926l1144,6037l1160,6149l1179,6261l1203,6374l1230,6485l1261,6598l1297,6711l1336,6822l1379,6935l1426,7048l1478,7159l1533,7271l1593,7383l1658,7494l1726,7605l1799,7715l1876,7825l1959,7934l2044,8044l2135,8152l2231,8260l2330,8367l2435,8473l2544,8579l2658,8683l2777,8787l2901,8890l2838,8949l2778,9007l2718,9067l2661,9125l2605,9185l2552,9244l2499,9304l2450,9364l2402,9425l2357,9485l2313,9548l2272,9611l2252,9643l2233,9675l2214,9707l2196,9738l2179,9771l2163,9804l2147,9837l2131,9870l2205,9934l2277,10000l2348,10068l2419,10138l2490,10211l2558,10285l2627,10360l2694,10438l2762,10518l2827,10600l2892,10684l2957,10770l3021,10858l3083,10947l3145,11039l3206,11132l3292,11138l3379,11141l3464,11144l3551,11146l3637,11147l3723,11147l3809,11147l3895,11145l3981,11143l4067,11140l4154,11136l4240,11131l4326,11125l4412,11118l4499,11111l4584,11102l4678,11064l4766,11025l4852,10983l4936,10942l5015,10899l5092,10856l5166,10811l5237,10764l5304,10718l5368,10670l5429,10622l5488,10572l5543,10522l5595,10470l5645,10418l5692,10365l5734,10312l5775,10256l5812,10201l5847,10145l5878,10088l5906,10031l5931,9972l5955,9914l5974,9854l5991,9795l6005,9734l6016,9673l6025,9611l6030,9549l6033,9487l6033,9423l6342,9415l6343,9473l6341,9530l6337,9586l6333,9642l6326,9697l6317,9752l6307,9807l6295,9860l6281,9913l6266,9965l6247,10016l6228,10068l6208,10118l6185,10168l6161,10218l6135,10266l6107,10315l6077,10361l6046,10408l6014,10455l5979,10501l5943,10545l5905,10590l5866,10634l5824,10677l5783,10719l5738,10761l5693,10802l5645,10842l5596,10882l5546,10921l5494,10959l5630,10929l5767,10897l5903,10863l6040,10827l6176,10788l6313,10747l6449,10704l6586,10658l6722,10611l6859,10561l6995,10509l7132,10455l7269,10399l7405,10340l7542,10280l7679,10216l7839,10552l7759,10604l7679,10655l7598,10704l7515,10753l7431,10801l7346,10847l7259,10893l7172,10938l7083,10981l6994,11024l6903,11065l6811,11105l6718,11144l6624,11182l6529,11218l6434,11253l6337,11287l6240,11320l6142,11352l6044,11383l5944,11412l5844,11439l5743,11466l5642,11492l5541,11515l5438,11537l5335,11559l5231,11579l5128,11597l5023,11613l4920,11629l4815,11643l4715,11654l4615,11665l4515,11673l4415,11681l4314,11687l4214,11693l4113,11696l4012,11698l3913,11699l3812,11698l3712,11696l3611,11691l3510,11686l3411,11680l3310,11671l3210,11661l3111,11650l3011,11636l2912,11622l2813,11605l2715,11588l2616,11568l2519,11547l2421,11525l2324,11500l2227,11474l2132,11446l2037,11416l1941,11385l1847,11352l1754,11318l1661,11281l1646,11194l1633,11108l1622,11023l1613,10939l1606,10856l1602,10774l1600,10693l1600,10613l1602,10535l1607,10457l1614,10380l1623,10303l1635,10229l1649,10153l1666,10080l1685,10006l1707,9934l1730,9862l1757,9791l1786,9720l1817,9650l1851,9581l1888,9512l1927,9444l1969,9376l2014,9308l2061,9241l2112,9174l2164,9108l2220,9041l2279,8976l2340,8910l2281,8858l2223,8806l2166,8754l2112,8701l2057,8648l2004,8595l1952,8541l1901,8487l1851,8433l1803,8379l1756,8325l1710,8269l1664,8214l1621,8159l1578,8103l1537,8047l1496,7992l1456,7935l1419,7879l1381,7822l1345,7765l1311,7708l1276,7651l1244,7593l1212,7536l1181,7478l1152,7421l1123,7362l1096,7305l1070,7247l1045,7188l1020,7130l998,7073l977,7016l955,6959l936,6902l918,6845l899,6788l882,6731l867,6673l852,6616l838,6559l824,6501l813,6444l802,6386l791,6329l782,6272l774,6214l766,6157l759,6099l754,6042l748,5985l744,5927l742,5870l739,5812l738,5755l738,5698l738,5640l739,5584l741,5526l744,5470l747,5413l752,5356l757,5299l773,5167l793,5035l818,4904l847,4775l880,4645l918,4517l959,4390l1005,4264l1055,4140l1108,4016l1166,3894l1227,3773l1292,3654l1361,3537l1434,3421l1510,3308l1590,3196l1673,3085l1759,2978l1849,2872l1942,2769l2039,2668l2138,2569l2241,2472l2346,2377l2454,2286l2566,2198l2680,2112l2798,2029l2917,1948l3040,1871l3165,1797xe" fillcolor="#993300" stroked="f" o:allowincell="t" style="position:absolute;left:1324;top:-1557;width:1131;height:1134;mso-wrap-style:none;v-text-anchor:middle">
                        <v:fill o:detectmouseclick="t" type="solid" color2="#66ccff"/>
                        <v:stroke color="#3465a4" joinstyle="round" endcap="flat"/>
                        <w10:wrap type="square"/>
                      </v:shape>
                    </v:group>
                  </w:pict>
                </mc:Fallback>
              </mc:AlternateContent>
            </w:r>
          </w:p>
          <w:p>
            <w:pPr>
              <w:pStyle w:val="Normal"/>
              <w:ind w:left="368" w:hanging="368"/>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mc:AlternateContent>
                <mc:Choice Requires="wpg">
                  <w:drawing>
                    <wp:anchor behindDoc="0" distT="0" distB="0" distL="114935" distR="114935" simplePos="0" locked="0" layoutInCell="1" allowOverlap="1" relativeHeight="9">
                      <wp:simplePos x="0" y="0"/>
                      <wp:positionH relativeFrom="character">
                        <wp:posOffset>0</wp:posOffset>
                      </wp:positionH>
                      <wp:positionV relativeFrom="line">
                        <wp:posOffset>635</wp:posOffset>
                      </wp:positionV>
                      <wp:extent cx="1554480" cy="830580"/>
                      <wp:effectExtent l="0" t="0" r="0" b="0"/>
                      <wp:wrapNone/>
                      <wp:docPr id="16" name=""/>
                      <a:graphic xmlns:a="http://schemas.openxmlformats.org/drawingml/2006/main">
                        <a:graphicData uri="http://schemas.microsoft.com/office/word/2010/wordprocessingGroup">
                          <wpg:wgp>
                            <wpg:cNvGrpSpPr/>
                            <wpg:grpSpPr>
                              <a:xfrm>
                                <a:off x="0" y="0"/>
                                <a:ext cx="1554480" cy="830520"/>
                                <a:chOff x="0" y="0"/>
                                <a:chExt cx="1554480" cy="830520"/>
                              </a:xfrm>
                            </wpg:grpSpPr>
                            <wps:wsp>
                              <wps:cNvSpPr/>
                              <wps:nvSpPr>
                                <wps:cNvPr id="1" name=""/>
                                <wps:cNvSpPr/>
                              </wps:nvSpPr>
                              <wps:spPr>
                                <a:xfrm>
                                  <a:off x="0" y="0"/>
                                  <a:ext cx="1554480" cy="830520"/>
                                </a:xfrm>
                                <a:prstGeom prst="rect">
                                  <a:avLst/>
                                </a:prstGeom>
                                <a:noFill/>
                                <a:ln w="0">
                                  <a:noFill/>
                                </a:ln>
                              </wps:spPr>
                              <wps:bodyPr/>
                            </wps:wsp>
                            <wps:wsp>
                              <wps:cNvSpPr/>
                              <wps:spPr>
                                <a:xfrm flipV="1">
                                  <a:off x="906840" y="415440"/>
                                  <a:ext cx="64800" cy="207000"/>
                                </a:xfrm>
                                <a:prstGeom prst="line">
                                  <a:avLst/>
                                </a:prstGeom>
                                <a:ln w="38160">
                                  <a:solidFill>
                                    <a:srgbClr val="0000ff"/>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122.4pt;height:65.4pt" coordorigin="0,0" coordsize="2448,1308">
                      <v:rect id="shape_0" stroked="f" o:allowincell="t" style="position:absolute;left:0;top:0;width:2447;height:1307;mso-wrap-style:none;v-text-anchor:middle;mso-position-horizontal-relative:char">
                        <v:fill o:detectmouseclick="t" on="false"/>
                        <v:stroke color="#3465a4" joinstyle="round" endcap="flat"/>
                        <w10:wrap type="none"/>
                      </v:rect>
                      <v:line id="shape_0" from="1428,654" to="1529,979" stroked="t" o:allowincell="t" style="position:absolute;flip:y;mso-position-horizontal-relative:char">
                        <v:stroke color="blue" weight="381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22">
                      <wp:simplePos x="0" y="0"/>
                      <wp:positionH relativeFrom="column">
                        <wp:posOffset>453390</wp:posOffset>
                      </wp:positionH>
                      <wp:positionV relativeFrom="paragraph">
                        <wp:posOffset>539115</wp:posOffset>
                      </wp:positionV>
                      <wp:extent cx="259080" cy="0"/>
                      <wp:effectExtent l="0" t="57150" r="0" b="57150"/>
                      <wp:wrapNone/>
                      <wp:docPr id="17" name=""/>
                      <a:graphic xmlns:a="http://schemas.openxmlformats.org/drawingml/2006/main">
                        <a:graphicData uri="http://schemas.microsoft.com/office/word/2010/wordprocessingShape">
                          <wps:wsp>
                            <wps:cNvSpPr/>
                            <wps:spPr>
                              <a:xfrm>
                                <a:off x="0" y="0"/>
                                <a:ext cx="259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7pt,42.45pt" to="56.05pt,42.45pt" stroked="t" o:allowincell="t"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88620</wp:posOffset>
                      </wp:positionH>
                      <wp:positionV relativeFrom="paragraph">
                        <wp:posOffset>1459230</wp:posOffset>
                      </wp:positionV>
                      <wp:extent cx="0" cy="415290"/>
                      <wp:effectExtent l="57150" t="0" r="57150" b="0"/>
                      <wp:wrapNone/>
                      <wp:docPr id="18" name=""/>
                      <a:graphic xmlns:a="http://schemas.openxmlformats.org/drawingml/2006/main">
                        <a:graphicData uri="http://schemas.microsoft.com/office/word/2010/wordprocessingShape">
                          <wps:wsp>
                            <wps:cNvSpPr/>
                            <wps:spPr>
                              <a:xfrm>
                                <a:off x="0" y="0"/>
                                <a:ext cx="0" cy="415440"/>
                              </a:xfrm>
                              <a:prstGeom prst="line">
                                <a:avLst/>
                              </a:prstGeom>
                              <a:ln w="381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14.9pt" to="30.6pt,147.55pt" stroked="t" o:allowincell="t" style="position:absolute">
                      <v:stroke color="blue"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inline distT="0" distB="0" distL="0" distR="0">
                      <wp:extent cx="1555115" cy="831215"/>
                      <wp:effectExtent l="0" t="0" r="0" b="0"/>
                      <wp:docPr id="19" name=""/>
                      <a:graphic xmlns:a="http://schemas.openxmlformats.org/drawingml/2006/main">
                        <a:graphicData uri="http://schemas.microsoft.com/office/word/2010/wordprocessingShape">
                          <wps:wsp>
                            <wps:cNvSpPr/>
                            <wps:nvSpPr>
                              <wps:cNvPr id="2" name=""/>
                              <wps:cNvSpPr/>
                            </wps:nvSpPr>
                            <wps:spPr>
                              <a:xfrm>
                                <a:off x="0" y="0"/>
                                <a:ext cx="1555200" cy="831240"/>
                              </a:xfrm>
                              <a:prstGeom prst="rect">
                                <a:avLst/>
                              </a:prstGeom>
                              <a:noFill/>
                              <a:ln w="0">
                                <a:noFill/>
                              </a:ln>
                            </wps:spPr>
                            <wps:bodyPr/>
                          </wps:wsp>
                        </a:graphicData>
                      </a:graphic>
                    </wp:inline>
                  </w:drawing>
                </mc:Choice>
                <mc:Fallback>
                  <w:pict>
                    <v:rect id="shape_0" stroked="f" o:allowincell="f" style="position:absolute;margin-left:0pt;margin-top:-65.5pt;width:122.4pt;height:65.4pt;mso-wrap-style:none;v-text-anchor:middle;mso-position-vertical:top">
                      <v:fill o:detectmouseclick="t" on="false"/>
                      <v:stroke color="#3465a4" joinstyle="round" endcap="flat"/>
                      <w10:wrap type="square"/>
                    </v:rect>
                  </w:pict>
                </mc:Fallback>
              </mc:AlternateContent>
            </w:r>
          </w:p>
        </w:tc>
        <w:tc>
          <w:tcPr>
            <w:tcW w:w="6571" w:type="dxa"/>
            <w:gridSpan w:val="2"/>
            <w:tcBorders>
              <w:left w:val="dotDotDash" w:sz="24" w:space="0" w:color="00FF00"/>
              <w:bottom w:val="single" w:sz="4" w:space="0" w:color="FFFFFF"/>
            </w:tcBorders>
          </w:tcPr>
          <w:p>
            <w:pPr>
              <w:pStyle w:val="Normal"/>
              <w:rPr>
                <w:b/>
                <w:b/>
                <w:u w:val="single"/>
              </w:rPr>
            </w:pPr>
            <w:r>
              <w:rPr>
                <w:b/>
                <w:u w:val="single"/>
              </w:rPr>
              <w:t>１　　「こころのケア対策」組織の構築</w:t>
            </w:r>
          </w:p>
          <w:p>
            <w:pPr>
              <w:pStyle w:val="Normal"/>
              <w:ind w:firstLine="204"/>
              <w:rPr>
                <w:b/>
                <w:b/>
                <w:u w:val="single"/>
              </w:rPr>
            </w:pPr>
            <w:r>
              <w:rPr>
                <w:b/>
                <w:u w:val="single"/>
              </w:rPr>
            </w:r>
          </w:p>
          <w:p>
            <w:pPr>
              <w:pStyle w:val="Normal"/>
              <w:ind w:left="184" w:hanging="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災害発生時には、実際にこころのケア活動を指揮する部署やスタッフも混乱しがちで、何が大切かを見失いがちになるとも考えられます。</w:t>
            </w:r>
          </w:p>
          <w:p>
            <w:pPr>
              <w:pStyle w:val="Normal"/>
              <w:ind w:left="184" w:firstLine="204"/>
              <w:rPr/>
            </w:pPr>
            <w:r>
              <w:rPr>
                <w:rFonts w:ascii="ＭＳ 明朝;MS Mincho" w:hAnsi="ＭＳ 明朝;MS Mincho" w:cs="ＭＳ 明朝;MS Mincho" w:eastAsia="ＭＳ 明朝;MS Mincho"/>
              </w:rPr>
              <w:t>したがって、平常時から</w:t>
            </w:r>
            <w:r>
              <w:rPr>
                <w:rFonts w:ascii="ＭＳ 明朝;MS Mincho" w:hAnsi="ＭＳ 明朝;MS Mincho" w:cs="ＭＳ 明朝;MS Mincho" w:eastAsia="ＭＳ 明朝;MS Mincho"/>
                <w:b/>
              </w:rPr>
              <w:t>効果的かつ組織だった活動</w:t>
            </w:r>
            <w:r>
              <w:rPr>
                <w:rFonts w:ascii="ＭＳ 明朝;MS Mincho" w:hAnsi="ＭＳ 明朝;MS Mincho" w:cs="ＭＳ 明朝;MS Mincho" w:eastAsia="ＭＳ 明朝;MS Mincho"/>
              </w:rPr>
              <w:t>を行うために必要な体制づくりについて定めておくことが大切です。</w:t>
            </w:r>
          </w:p>
          <w:p>
            <w:pPr>
              <w:pStyle w:val="Normal"/>
              <w:ind w:left="184" w:firstLine="204"/>
              <w:rPr>
                <w:rFonts w:ascii="ＭＳ 明朝;MS Mincho" w:hAnsi="ＭＳ 明朝;MS Mincho" w:eastAsia="ＭＳ 明朝;MS Mincho" w:cs="ＭＳ 明朝;MS Mincho"/>
                <w:dstrike/>
              </w:rPr>
            </w:pPr>
            <w:r>
              <w:rPr>
                <w:rFonts w:ascii="ＭＳ 明朝;MS Mincho" w:hAnsi="ＭＳ 明朝;MS Mincho" w:cs="ＭＳ 明朝;MS Mincho" w:eastAsia="ＭＳ 明朝;MS Mincho"/>
              </w:rPr>
              <w:t>当県においても新潟県中越地震の教訓に学び、県中央レベルでの組織体制を想定していましたが、今回の平成</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年岩手・宮城内陸地震の経験を通してあらためて有効かつ機能的な県レベルでの組織体制の重要性が認識されたところです。</w:t>
            </w:r>
          </w:p>
          <w:p>
            <w:pPr>
              <w:pStyle w:val="Normal"/>
              <w:ind w:left="184" w:firstLine="204"/>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なお、災害の規模等に応じ保健所（広域）段階でも対策会議等が必要になると思われます。　　　　　　　　　　　</w:t>
            </w:r>
          </w:p>
          <w:p>
            <w:pPr>
              <w:pStyle w:val="Normal"/>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　</w:t>
            </w:r>
          </w:p>
          <w:p>
            <w:pPr>
              <w:pStyle w:val="Normal"/>
              <w:ind w:firstLine="205"/>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 xml:space="preserve">(1) </w:t>
            </w:r>
            <w:r>
              <w:rPr>
                <w:rFonts w:ascii="ＭＳ 明朝;MS Mincho" w:hAnsi="ＭＳ 明朝;MS Mincho" w:cs="ＭＳ 明朝;MS Mincho" w:eastAsia="ＭＳ 明朝;MS Mincho"/>
                <w:b/>
              </w:rPr>
              <w:t>地域防災計画に連動した総合的な対策</w:t>
            </w:r>
          </w:p>
          <w:p>
            <w:pPr>
              <w:pStyle w:val="Normal"/>
              <w:ind w:left="388" w:hanging="388"/>
              <w:rPr/>
            </w:pPr>
            <w:r>
              <w:rPr>
                <w:rFonts w:ascii="ＭＳ 明朝;MS Mincho" w:hAnsi="ＭＳ 明朝;MS Mincho" w:cs="ＭＳ 明朝;MS Mincho" w:eastAsia="ＭＳ 明朝;MS Mincho"/>
              </w:rPr>
              <w:t>　　　災害発生時には、被害の状況、診療機能等の情報を速やかに収集するとともに、支援機関・団体との調整、こころのケアチームの割振りなどの統括、指示を効果的に行う必要があります。この機能については</w:t>
            </w:r>
            <w:r>
              <w:rPr>
                <w:rFonts w:ascii="ＭＳ 明朝;MS Mincho" w:hAnsi="ＭＳ 明朝;MS Mincho" w:cs="ＭＳ 明朝;MS Mincho" w:eastAsia="ＭＳ 明朝;MS Mincho"/>
                <w:b/>
              </w:rPr>
              <w:t>地域防災計画に連動し、総合的な対策</w:t>
            </w:r>
            <w:r>
              <w:rPr>
                <w:rFonts w:ascii="ＭＳ 明朝;MS Mincho" w:hAnsi="ＭＳ 明朝;MS Mincho" w:cs="ＭＳ 明朝;MS Mincho" w:eastAsia="ＭＳ 明朝;MS Mincho"/>
              </w:rPr>
              <w:t>を進める観点から</w:t>
            </w:r>
            <w:r>
              <w:rPr>
                <w:rFonts w:ascii="ＭＳ 明朝;MS Mincho" w:hAnsi="ＭＳ 明朝;MS Mincho" w:cs="ＭＳ 明朝;MS Mincho" w:eastAsia="ＭＳ 明朝;MS Mincho"/>
                <w:b/>
              </w:rPr>
              <w:t>県本庁保健福祉部（障がい保健福祉課及び保健福祉企画室）が担当</w:t>
            </w:r>
            <w:r>
              <w:rPr>
                <w:rFonts w:ascii="ＭＳ 明朝;MS Mincho" w:hAnsi="ＭＳ 明朝;MS Mincho" w:cs="ＭＳ 明朝;MS Mincho" w:eastAsia="ＭＳ 明朝;MS Mincho"/>
              </w:rPr>
              <w:t>します。</w:t>
            </w:r>
          </w:p>
          <w:p>
            <w:pPr>
              <w:pStyle w:val="Normal"/>
              <w:ind w:left="610" w:hanging="6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12" w:hanging="408"/>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 xml:space="preserve">(2) </w:t>
            </w:r>
            <w:r>
              <w:rPr>
                <w:rFonts w:ascii="ＭＳ 明朝;MS Mincho" w:hAnsi="ＭＳ 明朝;MS Mincho" w:cs="ＭＳ 明朝;MS Mincho" w:eastAsia="ＭＳ 明朝;MS Mincho"/>
                <w:b/>
              </w:rPr>
              <w:t>こころのケア対策会議の設置</w:t>
            </w:r>
          </w:p>
          <w:p>
            <w:pPr>
              <w:pStyle w:val="Normal"/>
              <w:ind w:left="390" w:hanging="6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上記部</w:t>
            </w:r>
            <w:r>
              <w:rPr>
                <w:rFonts w:ascii="ＭＳ 明朝;MS Mincho" w:hAnsi="ＭＳ 明朝;MS Mincho" w:cs="ＭＳ 明朝;MS Mincho" w:eastAsia="ＭＳ 明朝;MS Mincho"/>
              </w:rPr>
              <w:t>署</w:t>
            </w:r>
            <w:r>
              <w:rPr>
                <w:rFonts w:ascii="ＭＳ 明朝;MS Mincho" w:hAnsi="ＭＳ 明朝;MS Mincho" w:cs="ＭＳ 明朝;MS Mincho" w:eastAsia="ＭＳ 明朝;MS Mincho"/>
              </w:rPr>
              <w:t>が精神保健医療関係機関・団体等を速やかに召集し、被災状況の確認及び精神医療体制、こころのケア活動体制を構築するための協議を行う必要があります。精神保健医療を担当する部署である</w:t>
            </w:r>
            <w:r>
              <w:rPr>
                <w:rFonts w:ascii="ＭＳ 明朝;MS Mincho" w:hAnsi="ＭＳ 明朝;MS Mincho" w:cs="ＭＳ 明朝;MS Mincho" w:eastAsia="ＭＳ 明朝;MS Mincho"/>
                <w:b/>
              </w:rPr>
              <w:t>県本庁保健福祉部（障がい保健福祉課及び保健福祉企画室）が</w:t>
            </w:r>
            <w:r>
              <w:rPr>
                <w:rFonts w:ascii="ＭＳ 明朝;MS Mincho" w:hAnsi="ＭＳ 明朝;MS Mincho" w:cs="ＭＳ 明朝;MS Mincho" w:eastAsia="ＭＳ 明朝;MS Mincho"/>
              </w:rPr>
              <w:t>「こころのケア対策会議」を設置しま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ころのケア対策会議における役割として、</w:t>
            </w:r>
          </w:p>
          <w:p>
            <w:pPr>
              <w:pStyle w:val="TextBodyIndent"/>
              <w:rPr/>
            </w:pPr>
            <w:r>
              <w:rPr/>
              <w:t>　　①　診療可能な診療所・病院及びこころの相談所や電話相談（ホットライン）等の情報を保健所や市町村、避難所等に周知する。或いは、各種メディアを通じて情報の提供を行う。</w:t>
            </w:r>
          </w:p>
          <w:p>
            <w:pPr>
              <w:pStyle w:val="Normal"/>
              <w:ind w:left="49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入院受け入れ体制を整備するとともに、入院のための搬送手段の確保に努める。</w:t>
            </w:r>
          </w:p>
          <w:p>
            <w:pPr>
              <w:pStyle w:val="Normal"/>
              <w:ind w:left="49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　こころのケアチームの派遣計画や他県からの受入れ計画等を作成する。</w:t>
            </w:r>
          </w:p>
          <w:p>
            <w:pPr>
              <w:pStyle w:val="Normal"/>
              <w:ind w:left="49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　こころの相談所やこころの電話相談（ホットライン）の設置計画を作成する。</w:t>
            </w:r>
          </w:p>
          <w:p>
            <w:pPr>
              <w:pStyle w:val="Normal"/>
              <w:ind w:left="49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　関係職員に対する研修計画や住民向けの啓発資料等の配布計画を作成する。</w:t>
            </w:r>
          </w:p>
          <w:p>
            <w:pPr>
              <w:pStyle w:val="Normal"/>
              <w:ind w:left="49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⑥</w:t>
            </w:r>
            <w:r>
              <w:rPr>
                <w:rFonts w:ascii="ＭＳ 明朝;MS Mincho" w:hAnsi="ＭＳ 明朝;MS Mincho" w:cs="ＭＳ 明朝;MS Mincho" w:eastAsia="ＭＳ 明朝;MS Mincho"/>
              </w:rPr>
              <w:t>　その他、こころのケア活動を行うために必要な事項を取りまとめ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388" w:hanging="388"/>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b/>
              </w:rPr>
              <w:t xml:space="preserve">(3) </w:t>
            </w:r>
            <w:r>
              <w:rPr>
                <w:rFonts w:ascii="ＭＳ 明朝;MS Mincho" w:hAnsi="ＭＳ 明朝;MS Mincho" w:cs="ＭＳ 明朝;MS Mincho" w:eastAsia="ＭＳ 明朝;MS Mincho"/>
                <w:b/>
              </w:rPr>
              <w:t>こころのケア対策班の設置</w:t>
            </w:r>
          </w:p>
          <w:p>
            <w:pPr>
              <w:pStyle w:val="Normal"/>
              <w:ind w:left="388" w:hanging="184"/>
              <w:rPr>
                <w:rFonts w:ascii="ＭＳ Ｐゴシック" w:hAnsi="ＭＳ Ｐゴシック" w:cs="ＭＳ Ｐゴシック"/>
                <w:sz w:val="18"/>
                <w:szCs w:val="18"/>
              </w:rPr>
            </w:pPr>
            <w:r>
              <w:rPr>
                <w:rFonts w:ascii="ＭＳ 明朝;MS Mincho" w:hAnsi="ＭＳ 明朝;MS Mincho" w:cs="ＭＳ 明朝;MS Mincho" w:eastAsia="ＭＳ 明朝;MS Mincho"/>
              </w:rPr>
              <w:t>　　こころのケア対策会議が定めたこころのケア対策方針に基づき、</w:t>
            </w:r>
          </w:p>
        </w:tc>
      </w:tr>
      <w:tr>
        <w:trPr/>
        <w:tc>
          <w:tcPr>
            <w:tcW w:w="6609" w:type="dxa"/>
            <w:gridSpan w:val="2"/>
            <w:tcBorders>
              <w:top w:val="single" w:sz="4" w:space="0" w:color="FFFFFF"/>
              <w:left w:val="single" w:sz="4" w:space="0" w:color="FFFFFF"/>
              <w:bottom w:val="single" w:sz="4" w:space="0" w:color="FFFFFF"/>
              <w:right w:val="dotDotDash" w:sz="24" w:space="0" w:color="00FF00"/>
            </w:tcBorders>
          </w:tcPr>
          <w:p>
            <w:pPr>
              <w:pStyle w:val="Normal"/>
              <w:ind w:left="408" w:hanging="0"/>
              <w:rPr/>
            </w:pPr>
            <w:r>
              <w:rPr>
                <w:rFonts w:ascii="ＭＳ 明朝;MS Mincho" w:hAnsi="ＭＳ 明朝;MS Mincho" w:cs="ＭＳ 明朝;MS Mincho" w:eastAsia="ＭＳ 明朝;MS Mincho"/>
              </w:rPr>
              <w:t>保健所や被災市町村等と調整し、こころのケア活動を具体的に実施するために</w:t>
            </w:r>
            <w:r>
              <w:rPr>
                <w:rFonts w:ascii="ＭＳ 明朝;MS Mincho" w:hAnsi="ＭＳ 明朝;MS Mincho" w:cs="ＭＳ 明朝;MS Mincho" w:eastAsia="ＭＳ 明朝;MS Mincho"/>
                <w:b/>
                <w:bCs/>
              </w:rPr>
              <w:t>「こころのケア対策班」</w:t>
            </w:r>
            <w:r>
              <w:rPr>
                <w:rFonts w:ascii="ＭＳ 明朝;MS Mincho" w:hAnsi="ＭＳ 明朝;MS Mincho" w:cs="ＭＳ 明朝;MS Mincho" w:eastAsia="ＭＳ 明朝;MS Mincho"/>
              </w:rPr>
              <w:t>を設置し、その事務局を精神保健福祉センターが担います。（</w:t>
            </w:r>
            <w:r>
              <w:rPr>
                <w:rFonts w:eastAsia="ＭＳ 明朝;MS Mincho" w:cs="ＭＳ 明朝;MS Mincho" w:ascii="ＭＳ 明朝;MS Mincho" w:hAnsi="ＭＳ 明朝;MS Mincho"/>
              </w:rPr>
              <w:t>52</w:t>
            </w:r>
            <w:r>
              <w:rPr>
                <w:rFonts w:ascii="ＭＳ 明朝;MS Mincho" w:hAnsi="ＭＳ 明朝;MS Mincho" w:cs="ＭＳ 明朝;MS Mincho" w:eastAsia="ＭＳ 明朝;MS Mincho"/>
              </w:rPr>
              <w:t>頁・「災害時こころのケア活動の概要」参照）</w:t>
            </w:r>
          </w:p>
          <w:p>
            <w:pPr>
              <w:pStyle w:val="Normal"/>
              <w:rPr>
                <w:rFonts w:ascii="ＭＳ Ｐゴシック" w:hAnsi="ＭＳ Ｐゴシック" w:eastAsia="ＭＳ 明朝;MS Mincho" w:cs="ＭＳ Ｐゴシック"/>
                <w:b/>
                <w:b/>
                <w:u w:val="single"/>
              </w:rPr>
            </w:pPr>
            <w:r>
              <w:rPr>
                <w:rFonts w:eastAsia="ＭＳ 明朝;MS Mincho" w:cs="ＭＳ Ｐゴシック" w:ascii="ＭＳ Ｐゴシック" w:hAnsi="ＭＳ Ｐゴシック"/>
                <w:b/>
                <w:u w:val="single"/>
              </w:rPr>
            </w:r>
          </w:p>
          <w:p>
            <w:pPr>
              <w:pStyle w:val="Normal"/>
              <w:rPr>
                <w:rFonts w:ascii="ＭＳ Ｐゴシック" w:hAnsi="ＭＳ Ｐゴシック" w:cs="ＭＳ Ｐゴシック"/>
                <w:b/>
                <w:b/>
                <w:u w:val="single"/>
              </w:rPr>
            </w:pPr>
            <w:r>
              <w:rPr>
                <w:rFonts w:ascii="ＭＳ Ｐゴシック" w:hAnsi="ＭＳ Ｐゴシック" w:cs="ＭＳ Ｐゴシック"/>
                <w:b/>
                <w:u w:val="single"/>
              </w:rPr>
              <w:t>２　組織的な対応</w:t>
            </w:r>
          </w:p>
          <w:p>
            <w:pPr>
              <w:pStyle w:val="Normal"/>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Normal"/>
              <w:ind w:left="204"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さて、被災地にこころのケアチームを派遣する際に、派遣元として大切なことについて、厚生労働省の「災害時地域精神保健医療活動ガイドライン」から一部引用し紹介します。</w:t>
            </w:r>
          </w:p>
          <w:p>
            <w:pPr>
              <w:pStyle w:val="Normal"/>
              <w:ind w:left="407" w:hanging="205"/>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　役割分担と業務ローテーションを明確化</w:t>
            </w:r>
          </w:p>
          <w:p>
            <w:pPr>
              <w:pStyle w:val="2"/>
              <w:ind w:left="408" w:hanging="0"/>
              <w:rPr>
                <w:rFonts w:ascii="ＭＳ 明朝;MS Mincho" w:hAnsi="ＭＳ 明朝;MS Mincho" w:cs="ＭＳ 明朝;MS Mincho"/>
                <w:sz w:val="20"/>
                <w:szCs w:val="20"/>
              </w:rPr>
            </w:pPr>
            <w:r>
              <w:rPr>
                <w:rFonts w:ascii="ＭＳ 明朝;MS Mincho" w:hAnsi="ＭＳ 明朝;MS Mincho" w:cs="ＭＳ 明朝;MS Mincho"/>
                <w:sz w:val="20"/>
                <w:szCs w:val="20"/>
              </w:rPr>
              <w:t>　災害直後はやむを得ないとしても、派遣された支援者の活動期間、交替期間、責任、業務内容をできるだけ早期に明確にする必要があります。</w:t>
            </w:r>
          </w:p>
          <w:p>
            <w:pPr>
              <w:pStyle w:val="2"/>
              <w:ind w:left="0" w:hanging="0"/>
              <w:rPr>
                <w:rFonts w:ascii="ＭＳ 明朝;MS Mincho" w:hAnsi="ＭＳ 明朝;MS Mincho" w:cs="ＭＳ 明朝;MS Mincho"/>
                <w:b/>
                <w:b/>
                <w:sz w:val="20"/>
                <w:szCs w:val="20"/>
                <w:u w:val="single"/>
              </w:rPr>
            </w:pPr>
            <w:r>
              <w:rPr>
                <w:rFonts w:ascii="ＭＳ 明朝;MS Mincho" w:hAnsi="ＭＳ 明朝;MS Mincho" w:cs="ＭＳ 明朝;MS Mincho"/>
                <w:sz w:val="20"/>
                <w:szCs w:val="20"/>
              </w:rPr>
              <w:t>　</w:t>
            </w:r>
            <w:r>
              <w:rPr>
                <w:rFonts w:ascii="ＭＳ 明朝;MS Mincho" w:hAnsi="ＭＳ 明朝;MS Mincho" w:cs="ＭＳ 明朝;MS Mincho"/>
                <w:b/>
                <w:sz w:val="20"/>
                <w:szCs w:val="20"/>
              </w:rPr>
              <w:t>◆　支援者のストレスについての研修</w:t>
            </w:r>
          </w:p>
          <w:p>
            <w:pPr>
              <w:pStyle w:val="2"/>
              <w:ind w:left="408" w:hanging="0"/>
              <w:rPr>
                <w:rFonts w:ascii="ＭＳ 明朝;MS Mincho" w:hAnsi="ＭＳ 明朝;MS Mincho" w:cs="ＭＳ 明朝;MS Mincho"/>
                <w:sz w:val="20"/>
                <w:szCs w:val="20"/>
              </w:rPr>
            </w:pPr>
            <w:r>
              <w:rPr>
                <w:rFonts w:ascii="ＭＳ 明朝;MS Mincho" w:hAnsi="ＭＳ 明朝;MS Mincho" w:cs="ＭＳ 明朝;MS Mincho"/>
                <w:sz w:val="20"/>
                <w:szCs w:val="20"/>
              </w:rPr>
              <w:t>　支援者のストレスについて、それを恥じるべきことではなく、適切に対処するべきことを、あらかじめ研修しておく必要があります。</w:t>
            </w:r>
          </w:p>
          <w:p>
            <w:pPr>
              <w:pStyle w:val="2"/>
              <w:ind w:left="0" w:hanging="0"/>
              <w:rPr/>
            </w:pPr>
            <w:r>
              <w:rPr>
                <w:rFonts w:ascii="ＭＳ 明朝;MS Mincho" w:hAnsi="ＭＳ 明朝;MS Mincho" w:cs="ＭＳ 明朝;MS Mincho"/>
                <w:sz w:val="20"/>
                <w:szCs w:val="20"/>
              </w:rPr>
              <w:t>　</w:t>
            </w:r>
            <w:r>
              <w:rPr>
                <w:rFonts w:ascii="ＭＳ 明朝;MS Mincho" w:hAnsi="ＭＳ 明朝;MS Mincho" w:cs="ＭＳ 明朝;MS Mincho"/>
                <w:b/>
                <w:sz w:val="20"/>
                <w:szCs w:val="20"/>
              </w:rPr>
              <w:t>◆　支援者の心身のチェックと相談体制</w:t>
            </w:r>
          </w:p>
          <w:p>
            <w:pPr>
              <w:pStyle w:val="2"/>
              <w:ind w:left="406" w:hanging="0"/>
              <w:rPr>
                <w:rFonts w:ascii="ＭＳ 明朝;MS Mincho" w:hAnsi="ＭＳ 明朝;MS Mincho" w:cs="ＭＳ 明朝;MS Mincho"/>
                <w:sz w:val="20"/>
                <w:szCs w:val="20"/>
              </w:rPr>
            </w:pPr>
            <w:r>
              <w:rPr>
                <w:rFonts w:ascii="ＭＳ 明朝;MS Mincho" w:hAnsi="ＭＳ 明朝;MS Mincho" w:cs="ＭＳ 明朝;MS Mincho"/>
                <w:sz w:val="20"/>
                <w:szCs w:val="20"/>
              </w:rPr>
              <w:t>　支援者は、心身の変調についてのチェックリストを携帯し、必要に応じて、健康相談等を受けられるよう指導する必要があります。</w:t>
            </w:r>
          </w:p>
          <w:p>
            <w:pPr>
              <w:pStyle w:val="2"/>
              <w:ind w:left="0" w:firstLine="205"/>
              <w:rPr>
                <w:rFonts w:ascii="ＭＳ 明朝;MS Mincho" w:hAnsi="ＭＳ 明朝;MS Mincho" w:cs="ＭＳ 明朝;MS Mincho"/>
                <w:b/>
                <w:b/>
                <w:sz w:val="20"/>
                <w:szCs w:val="20"/>
              </w:rPr>
            </w:pPr>
            <w:r>
              <w:rPr>
                <w:rFonts w:cs="ＭＳ 明朝;MS Mincho" w:ascii="ＭＳ 明朝;MS Mincho" w:hAnsi="ＭＳ 明朝;MS Mincho"/>
                <w:b/>
                <w:sz w:val="20"/>
                <w:szCs w:val="20"/>
              </w:rPr>
              <w:t>◆</w:t>
            </w:r>
            <w:r>
              <w:rPr>
                <w:rFonts w:ascii="ＭＳ 明朝;MS Mincho" w:hAnsi="ＭＳ 明朝;MS Mincho" w:cs="ＭＳ 明朝;MS Mincho"/>
                <w:b/>
                <w:sz w:val="20"/>
                <w:szCs w:val="20"/>
              </w:rPr>
              <w:t>　住民の心理的な反応への研修</w:t>
            </w:r>
          </w:p>
          <w:p>
            <w:pPr>
              <w:pStyle w:val="2"/>
              <w:ind w:left="408" w:hanging="408"/>
              <w:rPr>
                <w:rFonts w:ascii="ＭＳ 明朝;MS Mincho" w:hAnsi="ＭＳ 明朝;MS Mincho" w:cs="ＭＳ 明朝;MS Mincho"/>
                <w:sz w:val="20"/>
                <w:szCs w:val="20"/>
              </w:rPr>
            </w:pPr>
            <w:r>
              <w:rPr>
                <w:rFonts w:ascii="ＭＳ 明朝;MS Mincho" w:hAnsi="ＭＳ 明朝;MS Mincho" w:cs="ＭＳ 明朝;MS Mincho"/>
                <w:sz w:val="20"/>
                <w:szCs w:val="20"/>
              </w:rPr>
              <w:t>　　　こころのケア活動において、住民から心理的反応として、怒りなどの強い感情が向けられることについて、研修しておく必要があります。</w:t>
            </w:r>
          </w:p>
          <w:p>
            <w:pPr>
              <w:pStyle w:val="2"/>
              <w:ind w:left="0" w:firstLine="205"/>
              <w:rPr>
                <w:rFonts w:ascii="ＭＳ 明朝;MS Mincho" w:hAnsi="ＭＳ 明朝;MS Mincho" w:cs="ＭＳ 明朝;MS Mincho"/>
                <w:b/>
                <w:b/>
                <w:sz w:val="20"/>
                <w:szCs w:val="20"/>
              </w:rPr>
            </w:pPr>
            <w:r>
              <w:rPr>
                <w:rFonts w:cs="ＭＳ 明朝;MS Mincho" w:ascii="ＭＳ 明朝;MS Mincho" w:hAnsi="ＭＳ 明朝;MS Mincho"/>
                <w:b/>
                <w:sz w:val="20"/>
                <w:szCs w:val="20"/>
              </w:rPr>
              <w:t>◆</w:t>
            </w:r>
            <w:r>
              <w:rPr>
                <w:rFonts w:ascii="ＭＳ 明朝;MS Mincho" w:hAnsi="ＭＳ 明朝;MS Mincho" w:cs="ＭＳ 明朝;MS Mincho"/>
                <w:b/>
                <w:sz w:val="20"/>
                <w:szCs w:val="20"/>
              </w:rPr>
              <w:t>　被災現場のシミュレーション</w:t>
            </w:r>
          </w:p>
          <w:p>
            <w:pPr>
              <w:pStyle w:val="2"/>
              <w:ind w:left="409" w:hanging="205"/>
              <w:rPr/>
            </w:pPr>
            <w:r>
              <w:rPr>
                <w:rFonts w:ascii="ＭＳ 明朝;MS Mincho" w:hAnsi="ＭＳ 明朝;MS Mincho" w:cs="ＭＳ 明朝;MS Mincho"/>
                <w:b/>
                <w:sz w:val="20"/>
                <w:szCs w:val="20"/>
              </w:rPr>
              <w:t>　　</w:t>
            </w:r>
            <w:r>
              <w:rPr>
                <w:rFonts w:ascii="ＭＳ 明朝;MS Mincho" w:hAnsi="ＭＳ 明朝;MS Mincho" w:cs="ＭＳ 明朝;MS Mincho"/>
                <w:sz w:val="20"/>
                <w:szCs w:val="20"/>
              </w:rPr>
              <w:t>派遣先の被災現場では様々な悲惨な状況が想定されます。災害が生じた場合の情景、死傷者の光景などについて、あらかじめスライド体験などのシミュレーションを行っておくことも必要です。</w:t>
            </w:r>
          </w:p>
          <w:p>
            <w:pPr>
              <w:pStyle w:val="2"/>
              <w:ind w:left="0" w:firstLine="205"/>
              <w:rPr>
                <w:rFonts w:ascii="ＭＳ 明朝;MS Mincho" w:hAnsi="ＭＳ 明朝;MS Mincho" w:cs="ＭＳ 明朝;MS Mincho"/>
                <w:b/>
                <w:b/>
                <w:sz w:val="20"/>
                <w:szCs w:val="20"/>
              </w:rPr>
            </w:pPr>
            <w:r>
              <w:rPr>
                <w:rFonts w:cs="ＭＳ 明朝;MS Mincho" w:ascii="ＭＳ 明朝;MS Mincho" w:hAnsi="ＭＳ 明朝;MS Mincho"/>
                <w:b/>
                <w:sz w:val="20"/>
                <w:szCs w:val="20"/>
              </w:rPr>
              <w:t>◆</w:t>
            </w:r>
            <w:r>
              <w:rPr>
                <w:rFonts w:ascii="ＭＳ 明朝;MS Mincho" w:hAnsi="ＭＳ 明朝;MS Mincho" w:cs="ＭＳ 明朝;MS Mincho"/>
                <w:b/>
                <w:sz w:val="20"/>
                <w:szCs w:val="20"/>
              </w:rPr>
              <w:t>　こころのケア活動の評価　</w:t>
            </w:r>
          </w:p>
          <w:p>
            <w:pPr>
              <w:pStyle w:val="2"/>
              <w:ind w:left="408" w:hanging="204"/>
              <w:rPr>
                <w:rFonts w:ascii="ＭＳ 明朝;MS Mincho" w:hAnsi="ＭＳ 明朝;MS Mincho" w:cs="ＭＳ 明朝;MS Mincho"/>
                <w:sz w:val="20"/>
                <w:szCs w:val="20"/>
              </w:rPr>
            </w:pPr>
            <w:r>
              <w:rPr>
                <w:rFonts w:ascii="ＭＳ 明朝;MS Mincho" w:hAnsi="ＭＳ 明朝;MS Mincho" w:cs="ＭＳ 明朝;MS Mincho"/>
                <w:sz w:val="20"/>
                <w:szCs w:val="20"/>
              </w:rPr>
              <w:t>　　こころのケア活動のリーダーや後方支援部署の責任者が、活動の成果を明確に認めて、労をねぎらうことがとても大切です。</w:t>
            </w:r>
          </w:p>
          <w:p>
            <w:pPr>
              <w:pStyle w:val="Normal"/>
              <w:ind w:left="327" w:firstLine="164"/>
              <w:rPr>
                <w:rFonts w:ascii="ＭＳ 明朝;MS Mincho" w:hAnsi="ＭＳ 明朝;MS Mincho" w:cs="ＭＳ 明朝;MS Mincho"/>
                <w:sz w:val="16"/>
                <w:szCs w:val="16"/>
              </w:rPr>
            </w:pPr>
            <w:r>
              <w:rPr>
                <w:rFonts w:ascii="ＭＳ 明朝;MS Mincho" w:hAnsi="ＭＳ 明朝;MS Mincho" w:cs="ＭＳ 明朝;MS Mincho"/>
                <w:sz w:val="16"/>
                <w:szCs w:val="16"/>
              </w:rPr>
              <w:t>（東京都福祉保健局作成「災害時のこころのケアの手引き」から一部引用）</w:t>
            </w:r>
          </w:p>
          <w:p>
            <w:pPr>
              <w:pStyle w:val="Normal"/>
              <w:ind w:left="327" w:firstLine="164"/>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Ｐゴシック" w:hAnsi="ＭＳ Ｐゴシック" w:cs="ＭＳ Ｐゴシック"/>
                <w:b/>
                <w:b/>
                <w:u w:val="single"/>
              </w:rPr>
            </w:pPr>
            <w:r>
              <w:rPr>
                <w:rFonts w:ascii="ＭＳ Ｐゴシック" w:hAnsi="ＭＳ Ｐゴシック" w:cs="ＭＳ Ｐゴシック"/>
                <w:b/>
                <w:u w:val="single"/>
              </w:rPr>
              <w:t>３　リーダーの役割</w:t>
            </w:r>
          </w:p>
          <w:p>
            <w:pPr>
              <w:pStyle w:val="Normal"/>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Normal"/>
              <w:ind w:left="204" w:hanging="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ころのケアチームのリーダーは、スタッフの安全だけでなく、ストレスについても配慮する責任があり、心理的な支援に努める必要があります。</w:t>
            </w:r>
          </w:p>
          <w:p>
            <w:pPr>
              <w:pStyle w:val="Normal"/>
              <w:numPr>
                <w:ilvl w:val="0"/>
                <w:numId w:val="3"/>
              </w:numPr>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リーダー自身がストレス処理の良いお手本になることです。</w:t>
            </w:r>
          </w:p>
          <w:p>
            <w:pPr>
              <w:pStyle w:val="Normal"/>
              <w:numPr>
                <w:ilvl w:val="0"/>
                <w:numId w:val="3"/>
              </w:numPr>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活動計画や役割分担を明確に指示します。</w:t>
            </w:r>
          </w:p>
          <w:p>
            <w:pPr>
              <w:pStyle w:val="Normal"/>
              <w:numPr>
                <w:ilvl w:val="0"/>
                <w:numId w:val="3"/>
              </w:numPr>
              <w:rPr>
                <w:rFonts w:ascii="ＭＳ Ｐゴシック" w:hAnsi="ＭＳ Ｐゴシック" w:cs="ＭＳ Ｐゴシック"/>
                <w:b/>
                <w:b/>
              </w:rPr>
            </w:pPr>
            <w:r>
              <w:rPr>
                <w:rFonts w:ascii="ＭＳ 明朝;MS Mincho" w:hAnsi="ＭＳ 明朝;MS Mincho" w:cs="ＭＳ 明朝;MS Mincho" w:eastAsia="ＭＳ 明朝;MS Mincho"/>
                <w:b/>
              </w:rPr>
              <w:t>スタッフのことを気にかけていることを行動で示します。</w:t>
            </w:r>
          </w:p>
          <w:p>
            <w:pPr>
              <w:pStyle w:val="Normal"/>
              <w:numPr>
                <w:ilvl w:val="0"/>
                <w:numId w:val="3"/>
              </w:numPr>
              <w:rPr>
                <w:rFonts w:ascii="ＭＳ Ｐゴシック" w:hAnsi="ＭＳ Ｐゴシック" w:cs="ＭＳ Ｐゴシック"/>
                <w:b/>
                <w:b/>
              </w:rPr>
            </w:pPr>
            <w:r>
              <w:rPr>
                <w:rFonts w:ascii="ＭＳ 明朝;MS Mincho" w:hAnsi="ＭＳ 明朝;MS Mincho" w:cs="ＭＳ 明朝;MS Mincho" w:eastAsia="ＭＳ 明朝;MS Mincho"/>
                <w:b/>
              </w:rPr>
              <w:t>どんなに忙しくてもスタッフに定期的に休息を取らせます。</w:t>
            </w:r>
          </w:p>
          <w:p>
            <w:pPr>
              <w:pStyle w:val="Normal"/>
              <w:numPr>
                <w:ilvl w:val="0"/>
                <w:numId w:val="3"/>
              </w:numPr>
              <w:rPr>
                <w:rFonts w:ascii="ＭＳ Ｐゴシック" w:hAnsi="ＭＳ Ｐゴシック" w:cs="ＭＳ Ｐゴシック"/>
              </w:rPr>
            </w:pPr>
            <w:r>
              <w:rPr>
                <w:rFonts w:ascii="ＭＳ 明朝;MS Mincho" w:hAnsi="ＭＳ 明朝;MS Mincho" w:cs="ＭＳ 明朝;MS Mincho" w:eastAsia="ＭＳ 明朝;MS Mincho"/>
                <w:b/>
              </w:rPr>
              <w:t>ミーティングを開き、チーム全体でストレス処理を行います。</w:t>
            </w:r>
          </w:p>
          <w:p>
            <w:pPr>
              <w:pStyle w:val="Normal"/>
              <w:ind w:left="204" w:hanging="0"/>
              <w:rPr/>
            </w:pPr>
            <w:r>
              <w:rPr>
                <w:rFonts w:ascii="ＭＳ Ｐゴシック" w:hAnsi="ＭＳ Ｐゴシック" w:cs="ＭＳ Ｐゴシック"/>
              </w:rPr>
              <w:t>　</w:t>
            </w:r>
            <w:r>
              <w:rPr>
                <w:rFonts w:ascii="ＭＳ 明朝;MS Mincho" w:hAnsi="ＭＳ 明朝;MS Mincho" w:cs="ＭＳ 明朝;MS Mincho" w:eastAsia="ＭＳ 明朝;MS Mincho"/>
              </w:rPr>
              <w:t>任務を終えて解散する前に全員が集まって活動中に体験した出来事や感じたことを話し合います。問題がありそうなスタッフについては</w:t>
            </w:r>
          </w:p>
        </w:tc>
        <w:tc>
          <w:tcPr>
            <w:tcW w:w="2571" w:type="dxa"/>
            <w:tcBorders>
              <w:top w:val="single" w:sz="4" w:space="0" w:color="FFFFFF"/>
              <w:left w:val="dotDotDash" w:sz="24" w:space="0" w:color="00FF00"/>
              <w:bottom w:val="single" w:sz="4" w:space="0" w:color="FFFFFF"/>
              <w:right w:val="single" w:sz="4" w:space="0" w:color="FFFFFF"/>
            </w:tcBorders>
          </w:tcPr>
          <w:p>
            <w:pPr>
              <w:pStyle w:val="Normal"/>
              <w:snapToGrid w:val="false"/>
              <w:rPr>
                <w:rFonts w:ascii="ＭＳ Ｐゴシック" w:hAnsi="ＭＳ Ｐゴシック" w:eastAsia="ＭＳ 明朝;MS Mincho" w:cs="ＭＳ Ｐゴシック"/>
                <w:sz w:val="18"/>
                <w:szCs w:val="18"/>
              </w:rPr>
            </w:pPr>
            <w:r>
              <w:rPr>
                <w:rFonts w:eastAsia="ＭＳ 明朝;MS Mincho" w:cs="ＭＳ Ｐゴシック" w:ascii="ＭＳ Ｐゴシック" w:hAnsi="ＭＳ Ｐゴシック"/>
                <w:sz w:val="18"/>
                <w:szCs w:val="18"/>
              </w:rPr>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Gungsuh" w:eastAsia="ＤＣＧ寄席文字W7;ＭＳ Ｐ明朝"/>
                <w:b/>
                <w:i/>
                <w:color w:val="FF0000"/>
                <w:sz w:val="24"/>
                <w:szCs w:val="24"/>
                <w:bdr w:val="single" w:sz="4" w:space="0" w:color="000000"/>
              </w:rPr>
              <w:t>ポイント</w:t>
            </w:r>
          </w:p>
          <w:p>
            <w:pPr>
              <w:pStyle w:val="Normal"/>
              <w:ind w:firstLine="224"/>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支援者自身の</w:t>
            </w:r>
          </w:p>
          <w:p>
            <w:pPr>
              <w:pStyle w:val="Normal"/>
              <w:ind w:firstLine="448"/>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こころのケア」</w:t>
            </w:r>
          </w:p>
          <w:p>
            <w:pPr>
              <w:pStyle w:val="Normal"/>
              <w:ind w:left="148"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0000FF"/>
                <w:sz w:val="16"/>
                <w:szCs w:val="16"/>
                <w:u w:val="single"/>
              </w:rPr>
              <w:t>二次受傷と燃え尽き症候群：</w:t>
            </w:r>
            <w:r>
              <w:rPr>
                <w:rFonts w:ascii="ＭＳ Ｐゴシック" w:hAnsi="ＭＳ Ｐゴシック" w:cs="ＭＳ Ｐゴシック"/>
                <w:color w:val="000000"/>
                <w:sz w:val="16"/>
                <w:szCs w:val="16"/>
              </w:rPr>
              <w:t>被災者のケアに当たる支援者は、被災者と同じ状況におかれます。災害という外傷的体験の話を聞くと聞き手も精神的な打撃を受け、こころと身体に色々な変化が起こります。（二次受傷）</w:t>
            </w:r>
          </w:p>
          <w:p>
            <w:pPr>
              <w:pStyle w:val="Normal"/>
              <w:ind w:left="148" w:hanging="164"/>
              <w:rPr>
                <w:rFonts w:ascii="ＭＳ Ｐゴシック" w:hAnsi="ＭＳ Ｐゴシック" w:cs="ＭＳ Ｐゴシック"/>
                <w:color w:val="FF0000"/>
                <w:sz w:val="16"/>
                <w:szCs w:val="16"/>
              </w:rPr>
            </w:pPr>
            <w:r>
              <w:rPr>
                <w:rFonts w:cs="ＭＳ Ｐゴシック" w:ascii="ＭＳ Ｐゴシック" w:hAnsi="ＭＳ Ｐゴシック"/>
                <w:color w:val="FF0000"/>
                <w:sz w:val="16"/>
                <w:szCs w:val="16"/>
              </w:rPr>
            </w:r>
          </w:p>
          <w:p>
            <w:pPr>
              <w:pStyle w:val="Normal"/>
              <w:ind w:left="168" w:hanging="184"/>
              <w:rPr>
                <w:rFonts w:ascii="ＭＳ Ｐゴシック" w:hAnsi="ＭＳ Ｐゴシック" w:cs="ＭＳ Ｐゴシック"/>
                <w:color w:val="0000FF"/>
                <w:sz w:val="16"/>
                <w:szCs w:val="16"/>
              </w:rPr>
            </w:pPr>
            <w:r>
              <mc:AlternateContent>
                <mc:Choice Requires="wpg">
                  <w:drawing>
                    <wp:anchor behindDoc="0" distT="0" distB="0" distL="114935" distR="114935" simplePos="0" locked="0" layoutInCell="1" allowOverlap="1" relativeHeight="26">
                      <wp:simplePos x="0" y="0"/>
                      <wp:positionH relativeFrom="column">
                        <wp:posOffset>-1905</wp:posOffset>
                      </wp:positionH>
                      <wp:positionV relativeFrom="paragraph">
                        <wp:posOffset>73025</wp:posOffset>
                      </wp:positionV>
                      <wp:extent cx="504825" cy="476250"/>
                      <wp:effectExtent l="635" t="0" r="0" b="635"/>
                      <wp:wrapSquare wrapText="bothSides"/>
                      <wp:docPr id="20" name=""/>
                      <a:graphic xmlns:a="http://schemas.openxmlformats.org/drawingml/2006/main">
                        <a:graphicData uri="http://schemas.microsoft.com/office/word/2010/wordprocessingGroup">
                          <wpg:wgp>
                            <wpg:cNvGrpSpPr/>
                            <wpg:grpSpPr>
                              <a:xfrm>
                                <a:off x="0" y="0"/>
                                <a:ext cx="504720" cy="476280"/>
                                <a:chOff x="0" y="0"/>
                                <a:chExt cx="504720" cy="476280"/>
                              </a:xfrm>
                            </wpg:grpSpPr>
                            <wps:wsp>
                              <wps:cNvSpPr/>
                              <wps:nvSpPr>
                                <wps:cNvPr id="3" name=""/>
                                <wps:cNvSpPr/>
                              </wps:nvSpPr>
                              <wps:spPr>
                                <a:xfrm>
                                  <a:off x="0" y="0"/>
                                  <a:ext cx="504720" cy="476280"/>
                                </a:xfrm>
                                <a:prstGeom prst="rect">
                                  <a:avLst/>
                                </a:prstGeom>
                                <a:noFill/>
                                <a:ln w="0">
                                  <a:noFill/>
                                </a:ln>
                              </wps:spPr>
                              <wps:bodyPr/>
                            </wps:wsp>
                            <wps:wsp>
                              <wps:cNvSpPr/>
                              <wps:spPr>
                                <a:xfrm>
                                  <a:off x="173880" y="100440"/>
                                  <a:ext cx="230040" cy="119880"/>
                                </a:xfrm>
                                <a:custGeom>
                                  <a:avLst/>
                                  <a:gdLst/>
                                  <a:ahLst/>
                                  <a:rect l="l" t="t" r="r" b="b"/>
                                  <a:pathLst>
                                    <a:path w="7600" h="3965">
                                      <a:moveTo>
                                        <a:pt x="122" y="1720"/>
                                      </a:moveTo>
                                      <a:lnTo>
                                        <a:pt x="188" y="1743"/>
                                      </a:lnTo>
                                      <a:lnTo>
                                        <a:pt x="255" y="1760"/>
                                      </a:lnTo>
                                      <a:lnTo>
                                        <a:pt x="322" y="1773"/>
                                      </a:lnTo>
                                      <a:lnTo>
                                        <a:pt x="389" y="1781"/>
                                      </a:lnTo>
                                      <a:lnTo>
                                        <a:pt x="457" y="1785"/>
                                      </a:lnTo>
                                      <a:lnTo>
                                        <a:pt x="526" y="1785"/>
                                      </a:lnTo>
                                      <a:lnTo>
                                        <a:pt x="595" y="1780"/>
                                      </a:lnTo>
                                      <a:lnTo>
                                        <a:pt x="665" y="1772"/>
                                      </a:lnTo>
                                      <a:lnTo>
                                        <a:pt x="736" y="1759"/>
                                      </a:lnTo>
                                      <a:lnTo>
                                        <a:pt x="807" y="1744"/>
                                      </a:lnTo>
                                      <a:lnTo>
                                        <a:pt x="878" y="1724"/>
                                      </a:lnTo>
                                      <a:lnTo>
                                        <a:pt x="951" y="1701"/>
                                      </a:lnTo>
                                      <a:lnTo>
                                        <a:pt x="1023" y="1676"/>
                                      </a:lnTo>
                                      <a:lnTo>
                                        <a:pt x="1097" y="1647"/>
                                      </a:lnTo>
                                      <a:lnTo>
                                        <a:pt x="1171" y="1616"/>
                                      </a:lnTo>
                                      <a:lnTo>
                                        <a:pt x="1245" y="1582"/>
                                      </a:lnTo>
                                      <a:lnTo>
                                        <a:pt x="1320" y="1544"/>
                                      </a:lnTo>
                                      <a:lnTo>
                                        <a:pt x="1396" y="1506"/>
                                      </a:lnTo>
                                      <a:lnTo>
                                        <a:pt x="1473" y="1465"/>
                                      </a:lnTo>
                                      <a:lnTo>
                                        <a:pt x="1550" y="1421"/>
                                      </a:lnTo>
                                      <a:lnTo>
                                        <a:pt x="1627" y="1377"/>
                                      </a:lnTo>
                                      <a:lnTo>
                                        <a:pt x="1705" y="1331"/>
                                      </a:lnTo>
                                      <a:lnTo>
                                        <a:pt x="1783" y="1283"/>
                                      </a:lnTo>
                                      <a:lnTo>
                                        <a:pt x="1863" y="1233"/>
                                      </a:lnTo>
                                      <a:lnTo>
                                        <a:pt x="2185" y="1028"/>
                                      </a:lnTo>
                                      <a:lnTo>
                                        <a:pt x="2517" y="815"/>
                                      </a:lnTo>
                                      <a:lnTo>
                                        <a:pt x="2601" y="762"/>
                                      </a:lnTo>
                                      <a:lnTo>
                                        <a:pt x="2686" y="710"/>
                                      </a:lnTo>
                                      <a:lnTo>
                                        <a:pt x="2771" y="658"/>
                                      </a:lnTo>
                                      <a:lnTo>
                                        <a:pt x="2857" y="607"/>
                                      </a:lnTo>
                                      <a:lnTo>
                                        <a:pt x="2944" y="556"/>
                                      </a:lnTo>
                                      <a:lnTo>
                                        <a:pt x="3030" y="507"/>
                                      </a:lnTo>
                                      <a:lnTo>
                                        <a:pt x="3118" y="459"/>
                                      </a:lnTo>
                                      <a:lnTo>
                                        <a:pt x="3207" y="412"/>
                                      </a:lnTo>
                                      <a:lnTo>
                                        <a:pt x="3295" y="368"/>
                                      </a:lnTo>
                                      <a:lnTo>
                                        <a:pt x="3384" y="325"/>
                                      </a:lnTo>
                                      <a:lnTo>
                                        <a:pt x="3474" y="283"/>
                                      </a:lnTo>
                                      <a:lnTo>
                                        <a:pt x="3565" y="245"/>
                                      </a:lnTo>
                                      <a:lnTo>
                                        <a:pt x="3655" y="207"/>
                                      </a:lnTo>
                                      <a:lnTo>
                                        <a:pt x="3746" y="173"/>
                                      </a:lnTo>
                                      <a:lnTo>
                                        <a:pt x="3839" y="142"/>
                                      </a:lnTo>
                                      <a:lnTo>
                                        <a:pt x="3931" y="113"/>
                                      </a:lnTo>
                                      <a:lnTo>
                                        <a:pt x="4024" y="87"/>
                                      </a:lnTo>
                                      <a:lnTo>
                                        <a:pt x="4118" y="64"/>
                                      </a:lnTo>
                                      <a:lnTo>
                                        <a:pt x="4212" y="44"/>
                                      </a:lnTo>
                                      <a:lnTo>
                                        <a:pt x="4307" y="27"/>
                                      </a:lnTo>
                                      <a:lnTo>
                                        <a:pt x="4401" y="15"/>
                                      </a:lnTo>
                                      <a:lnTo>
                                        <a:pt x="4497" y="7"/>
                                      </a:lnTo>
                                      <a:lnTo>
                                        <a:pt x="4593" y="1"/>
                                      </a:lnTo>
                                      <a:lnTo>
                                        <a:pt x="4691" y="0"/>
                                      </a:lnTo>
                                      <a:lnTo>
                                        <a:pt x="4788" y="4"/>
                                      </a:lnTo>
                                      <a:lnTo>
                                        <a:pt x="4886" y="13"/>
                                      </a:lnTo>
                                      <a:lnTo>
                                        <a:pt x="4984" y="25"/>
                                      </a:lnTo>
                                      <a:lnTo>
                                        <a:pt x="5083" y="43"/>
                                      </a:lnTo>
                                      <a:lnTo>
                                        <a:pt x="5182" y="65"/>
                                      </a:lnTo>
                                      <a:lnTo>
                                        <a:pt x="5282" y="93"/>
                                      </a:lnTo>
                                      <a:lnTo>
                                        <a:pt x="5383" y="125"/>
                                      </a:lnTo>
                                      <a:lnTo>
                                        <a:pt x="5484" y="164"/>
                                      </a:lnTo>
                                      <a:lnTo>
                                        <a:pt x="5563" y="198"/>
                                      </a:lnTo>
                                      <a:lnTo>
                                        <a:pt x="5639" y="234"/>
                                      </a:lnTo>
                                      <a:lnTo>
                                        <a:pt x="5713" y="274"/>
                                      </a:lnTo>
                                      <a:lnTo>
                                        <a:pt x="5784" y="316"/>
                                      </a:lnTo>
                                      <a:lnTo>
                                        <a:pt x="5852" y="359"/>
                                      </a:lnTo>
                                      <a:lnTo>
                                        <a:pt x="5917" y="405"/>
                                      </a:lnTo>
                                      <a:lnTo>
                                        <a:pt x="5979" y="453"/>
                                      </a:lnTo>
                                      <a:lnTo>
                                        <a:pt x="6040" y="502"/>
                                      </a:lnTo>
                                      <a:lnTo>
                                        <a:pt x="6098" y="554"/>
                                      </a:lnTo>
                                      <a:lnTo>
                                        <a:pt x="6153" y="608"/>
                                      </a:lnTo>
                                      <a:lnTo>
                                        <a:pt x="6207" y="663"/>
                                      </a:lnTo>
                                      <a:lnTo>
                                        <a:pt x="6258" y="719"/>
                                      </a:lnTo>
                                      <a:lnTo>
                                        <a:pt x="6307" y="777"/>
                                      </a:lnTo>
                                      <a:lnTo>
                                        <a:pt x="6353" y="838"/>
                                      </a:lnTo>
                                      <a:lnTo>
                                        <a:pt x="6398" y="898"/>
                                      </a:lnTo>
                                      <a:lnTo>
                                        <a:pt x="6440" y="961"/>
                                      </a:lnTo>
                                      <a:lnTo>
                                        <a:pt x="6481" y="1024"/>
                                      </a:lnTo>
                                      <a:lnTo>
                                        <a:pt x="6521" y="1088"/>
                                      </a:lnTo>
                                      <a:lnTo>
                                        <a:pt x="6558" y="1154"/>
                                      </a:lnTo>
                                      <a:lnTo>
                                        <a:pt x="6594" y="1221"/>
                                      </a:lnTo>
                                      <a:lnTo>
                                        <a:pt x="6628" y="1288"/>
                                      </a:lnTo>
                                      <a:lnTo>
                                        <a:pt x="6661" y="1356"/>
                                      </a:lnTo>
                                      <a:lnTo>
                                        <a:pt x="6692" y="1424"/>
                                      </a:lnTo>
                                      <a:lnTo>
                                        <a:pt x="6722" y="1493"/>
                                      </a:lnTo>
                                      <a:lnTo>
                                        <a:pt x="6750" y="1563"/>
                                      </a:lnTo>
                                      <a:lnTo>
                                        <a:pt x="6778" y="1633"/>
                                      </a:lnTo>
                                      <a:lnTo>
                                        <a:pt x="6805" y="1703"/>
                                      </a:lnTo>
                                      <a:lnTo>
                                        <a:pt x="6830" y="1773"/>
                                      </a:lnTo>
                                      <a:lnTo>
                                        <a:pt x="6854" y="1844"/>
                                      </a:lnTo>
                                      <a:lnTo>
                                        <a:pt x="6877" y="1913"/>
                                      </a:lnTo>
                                      <a:lnTo>
                                        <a:pt x="6898" y="1984"/>
                                      </a:lnTo>
                                      <a:lnTo>
                                        <a:pt x="6920" y="2054"/>
                                      </a:lnTo>
                                      <a:lnTo>
                                        <a:pt x="6961" y="2193"/>
                                      </a:lnTo>
                                      <a:lnTo>
                                        <a:pt x="7000" y="2331"/>
                                      </a:lnTo>
                                      <a:lnTo>
                                        <a:pt x="7036" y="2466"/>
                                      </a:lnTo>
                                      <a:lnTo>
                                        <a:pt x="7071" y="2597"/>
                                      </a:lnTo>
                                      <a:lnTo>
                                        <a:pt x="7105" y="2725"/>
                                      </a:lnTo>
                                      <a:lnTo>
                                        <a:pt x="7139" y="2848"/>
                                      </a:lnTo>
                                      <a:lnTo>
                                        <a:pt x="7157" y="2907"/>
                                      </a:lnTo>
                                      <a:lnTo>
                                        <a:pt x="7175" y="2964"/>
                                      </a:lnTo>
                                      <a:lnTo>
                                        <a:pt x="7193" y="3021"/>
                                      </a:lnTo>
                                      <a:lnTo>
                                        <a:pt x="7210" y="3075"/>
                                      </a:lnTo>
                                      <a:lnTo>
                                        <a:pt x="7229" y="3128"/>
                                      </a:lnTo>
                                      <a:lnTo>
                                        <a:pt x="7248" y="3180"/>
                                      </a:lnTo>
                                      <a:lnTo>
                                        <a:pt x="7267" y="3229"/>
                                      </a:lnTo>
                                      <a:lnTo>
                                        <a:pt x="7288" y="3277"/>
                                      </a:lnTo>
                                      <a:lnTo>
                                        <a:pt x="7307" y="3322"/>
                                      </a:lnTo>
                                      <a:lnTo>
                                        <a:pt x="7329" y="3366"/>
                                      </a:lnTo>
                                      <a:lnTo>
                                        <a:pt x="7351" y="3406"/>
                                      </a:lnTo>
                                      <a:lnTo>
                                        <a:pt x="7374" y="3445"/>
                                      </a:lnTo>
                                      <a:lnTo>
                                        <a:pt x="7398" y="3481"/>
                                      </a:lnTo>
                                      <a:lnTo>
                                        <a:pt x="7423" y="3514"/>
                                      </a:lnTo>
                                      <a:lnTo>
                                        <a:pt x="7449" y="3546"/>
                                      </a:lnTo>
                                      <a:lnTo>
                                        <a:pt x="7478" y="3574"/>
                                      </a:lnTo>
                                      <a:lnTo>
                                        <a:pt x="7506" y="3600"/>
                                      </a:lnTo>
                                      <a:lnTo>
                                        <a:pt x="7536" y="3622"/>
                                      </a:lnTo>
                                      <a:lnTo>
                                        <a:pt x="7566" y="3641"/>
                                      </a:lnTo>
                                      <a:lnTo>
                                        <a:pt x="7600" y="3658"/>
                                      </a:lnTo>
                                      <a:lnTo>
                                        <a:pt x="7461" y="3965"/>
                                      </a:lnTo>
                                      <a:lnTo>
                                        <a:pt x="7416" y="3943"/>
                                      </a:lnTo>
                                      <a:lnTo>
                                        <a:pt x="7374" y="3918"/>
                                      </a:lnTo>
                                      <a:lnTo>
                                        <a:pt x="7334" y="3891"/>
                                      </a:lnTo>
                                      <a:lnTo>
                                        <a:pt x="7295" y="3861"/>
                                      </a:lnTo>
                                      <a:lnTo>
                                        <a:pt x="7257" y="3829"/>
                                      </a:lnTo>
                                      <a:lnTo>
                                        <a:pt x="7222" y="3793"/>
                                      </a:lnTo>
                                      <a:lnTo>
                                        <a:pt x="7188" y="3756"/>
                                      </a:lnTo>
                                      <a:lnTo>
                                        <a:pt x="7156" y="3716"/>
                                      </a:lnTo>
                                      <a:lnTo>
                                        <a:pt x="7126" y="3675"/>
                                      </a:lnTo>
                                      <a:lnTo>
                                        <a:pt x="7097" y="3631"/>
                                      </a:lnTo>
                                      <a:lnTo>
                                        <a:pt x="7068" y="3584"/>
                                      </a:lnTo>
                                      <a:lnTo>
                                        <a:pt x="7041" y="3536"/>
                                      </a:lnTo>
                                      <a:lnTo>
                                        <a:pt x="7016" y="3486"/>
                                      </a:lnTo>
                                      <a:lnTo>
                                        <a:pt x="6991" y="3435"/>
                                      </a:lnTo>
                                      <a:lnTo>
                                        <a:pt x="6967" y="3381"/>
                                      </a:lnTo>
                                      <a:lnTo>
                                        <a:pt x="6945" y="3326"/>
                                      </a:lnTo>
                                      <a:lnTo>
                                        <a:pt x="6923" y="3270"/>
                                      </a:lnTo>
                                      <a:lnTo>
                                        <a:pt x="6902" y="3213"/>
                                      </a:lnTo>
                                      <a:lnTo>
                                        <a:pt x="6882" y="3153"/>
                                      </a:lnTo>
                                      <a:lnTo>
                                        <a:pt x="6862" y="3092"/>
                                      </a:lnTo>
                                      <a:lnTo>
                                        <a:pt x="6842" y="3031"/>
                                      </a:lnTo>
                                      <a:lnTo>
                                        <a:pt x="6823" y="2968"/>
                                      </a:lnTo>
                                      <a:lnTo>
                                        <a:pt x="6805" y="2904"/>
                                      </a:lnTo>
                                      <a:lnTo>
                                        <a:pt x="6786" y="2839"/>
                                      </a:lnTo>
                                      <a:lnTo>
                                        <a:pt x="6713" y="2573"/>
                                      </a:lnTo>
                                      <a:lnTo>
                                        <a:pt x="6639" y="2298"/>
                                      </a:lnTo>
                                      <a:lnTo>
                                        <a:pt x="6599" y="2160"/>
                                      </a:lnTo>
                                      <a:lnTo>
                                        <a:pt x="6556" y="2022"/>
                                      </a:lnTo>
                                      <a:lnTo>
                                        <a:pt x="6534" y="1953"/>
                                      </a:lnTo>
                                      <a:lnTo>
                                        <a:pt x="6511" y="1884"/>
                                      </a:lnTo>
                                      <a:lnTo>
                                        <a:pt x="6487" y="1816"/>
                                      </a:lnTo>
                                      <a:lnTo>
                                        <a:pt x="6462" y="1748"/>
                                      </a:lnTo>
                                      <a:lnTo>
                                        <a:pt x="6436" y="1680"/>
                                      </a:lnTo>
                                      <a:lnTo>
                                        <a:pt x="6409" y="1614"/>
                                      </a:lnTo>
                                      <a:lnTo>
                                        <a:pt x="6380" y="1548"/>
                                      </a:lnTo>
                                      <a:lnTo>
                                        <a:pt x="6351" y="1483"/>
                                      </a:lnTo>
                                      <a:lnTo>
                                        <a:pt x="6319" y="1418"/>
                                      </a:lnTo>
                                      <a:lnTo>
                                        <a:pt x="6287" y="1355"/>
                                      </a:lnTo>
                                      <a:lnTo>
                                        <a:pt x="6253" y="1292"/>
                                      </a:lnTo>
                                      <a:lnTo>
                                        <a:pt x="6217" y="1231"/>
                                      </a:lnTo>
                                      <a:lnTo>
                                        <a:pt x="6179" y="1172"/>
                                      </a:lnTo>
                                      <a:lnTo>
                                        <a:pt x="6140" y="1112"/>
                                      </a:lnTo>
                                      <a:lnTo>
                                        <a:pt x="6099" y="1055"/>
                                      </a:lnTo>
                                      <a:lnTo>
                                        <a:pt x="6055" y="1000"/>
                                      </a:lnTo>
                                      <a:lnTo>
                                        <a:pt x="6010" y="945"/>
                                      </a:lnTo>
                                      <a:lnTo>
                                        <a:pt x="5962" y="893"/>
                                      </a:lnTo>
                                      <a:lnTo>
                                        <a:pt x="5913" y="842"/>
                                      </a:lnTo>
                                      <a:lnTo>
                                        <a:pt x="5861" y="793"/>
                                      </a:lnTo>
                                      <a:lnTo>
                                        <a:pt x="5807" y="745"/>
                                      </a:lnTo>
                                      <a:lnTo>
                                        <a:pt x="5751" y="700"/>
                                      </a:lnTo>
                                      <a:lnTo>
                                        <a:pt x="5692" y="658"/>
                                      </a:lnTo>
                                      <a:lnTo>
                                        <a:pt x="5631" y="616"/>
                                      </a:lnTo>
                                      <a:lnTo>
                                        <a:pt x="5566" y="578"/>
                                      </a:lnTo>
                                      <a:lnTo>
                                        <a:pt x="5499" y="541"/>
                                      </a:lnTo>
                                      <a:lnTo>
                                        <a:pt x="5429" y="507"/>
                                      </a:lnTo>
                                      <a:lnTo>
                                        <a:pt x="5356" y="476"/>
                                      </a:lnTo>
                                      <a:lnTo>
                                        <a:pt x="5264" y="440"/>
                                      </a:lnTo>
                                      <a:lnTo>
                                        <a:pt x="5172" y="411"/>
                                      </a:lnTo>
                                      <a:lnTo>
                                        <a:pt x="5080" y="387"/>
                                      </a:lnTo>
                                      <a:lnTo>
                                        <a:pt x="4989" y="368"/>
                                      </a:lnTo>
                                      <a:lnTo>
                                        <a:pt x="4897" y="353"/>
                                      </a:lnTo>
                                      <a:lnTo>
                                        <a:pt x="4806" y="344"/>
                                      </a:lnTo>
                                      <a:lnTo>
                                        <a:pt x="4717" y="338"/>
                                      </a:lnTo>
                                      <a:lnTo>
                                        <a:pt x="4626" y="337"/>
                                      </a:lnTo>
                                      <a:lnTo>
                                        <a:pt x="4536" y="342"/>
                                      </a:lnTo>
                                      <a:lnTo>
                                        <a:pt x="4447" y="349"/>
                                      </a:lnTo>
                                      <a:lnTo>
                                        <a:pt x="4358" y="360"/>
                                      </a:lnTo>
                                      <a:lnTo>
                                        <a:pt x="4269" y="376"/>
                                      </a:lnTo>
                                      <a:lnTo>
                                        <a:pt x="4180" y="395"/>
                                      </a:lnTo>
                                      <a:lnTo>
                                        <a:pt x="4093" y="416"/>
                                      </a:lnTo>
                                      <a:lnTo>
                                        <a:pt x="4004" y="441"/>
                                      </a:lnTo>
                                      <a:lnTo>
                                        <a:pt x="3917" y="469"/>
                                      </a:lnTo>
                                      <a:lnTo>
                                        <a:pt x="3830" y="501"/>
                                      </a:lnTo>
                                      <a:lnTo>
                                        <a:pt x="3742" y="534"/>
                                      </a:lnTo>
                                      <a:lnTo>
                                        <a:pt x="3655" y="570"/>
                                      </a:lnTo>
                                      <a:lnTo>
                                        <a:pt x="3570" y="609"/>
                                      </a:lnTo>
                                      <a:lnTo>
                                        <a:pt x="3483" y="649"/>
                                      </a:lnTo>
                                      <a:lnTo>
                                        <a:pt x="3398" y="692"/>
                                      </a:lnTo>
                                      <a:lnTo>
                                        <a:pt x="3312" y="737"/>
                                      </a:lnTo>
                                      <a:lnTo>
                                        <a:pt x="3227" y="783"/>
                                      </a:lnTo>
                                      <a:lnTo>
                                        <a:pt x="3141" y="830"/>
                                      </a:lnTo>
                                      <a:lnTo>
                                        <a:pt x="3056" y="879"/>
                                      </a:lnTo>
                                      <a:lnTo>
                                        <a:pt x="2972" y="930"/>
                                      </a:lnTo>
                                      <a:lnTo>
                                        <a:pt x="2887" y="981"/>
                                      </a:lnTo>
                                      <a:lnTo>
                                        <a:pt x="2720" y="1085"/>
                                      </a:lnTo>
                                      <a:lnTo>
                                        <a:pt x="2554" y="1191"/>
                                      </a:lnTo>
                                      <a:lnTo>
                                        <a:pt x="2388" y="1299"/>
                                      </a:lnTo>
                                      <a:lnTo>
                                        <a:pt x="2223" y="1405"/>
                                      </a:lnTo>
                                      <a:lnTo>
                                        <a:pt x="2140" y="1457"/>
                                      </a:lnTo>
                                      <a:lnTo>
                                        <a:pt x="2059" y="1509"/>
                                      </a:lnTo>
                                      <a:lnTo>
                                        <a:pt x="1978" y="1559"/>
                                      </a:lnTo>
                                      <a:lnTo>
                                        <a:pt x="1896" y="1609"/>
                                      </a:lnTo>
                                      <a:lnTo>
                                        <a:pt x="1815" y="1656"/>
                                      </a:lnTo>
                                      <a:lnTo>
                                        <a:pt x="1733" y="1703"/>
                                      </a:lnTo>
                                      <a:lnTo>
                                        <a:pt x="1653" y="1749"/>
                                      </a:lnTo>
                                      <a:lnTo>
                                        <a:pt x="1573" y="1792"/>
                                      </a:lnTo>
                                      <a:lnTo>
                                        <a:pt x="1492" y="1834"/>
                                      </a:lnTo>
                                      <a:lnTo>
                                        <a:pt x="1412" y="1873"/>
                                      </a:lnTo>
                                      <a:lnTo>
                                        <a:pt x="1332" y="1910"/>
                                      </a:lnTo>
                                      <a:lnTo>
                                        <a:pt x="1252" y="1946"/>
                                      </a:lnTo>
                                      <a:lnTo>
                                        <a:pt x="1173" y="1978"/>
                                      </a:lnTo>
                                      <a:lnTo>
                                        <a:pt x="1094" y="2007"/>
                                      </a:lnTo>
                                      <a:lnTo>
                                        <a:pt x="1014" y="2034"/>
                                      </a:lnTo>
                                      <a:lnTo>
                                        <a:pt x="935" y="2057"/>
                                      </a:lnTo>
                                      <a:lnTo>
                                        <a:pt x="856" y="2077"/>
                                      </a:lnTo>
                                      <a:lnTo>
                                        <a:pt x="778" y="2093"/>
                                      </a:lnTo>
                                      <a:lnTo>
                                        <a:pt x="699" y="2107"/>
                                      </a:lnTo>
                                      <a:lnTo>
                                        <a:pt x="621" y="2116"/>
                                      </a:lnTo>
                                      <a:lnTo>
                                        <a:pt x="543" y="2121"/>
                                      </a:lnTo>
                                      <a:lnTo>
                                        <a:pt x="465" y="2123"/>
                                      </a:lnTo>
                                      <a:lnTo>
                                        <a:pt x="387" y="2119"/>
                                      </a:lnTo>
                                      <a:lnTo>
                                        <a:pt x="309" y="2112"/>
                                      </a:lnTo>
                                      <a:lnTo>
                                        <a:pt x="232" y="2100"/>
                                      </a:lnTo>
                                      <a:lnTo>
                                        <a:pt x="155" y="2082"/>
                                      </a:lnTo>
                                      <a:lnTo>
                                        <a:pt x="77" y="2060"/>
                                      </a:lnTo>
                                      <a:lnTo>
                                        <a:pt x="0" y="2033"/>
                                      </a:lnTo>
                                      <a:lnTo>
                                        <a:pt x="122" y="1720"/>
                                      </a:lnTo>
                                      <a:close/>
                                    </a:path>
                                  </a:pathLst>
                                </a:custGeom>
                                <a:solidFill>
                                  <a:srgbClr val="32004c"/>
                                </a:solidFill>
                                <a:ln w="0">
                                  <a:noFill/>
                                </a:ln>
                              </wps:spPr>
                              <wps:style>
                                <a:lnRef idx="0"/>
                                <a:fillRef idx="0"/>
                                <a:effectRef idx="0"/>
                                <a:fontRef idx="minor"/>
                              </wps:style>
                              <wps:bodyPr/>
                            </wps:wsp>
                            <wps:wsp>
                              <wps:cNvSpPr/>
                              <wps:spPr>
                                <a:xfrm>
                                  <a:off x="249480" y="320040"/>
                                  <a:ext cx="163080" cy="156240"/>
                                </a:xfrm>
                                <a:custGeom>
                                  <a:avLst/>
                                  <a:gdLst/>
                                  <a:ahLst/>
                                  <a:rect l="l" t="t" r="r" b="b"/>
                                  <a:pathLst>
                                    <a:path w="5399" h="5167">
                                      <a:moveTo>
                                        <a:pt x="3503" y="4201"/>
                                      </a:moveTo>
                                      <a:lnTo>
                                        <a:pt x="3344" y="4773"/>
                                      </a:lnTo>
                                      <a:lnTo>
                                        <a:pt x="3999" y="4797"/>
                                      </a:lnTo>
                                      <a:lnTo>
                                        <a:pt x="4190" y="4111"/>
                                      </a:lnTo>
                                      <a:lnTo>
                                        <a:pt x="4515" y="4201"/>
                                      </a:lnTo>
                                      <a:lnTo>
                                        <a:pt x="4346" y="4809"/>
                                      </a:lnTo>
                                      <a:lnTo>
                                        <a:pt x="4819" y="4827"/>
                                      </a:lnTo>
                                      <a:lnTo>
                                        <a:pt x="4854" y="4776"/>
                                      </a:lnTo>
                                      <a:lnTo>
                                        <a:pt x="4887" y="4724"/>
                                      </a:lnTo>
                                      <a:lnTo>
                                        <a:pt x="4916" y="4671"/>
                                      </a:lnTo>
                                      <a:lnTo>
                                        <a:pt x="4943" y="4617"/>
                                      </a:lnTo>
                                      <a:lnTo>
                                        <a:pt x="4967" y="4562"/>
                                      </a:lnTo>
                                      <a:lnTo>
                                        <a:pt x="4988" y="4505"/>
                                      </a:lnTo>
                                      <a:lnTo>
                                        <a:pt x="5007" y="4449"/>
                                      </a:lnTo>
                                      <a:lnTo>
                                        <a:pt x="5024" y="4393"/>
                                      </a:lnTo>
                                      <a:lnTo>
                                        <a:pt x="5036" y="4336"/>
                                      </a:lnTo>
                                      <a:lnTo>
                                        <a:pt x="5048" y="4278"/>
                                      </a:lnTo>
                                      <a:lnTo>
                                        <a:pt x="5055" y="4220"/>
                                      </a:lnTo>
                                      <a:lnTo>
                                        <a:pt x="5061" y="4162"/>
                                      </a:lnTo>
                                      <a:lnTo>
                                        <a:pt x="5063" y="4104"/>
                                      </a:lnTo>
                                      <a:lnTo>
                                        <a:pt x="5063" y="4046"/>
                                      </a:lnTo>
                                      <a:lnTo>
                                        <a:pt x="5061" y="3988"/>
                                      </a:lnTo>
                                      <a:lnTo>
                                        <a:pt x="5056" y="3930"/>
                                      </a:lnTo>
                                      <a:lnTo>
                                        <a:pt x="5048" y="3873"/>
                                      </a:lnTo>
                                      <a:lnTo>
                                        <a:pt x="5037" y="3816"/>
                                      </a:lnTo>
                                      <a:lnTo>
                                        <a:pt x="5025" y="3758"/>
                                      </a:lnTo>
                                      <a:lnTo>
                                        <a:pt x="5009" y="3702"/>
                                      </a:lnTo>
                                      <a:lnTo>
                                        <a:pt x="4990" y="3647"/>
                                      </a:lnTo>
                                      <a:lnTo>
                                        <a:pt x="4969" y="3592"/>
                                      </a:lnTo>
                                      <a:lnTo>
                                        <a:pt x="4946" y="3538"/>
                                      </a:lnTo>
                                      <a:lnTo>
                                        <a:pt x="4920" y="3485"/>
                                      </a:lnTo>
                                      <a:lnTo>
                                        <a:pt x="4892" y="3433"/>
                                      </a:lnTo>
                                      <a:lnTo>
                                        <a:pt x="4861" y="3382"/>
                                      </a:lnTo>
                                      <a:lnTo>
                                        <a:pt x="4827" y="3332"/>
                                      </a:lnTo>
                                      <a:lnTo>
                                        <a:pt x="4791" y="3284"/>
                                      </a:lnTo>
                                      <a:lnTo>
                                        <a:pt x="4752" y="3236"/>
                                      </a:lnTo>
                                      <a:lnTo>
                                        <a:pt x="4712" y="3190"/>
                                      </a:lnTo>
                                      <a:lnTo>
                                        <a:pt x="4668" y="3147"/>
                                      </a:lnTo>
                                      <a:lnTo>
                                        <a:pt x="4621" y="3104"/>
                                      </a:lnTo>
                                      <a:lnTo>
                                        <a:pt x="4563" y="3057"/>
                                      </a:lnTo>
                                      <a:lnTo>
                                        <a:pt x="4506" y="3016"/>
                                      </a:lnTo>
                                      <a:lnTo>
                                        <a:pt x="4447" y="2981"/>
                                      </a:lnTo>
                                      <a:lnTo>
                                        <a:pt x="4386" y="2951"/>
                                      </a:lnTo>
                                      <a:lnTo>
                                        <a:pt x="4325" y="2927"/>
                                      </a:lnTo>
                                      <a:lnTo>
                                        <a:pt x="4264" y="2909"/>
                                      </a:lnTo>
                                      <a:lnTo>
                                        <a:pt x="4201" y="2895"/>
                                      </a:lnTo>
                                      <a:lnTo>
                                        <a:pt x="4138" y="2886"/>
                                      </a:lnTo>
                                      <a:lnTo>
                                        <a:pt x="4073" y="2883"/>
                                      </a:lnTo>
                                      <a:lnTo>
                                        <a:pt x="4008" y="2884"/>
                                      </a:lnTo>
                                      <a:lnTo>
                                        <a:pt x="3943" y="2890"/>
                                      </a:lnTo>
                                      <a:lnTo>
                                        <a:pt x="3876" y="2901"/>
                                      </a:lnTo>
                                      <a:lnTo>
                                        <a:pt x="3809" y="2916"/>
                                      </a:lnTo>
                                      <a:lnTo>
                                        <a:pt x="3741" y="2936"/>
                                      </a:lnTo>
                                      <a:lnTo>
                                        <a:pt x="3673" y="2960"/>
                                      </a:lnTo>
                                      <a:lnTo>
                                        <a:pt x="3604" y="2988"/>
                                      </a:lnTo>
                                      <a:lnTo>
                                        <a:pt x="3536" y="3020"/>
                                      </a:lnTo>
                                      <a:lnTo>
                                        <a:pt x="3466" y="3055"/>
                                      </a:lnTo>
                                      <a:lnTo>
                                        <a:pt x="3395" y="3095"/>
                                      </a:lnTo>
                                      <a:lnTo>
                                        <a:pt x="3324" y="3137"/>
                                      </a:lnTo>
                                      <a:lnTo>
                                        <a:pt x="3253" y="3184"/>
                                      </a:lnTo>
                                      <a:lnTo>
                                        <a:pt x="3182" y="3234"/>
                                      </a:lnTo>
                                      <a:lnTo>
                                        <a:pt x="3110" y="3288"/>
                                      </a:lnTo>
                                      <a:lnTo>
                                        <a:pt x="3037" y="3344"/>
                                      </a:lnTo>
                                      <a:lnTo>
                                        <a:pt x="2965" y="3404"/>
                                      </a:lnTo>
                                      <a:lnTo>
                                        <a:pt x="2892" y="3466"/>
                                      </a:lnTo>
                                      <a:lnTo>
                                        <a:pt x="2819" y="3531"/>
                                      </a:lnTo>
                                      <a:lnTo>
                                        <a:pt x="2745" y="3598"/>
                                      </a:lnTo>
                                      <a:lnTo>
                                        <a:pt x="2672" y="3669"/>
                                      </a:lnTo>
                                      <a:lnTo>
                                        <a:pt x="2598" y="3741"/>
                                      </a:lnTo>
                                      <a:lnTo>
                                        <a:pt x="2523" y="3816"/>
                                      </a:lnTo>
                                      <a:lnTo>
                                        <a:pt x="2450" y="3893"/>
                                      </a:lnTo>
                                      <a:lnTo>
                                        <a:pt x="2169" y="3720"/>
                                      </a:lnTo>
                                      <a:lnTo>
                                        <a:pt x="2198" y="3634"/>
                                      </a:lnTo>
                                      <a:lnTo>
                                        <a:pt x="2225" y="3542"/>
                                      </a:lnTo>
                                      <a:lnTo>
                                        <a:pt x="2249" y="3446"/>
                                      </a:lnTo>
                                      <a:lnTo>
                                        <a:pt x="2271" y="3344"/>
                                      </a:lnTo>
                                      <a:lnTo>
                                        <a:pt x="2291" y="3239"/>
                                      </a:lnTo>
                                      <a:lnTo>
                                        <a:pt x="2309" y="3130"/>
                                      </a:lnTo>
                                      <a:lnTo>
                                        <a:pt x="2323" y="3017"/>
                                      </a:lnTo>
                                      <a:lnTo>
                                        <a:pt x="2336" y="2900"/>
                                      </a:lnTo>
                                      <a:lnTo>
                                        <a:pt x="2346" y="2782"/>
                                      </a:lnTo>
                                      <a:lnTo>
                                        <a:pt x="2354" y="2660"/>
                                      </a:lnTo>
                                      <a:lnTo>
                                        <a:pt x="2361" y="2537"/>
                                      </a:lnTo>
                                      <a:lnTo>
                                        <a:pt x="2365" y="2411"/>
                                      </a:lnTo>
                                      <a:lnTo>
                                        <a:pt x="2367" y="2285"/>
                                      </a:lnTo>
                                      <a:lnTo>
                                        <a:pt x="2366" y="2157"/>
                                      </a:lnTo>
                                      <a:lnTo>
                                        <a:pt x="2364" y="2029"/>
                                      </a:lnTo>
                                      <a:lnTo>
                                        <a:pt x="2360" y="1902"/>
                                      </a:lnTo>
                                      <a:lnTo>
                                        <a:pt x="2352" y="1775"/>
                                      </a:lnTo>
                                      <a:lnTo>
                                        <a:pt x="2343" y="1648"/>
                                      </a:lnTo>
                                      <a:lnTo>
                                        <a:pt x="2332" y="1522"/>
                                      </a:lnTo>
                                      <a:lnTo>
                                        <a:pt x="2319" y="1397"/>
                                      </a:lnTo>
                                      <a:lnTo>
                                        <a:pt x="2304" y="1274"/>
                                      </a:lnTo>
                                      <a:lnTo>
                                        <a:pt x="2288" y="1154"/>
                                      </a:lnTo>
                                      <a:lnTo>
                                        <a:pt x="2268" y="1035"/>
                                      </a:lnTo>
                                      <a:lnTo>
                                        <a:pt x="2247" y="919"/>
                                      </a:lnTo>
                                      <a:lnTo>
                                        <a:pt x="2224" y="808"/>
                                      </a:lnTo>
                                      <a:lnTo>
                                        <a:pt x="2199" y="700"/>
                                      </a:lnTo>
                                      <a:lnTo>
                                        <a:pt x="2172" y="596"/>
                                      </a:lnTo>
                                      <a:lnTo>
                                        <a:pt x="2143" y="496"/>
                                      </a:lnTo>
                                      <a:lnTo>
                                        <a:pt x="2111" y="401"/>
                                      </a:lnTo>
                                      <a:lnTo>
                                        <a:pt x="2079" y="312"/>
                                      </a:lnTo>
                                      <a:lnTo>
                                        <a:pt x="2045" y="228"/>
                                      </a:lnTo>
                                      <a:lnTo>
                                        <a:pt x="2008" y="150"/>
                                      </a:lnTo>
                                      <a:lnTo>
                                        <a:pt x="2310" y="0"/>
                                      </a:lnTo>
                                      <a:lnTo>
                                        <a:pt x="2343" y="71"/>
                                      </a:lnTo>
                                      <a:lnTo>
                                        <a:pt x="2375" y="146"/>
                                      </a:lnTo>
                                      <a:lnTo>
                                        <a:pt x="2407" y="225"/>
                                      </a:lnTo>
                                      <a:lnTo>
                                        <a:pt x="2436" y="307"/>
                                      </a:lnTo>
                                      <a:lnTo>
                                        <a:pt x="2463" y="393"/>
                                      </a:lnTo>
                                      <a:lnTo>
                                        <a:pt x="2490" y="482"/>
                                      </a:lnTo>
                                      <a:lnTo>
                                        <a:pt x="2514" y="574"/>
                                      </a:lnTo>
                                      <a:lnTo>
                                        <a:pt x="2538" y="670"/>
                                      </a:lnTo>
                                      <a:lnTo>
                                        <a:pt x="2560" y="768"/>
                                      </a:lnTo>
                                      <a:lnTo>
                                        <a:pt x="2580" y="867"/>
                                      </a:lnTo>
                                      <a:lnTo>
                                        <a:pt x="2599" y="970"/>
                                      </a:lnTo>
                                      <a:lnTo>
                                        <a:pt x="2616" y="1074"/>
                                      </a:lnTo>
                                      <a:lnTo>
                                        <a:pt x="2632" y="1182"/>
                                      </a:lnTo>
                                      <a:lnTo>
                                        <a:pt x="2647" y="1289"/>
                                      </a:lnTo>
                                      <a:lnTo>
                                        <a:pt x="2659" y="1398"/>
                                      </a:lnTo>
                                      <a:lnTo>
                                        <a:pt x="2671" y="1508"/>
                                      </a:lnTo>
                                      <a:lnTo>
                                        <a:pt x="2680" y="1620"/>
                                      </a:lnTo>
                                      <a:lnTo>
                                        <a:pt x="2688" y="1732"/>
                                      </a:lnTo>
                                      <a:lnTo>
                                        <a:pt x="2695" y="1843"/>
                                      </a:lnTo>
                                      <a:lnTo>
                                        <a:pt x="2700" y="1957"/>
                                      </a:lnTo>
                                      <a:lnTo>
                                        <a:pt x="2703" y="2069"/>
                                      </a:lnTo>
                                      <a:lnTo>
                                        <a:pt x="2704" y="2181"/>
                                      </a:lnTo>
                                      <a:lnTo>
                                        <a:pt x="2704" y="2294"/>
                                      </a:lnTo>
                                      <a:lnTo>
                                        <a:pt x="2703" y="2405"/>
                                      </a:lnTo>
                                      <a:lnTo>
                                        <a:pt x="2700" y="2515"/>
                                      </a:lnTo>
                                      <a:lnTo>
                                        <a:pt x="2695" y="2625"/>
                                      </a:lnTo>
                                      <a:lnTo>
                                        <a:pt x="2688" y="2733"/>
                                      </a:lnTo>
                                      <a:lnTo>
                                        <a:pt x="2680" y="2840"/>
                                      </a:lnTo>
                                      <a:lnTo>
                                        <a:pt x="2671" y="2945"/>
                                      </a:lnTo>
                                      <a:lnTo>
                                        <a:pt x="2659" y="3048"/>
                                      </a:lnTo>
                                      <a:lnTo>
                                        <a:pt x="2646" y="3149"/>
                                      </a:lnTo>
                                      <a:lnTo>
                                        <a:pt x="2631" y="3247"/>
                                      </a:lnTo>
                                      <a:lnTo>
                                        <a:pt x="2695" y="3191"/>
                                      </a:lnTo>
                                      <a:lnTo>
                                        <a:pt x="2759" y="3137"/>
                                      </a:lnTo>
                                      <a:lnTo>
                                        <a:pt x="2824" y="3084"/>
                                      </a:lnTo>
                                      <a:lnTo>
                                        <a:pt x="2890" y="3032"/>
                                      </a:lnTo>
                                      <a:lnTo>
                                        <a:pt x="2956" y="2982"/>
                                      </a:lnTo>
                                      <a:lnTo>
                                        <a:pt x="3024" y="2935"/>
                                      </a:lnTo>
                                      <a:lnTo>
                                        <a:pt x="3092" y="2889"/>
                                      </a:lnTo>
                                      <a:lnTo>
                                        <a:pt x="3160" y="2844"/>
                                      </a:lnTo>
                                      <a:lnTo>
                                        <a:pt x="3229" y="2802"/>
                                      </a:lnTo>
                                      <a:lnTo>
                                        <a:pt x="3299" y="2764"/>
                                      </a:lnTo>
                                      <a:lnTo>
                                        <a:pt x="3368" y="2728"/>
                                      </a:lnTo>
                                      <a:lnTo>
                                        <a:pt x="3439" y="2693"/>
                                      </a:lnTo>
                                      <a:lnTo>
                                        <a:pt x="3508" y="2662"/>
                                      </a:lnTo>
                                      <a:lnTo>
                                        <a:pt x="3579" y="2634"/>
                                      </a:lnTo>
                                      <a:lnTo>
                                        <a:pt x="3650" y="2610"/>
                                      </a:lnTo>
                                      <a:lnTo>
                                        <a:pt x="3721" y="2589"/>
                                      </a:lnTo>
                                      <a:lnTo>
                                        <a:pt x="3792" y="2571"/>
                                      </a:lnTo>
                                      <a:lnTo>
                                        <a:pt x="3863" y="2558"/>
                                      </a:lnTo>
                                      <a:lnTo>
                                        <a:pt x="3934" y="2548"/>
                                      </a:lnTo>
                                      <a:lnTo>
                                        <a:pt x="4006" y="2542"/>
                                      </a:lnTo>
                                      <a:lnTo>
                                        <a:pt x="4077" y="2540"/>
                                      </a:lnTo>
                                      <a:lnTo>
                                        <a:pt x="4148" y="2543"/>
                                      </a:lnTo>
                                      <a:lnTo>
                                        <a:pt x="4219" y="2551"/>
                                      </a:lnTo>
                                      <a:lnTo>
                                        <a:pt x="4290" y="2563"/>
                                      </a:lnTo>
                                      <a:lnTo>
                                        <a:pt x="4361" y="2581"/>
                                      </a:lnTo>
                                      <a:lnTo>
                                        <a:pt x="4431" y="2603"/>
                                      </a:lnTo>
                                      <a:lnTo>
                                        <a:pt x="4501" y="2630"/>
                                      </a:lnTo>
                                      <a:lnTo>
                                        <a:pt x="4571" y="2663"/>
                                      </a:lnTo>
                                      <a:lnTo>
                                        <a:pt x="4640" y="2702"/>
                                      </a:lnTo>
                                      <a:lnTo>
                                        <a:pt x="4708" y="2745"/>
                                      </a:lnTo>
                                      <a:lnTo>
                                        <a:pt x="4776" y="2795"/>
                                      </a:lnTo>
                                      <a:lnTo>
                                        <a:pt x="4844" y="2851"/>
                                      </a:lnTo>
                                      <a:lnTo>
                                        <a:pt x="4910" y="2912"/>
                                      </a:lnTo>
                                      <a:lnTo>
                                        <a:pt x="4970" y="2974"/>
                                      </a:lnTo>
                                      <a:lnTo>
                                        <a:pt x="5028" y="3038"/>
                                      </a:lnTo>
                                      <a:lnTo>
                                        <a:pt x="5080" y="3103"/>
                                      </a:lnTo>
                                      <a:lnTo>
                                        <a:pt x="5129" y="3171"/>
                                      </a:lnTo>
                                      <a:lnTo>
                                        <a:pt x="5173" y="3239"/>
                                      </a:lnTo>
                                      <a:lnTo>
                                        <a:pt x="5213" y="3309"/>
                                      </a:lnTo>
                                      <a:lnTo>
                                        <a:pt x="5250" y="3380"/>
                                      </a:lnTo>
                                      <a:lnTo>
                                        <a:pt x="5282" y="3453"/>
                                      </a:lnTo>
                                      <a:lnTo>
                                        <a:pt x="5310" y="3525"/>
                                      </a:lnTo>
                                      <a:lnTo>
                                        <a:pt x="5334" y="3600"/>
                                      </a:lnTo>
                                      <a:lnTo>
                                        <a:pt x="5355" y="3675"/>
                                      </a:lnTo>
                                      <a:lnTo>
                                        <a:pt x="5371" y="3751"/>
                                      </a:lnTo>
                                      <a:lnTo>
                                        <a:pt x="5385" y="3827"/>
                                      </a:lnTo>
                                      <a:lnTo>
                                        <a:pt x="5393" y="3904"/>
                                      </a:lnTo>
                                      <a:lnTo>
                                        <a:pt x="5398" y="3981"/>
                                      </a:lnTo>
                                      <a:lnTo>
                                        <a:pt x="5399" y="4058"/>
                                      </a:lnTo>
                                      <a:lnTo>
                                        <a:pt x="5396" y="4135"/>
                                      </a:lnTo>
                                      <a:lnTo>
                                        <a:pt x="5390" y="4213"/>
                                      </a:lnTo>
                                      <a:lnTo>
                                        <a:pt x="5380" y="4290"/>
                                      </a:lnTo>
                                      <a:lnTo>
                                        <a:pt x="5366" y="4367"/>
                                      </a:lnTo>
                                      <a:lnTo>
                                        <a:pt x="5349" y="4444"/>
                                      </a:lnTo>
                                      <a:lnTo>
                                        <a:pt x="5328" y="4520"/>
                                      </a:lnTo>
                                      <a:lnTo>
                                        <a:pt x="5303" y="4596"/>
                                      </a:lnTo>
                                      <a:lnTo>
                                        <a:pt x="5275" y="4671"/>
                                      </a:lnTo>
                                      <a:lnTo>
                                        <a:pt x="5244" y="4745"/>
                                      </a:lnTo>
                                      <a:lnTo>
                                        <a:pt x="5208" y="4819"/>
                                      </a:lnTo>
                                      <a:lnTo>
                                        <a:pt x="5170" y="4890"/>
                                      </a:lnTo>
                                      <a:lnTo>
                                        <a:pt x="5127" y="4962"/>
                                      </a:lnTo>
                                      <a:lnTo>
                                        <a:pt x="5082" y="5032"/>
                                      </a:lnTo>
                                      <a:lnTo>
                                        <a:pt x="5033" y="5100"/>
                                      </a:lnTo>
                                      <a:lnTo>
                                        <a:pt x="4981" y="5167"/>
                                      </a:lnTo>
                                      <a:lnTo>
                                        <a:pt x="736" y="5076"/>
                                      </a:lnTo>
                                      <a:lnTo>
                                        <a:pt x="767" y="4991"/>
                                      </a:lnTo>
                                      <a:lnTo>
                                        <a:pt x="799" y="4906"/>
                                      </a:lnTo>
                                      <a:lnTo>
                                        <a:pt x="829" y="4822"/>
                                      </a:lnTo>
                                      <a:lnTo>
                                        <a:pt x="858" y="4737"/>
                                      </a:lnTo>
                                      <a:lnTo>
                                        <a:pt x="886" y="4653"/>
                                      </a:lnTo>
                                      <a:lnTo>
                                        <a:pt x="914" y="4569"/>
                                      </a:lnTo>
                                      <a:lnTo>
                                        <a:pt x="942" y="4486"/>
                                      </a:lnTo>
                                      <a:lnTo>
                                        <a:pt x="969" y="4401"/>
                                      </a:lnTo>
                                      <a:lnTo>
                                        <a:pt x="0" y="4366"/>
                                      </a:lnTo>
                                      <a:lnTo>
                                        <a:pt x="13" y="4030"/>
                                      </a:lnTo>
                                      <a:lnTo>
                                        <a:pt x="1105" y="3920"/>
                                      </a:lnTo>
                                      <a:lnTo>
                                        <a:pt x="1130" y="3818"/>
                                      </a:lnTo>
                                      <a:lnTo>
                                        <a:pt x="1156" y="3716"/>
                                      </a:lnTo>
                                      <a:lnTo>
                                        <a:pt x="1178" y="3613"/>
                                      </a:lnTo>
                                      <a:lnTo>
                                        <a:pt x="1199" y="3511"/>
                                      </a:lnTo>
                                      <a:lnTo>
                                        <a:pt x="1219" y="3409"/>
                                      </a:lnTo>
                                      <a:lnTo>
                                        <a:pt x="1238" y="3307"/>
                                      </a:lnTo>
                                      <a:lnTo>
                                        <a:pt x="1256" y="3205"/>
                                      </a:lnTo>
                                      <a:lnTo>
                                        <a:pt x="1271" y="3102"/>
                                      </a:lnTo>
                                      <a:lnTo>
                                        <a:pt x="1286" y="3000"/>
                                      </a:lnTo>
                                      <a:lnTo>
                                        <a:pt x="1298" y="2898"/>
                                      </a:lnTo>
                                      <a:lnTo>
                                        <a:pt x="1310" y="2795"/>
                                      </a:lnTo>
                                      <a:lnTo>
                                        <a:pt x="1319" y="2692"/>
                                      </a:lnTo>
                                      <a:lnTo>
                                        <a:pt x="1328" y="2590"/>
                                      </a:lnTo>
                                      <a:lnTo>
                                        <a:pt x="1334" y="2487"/>
                                      </a:lnTo>
                                      <a:lnTo>
                                        <a:pt x="1339" y="2383"/>
                                      </a:lnTo>
                                      <a:lnTo>
                                        <a:pt x="1342" y="2280"/>
                                      </a:lnTo>
                                      <a:lnTo>
                                        <a:pt x="1344" y="2176"/>
                                      </a:lnTo>
                                      <a:lnTo>
                                        <a:pt x="1344" y="2072"/>
                                      </a:lnTo>
                                      <a:lnTo>
                                        <a:pt x="1342" y="1968"/>
                                      </a:lnTo>
                                      <a:lnTo>
                                        <a:pt x="1338" y="1864"/>
                                      </a:lnTo>
                                      <a:lnTo>
                                        <a:pt x="1333" y="1759"/>
                                      </a:lnTo>
                                      <a:lnTo>
                                        <a:pt x="1326" y="1654"/>
                                      </a:lnTo>
                                      <a:lnTo>
                                        <a:pt x="1317" y="1549"/>
                                      </a:lnTo>
                                      <a:lnTo>
                                        <a:pt x="1307" y="1443"/>
                                      </a:lnTo>
                                      <a:lnTo>
                                        <a:pt x="1293" y="1336"/>
                                      </a:lnTo>
                                      <a:lnTo>
                                        <a:pt x="1279" y="1230"/>
                                      </a:lnTo>
                                      <a:lnTo>
                                        <a:pt x="1263" y="1122"/>
                                      </a:lnTo>
                                      <a:lnTo>
                                        <a:pt x="1244" y="1014"/>
                                      </a:lnTo>
                                      <a:lnTo>
                                        <a:pt x="1224" y="906"/>
                                      </a:lnTo>
                                      <a:lnTo>
                                        <a:pt x="1201" y="798"/>
                                      </a:lnTo>
                                      <a:lnTo>
                                        <a:pt x="1177" y="688"/>
                                      </a:lnTo>
                                      <a:lnTo>
                                        <a:pt x="1151" y="578"/>
                                      </a:lnTo>
                                      <a:lnTo>
                                        <a:pt x="1479" y="497"/>
                                      </a:lnTo>
                                      <a:lnTo>
                                        <a:pt x="1509" y="625"/>
                                      </a:lnTo>
                                      <a:lnTo>
                                        <a:pt x="1539" y="753"/>
                                      </a:lnTo>
                                      <a:lnTo>
                                        <a:pt x="1568" y="881"/>
                                      </a:lnTo>
                                      <a:lnTo>
                                        <a:pt x="1594" y="1009"/>
                                      </a:lnTo>
                                      <a:lnTo>
                                        <a:pt x="1618" y="1138"/>
                                      </a:lnTo>
                                      <a:lnTo>
                                        <a:pt x="1641" y="1266"/>
                                      </a:lnTo>
                                      <a:lnTo>
                                        <a:pt x="1662" y="1394"/>
                                      </a:lnTo>
                                      <a:lnTo>
                                        <a:pt x="1681" y="1523"/>
                                      </a:lnTo>
                                      <a:lnTo>
                                        <a:pt x="1698" y="1652"/>
                                      </a:lnTo>
                                      <a:lnTo>
                                        <a:pt x="1714" y="1781"/>
                                      </a:lnTo>
                                      <a:lnTo>
                                        <a:pt x="1726" y="1910"/>
                                      </a:lnTo>
                                      <a:lnTo>
                                        <a:pt x="1738" y="2040"/>
                                      </a:lnTo>
                                      <a:lnTo>
                                        <a:pt x="1746" y="2169"/>
                                      </a:lnTo>
                                      <a:lnTo>
                                        <a:pt x="1752" y="2299"/>
                                      </a:lnTo>
                                      <a:lnTo>
                                        <a:pt x="1757" y="2429"/>
                                      </a:lnTo>
                                      <a:lnTo>
                                        <a:pt x="1758" y="2560"/>
                                      </a:lnTo>
                                      <a:lnTo>
                                        <a:pt x="1757" y="2691"/>
                                      </a:lnTo>
                                      <a:lnTo>
                                        <a:pt x="1753" y="2822"/>
                                      </a:lnTo>
                                      <a:lnTo>
                                        <a:pt x="1747" y="2953"/>
                                      </a:lnTo>
                                      <a:lnTo>
                                        <a:pt x="1739" y="3085"/>
                                      </a:lnTo>
                                      <a:lnTo>
                                        <a:pt x="1727" y="3217"/>
                                      </a:lnTo>
                                      <a:lnTo>
                                        <a:pt x="1713" y="3351"/>
                                      </a:lnTo>
                                      <a:lnTo>
                                        <a:pt x="1695" y="3484"/>
                                      </a:lnTo>
                                      <a:lnTo>
                                        <a:pt x="1675" y="3617"/>
                                      </a:lnTo>
                                      <a:lnTo>
                                        <a:pt x="1652" y="3751"/>
                                      </a:lnTo>
                                      <a:lnTo>
                                        <a:pt x="1626" y="3885"/>
                                      </a:lnTo>
                                      <a:lnTo>
                                        <a:pt x="1596" y="4021"/>
                                      </a:lnTo>
                                      <a:lnTo>
                                        <a:pt x="1563" y="4156"/>
                                      </a:lnTo>
                                      <a:lnTo>
                                        <a:pt x="1527" y="4292"/>
                                      </a:lnTo>
                                      <a:lnTo>
                                        <a:pt x="1488" y="4428"/>
                                      </a:lnTo>
                                      <a:lnTo>
                                        <a:pt x="1446" y="4565"/>
                                      </a:lnTo>
                                      <a:lnTo>
                                        <a:pt x="1400" y="4702"/>
                                      </a:lnTo>
                                      <a:lnTo>
                                        <a:pt x="2996" y="4760"/>
                                      </a:lnTo>
                                      <a:lnTo>
                                        <a:pt x="3178" y="4111"/>
                                      </a:lnTo>
                                      <a:lnTo>
                                        <a:pt x="3503" y="4201"/>
                                      </a:lnTo>
                                      <a:close/>
                                    </a:path>
                                  </a:pathLst>
                                </a:custGeom>
                                <a:solidFill>
                                  <a:srgbClr val="32004c"/>
                                </a:solidFill>
                                <a:ln w="0">
                                  <a:noFill/>
                                </a:ln>
                              </wps:spPr>
                              <wps:style>
                                <a:lnRef idx="0"/>
                                <a:fillRef idx="0"/>
                                <a:effectRef idx="0"/>
                                <a:fontRef idx="minor"/>
                              </wps:style>
                              <wps:bodyPr/>
                            </wps:wsp>
                            <wps:wsp>
                              <wps:cNvSpPr/>
                              <wps:spPr>
                                <a:xfrm>
                                  <a:off x="0" y="720"/>
                                  <a:ext cx="504720" cy="475560"/>
                                </a:xfrm>
                                <a:custGeom>
                                  <a:avLst/>
                                  <a:gdLst/>
                                  <a:ahLst/>
                                  <a:rect l="l" t="t" r="r" b="b"/>
                                  <a:pathLst>
                                    <a:path w="16686" h="15727">
                                      <a:moveTo>
                                        <a:pt x="4513" y="9584"/>
                                      </a:moveTo>
                                      <a:lnTo>
                                        <a:pt x="4990" y="9881"/>
                                      </a:lnTo>
                                      <a:lnTo>
                                        <a:pt x="4854" y="10096"/>
                                      </a:lnTo>
                                      <a:lnTo>
                                        <a:pt x="4393" y="9809"/>
                                      </a:lnTo>
                                      <a:lnTo>
                                        <a:pt x="4378" y="9835"/>
                                      </a:lnTo>
                                      <a:lnTo>
                                        <a:pt x="4363" y="9862"/>
                                      </a:lnTo>
                                      <a:lnTo>
                                        <a:pt x="4348" y="9888"/>
                                      </a:lnTo>
                                      <a:lnTo>
                                        <a:pt x="4333" y="9914"/>
                                      </a:lnTo>
                                      <a:lnTo>
                                        <a:pt x="4318" y="9940"/>
                                      </a:lnTo>
                                      <a:lnTo>
                                        <a:pt x="4302" y="9966"/>
                                      </a:lnTo>
                                      <a:lnTo>
                                        <a:pt x="4288" y="9992"/>
                                      </a:lnTo>
                                      <a:lnTo>
                                        <a:pt x="4272" y="10017"/>
                                      </a:lnTo>
                                      <a:lnTo>
                                        <a:pt x="4736" y="10306"/>
                                      </a:lnTo>
                                      <a:lnTo>
                                        <a:pt x="4601" y="10521"/>
                                      </a:lnTo>
                                      <a:lnTo>
                                        <a:pt x="4139" y="10233"/>
                                      </a:lnTo>
                                      <a:lnTo>
                                        <a:pt x="4079" y="10325"/>
                                      </a:lnTo>
                                      <a:lnTo>
                                        <a:pt x="4019" y="10415"/>
                                      </a:lnTo>
                                      <a:lnTo>
                                        <a:pt x="3958" y="10505"/>
                                      </a:lnTo>
                                      <a:lnTo>
                                        <a:pt x="3897" y="10592"/>
                                      </a:lnTo>
                                      <a:lnTo>
                                        <a:pt x="3835" y="10678"/>
                                      </a:lnTo>
                                      <a:lnTo>
                                        <a:pt x="3772" y="10764"/>
                                      </a:lnTo>
                                      <a:lnTo>
                                        <a:pt x="3710" y="10847"/>
                                      </a:lnTo>
                                      <a:lnTo>
                                        <a:pt x="3647" y="10929"/>
                                      </a:lnTo>
                                      <a:lnTo>
                                        <a:pt x="3547" y="11058"/>
                                      </a:lnTo>
                                      <a:lnTo>
                                        <a:pt x="3448" y="11184"/>
                                      </a:lnTo>
                                      <a:lnTo>
                                        <a:pt x="3349" y="11306"/>
                                      </a:lnTo>
                                      <a:lnTo>
                                        <a:pt x="3251" y="11425"/>
                                      </a:lnTo>
                                      <a:lnTo>
                                        <a:pt x="3059" y="11658"/>
                                      </a:lnTo>
                                      <a:lnTo>
                                        <a:pt x="2872" y="11883"/>
                                      </a:lnTo>
                                      <a:lnTo>
                                        <a:pt x="2782" y="11994"/>
                                      </a:lnTo>
                                      <a:lnTo>
                                        <a:pt x="2694" y="12105"/>
                                      </a:lnTo>
                                      <a:lnTo>
                                        <a:pt x="2608" y="12215"/>
                                      </a:lnTo>
                                      <a:lnTo>
                                        <a:pt x="2524" y="12324"/>
                                      </a:lnTo>
                                      <a:lnTo>
                                        <a:pt x="2443" y="12434"/>
                                      </a:lnTo>
                                      <a:lnTo>
                                        <a:pt x="2365" y="12545"/>
                                      </a:lnTo>
                                      <a:lnTo>
                                        <a:pt x="2290" y="12656"/>
                                      </a:lnTo>
                                      <a:lnTo>
                                        <a:pt x="2219" y="12769"/>
                                      </a:lnTo>
                                      <a:lnTo>
                                        <a:pt x="2150" y="12884"/>
                                      </a:lnTo>
                                      <a:lnTo>
                                        <a:pt x="2085" y="12999"/>
                                      </a:lnTo>
                                      <a:lnTo>
                                        <a:pt x="2024" y="13118"/>
                                      </a:lnTo>
                                      <a:lnTo>
                                        <a:pt x="1966" y="13240"/>
                                      </a:lnTo>
                                      <a:lnTo>
                                        <a:pt x="1913" y="13363"/>
                                      </a:lnTo>
                                      <a:lnTo>
                                        <a:pt x="1865" y="13490"/>
                                      </a:lnTo>
                                      <a:lnTo>
                                        <a:pt x="1820" y="13621"/>
                                      </a:lnTo>
                                      <a:lnTo>
                                        <a:pt x="1780" y="13757"/>
                                      </a:lnTo>
                                      <a:lnTo>
                                        <a:pt x="1746" y="13895"/>
                                      </a:lnTo>
                                      <a:lnTo>
                                        <a:pt x="1717" y="14040"/>
                                      </a:lnTo>
                                      <a:lnTo>
                                        <a:pt x="1692" y="14187"/>
                                      </a:lnTo>
                                      <a:lnTo>
                                        <a:pt x="1673" y="14341"/>
                                      </a:lnTo>
                                      <a:lnTo>
                                        <a:pt x="1659" y="14500"/>
                                      </a:lnTo>
                                      <a:lnTo>
                                        <a:pt x="1652" y="14666"/>
                                      </a:lnTo>
                                      <a:lnTo>
                                        <a:pt x="1651" y="14838"/>
                                      </a:lnTo>
                                      <a:lnTo>
                                        <a:pt x="1655" y="15016"/>
                                      </a:lnTo>
                                      <a:lnTo>
                                        <a:pt x="3470" y="15085"/>
                                      </a:lnTo>
                                      <a:lnTo>
                                        <a:pt x="3461" y="15051"/>
                                      </a:lnTo>
                                      <a:lnTo>
                                        <a:pt x="3453" y="15016"/>
                                      </a:lnTo>
                                      <a:lnTo>
                                        <a:pt x="3446" y="14982"/>
                                      </a:lnTo>
                                      <a:lnTo>
                                        <a:pt x="3441" y="14949"/>
                                      </a:lnTo>
                                      <a:lnTo>
                                        <a:pt x="3434" y="14915"/>
                                      </a:lnTo>
                                      <a:lnTo>
                                        <a:pt x="3430" y="14881"/>
                                      </a:lnTo>
                                      <a:lnTo>
                                        <a:pt x="3426" y="14848"/>
                                      </a:lnTo>
                                      <a:lnTo>
                                        <a:pt x="3422" y="14814"/>
                                      </a:lnTo>
                                      <a:lnTo>
                                        <a:pt x="3420" y="14781"/>
                                      </a:lnTo>
                                      <a:lnTo>
                                        <a:pt x="3418" y="14748"/>
                                      </a:lnTo>
                                      <a:lnTo>
                                        <a:pt x="3417" y="14715"/>
                                      </a:lnTo>
                                      <a:lnTo>
                                        <a:pt x="3416" y="14683"/>
                                      </a:lnTo>
                                      <a:lnTo>
                                        <a:pt x="3416" y="14649"/>
                                      </a:lnTo>
                                      <a:lnTo>
                                        <a:pt x="3417" y="14617"/>
                                      </a:lnTo>
                                      <a:lnTo>
                                        <a:pt x="3419" y="14585"/>
                                      </a:lnTo>
                                      <a:lnTo>
                                        <a:pt x="3421" y="14553"/>
                                      </a:lnTo>
                                      <a:lnTo>
                                        <a:pt x="3380" y="14530"/>
                                      </a:lnTo>
                                      <a:lnTo>
                                        <a:pt x="3337" y="14511"/>
                                      </a:lnTo>
                                      <a:lnTo>
                                        <a:pt x="3291" y="14494"/>
                                      </a:lnTo>
                                      <a:lnTo>
                                        <a:pt x="3244" y="14482"/>
                                      </a:lnTo>
                                      <a:lnTo>
                                        <a:pt x="3195" y="14472"/>
                                      </a:lnTo>
                                      <a:lnTo>
                                        <a:pt x="3144" y="14466"/>
                                      </a:lnTo>
                                      <a:lnTo>
                                        <a:pt x="3093" y="14462"/>
                                      </a:lnTo>
                                      <a:lnTo>
                                        <a:pt x="3040" y="14461"/>
                                      </a:lnTo>
                                      <a:lnTo>
                                        <a:pt x="2987" y="14462"/>
                                      </a:lnTo>
                                      <a:lnTo>
                                        <a:pt x="2932" y="14464"/>
                                      </a:lnTo>
                                      <a:lnTo>
                                        <a:pt x="2878" y="14469"/>
                                      </a:lnTo>
                                      <a:lnTo>
                                        <a:pt x="2823" y="14477"/>
                                      </a:lnTo>
                                      <a:lnTo>
                                        <a:pt x="2769" y="14485"/>
                                      </a:lnTo>
                                      <a:lnTo>
                                        <a:pt x="2714" y="14495"/>
                                      </a:lnTo>
                                      <a:lnTo>
                                        <a:pt x="2661" y="14506"/>
                                      </a:lnTo>
                                      <a:lnTo>
                                        <a:pt x="2609" y="14518"/>
                                      </a:lnTo>
                                      <a:lnTo>
                                        <a:pt x="2557" y="14531"/>
                                      </a:lnTo>
                                      <a:lnTo>
                                        <a:pt x="2507" y="14544"/>
                                      </a:lnTo>
                                      <a:lnTo>
                                        <a:pt x="2458" y="14559"/>
                                      </a:lnTo>
                                      <a:lnTo>
                                        <a:pt x="2411" y="14573"/>
                                      </a:lnTo>
                                      <a:lnTo>
                                        <a:pt x="2323" y="14601"/>
                                      </a:lnTo>
                                      <a:lnTo>
                                        <a:pt x="2246" y="14629"/>
                                      </a:lnTo>
                                      <a:lnTo>
                                        <a:pt x="2180" y="14654"/>
                                      </a:lnTo>
                                      <a:lnTo>
                                        <a:pt x="2129" y="14675"/>
                                      </a:lnTo>
                                      <a:lnTo>
                                        <a:pt x="2092" y="14691"/>
                                      </a:lnTo>
                                      <a:lnTo>
                                        <a:pt x="2074" y="14699"/>
                                      </a:lnTo>
                                      <a:lnTo>
                                        <a:pt x="1930" y="14395"/>
                                      </a:lnTo>
                                      <a:lnTo>
                                        <a:pt x="1943" y="14389"/>
                                      </a:lnTo>
                                      <a:lnTo>
                                        <a:pt x="1982" y="14373"/>
                                      </a:lnTo>
                                      <a:lnTo>
                                        <a:pt x="2042" y="14347"/>
                                      </a:lnTo>
                                      <a:lnTo>
                                        <a:pt x="2123" y="14315"/>
                                      </a:lnTo>
                                      <a:lnTo>
                                        <a:pt x="2170" y="14299"/>
                                      </a:lnTo>
                                      <a:lnTo>
                                        <a:pt x="2220" y="14281"/>
                                      </a:lnTo>
                                      <a:lnTo>
                                        <a:pt x="2274" y="14263"/>
                                      </a:lnTo>
                                      <a:lnTo>
                                        <a:pt x="2331" y="14245"/>
                                      </a:lnTo>
                                      <a:lnTo>
                                        <a:pt x="2392" y="14227"/>
                                      </a:lnTo>
                                      <a:lnTo>
                                        <a:pt x="2455" y="14209"/>
                                      </a:lnTo>
                                      <a:lnTo>
                                        <a:pt x="2519" y="14194"/>
                                      </a:lnTo>
                                      <a:lnTo>
                                        <a:pt x="2586" y="14178"/>
                                      </a:lnTo>
                                      <a:lnTo>
                                        <a:pt x="2646" y="14166"/>
                                      </a:lnTo>
                                      <a:lnTo>
                                        <a:pt x="2706" y="14154"/>
                                      </a:lnTo>
                                      <a:lnTo>
                                        <a:pt x="2764" y="14145"/>
                                      </a:lnTo>
                                      <a:lnTo>
                                        <a:pt x="2823" y="14136"/>
                                      </a:lnTo>
                                      <a:lnTo>
                                        <a:pt x="2881" y="14131"/>
                                      </a:lnTo>
                                      <a:lnTo>
                                        <a:pt x="2939" y="14127"/>
                                      </a:lnTo>
                                      <a:lnTo>
                                        <a:pt x="2996" y="14124"/>
                                      </a:lnTo>
                                      <a:lnTo>
                                        <a:pt x="3052" y="14124"/>
                                      </a:lnTo>
                                      <a:lnTo>
                                        <a:pt x="3081" y="14125"/>
                                      </a:lnTo>
                                      <a:lnTo>
                                        <a:pt x="3109" y="14126"/>
                                      </a:lnTo>
                                      <a:lnTo>
                                        <a:pt x="3137" y="14128"/>
                                      </a:lnTo>
                                      <a:lnTo>
                                        <a:pt x="3164" y="14131"/>
                                      </a:lnTo>
                                      <a:lnTo>
                                        <a:pt x="3191" y="14134"/>
                                      </a:lnTo>
                                      <a:lnTo>
                                        <a:pt x="3219" y="14138"/>
                                      </a:lnTo>
                                      <a:lnTo>
                                        <a:pt x="3247" y="14143"/>
                                      </a:lnTo>
                                      <a:lnTo>
                                        <a:pt x="3274" y="14148"/>
                                      </a:lnTo>
                                      <a:lnTo>
                                        <a:pt x="3301" y="14154"/>
                                      </a:lnTo>
                                      <a:lnTo>
                                        <a:pt x="3327" y="14161"/>
                                      </a:lnTo>
                                      <a:lnTo>
                                        <a:pt x="3354" y="14169"/>
                                      </a:lnTo>
                                      <a:lnTo>
                                        <a:pt x="3380" y="14177"/>
                                      </a:lnTo>
                                      <a:lnTo>
                                        <a:pt x="3407" y="14185"/>
                                      </a:lnTo>
                                      <a:lnTo>
                                        <a:pt x="3433" y="14196"/>
                                      </a:lnTo>
                                      <a:lnTo>
                                        <a:pt x="3459" y="14206"/>
                                      </a:lnTo>
                                      <a:lnTo>
                                        <a:pt x="3485" y="14216"/>
                                      </a:lnTo>
                                      <a:lnTo>
                                        <a:pt x="3520" y="14120"/>
                                      </a:lnTo>
                                      <a:lnTo>
                                        <a:pt x="3560" y="14025"/>
                                      </a:lnTo>
                                      <a:lnTo>
                                        <a:pt x="3605" y="13935"/>
                                      </a:lnTo>
                                      <a:lnTo>
                                        <a:pt x="3658" y="13847"/>
                                      </a:lnTo>
                                      <a:lnTo>
                                        <a:pt x="3715" y="13763"/>
                                      </a:lnTo>
                                      <a:lnTo>
                                        <a:pt x="3778" y="13683"/>
                                      </a:lnTo>
                                      <a:lnTo>
                                        <a:pt x="3845" y="13607"/>
                                      </a:lnTo>
                                      <a:lnTo>
                                        <a:pt x="3917" y="13534"/>
                                      </a:lnTo>
                                      <a:lnTo>
                                        <a:pt x="3993" y="13466"/>
                                      </a:lnTo>
                                      <a:lnTo>
                                        <a:pt x="4073" y="13404"/>
                                      </a:lnTo>
                                      <a:lnTo>
                                        <a:pt x="4157" y="13346"/>
                                      </a:lnTo>
                                      <a:lnTo>
                                        <a:pt x="4245" y="13293"/>
                                      </a:lnTo>
                                      <a:lnTo>
                                        <a:pt x="4335" y="13245"/>
                                      </a:lnTo>
                                      <a:lnTo>
                                        <a:pt x="4429" y="13202"/>
                                      </a:lnTo>
                                      <a:lnTo>
                                        <a:pt x="4525" y="13165"/>
                                      </a:lnTo>
                                      <a:lnTo>
                                        <a:pt x="4624" y="13134"/>
                                      </a:lnTo>
                                      <a:lnTo>
                                        <a:pt x="4724" y="13109"/>
                                      </a:lnTo>
                                      <a:lnTo>
                                        <a:pt x="4827" y="13089"/>
                                      </a:lnTo>
                                      <a:lnTo>
                                        <a:pt x="4932" y="13076"/>
                                      </a:lnTo>
                                      <a:lnTo>
                                        <a:pt x="5037" y="13070"/>
                                      </a:lnTo>
                                      <a:lnTo>
                                        <a:pt x="5143" y="13071"/>
                                      </a:lnTo>
                                      <a:lnTo>
                                        <a:pt x="5251" y="13078"/>
                                      </a:lnTo>
                                      <a:lnTo>
                                        <a:pt x="5358" y="13093"/>
                                      </a:lnTo>
                                      <a:lnTo>
                                        <a:pt x="5466" y="13115"/>
                                      </a:lnTo>
                                      <a:lnTo>
                                        <a:pt x="5574" y="13145"/>
                                      </a:lnTo>
                                      <a:lnTo>
                                        <a:pt x="5682" y="13182"/>
                                      </a:lnTo>
                                      <a:lnTo>
                                        <a:pt x="5788" y="13228"/>
                                      </a:lnTo>
                                      <a:lnTo>
                                        <a:pt x="5895" y="13281"/>
                                      </a:lnTo>
                                      <a:lnTo>
                                        <a:pt x="6000" y="13344"/>
                                      </a:lnTo>
                                      <a:lnTo>
                                        <a:pt x="6103" y="13413"/>
                                      </a:lnTo>
                                      <a:lnTo>
                                        <a:pt x="6206" y="13492"/>
                                      </a:lnTo>
                                      <a:lnTo>
                                        <a:pt x="6306" y="13581"/>
                                      </a:lnTo>
                                      <a:lnTo>
                                        <a:pt x="6301" y="13474"/>
                                      </a:lnTo>
                                      <a:lnTo>
                                        <a:pt x="6298" y="13367"/>
                                      </a:lnTo>
                                      <a:lnTo>
                                        <a:pt x="6295" y="13259"/>
                                      </a:lnTo>
                                      <a:lnTo>
                                        <a:pt x="6296" y="13153"/>
                                      </a:lnTo>
                                      <a:lnTo>
                                        <a:pt x="6299" y="13048"/>
                                      </a:lnTo>
                                      <a:lnTo>
                                        <a:pt x="6302" y="12944"/>
                                      </a:lnTo>
                                      <a:lnTo>
                                        <a:pt x="6308" y="12840"/>
                                      </a:lnTo>
                                      <a:lnTo>
                                        <a:pt x="6314" y="12738"/>
                                      </a:lnTo>
                                      <a:lnTo>
                                        <a:pt x="6323" y="12636"/>
                                      </a:lnTo>
                                      <a:lnTo>
                                        <a:pt x="6333" y="12535"/>
                                      </a:lnTo>
                                      <a:lnTo>
                                        <a:pt x="6344" y="12436"/>
                                      </a:lnTo>
                                      <a:lnTo>
                                        <a:pt x="6357" y="12337"/>
                                      </a:lnTo>
                                      <a:lnTo>
                                        <a:pt x="6372" y="12239"/>
                                      </a:lnTo>
                                      <a:lnTo>
                                        <a:pt x="6386" y="12142"/>
                                      </a:lnTo>
                                      <a:lnTo>
                                        <a:pt x="6403" y="12046"/>
                                      </a:lnTo>
                                      <a:lnTo>
                                        <a:pt x="6422" y="11952"/>
                                      </a:lnTo>
                                      <a:lnTo>
                                        <a:pt x="6440" y="11859"/>
                                      </a:lnTo>
                                      <a:lnTo>
                                        <a:pt x="6460" y="11768"/>
                                      </a:lnTo>
                                      <a:lnTo>
                                        <a:pt x="6481" y="11677"/>
                                      </a:lnTo>
                                      <a:lnTo>
                                        <a:pt x="6503" y="11589"/>
                                      </a:lnTo>
                                      <a:lnTo>
                                        <a:pt x="6526" y="11501"/>
                                      </a:lnTo>
                                      <a:lnTo>
                                        <a:pt x="6550" y="11415"/>
                                      </a:lnTo>
                                      <a:lnTo>
                                        <a:pt x="6575" y="11331"/>
                                      </a:lnTo>
                                      <a:lnTo>
                                        <a:pt x="6600" y="11248"/>
                                      </a:lnTo>
                                      <a:lnTo>
                                        <a:pt x="6626" y="11167"/>
                                      </a:lnTo>
                                      <a:lnTo>
                                        <a:pt x="6653" y="11087"/>
                                      </a:lnTo>
                                      <a:lnTo>
                                        <a:pt x="6682" y="11010"/>
                                      </a:lnTo>
                                      <a:lnTo>
                                        <a:pt x="6710" y="10934"/>
                                      </a:lnTo>
                                      <a:lnTo>
                                        <a:pt x="6738" y="10861"/>
                                      </a:lnTo>
                                      <a:lnTo>
                                        <a:pt x="6767" y="10789"/>
                                      </a:lnTo>
                                      <a:lnTo>
                                        <a:pt x="6797" y="10718"/>
                                      </a:lnTo>
                                      <a:lnTo>
                                        <a:pt x="6828" y="10650"/>
                                      </a:lnTo>
                                      <a:lnTo>
                                        <a:pt x="7134" y="10788"/>
                                      </a:lnTo>
                                      <a:lnTo>
                                        <a:pt x="7101" y="10866"/>
                                      </a:lnTo>
                                      <a:lnTo>
                                        <a:pt x="7067" y="10947"/>
                                      </a:lnTo>
                                      <a:lnTo>
                                        <a:pt x="7034" y="11030"/>
                                      </a:lnTo>
                                      <a:lnTo>
                                        <a:pt x="7002" y="11116"/>
                                      </a:lnTo>
                                      <a:lnTo>
                                        <a:pt x="6970" y="11205"/>
                                      </a:lnTo>
                                      <a:lnTo>
                                        <a:pt x="6939" y="11296"/>
                                      </a:lnTo>
                                      <a:lnTo>
                                        <a:pt x="6909" y="11390"/>
                                      </a:lnTo>
                                      <a:lnTo>
                                        <a:pt x="6881" y="11486"/>
                                      </a:lnTo>
                                      <a:lnTo>
                                        <a:pt x="6854" y="11584"/>
                                      </a:lnTo>
                                      <a:lnTo>
                                        <a:pt x="6827" y="11684"/>
                                      </a:lnTo>
                                      <a:lnTo>
                                        <a:pt x="6802" y="11786"/>
                                      </a:lnTo>
                                      <a:lnTo>
                                        <a:pt x="6779" y="11890"/>
                                      </a:lnTo>
                                      <a:lnTo>
                                        <a:pt x="6757" y="11997"/>
                                      </a:lnTo>
                                      <a:lnTo>
                                        <a:pt x="6736" y="12105"/>
                                      </a:lnTo>
                                      <a:lnTo>
                                        <a:pt x="6717" y="12215"/>
                                      </a:lnTo>
                                      <a:lnTo>
                                        <a:pt x="6699" y="12326"/>
                                      </a:lnTo>
                                      <a:lnTo>
                                        <a:pt x="6684" y="12439"/>
                                      </a:lnTo>
                                      <a:lnTo>
                                        <a:pt x="6670" y="12553"/>
                                      </a:lnTo>
                                      <a:lnTo>
                                        <a:pt x="6659" y="12670"/>
                                      </a:lnTo>
                                      <a:lnTo>
                                        <a:pt x="6649" y="12787"/>
                                      </a:lnTo>
                                      <a:lnTo>
                                        <a:pt x="6642" y="12905"/>
                                      </a:lnTo>
                                      <a:lnTo>
                                        <a:pt x="6637" y="13024"/>
                                      </a:lnTo>
                                      <a:lnTo>
                                        <a:pt x="6634" y="13145"/>
                                      </a:lnTo>
                                      <a:lnTo>
                                        <a:pt x="6634" y="13267"/>
                                      </a:lnTo>
                                      <a:lnTo>
                                        <a:pt x="6636" y="13389"/>
                                      </a:lnTo>
                                      <a:lnTo>
                                        <a:pt x="6640" y="13512"/>
                                      </a:lnTo>
                                      <a:lnTo>
                                        <a:pt x="6647" y="13637"/>
                                      </a:lnTo>
                                      <a:lnTo>
                                        <a:pt x="6656" y="13761"/>
                                      </a:lnTo>
                                      <a:lnTo>
                                        <a:pt x="6669" y="13887"/>
                                      </a:lnTo>
                                      <a:lnTo>
                                        <a:pt x="6685" y="14013"/>
                                      </a:lnTo>
                                      <a:lnTo>
                                        <a:pt x="6703" y="14138"/>
                                      </a:lnTo>
                                      <a:lnTo>
                                        <a:pt x="6725" y="14264"/>
                                      </a:lnTo>
                                      <a:lnTo>
                                        <a:pt x="6397" y="14340"/>
                                      </a:lnTo>
                                      <a:lnTo>
                                        <a:pt x="6372" y="14264"/>
                                      </a:lnTo>
                                      <a:lnTo>
                                        <a:pt x="6341" y="14192"/>
                                      </a:lnTo>
                                      <a:lnTo>
                                        <a:pt x="6305" y="14121"/>
                                      </a:lnTo>
                                      <a:lnTo>
                                        <a:pt x="6264" y="14052"/>
                                      </a:lnTo>
                                      <a:lnTo>
                                        <a:pt x="6219" y="13988"/>
                                      </a:lnTo>
                                      <a:lnTo>
                                        <a:pt x="6169" y="13925"/>
                                      </a:lnTo>
                                      <a:lnTo>
                                        <a:pt x="6115" y="13866"/>
                                      </a:lnTo>
                                      <a:lnTo>
                                        <a:pt x="6058" y="13811"/>
                                      </a:lnTo>
                                      <a:lnTo>
                                        <a:pt x="5996" y="13759"/>
                                      </a:lnTo>
                                      <a:lnTo>
                                        <a:pt x="5931" y="13709"/>
                                      </a:lnTo>
                                      <a:lnTo>
                                        <a:pt x="5863" y="13664"/>
                                      </a:lnTo>
                                      <a:lnTo>
                                        <a:pt x="5794" y="13621"/>
                                      </a:lnTo>
                                      <a:lnTo>
                                        <a:pt x="5721" y="13583"/>
                                      </a:lnTo>
                                      <a:lnTo>
                                        <a:pt x="5645" y="13549"/>
                                      </a:lnTo>
                                      <a:lnTo>
                                        <a:pt x="5569" y="13518"/>
                                      </a:lnTo>
                                      <a:lnTo>
                                        <a:pt x="5491" y="13491"/>
                                      </a:lnTo>
                                      <a:lnTo>
                                        <a:pt x="5412" y="13469"/>
                                      </a:lnTo>
                                      <a:lnTo>
                                        <a:pt x="5331" y="13450"/>
                                      </a:lnTo>
                                      <a:lnTo>
                                        <a:pt x="5250" y="13435"/>
                                      </a:lnTo>
                                      <a:lnTo>
                                        <a:pt x="5169" y="13425"/>
                                      </a:lnTo>
                                      <a:lnTo>
                                        <a:pt x="5086" y="13420"/>
                                      </a:lnTo>
                                      <a:lnTo>
                                        <a:pt x="5005" y="13418"/>
                                      </a:lnTo>
                                      <a:lnTo>
                                        <a:pt x="4923" y="13421"/>
                                      </a:lnTo>
                                      <a:lnTo>
                                        <a:pt x="4843" y="13429"/>
                                      </a:lnTo>
                                      <a:lnTo>
                                        <a:pt x="4764" y="13441"/>
                                      </a:lnTo>
                                      <a:lnTo>
                                        <a:pt x="4685" y="13458"/>
                                      </a:lnTo>
                                      <a:lnTo>
                                        <a:pt x="4609" y="13481"/>
                                      </a:lnTo>
                                      <a:lnTo>
                                        <a:pt x="4534" y="13508"/>
                                      </a:lnTo>
                                      <a:lnTo>
                                        <a:pt x="4462" y="13540"/>
                                      </a:lnTo>
                                      <a:lnTo>
                                        <a:pt x="4392" y="13578"/>
                                      </a:lnTo>
                                      <a:lnTo>
                                        <a:pt x="4324" y="13620"/>
                                      </a:lnTo>
                                      <a:lnTo>
                                        <a:pt x="4260" y="13668"/>
                                      </a:lnTo>
                                      <a:lnTo>
                                        <a:pt x="4236" y="13689"/>
                                      </a:lnTo>
                                      <a:lnTo>
                                        <a:pt x="4212" y="13710"/>
                                      </a:lnTo>
                                      <a:lnTo>
                                        <a:pt x="4188" y="13731"/>
                                      </a:lnTo>
                                      <a:lnTo>
                                        <a:pt x="4166" y="13753"/>
                                      </a:lnTo>
                                      <a:lnTo>
                                        <a:pt x="4143" y="13774"/>
                                      </a:lnTo>
                                      <a:lnTo>
                                        <a:pt x="4122" y="13796"/>
                                      </a:lnTo>
                                      <a:lnTo>
                                        <a:pt x="4101" y="13819"/>
                                      </a:lnTo>
                                      <a:lnTo>
                                        <a:pt x="4080" y="13842"/>
                                      </a:lnTo>
                                      <a:lnTo>
                                        <a:pt x="4060" y="13866"/>
                                      </a:lnTo>
                                      <a:lnTo>
                                        <a:pt x="4042" y="13889"/>
                                      </a:lnTo>
                                      <a:lnTo>
                                        <a:pt x="4023" y="13914"/>
                                      </a:lnTo>
                                      <a:lnTo>
                                        <a:pt x="4005" y="13938"/>
                                      </a:lnTo>
                                      <a:lnTo>
                                        <a:pt x="3988" y="13963"/>
                                      </a:lnTo>
                                      <a:lnTo>
                                        <a:pt x="3972" y="13988"/>
                                      </a:lnTo>
                                      <a:lnTo>
                                        <a:pt x="3955" y="14013"/>
                                      </a:lnTo>
                                      <a:lnTo>
                                        <a:pt x="3940" y="14038"/>
                                      </a:lnTo>
                                      <a:lnTo>
                                        <a:pt x="3925" y="14064"/>
                                      </a:lnTo>
                                      <a:lnTo>
                                        <a:pt x="3911" y="14090"/>
                                      </a:lnTo>
                                      <a:lnTo>
                                        <a:pt x="3898" y="14117"/>
                                      </a:lnTo>
                                      <a:lnTo>
                                        <a:pt x="3884" y="14143"/>
                                      </a:lnTo>
                                      <a:lnTo>
                                        <a:pt x="3872" y="14170"/>
                                      </a:lnTo>
                                      <a:lnTo>
                                        <a:pt x="3860" y="14197"/>
                                      </a:lnTo>
                                      <a:lnTo>
                                        <a:pt x="3849" y="14224"/>
                                      </a:lnTo>
                                      <a:lnTo>
                                        <a:pt x="3838" y="14251"/>
                                      </a:lnTo>
                                      <a:lnTo>
                                        <a:pt x="3829" y="14279"/>
                                      </a:lnTo>
                                      <a:lnTo>
                                        <a:pt x="3819" y="14306"/>
                                      </a:lnTo>
                                      <a:lnTo>
                                        <a:pt x="3811" y="14334"/>
                                      </a:lnTo>
                                      <a:lnTo>
                                        <a:pt x="3803" y="14362"/>
                                      </a:lnTo>
                                      <a:lnTo>
                                        <a:pt x="3795" y="14390"/>
                                      </a:lnTo>
                                      <a:lnTo>
                                        <a:pt x="3789" y="14418"/>
                                      </a:lnTo>
                                      <a:lnTo>
                                        <a:pt x="3783" y="14447"/>
                                      </a:lnTo>
                                      <a:lnTo>
                                        <a:pt x="3778" y="14476"/>
                                      </a:lnTo>
                                      <a:lnTo>
                                        <a:pt x="3775" y="14507"/>
                                      </a:lnTo>
                                      <a:lnTo>
                                        <a:pt x="3772" y="14538"/>
                                      </a:lnTo>
                                      <a:lnTo>
                                        <a:pt x="3770" y="14568"/>
                                      </a:lnTo>
                                      <a:lnTo>
                                        <a:pt x="3769" y="14598"/>
                                      </a:lnTo>
                                      <a:lnTo>
                                        <a:pt x="3769" y="14628"/>
                                      </a:lnTo>
                                      <a:lnTo>
                                        <a:pt x="3769" y="14659"/>
                                      </a:lnTo>
                                      <a:lnTo>
                                        <a:pt x="3770" y="14688"/>
                                      </a:lnTo>
                                      <a:lnTo>
                                        <a:pt x="3771" y="14717"/>
                                      </a:lnTo>
                                      <a:lnTo>
                                        <a:pt x="3773" y="14746"/>
                                      </a:lnTo>
                                      <a:lnTo>
                                        <a:pt x="3776" y="14775"/>
                                      </a:lnTo>
                                      <a:lnTo>
                                        <a:pt x="3779" y="14804"/>
                                      </a:lnTo>
                                      <a:lnTo>
                                        <a:pt x="3783" y="14832"/>
                                      </a:lnTo>
                                      <a:lnTo>
                                        <a:pt x="3792" y="14890"/>
                                      </a:lnTo>
                                      <a:lnTo>
                                        <a:pt x="3803" y="14945"/>
                                      </a:lnTo>
                                      <a:lnTo>
                                        <a:pt x="3816" y="15001"/>
                                      </a:lnTo>
                                      <a:lnTo>
                                        <a:pt x="3832" y="15056"/>
                                      </a:lnTo>
                                      <a:lnTo>
                                        <a:pt x="3849" y="15111"/>
                                      </a:lnTo>
                                      <a:lnTo>
                                        <a:pt x="3868" y="15166"/>
                                      </a:lnTo>
                                      <a:lnTo>
                                        <a:pt x="3889" y="15221"/>
                                      </a:lnTo>
                                      <a:lnTo>
                                        <a:pt x="3912" y="15276"/>
                                      </a:lnTo>
                                      <a:lnTo>
                                        <a:pt x="3936" y="15331"/>
                                      </a:lnTo>
                                      <a:lnTo>
                                        <a:pt x="3962" y="15386"/>
                                      </a:lnTo>
                                      <a:lnTo>
                                        <a:pt x="4402" y="15366"/>
                                      </a:lnTo>
                                      <a:lnTo>
                                        <a:pt x="4365" y="14597"/>
                                      </a:lnTo>
                                      <a:lnTo>
                                        <a:pt x="4702" y="14582"/>
                                      </a:lnTo>
                                      <a:lnTo>
                                        <a:pt x="4739" y="15350"/>
                                      </a:lnTo>
                                      <a:lnTo>
                                        <a:pt x="5413" y="15318"/>
                                      </a:lnTo>
                                      <a:lnTo>
                                        <a:pt x="5377" y="14597"/>
                                      </a:lnTo>
                                      <a:lnTo>
                                        <a:pt x="5715" y="14582"/>
                                      </a:lnTo>
                                      <a:lnTo>
                                        <a:pt x="5750" y="15303"/>
                                      </a:lnTo>
                                      <a:lnTo>
                                        <a:pt x="7487" y="15220"/>
                                      </a:lnTo>
                                      <a:lnTo>
                                        <a:pt x="7447" y="15070"/>
                                      </a:lnTo>
                                      <a:lnTo>
                                        <a:pt x="7413" y="14919"/>
                                      </a:lnTo>
                                      <a:lnTo>
                                        <a:pt x="7382" y="14768"/>
                                      </a:lnTo>
                                      <a:lnTo>
                                        <a:pt x="7356" y="14618"/>
                                      </a:lnTo>
                                      <a:lnTo>
                                        <a:pt x="7333" y="14469"/>
                                      </a:lnTo>
                                      <a:lnTo>
                                        <a:pt x="7315" y="14319"/>
                                      </a:lnTo>
                                      <a:lnTo>
                                        <a:pt x="7300" y="14171"/>
                                      </a:lnTo>
                                      <a:lnTo>
                                        <a:pt x="7290" y="14023"/>
                                      </a:lnTo>
                                      <a:lnTo>
                                        <a:pt x="7283" y="13875"/>
                                      </a:lnTo>
                                      <a:lnTo>
                                        <a:pt x="7278" y="13729"/>
                                      </a:lnTo>
                                      <a:lnTo>
                                        <a:pt x="7278" y="13582"/>
                                      </a:lnTo>
                                      <a:lnTo>
                                        <a:pt x="7281" y="13436"/>
                                      </a:lnTo>
                                      <a:lnTo>
                                        <a:pt x="7289" y="13292"/>
                                      </a:lnTo>
                                      <a:lnTo>
                                        <a:pt x="7298" y="13148"/>
                                      </a:lnTo>
                                      <a:lnTo>
                                        <a:pt x="7311" y="13005"/>
                                      </a:lnTo>
                                      <a:lnTo>
                                        <a:pt x="7326" y="12862"/>
                                      </a:lnTo>
                                      <a:lnTo>
                                        <a:pt x="7344" y="12722"/>
                                      </a:lnTo>
                                      <a:lnTo>
                                        <a:pt x="7365" y="12581"/>
                                      </a:lnTo>
                                      <a:lnTo>
                                        <a:pt x="7389" y="12442"/>
                                      </a:lnTo>
                                      <a:lnTo>
                                        <a:pt x="7415" y="12303"/>
                                      </a:lnTo>
                                      <a:lnTo>
                                        <a:pt x="7443" y="12166"/>
                                      </a:lnTo>
                                      <a:lnTo>
                                        <a:pt x="7473" y="12030"/>
                                      </a:lnTo>
                                      <a:lnTo>
                                        <a:pt x="7506" y="11896"/>
                                      </a:lnTo>
                                      <a:lnTo>
                                        <a:pt x="7541" y="11761"/>
                                      </a:lnTo>
                                      <a:lnTo>
                                        <a:pt x="7578" y="11629"/>
                                      </a:lnTo>
                                      <a:lnTo>
                                        <a:pt x="7616" y="11498"/>
                                      </a:lnTo>
                                      <a:lnTo>
                                        <a:pt x="7656" y="11368"/>
                                      </a:lnTo>
                                      <a:lnTo>
                                        <a:pt x="7698" y="11240"/>
                                      </a:lnTo>
                                      <a:lnTo>
                                        <a:pt x="7741" y="11113"/>
                                      </a:lnTo>
                                      <a:lnTo>
                                        <a:pt x="7785" y="10988"/>
                                      </a:lnTo>
                                      <a:lnTo>
                                        <a:pt x="7831" y="10865"/>
                                      </a:lnTo>
                                      <a:lnTo>
                                        <a:pt x="7878" y="10742"/>
                                      </a:lnTo>
                                      <a:lnTo>
                                        <a:pt x="8193" y="10865"/>
                                      </a:lnTo>
                                      <a:lnTo>
                                        <a:pt x="8138" y="11010"/>
                                      </a:lnTo>
                                      <a:lnTo>
                                        <a:pt x="8087" y="11157"/>
                                      </a:lnTo>
                                      <a:lnTo>
                                        <a:pt x="8039" y="11304"/>
                                      </a:lnTo>
                                      <a:lnTo>
                                        <a:pt x="7996" y="11450"/>
                                      </a:lnTo>
                                      <a:lnTo>
                                        <a:pt x="7957" y="11598"/>
                                      </a:lnTo>
                                      <a:lnTo>
                                        <a:pt x="7920" y="11747"/>
                                      </a:lnTo>
                                      <a:lnTo>
                                        <a:pt x="7888" y="11896"/>
                                      </a:lnTo>
                                      <a:lnTo>
                                        <a:pt x="7860" y="12044"/>
                                      </a:lnTo>
                                      <a:lnTo>
                                        <a:pt x="7835" y="12193"/>
                                      </a:lnTo>
                                      <a:lnTo>
                                        <a:pt x="7813" y="12343"/>
                                      </a:lnTo>
                                      <a:lnTo>
                                        <a:pt x="7795" y="12493"/>
                                      </a:lnTo>
                                      <a:lnTo>
                                        <a:pt x="7780" y="12643"/>
                                      </a:lnTo>
                                      <a:lnTo>
                                        <a:pt x="7769" y="12792"/>
                                      </a:lnTo>
                                      <a:lnTo>
                                        <a:pt x="7760" y="12942"/>
                                      </a:lnTo>
                                      <a:lnTo>
                                        <a:pt x="7756" y="13093"/>
                                      </a:lnTo>
                                      <a:lnTo>
                                        <a:pt x="7755" y="13243"/>
                                      </a:lnTo>
                                      <a:lnTo>
                                        <a:pt x="7756" y="13394"/>
                                      </a:lnTo>
                                      <a:lnTo>
                                        <a:pt x="7761" y="13544"/>
                                      </a:lnTo>
                                      <a:lnTo>
                                        <a:pt x="7770" y="13694"/>
                                      </a:lnTo>
                                      <a:lnTo>
                                        <a:pt x="7781" y="13845"/>
                                      </a:lnTo>
                                      <a:lnTo>
                                        <a:pt x="7795" y="13996"/>
                                      </a:lnTo>
                                      <a:lnTo>
                                        <a:pt x="7812" y="14146"/>
                                      </a:lnTo>
                                      <a:lnTo>
                                        <a:pt x="7832" y="14297"/>
                                      </a:lnTo>
                                      <a:lnTo>
                                        <a:pt x="7855" y="14446"/>
                                      </a:lnTo>
                                      <a:lnTo>
                                        <a:pt x="7880" y="14596"/>
                                      </a:lnTo>
                                      <a:lnTo>
                                        <a:pt x="7910" y="14745"/>
                                      </a:lnTo>
                                      <a:lnTo>
                                        <a:pt x="7941" y="14895"/>
                                      </a:lnTo>
                                      <a:lnTo>
                                        <a:pt x="7974" y="15044"/>
                                      </a:lnTo>
                                      <a:lnTo>
                                        <a:pt x="8011" y="15192"/>
                                      </a:lnTo>
                                      <a:lnTo>
                                        <a:pt x="8051" y="15341"/>
                                      </a:lnTo>
                                      <a:lnTo>
                                        <a:pt x="8092" y="15489"/>
                                      </a:lnTo>
                                      <a:lnTo>
                                        <a:pt x="8136" y="15636"/>
                                      </a:lnTo>
                                      <a:lnTo>
                                        <a:pt x="3770" y="15727"/>
                                      </a:lnTo>
                                      <a:lnTo>
                                        <a:pt x="3745" y="15690"/>
                                      </a:lnTo>
                                      <a:lnTo>
                                        <a:pt x="3721" y="15652"/>
                                      </a:lnTo>
                                      <a:lnTo>
                                        <a:pt x="3697" y="15614"/>
                                      </a:lnTo>
                                      <a:lnTo>
                                        <a:pt x="3675" y="15576"/>
                                      </a:lnTo>
                                      <a:lnTo>
                                        <a:pt x="3655" y="15539"/>
                                      </a:lnTo>
                                      <a:lnTo>
                                        <a:pt x="3634" y="15501"/>
                                      </a:lnTo>
                                      <a:lnTo>
                                        <a:pt x="3614" y="15464"/>
                                      </a:lnTo>
                                      <a:lnTo>
                                        <a:pt x="3596" y="15426"/>
                                      </a:lnTo>
                                      <a:lnTo>
                                        <a:pt x="1337" y="15341"/>
                                      </a:lnTo>
                                      <a:lnTo>
                                        <a:pt x="1330" y="15219"/>
                                      </a:lnTo>
                                      <a:lnTo>
                                        <a:pt x="1325" y="15100"/>
                                      </a:lnTo>
                                      <a:lnTo>
                                        <a:pt x="1321" y="14982"/>
                                      </a:lnTo>
                                      <a:lnTo>
                                        <a:pt x="1321" y="14867"/>
                                      </a:lnTo>
                                      <a:lnTo>
                                        <a:pt x="1322" y="14753"/>
                                      </a:lnTo>
                                      <a:lnTo>
                                        <a:pt x="1326" y="14642"/>
                                      </a:lnTo>
                                      <a:lnTo>
                                        <a:pt x="1331" y="14532"/>
                                      </a:lnTo>
                                      <a:lnTo>
                                        <a:pt x="1338" y="14425"/>
                                      </a:lnTo>
                                      <a:lnTo>
                                        <a:pt x="1347" y="14318"/>
                                      </a:lnTo>
                                      <a:lnTo>
                                        <a:pt x="1358" y="14214"/>
                                      </a:lnTo>
                                      <a:lnTo>
                                        <a:pt x="1371" y="14111"/>
                                      </a:lnTo>
                                      <a:lnTo>
                                        <a:pt x="1386" y="14011"/>
                                      </a:lnTo>
                                      <a:lnTo>
                                        <a:pt x="1402" y="13912"/>
                                      </a:lnTo>
                                      <a:lnTo>
                                        <a:pt x="1421" y="13814"/>
                                      </a:lnTo>
                                      <a:lnTo>
                                        <a:pt x="1440" y="13718"/>
                                      </a:lnTo>
                                      <a:lnTo>
                                        <a:pt x="1461" y="13624"/>
                                      </a:lnTo>
                                      <a:lnTo>
                                        <a:pt x="1484" y="13531"/>
                                      </a:lnTo>
                                      <a:lnTo>
                                        <a:pt x="1509" y="13439"/>
                                      </a:lnTo>
                                      <a:lnTo>
                                        <a:pt x="1535" y="13349"/>
                                      </a:lnTo>
                                      <a:lnTo>
                                        <a:pt x="1562" y="13259"/>
                                      </a:lnTo>
                                      <a:lnTo>
                                        <a:pt x="1592" y="13172"/>
                                      </a:lnTo>
                                      <a:lnTo>
                                        <a:pt x="1622" y="13086"/>
                                      </a:lnTo>
                                      <a:lnTo>
                                        <a:pt x="1653" y="13000"/>
                                      </a:lnTo>
                                      <a:lnTo>
                                        <a:pt x="1687" y="12917"/>
                                      </a:lnTo>
                                      <a:lnTo>
                                        <a:pt x="1721" y="12834"/>
                                      </a:lnTo>
                                      <a:lnTo>
                                        <a:pt x="1756" y="12752"/>
                                      </a:lnTo>
                                      <a:lnTo>
                                        <a:pt x="1793" y="12672"/>
                                      </a:lnTo>
                                      <a:lnTo>
                                        <a:pt x="1832" y="12592"/>
                                      </a:lnTo>
                                      <a:lnTo>
                                        <a:pt x="1870" y="12513"/>
                                      </a:lnTo>
                                      <a:lnTo>
                                        <a:pt x="1911" y="12436"/>
                                      </a:lnTo>
                                      <a:lnTo>
                                        <a:pt x="1952" y="12357"/>
                                      </a:lnTo>
                                      <a:lnTo>
                                        <a:pt x="1994" y="12282"/>
                                      </a:lnTo>
                                      <a:lnTo>
                                        <a:pt x="1975" y="12205"/>
                                      </a:lnTo>
                                      <a:lnTo>
                                        <a:pt x="1953" y="12124"/>
                                      </a:lnTo>
                                      <a:lnTo>
                                        <a:pt x="1927" y="12041"/>
                                      </a:lnTo>
                                      <a:lnTo>
                                        <a:pt x="1898" y="11955"/>
                                      </a:lnTo>
                                      <a:lnTo>
                                        <a:pt x="1867" y="11868"/>
                                      </a:lnTo>
                                      <a:lnTo>
                                        <a:pt x="1834" y="11779"/>
                                      </a:lnTo>
                                      <a:lnTo>
                                        <a:pt x="1797" y="11689"/>
                                      </a:lnTo>
                                      <a:lnTo>
                                        <a:pt x="1760" y="11598"/>
                                      </a:lnTo>
                                      <a:lnTo>
                                        <a:pt x="1719" y="11507"/>
                                      </a:lnTo>
                                      <a:lnTo>
                                        <a:pt x="1676" y="11416"/>
                                      </a:lnTo>
                                      <a:lnTo>
                                        <a:pt x="1632" y="11326"/>
                                      </a:lnTo>
                                      <a:lnTo>
                                        <a:pt x="1586" y="11237"/>
                                      </a:lnTo>
                                      <a:lnTo>
                                        <a:pt x="1539" y="11149"/>
                                      </a:lnTo>
                                      <a:lnTo>
                                        <a:pt x="1490" y="11063"/>
                                      </a:lnTo>
                                      <a:lnTo>
                                        <a:pt x="1441" y="10979"/>
                                      </a:lnTo>
                                      <a:lnTo>
                                        <a:pt x="1391" y="10899"/>
                                      </a:lnTo>
                                      <a:lnTo>
                                        <a:pt x="1340" y="10821"/>
                                      </a:lnTo>
                                      <a:lnTo>
                                        <a:pt x="1289" y="10747"/>
                                      </a:lnTo>
                                      <a:lnTo>
                                        <a:pt x="1237" y="10676"/>
                                      </a:lnTo>
                                      <a:lnTo>
                                        <a:pt x="1186" y="10611"/>
                                      </a:lnTo>
                                      <a:lnTo>
                                        <a:pt x="1134" y="10549"/>
                                      </a:lnTo>
                                      <a:lnTo>
                                        <a:pt x="1081" y="10493"/>
                                      </a:lnTo>
                                      <a:lnTo>
                                        <a:pt x="1030" y="10443"/>
                                      </a:lnTo>
                                      <a:lnTo>
                                        <a:pt x="980" y="10400"/>
                                      </a:lnTo>
                                      <a:lnTo>
                                        <a:pt x="930" y="10361"/>
                                      </a:lnTo>
                                      <a:lnTo>
                                        <a:pt x="881" y="10331"/>
                                      </a:lnTo>
                                      <a:lnTo>
                                        <a:pt x="833" y="10307"/>
                                      </a:lnTo>
                                      <a:lnTo>
                                        <a:pt x="786" y="10291"/>
                                      </a:lnTo>
                                      <a:lnTo>
                                        <a:pt x="740" y="10284"/>
                                      </a:lnTo>
                                      <a:lnTo>
                                        <a:pt x="696" y="10285"/>
                                      </a:lnTo>
                                      <a:lnTo>
                                        <a:pt x="655" y="10296"/>
                                      </a:lnTo>
                                      <a:lnTo>
                                        <a:pt x="615" y="10314"/>
                                      </a:lnTo>
                                      <a:lnTo>
                                        <a:pt x="589" y="10332"/>
                                      </a:lnTo>
                                      <a:lnTo>
                                        <a:pt x="565" y="10349"/>
                                      </a:lnTo>
                                      <a:lnTo>
                                        <a:pt x="542" y="10366"/>
                                      </a:lnTo>
                                      <a:lnTo>
                                        <a:pt x="520" y="10384"/>
                                      </a:lnTo>
                                      <a:lnTo>
                                        <a:pt x="499" y="10403"/>
                                      </a:lnTo>
                                      <a:lnTo>
                                        <a:pt x="480" y="10423"/>
                                      </a:lnTo>
                                      <a:lnTo>
                                        <a:pt x="462" y="10442"/>
                                      </a:lnTo>
                                      <a:lnTo>
                                        <a:pt x="445" y="10462"/>
                                      </a:lnTo>
                                      <a:lnTo>
                                        <a:pt x="429" y="10482"/>
                                      </a:lnTo>
                                      <a:lnTo>
                                        <a:pt x="415" y="10503"/>
                                      </a:lnTo>
                                      <a:lnTo>
                                        <a:pt x="402" y="10525"/>
                                      </a:lnTo>
                                      <a:lnTo>
                                        <a:pt x="390" y="10546"/>
                                      </a:lnTo>
                                      <a:lnTo>
                                        <a:pt x="378" y="10568"/>
                                      </a:lnTo>
                                      <a:lnTo>
                                        <a:pt x="369" y="10590"/>
                                      </a:lnTo>
                                      <a:lnTo>
                                        <a:pt x="359" y="10613"/>
                                      </a:lnTo>
                                      <a:lnTo>
                                        <a:pt x="352" y="10637"/>
                                      </a:lnTo>
                                      <a:lnTo>
                                        <a:pt x="345" y="10660"/>
                                      </a:lnTo>
                                      <a:lnTo>
                                        <a:pt x="338" y="10684"/>
                                      </a:lnTo>
                                      <a:lnTo>
                                        <a:pt x="334" y="10708"/>
                                      </a:lnTo>
                                      <a:lnTo>
                                        <a:pt x="330" y="10733"/>
                                      </a:lnTo>
                                      <a:lnTo>
                                        <a:pt x="327" y="10758"/>
                                      </a:lnTo>
                                      <a:lnTo>
                                        <a:pt x="325" y="10782"/>
                                      </a:lnTo>
                                      <a:lnTo>
                                        <a:pt x="324" y="10807"/>
                                      </a:lnTo>
                                      <a:lnTo>
                                        <a:pt x="324" y="10833"/>
                                      </a:lnTo>
                                      <a:lnTo>
                                        <a:pt x="325" y="10859"/>
                                      </a:lnTo>
                                      <a:lnTo>
                                        <a:pt x="326" y="10885"/>
                                      </a:lnTo>
                                      <a:lnTo>
                                        <a:pt x="328" y="10911"/>
                                      </a:lnTo>
                                      <a:lnTo>
                                        <a:pt x="332" y="10938"/>
                                      </a:lnTo>
                                      <a:lnTo>
                                        <a:pt x="335" y="10965"/>
                                      </a:lnTo>
                                      <a:lnTo>
                                        <a:pt x="341" y="10992"/>
                                      </a:lnTo>
                                      <a:lnTo>
                                        <a:pt x="347" y="11019"/>
                                      </a:lnTo>
                                      <a:lnTo>
                                        <a:pt x="353" y="11046"/>
                                      </a:lnTo>
                                      <a:lnTo>
                                        <a:pt x="369" y="11106"/>
                                      </a:lnTo>
                                      <a:lnTo>
                                        <a:pt x="389" y="11166"/>
                                      </a:lnTo>
                                      <a:lnTo>
                                        <a:pt x="412" y="11228"/>
                                      </a:lnTo>
                                      <a:lnTo>
                                        <a:pt x="438" y="11290"/>
                                      </a:lnTo>
                                      <a:lnTo>
                                        <a:pt x="466" y="11352"/>
                                      </a:lnTo>
                                      <a:lnTo>
                                        <a:pt x="497" y="11414"/>
                                      </a:lnTo>
                                      <a:lnTo>
                                        <a:pt x="530" y="11476"/>
                                      </a:lnTo>
                                      <a:lnTo>
                                        <a:pt x="566" y="11538"/>
                                      </a:lnTo>
                                      <a:lnTo>
                                        <a:pt x="603" y="11600"/>
                                      </a:lnTo>
                                      <a:lnTo>
                                        <a:pt x="643" y="11662"/>
                                      </a:lnTo>
                                      <a:lnTo>
                                        <a:pt x="684" y="11723"/>
                                      </a:lnTo>
                                      <a:lnTo>
                                        <a:pt x="726" y="11783"/>
                                      </a:lnTo>
                                      <a:lnTo>
                                        <a:pt x="769" y="11844"/>
                                      </a:lnTo>
                                      <a:lnTo>
                                        <a:pt x="813" y="11903"/>
                                      </a:lnTo>
                                      <a:lnTo>
                                        <a:pt x="858" y="11961"/>
                                      </a:lnTo>
                                      <a:lnTo>
                                        <a:pt x="904" y="12017"/>
                                      </a:lnTo>
                                      <a:lnTo>
                                        <a:pt x="951" y="12073"/>
                                      </a:lnTo>
                                      <a:lnTo>
                                        <a:pt x="997" y="12129"/>
                                      </a:lnTo>
                                      <a:lnTo>
                                        <a:pt x="1043" y="12182"/>
                                      </a:lnTo>
                                      <a:lnTo>
                                        <a:pt x="1090" y="12234"/>
                                      </a:lnTo>
                                      <a:lnTo>
                                        <a:pt x="1136" y="12284"/>
                                      </a:lnTo>
                                      <a:lnTo>
                                        <a:pt x="1181" y="12333"/>
                                      </a:lnTo>
                                      <a:lnTo>
                                        <a:pt x="1225" y="12378"/>
                                      </a:lnTo>
                                      <a:lnTo>
                                        <a:pt x="1269" y="12423"/>
                                      </a:lnTo>
                                      <a:lnTo>
                                        <a:pt x="1311" y="12466"/>
                                      </a:lnTo>
                                      <a:lnTo>
                                        <a:pt x="1353" y="12505"/>
                                      </a:lnTo>
                                      <a:lnTo>
                                        <a:pt x="1392" y="12544"/>
                                      </a:lnTo>
                                      <a:lnTo>
                                        <a:pt x="1430" y="12578"/>
                                      </a:lnTo>
                                      <a:lnTo>
                                        <a:pt x="1465" y="12611"/>
                                      </a:lnTo>
                                      <a:lnTo>
                                        <a:pt x="1500" y="12640"/>
                                      </a:lnTo>
                                      <a:lnTo>
                                        <a:pt x="1531" y="12669"/>
                                      </a:lnTo>
                                      <a:lnTo>
                                        <a:pt x="1560" y="12692"/>
                                      </a:lnTo>
                                      <a:lnTo>
                                        <a:pt x="1346" y="12953"/>
                                      </a:lnTo>
                                      <a:lnTo>
                                        <a:pt x="1259" y="12880"/>
                                      </a:lnTo>
                                      <a:lnTo>
                                        <a:pt x="1174" y="12807"/>
                                      </a:lnTo>
                                      <a:lnTo>
                                        <a:pt x="1133" y="12772"/>
                                      </a:lnTo>
                                      <a:lnTo>
                                        <a:pt x="1093" y="12735"/>
                                      </a:lnTo>
                                      <a:lnTo>
                                        <a:pt x="1053" y="12699"/>
                                      </a:lnTo>
                                      <a:lnTo>
                                        <a:pt x="1015" y="12662"/>
                                      </a:lnTo>
                                      <a:lnTo>
                                        <a:pt x="977" y="12625"/>
                                      </a:lnTo>
                                      <a:lnTo>
                                        <a:pt x="939" y="12588"/>
                                      </a:lnTo>
                                      <a:lnTo>
                                        <a:pt x="903" y="12551"/>
                                      </a:lnTo>
                                      <a:lnTo>
                                        <a:pt x="867" y="12514"/>
                                      </a:lnTo>
                                      <a:lnTo>
                                        <a:pt x="832" y="12475"/>
                                      </a:lnTo>
                                      <a:lnTo>
                                        <a:pt x="797" y="12437"/>
                                      </a:lnTo>
                                      <a:lnTo>
                                        <a:pt x="762" y="12398"/>
                                      </a:lnTo>
                                      <a:lnTo>
                                        <a:pt x="729" y="12357"/>
                                      </a:lnTo>
                                      <a:lnTo>
                                        <a:pt x="694" y="12318"/>
                                      </a:lnTo>
                                      <a:lnTo>
                                        <a:pt x="661" y="12277"/>
                                      </a:lnTo>
                                      <a:lnTo>
                                        <a:pt x="629" y="12236"/>
                                      </a:lnTo>
                                      <a:lnTo>
                                        <a:pt x="595" y="12193"/>
                                      </a:lnTo>
                                      <a:lnTo>
                                        <a:pt x="563" y="12149"/>
                                      </a:lnTo>
                                      <a:lnTo>
                                        <a:pt x="530" y="12106"/>
                                      </a:lnTo>
                                      <a:lnTo>
                                        <a:pt x="498" y="12060"/>
                                      </a:lnTo>
                                      <a:lnTo>
                                        <a:pt x="467" y="12014"/>
                                      </a:lnTo>
                                      <a:lnTo>
                                        <a:pt x="434" y="11966"/>
                                      </a:lnTo>
                                      <a:lnTo>
                                        <a:pt x="402" y="11918"/>
                                      </a:lnTo>
                                      <a:lnTo>
                                        <a:pt x="371" y="11869"/>
                                      </a:lnTo>
                                      <a:lnTo>
                                        <a:pt x="338" y="11819"/>
                                      </a:lnTo>
                                      <a:lnTo>
                                        <a:pt x="306" y="11767"/>
                                      </a:lnTo>
                                      <a:lnTo>
                                        <a:pt x="275" y="11713"/>
                                      </a:lnTo>
                                      <a:lnTo>
                                        <a:pt x="242" y="11658"/>
                                      </a:lnTo>
                                      <a:lnTo>
                                        <a:pt x="210" y="11602"/>
                                      </a:lnTo>
                                      <a:lnTo>
                                        <a:pt x="185" y="11558"/>
                                      </a:lnTo>
                                      <a:lnTo>
                                        <a:pt x="161" y="11512"/>
                                      </a:lnTo>
                                      <a:lnTo>
                                        <a:pt x="139" y="11465"/>
                                      </a:lnTo>
                                      <a:lnTo>
                                        <a:pt x="118" y="11417"/>
                                      </a:lnTo>
                                      <a:lnTo>
                                        <a:pt x="100" y="11368"/>
                                      </a:lnTo>
                                      <a:lnTo>
                                        <a:pt x="82" y="11318"/>
                                      </a:lnTo>
                                      <a:lnTo>
                                        <a:pt x="65" y="11268"/>
                                      </a:lnTo>
                                      <a:lnTo>
                                        <a:pt x="52" y="11217"/>
                                      </a:lnTo>
                                      <a:lnTo>
                                        <a:pt x="38" y="11166"/>
                                      </a:lnTo>
                                      <a:lnTo>
                                        <a:pt x="28" y="11115"/>
                                      </a:lnTo>
                                      <a:lnTo>
                                        <a:pt x="18" y="11063"/>
                                      </a:lnTo>
                                      <a:lnTo>
                                        <a:pt x="11" y="11011"/>
                                      </a:lnTo>
                                      <a:lnTo>
                                        <a:pt x="6" y="10959"/>
                                      </a:lnTo>
                                      <a:lnTo>
                                        <a:pt x="1" y="10907"/>
                                      </a:lnTo>
                                      <a:lnTo>
                                        <a:pt x="1" y="10881"/>
                                      </a:lnTo>
                                      <a:lnTo>
                                        <a:pt x="0" y="10855"/>
                                      </a:lnTo>
                                      <a:lnTo>
                                        <a:pt x="0" y="10829"/>
                                      </a:lnTo>
                                      <a:lnTo>
                                        <a:pt x="1" y="10803"/>
                                      </a:lnTo>
                                      <a:lnTo>
                                        <a:pt x="2" y="10775"/>
                                      </a:lnTo>
                                      <a:lnTo>
                                        <a:pt x="5" y="10747"/>
                                      </a:lnTo>
                                      <a:lnTo>
                                        <a:pt x="8" y="10719"/>
                                      </a:lnTo>
                                      <a:lnTo>
                                        <a:pt x="11" y="10691"/>
                                      </a:lnTo>
                                      <a:lnTo>
                                        <a:pt x="15" y="10663"/>
                                      </a:lnTo>
                                      <a:lnTo>
                                        <a:pt x="20" y="10636"/>
                                      </a:lnTo>
                                      <a:lnTo>
                                        <a:pt x="26" y="10609"/>
                                      </a:lnTo>
                                      <a:lnTo>
                                        <a:pt x="33" y="10581"/>
                                      </a:lnTo>
                                      <a:lnTo>
                                        <a:pt x="39" y="10555"/>
                                      </a:lnTo>
                                      <a:lnTo>
                                        <a:pt x="47" y="10528"/>
                                      </a:lnTo>
                                      <a:lnTo>
                                        <a:pt x="56" y="10501"/>
                                      </a:lnTo>
                                      <a:lnTo>
                                        <a:pt x="66" y="10475"/>
                                      </a:lnTo>
                                      <a:lnTo>
                                        <a:pt x="76" y="10449"/>
                                      </a:lnTo>
                                      <a:lnTo>
                                        <a:pt x="87" y="10423"/>
                                      </a:lnTo>
                                      <a:lnTo>
                                        <a:pt x="98" y="10398"/>
                                      </a:lnTo>
                                      <a:lnTo>
                                        <a:pt x="112" y="10373"/>
                                      </a:lnTo>
                                      <a:lnTo>
                                        <a:pt x="126" y="10348"/>
                                      </a:lnTo>
                                      <a:lnTo>
                                        <a:pt x="139" y="10324"/>
                                      </a:lnTo>
                                      <a:lnTo>
                                        <a:pt x="155" y="10300"/>
                                      </a:lnTo>
                                      <a:lnTo>
                                        <a:pt x="170" y="10276"/>
                                      </a:lnTo>
                                      <a:lnTo>
                                        <a:pt x="188" y="10253"/>
                                      </a:lnTo>
                                      <a:lnTo>
                                        <a:pt x="206" y="10230"/>
                                      </a:lnTo>
                                      <a:lnTo>
                                        <a:pt x="225" y="10208"/>
                                      </a:lnTo>
                                      <a:lnTo>
                                        <a:pt x="245" y="10186"/>
                                      </a:lnTo>
                                      <a:lnTo>
                                        <a:pt x="264" y="10165"/>
                                      </a:lnTo>
                                      <a:lnTo>
                                        <a:pt x="286" y="10144"/>
                                      </a:lnTo>
                                      <a:lnTo>
                                        <a:pt x="308" y="10124"/>
                                      </a:lnTo>
                                      <a:lnTo>
                                        <a:pt x="332" y="10103"/>
                                      </a:lnTo>
                                      <a:lnTo>
                                        <a:pt x="356" y="10084"/>
                                      </a:lnTo>
                                      <a:lnTo>
                                        <a:pt x="382" y="10066"/>
                                      </a:lnTo>
                                      <a:lnTo>
                                        <a:pt x="408" y="10047"/>
                                      </a:lnTo>
                                      <a:lnTo>
                                        <a:pt x="436" y="10029"/>
                                      </a:lnTo>
                                      <a:lnTo>
                                        <a:pt x="514" y="9987"/>
                                      </a:lnTo>
                                      <a:lnTo>
                                        <a:pt x="592" y="9952"/>
                                      </a:lnTo>
                                      <a:lnTo>
                                        <a:pt x="673" y="9928"/>
                                      </a:lnTo>
                                      <a:lnTo>
                                        <a:pt x="755" y="9912"/>
                                      </a:lnTo>
                                      <a:lnTo>
                                        <a:pt x="837" y="9904"/>
                                      </a:lnTo>
                                      <a:lnTo>
                                        <a:pt x="921" y="9904"/>
                                      </a:lnTo>
                                      <a:lnTo>
                                        <a:pt x="1003" y="9912"/>
                                      </a:lnTo>
                                      <a:lnTo>
                                        <a:pt x="1088" y="9926"/>
                                      </a:lnTo>
                                      <a:lnTo>
                                        <a:pt x="1171" y="9948"/>
                                      </a:lnTo>
                                      <a:lnTo>
                                        <a:pt x="1254" y="9976"/>
                                      </a:lnTo>
                                      <a:lnTo>
                                        <a:pt x="1336" y="10010"/>
                                      </a:lnTo>
                                      <a:lnTo>
                                        <a:pt x="1418" y="10049"/>
                                      </a:lnTo>
                                      <a:lnTo>
                                        <a:pt x="1499" y="10094"/>
                                      </a:lnTo>
                                      <a:lnTo>
                                        <a:pt x="1579" y="10144"/>
                                      </a:lnTo>
                                      <a:lnTo>
                                        <a:pt x="1657" y="10198"/>
                                      </a:lnTo>
                                      <a:lnTo>
                                        <a:pt x="1734" y="10256"/>
                                      </a:lnTo>
                                      <a:lnTo>
                                        <a:pt x="1808" y="10319"/>
                                      </a:lnTo>
                                      <a:lnTo>
                                        <a:pt x="1881" y="10384"/>
                                      </a:lnTo>
                                      <a:lnTo>
                                        <a:pt x="1951" y="10453"/>
                                      </a:lnTo>
                                      <a:lnTo>
                                        <a:pt x="2017" y="10523"/>
                                      </a:lnTo>
                                      <a:lnTo>
                                        <a:pt x="2082" y="10597"/>
                                      </a:lnTo>
                                      <a:lnTo>
                                        <a:pt x="2144" y="10672"/>
                                      </a:lnTo>
                                      <a:lnTo>
                                        <a:pt x="2202" y="10749"/>
                                      </a:lnTo>
                                      <a:lnTo>
                                        <a:pt x="2256" y="10827"/>
                                      </a:lnTo>
                                      <a:lnTo>
                                        <a:pt x="2307" y="10906"/>
                                      </a:lnTo>
                                      <a:lnTo>
                                        <a:pt x="2354" y="10985"/>
                                      </a:lnTo>
                                      <a:lnTo>
                                        <a:pt x="2397" y="11065"/>
                                      </a:lnTo>
                                      <a:lnTo>
                                        <a:pt x="2435" y="11143"/>
                                      </a:lnTo>
                                      <a:lnTo>
                                        <a:pt x="2468" y="11223"/>
                                      </a:lnTo>
                                      <a:lnTo>
                                        <a:pt x="2497" y="11300"/>
                                      </a:lnTo>
                                      <a:lnTo>
                                        <a:pt x="2520" y="11375"/>
                                      </a:lnTo>
                                      <a:lnTo>
                                        <a:pt x="2538" y="11449"/>
                                      </a:lnTo>
                                      <a:lnTo>
                                        <a:pt x="2643" y="11308"/>
                                      </a:lnTo>
                                      <a:lnTo>
                                        <a:pt x="2750" y="11166"/>
                                      </a:lnTo>
                                      <a:lnTo>
                                        <a:pt x="2857" y="11027"/>
                                      </a:lnTo>
                                      <a:lnTo>
                                        <a:pt x="2967" y="10887"/>
                                      </a:lnTo>
                                      <a:lnTo>
                                        <a:pt x="3186" y="10605"/>
                                      </a:lnTo>
                                      <a:lnTo>
                                        <a:pt x="3406" y="10320"/>
                                      </a:lnTo>
                                      <a:lnTo>
                                        <a:pt x="3515" y="10175"/>
                                      </a:lnTo>
                                      <a:lnTo>
                                        <a:pt x="3622" y="10027"/>
                                      </a:lnTo>
                                      <a:lnTo>
                                        <a:pt x="3729" y="9878"/>
                                      </a:lnTo>
                                      <a:lnTo>
                                        <a:pt x="3834" y="9726"/>
                                      </a:lnTo>
                                      <a:lnTo>
                                        <a:pt x="3936" y="9571"/>
                                      </a:lnTo>
                                      <a:lnTo>
                                        <a:pt x="4036" y="9411"/>
                                      </a:lnTo>
                                      <a:lnTo>
                                        <a:pt x="4134" y="9248"/>
                                      </a:lnTo>
                                      <a:lnTo>
                                        <a:pt x="4228" y="9081"/>
                                      </a:lnTo>
                                      <a:lnTo>
                                        <a:pt x="4320" y="8909"/>
                                      </a:lnTo>
                                      <a:lnTo>
                                        <a:pt x="4407" y="8732"/>
                                      </a:lnTo>
                                      <a:lnTo>
                                        <a:pt x="4490" y="8550"/>
                                      </a:lnTo>
                                      <a:lnTo>
                                        <a:pt x="4569" y="8363"/>
                                      </a:lnTo>
                                      <a:lnTo>
                                        <a:pt x="4643" y="8169"/>
                                      </a:lnTo>
                                      <a:lnTo>
                                        <a:pt x="4712" y="7969"/>
                                      </a:lnTo>
                                      <a:lnTo>
                                        <a:pt x="4775" y="7761"/>
                                      </a:lnTo>
                                      <a:lnTo>
                                        <a:pt x="4833" y="7547"/>
                                      </a:lnTo>
                                      <a:lnTo>
                                        <a:pt x="4884" y="7326"/>
                                      </a:lnTo>
                                      <a:lnTo>
                                        <a:pt x="4929" y="7096"/>
                                      </a:lnTo>
                                      <a:lnTo>
                                        <a:pt x="4967" y="6857"/>
                                      </a:lnTo>
                                      <a:lnTo>
                                        <a:pt x="4997" y="6611"/>
                                      </a:lnTo>
                                      <a:lnTo>
                                        <a:pt x="5021" y="6356"/>
                                      </a:lnTo>
                                      <a:lnTo>
                                        <a:pt x="5036" y="6091"/>
                                      </a:lnTo>
                                      <a:lnTo>
                                        <a:pt x="5043" y="5816"/>
                                      </a:lnTo>
                                      <a:lnTo>
                                        <a:pt x="5042" y="5531"/>
                                      </a:lnTo>
                                      <a:lnTo>
                                        <a:pt x="4922" y="5432"/>
                                      </a:lnTo>
                                      <a:lnTo>
                                        <a:pt x="4806" y="5332"/>
                                      </a:lnTo>
                                      <a:lnTo>
                                        <a:pt x="4695" y="5232"/>
                                      </a:lnTo>
                                      <a:lnTo>
                                        <a:pt x="4586" y="5130"/>
                                      </a:lnTo>
                                      <a:lnTo>
                                        <a:pt x="4483" y="5027"/>
                                      </a:lnTo>
                                      <a:lnTo>
                                        <a:pt x="4384" y="4923"/>
                                      </a:lnTo>
                                      <a:lnTo>
                                        <a:pt x="4289" y="4816"/>
                                      </a:lnTo>
                                      <a:lnTo>
                                        <a:pt x="4198" y="4710"/>
                                      </a:lnTo>
                                      <a:lnTo>
                                        <a:pt x="4113" y="4603"/>
                                      </a:lnTo>
                                      <a:lnTo>
                                        <a:pt x="4031" y="4495"/>
                                      </a:lnTo>
                                      <a:lnTo>
                                        <a:pt x="3955" y="4387"/>
                                      </a:lnTo>
                                      <a:lnTo>
                                        <a:pt x="3883" y="4277"/>
                                      </a:lnTo>
                                      <a:lnTo>
                                        <a:pt x="3816" y="4166"/>
                                      </a:lnTo>
                                      <a:lnTo>
                                        <a:pt x="3755" y="4055"/>
                                      </a:lnTo>
                                      <a:lnTo>
                                        <a:pt x="3697" y="3943"/>
                                      </a:lnTo>
                                      <a:lnTo>
                                        <a:pt x="3646" y="3829"/>
                                      </a:lnTo>
                                      <a:lnTo>
                                        <a:pt x="3599" y="3716"/>
                                      </a:lnTo>
                                      <a:lnTo>
                                        <a:pt x="3559" y="3601"/>
                                      </a:lnTo>
                                      <a:lnTo>
                                        <a:pt x="3523" y="3486"/>
                                      </a:lnTo>
                                      <a:lnTo>
                                        <a:pt x="3493" y="3369"/>
                                      </a:lnTo>
                                      <a:lnTo>
                                        <a:pt x="3468" y="3254"/>
                                      </a:lnTo>
                                      <a:lnTo>
                                        <a:pt x="3448" y="3136"/>
                                      </a:lnTo>
                                      <a:lnTo>
                                        <a:pt x="3435" y="3019"/>
                                      </a:lnTo>
                                      <a:lnTo>
                                        <a:pt x="3427" y="2900"/>
                                      </a:lnTo>
                                      <a:lnTo>
                                        <a:pt x="3426" y="2782"/>
                                      </a:lnTo>
                                      <a:lnTo>
                                        <a:pt x="3430" y="2663"/>
                                      </a:lnTo>
                                      <a:lnTo>
                                        <a:pt x="3440" y="2543"/>
                                      </a:lnTo>
                                      <a:lnTo>
                                        <a:pt x="3456" y="2424"/>
                                      </a:lnTo>
                                      <a:lnTo>
                                        <a:pt x="3479" y="2303"/>
                                      </a:lnTo>
                                      <a:lnTo>
                                        <a:pt x="3507" y="2182"/>
                                      </a:lnTo>
                                      <a:lnTo>
                                        <a:pt x="3543" y="2061"/>
                                      </a:lnTo>
                                      <a:lnTo>
                                        <a:pt x="3585" y="1939"/>
                                      </a:lnTo>
                                      <a:lnTo>
                                        <a:pt x="3659" y="1893"/>
                                      </a:lnTo>
                                      <a:lnTo>
                                        <a:pt x="3744" y="1842"/>
                                      </a:lnTo>
                                      <a:lnTo>
                                        <a:pt x="3841" y="1788"/>
                                      </a:lnTo>
                                      <a:lnTo>
                                        <a:pt x="3949" y="1731"/>
                                      </a:lnTo>
                                      <a:lnTo>
                                        <a:pt x="4067" y="1671"/>
                                      </a:lnTo>
                                      <a:lnTo>
                                        <a:pt x="4193" y="1608"/>
                                      </a:lnTo>
                                      <a:lnTo>
                                        <a:pt x="4328" y="1543"/>
                                      </a:lnTo>
                                      <a:lnTo>
                                        <a:pt x="4470" y="1475"/>
                                      </a:lnTo>
                                      <a:lnTo>
                                        <a:pt x="4621" y="1405"/>
                                      </a:lnTo>
                                      <a:lnTo>
                                        <a:pt x="4778" y="1335"/>
                                      </a:lnTo>
                                      <a:lnTo>
                                        <a:pt x="4942" y="1263"/>
                                      </a:lnTo>
                                      <a:lnTo>
                                        <a:pt x="5111" y="1190"/>
                                      </a:lnTo>
                                      <a:lnTo>
                                        <a:pt x="5285" y="1117"/>
                                      </a:lnTo>
                                      <a:lnTo>
                                        <a:pt x="5464" y="1043"/>
                                      </a:lnTo>
                                      <a:lnTo>
                                        <a:pt x="5646" y="970"/>
                                      </a:lnTo>
                                      <a:lnTo>
                                        <a:pt x="5832" y="898"/>
                                      </a:lnTo>
                                      <a:lnTo>
                                        <a:pt x="6020" y="826"/>
                                      </a:lnTo>
                                      <a:lnTo>
                                        <a:pt x="6211" y="755"/>
                                      </a:lnTo>
                                      <a:lnTo>
                                        <a:pt x="6402" y="685"/>
                                      </a:lnTo>
                                      <a:lnTo>
                                        <a:pt x="6595" y="618"/>
                                      </a:lnTo>
                                      <a:lnTo>
                                        <a:pt x="6788" y="552"/>
                                      </a:lnTo>
                                      <a:lnTo>
                                        <a:pt x="6980" y="489"/>
                                      </a:lnTo>
                                      <a:lnTo>
                                        <a:pt x="7172" y="428"/>
                                      </a:lnTo>
                                      <a:lnTo>
                                        <a:pt x="7362" y="371"/>
                                      </a:lnTo>
                                      <a:lnTo>
                                        <a:pt x="7550" y="317"/>
                                      </a:lnTo>
                                      <a:lnTo>
                                        <a:pt x="7734" y="266"/>
                                      </a:lnTo>
                                      <a:lnTo>
                                        <a:pt x="7916" y="219"/>
                                      </a:lnTo>
                                      <a:lnTo>
                                        <a:pt x="8093" y="178"/>
                                      </a:lnTo>
                                      <a:lnTo>
                                        <a:pt x="8267" y="140"/>
                                      </a:lnTo>
                                      <a:lnTo>
                                        <a:pt x="8434" y="107"/>
                                      </a:lnTo>
                                      <a:lnTo>
                                        <a:pt x="8597" y="80"/>
                                      </a:lnTo>
                                      <a:lnTo>
                                        <a:pt x="8753" y="57"/>
                                      </a:lnTo>
                                      <a:lnTo>
                                        <a:pt x="8875" y="44"/>
                                      </a:lnTo>
                                      <a:lnTo>
                                        <a:pt x="8997" y="31"/>
                                      </a:lnTo>
                                      <a:lnTo>
                                        <a:pt x="9119" y="22"/>
                                      </a:lnTo>
                                      <a:lnTo>
                                        <a:pt x="9242" y="13"/>
                                      </a:lnTo>
                                      <a:lnTo>
                                        <a:pt x="9365" y="7"/>
                                      </a:lnTo>
                                      <a:lnTo>
                                        <a:pt x="9489" y="3"/>
                                      </a:lnTo>
                                      <a:lnTo>
                                        <a:pt x="9613" y="1"/>
                                      </a:lnTo>
                                      <a:lnTo>
                                        <a:pt x="9736" y="0"/>
                                      </a:lnTo>
                                      <a:lnTo>
                                        <a:pt x="9859" y="2"/>
                                      </a:lnTo>
                                      <a:lnTo>
                                        <a:pt x="9981" y="6"/>
                                      </a:lnTo>
                                      <a:lnTo>
                                        <a:pt x="10103" y="11"/>
                                      </a:lnTo>
                                      <a:lnTo>
                                        <a:pt x="10224" y="19"/>
                                      </a:lnTo>
                                      <a:lnTo>
                                        <a:pt x="10344" y="28"/>
                                      </a:lnTo>
                                      <a:lnTo>
                                        <a:pt x="10462" y="39"/>
                                      </a:lnTo>
                                      <a:lnTo>
                                        <a:pt x="10580" y="53"/>
                                      </a:lnTo>
                                      <a:lnTo>
                                        <a:pt x="10696" y="68"/>
                                      </a:lnTo>
                                      <a:lnTo>
                                        <a:pt x="10822" y="86"/>
                                      </a:lnTo>
                                      <a:lnTo>
                                        <a:pt x="10946" y="106"/>
                                      </a:lnTo>
                                      <a:lnTo>
                                        <a:pt x="11068" y="127"/>
                                      </a:lnTo>
                                      <a:lnTo>
                                        <a:pt x="11189" y="150"/>
                                      </a:lnTo>
                                      <a:lnTo>
                                        <a:pt x="11308" y="173"/>
                                      </a:lnTo>
                                      <a:lnTo>
                                        <a:pt x="11426" y="198"/>
                                      </a:lnTo>
                                      <a:lnTo>
                                        <a:pt x="11542" y="224"/>
                                      </a:lnTo>
                                      <a:lnTo>
                                        <a:pt x="11656" y="251"/>
                                      </a:lnTo>
                                      <a:lnTo>
                                        <a:pt x="11768" y="279"/>
                                      </a:lnTo>
                                      <a:lnTo>
                                        <a:pt x="11879" y="308"/>
                                      </a:lnTo>
                                      <a:lnTo>
                                        <a:pt x="11988" y="339"/>
                                      </a:lnTo>
                                      <a:lnTo>
                                        <a:pt x="12095" y="370"/>
                                      </a:lnTo>
                                      <a:lnTo>
                                        <a:pt x="12201" y="402"/>
                                      </a:lnTo>
                                      <a:lnTo>
                                        <a:pt x="12306" y="437"/>
                                      </a:lnTo>
                                      <a:lnTo>
                                        <a:pt x="12408" y="472"/>
                                      </a:lnTo>
                                      <a:lnTo>
                                        <a:pt x="12508" y="508"/>
                                      </a:lnTo>
                                      <a:lnTo>
                                        <a:pt x="12607" y="545"/>
                                      </a:lnTo>
                                      <a:lnTo>
                                        <a:pt x="12705" y="582"/>
                                      </a:lnTo>
                                      <a:lnTo>
                                        <a:pt x="12801" y="622"/>
                                      </a:lnTo>
                                      <a:lnTo>
                                        <a:pt x="12895" y="662"/>
                                      </a:lnTo>
                                      <a:lnTo>
                                        <a:pt x="12988" y="703"/>
                                      </a:lnTo>
                                      <a:lnTo>
                                        <a:pt x="13079" y="745"/>
                                      </a:lnTo>
                                      <a:lnTo>
                                        <a:pt x="13168" y="787"/>
                                      </a:lnTo>
                                      <a:lnTo>
                                        <a:pt x="13256" y="831"/>
                                      </a:lnTo>
                                      <a:lnTo>
                                        <a:pt x="13342" y="876"/>
                                      </a:lnTo>
                                      <a:lnTo>
                                        <a:pt x="13426" y="922"/>
                                      </a:lnTo>
                                      <a:lnTo>
                                        <a:pt x="13510" y="968"/>
                                      </a:lnTo>
                                      <a:lnTo>
                                        <a:pt x="13591" y="1015"/>
                                      </a:lnTo>
                                      <a:lnTo>
                                        <a:pt x="13670" y="1064"/>
                                      </a:lnTo>
                                      <a:lnTo>
                                        <a:pt x="13749" y="1113"/>
                                      </a:lnTo>
                                      <a:lnTo>
                                        <a:pt x="13825" y="1163"/>
                                      </a:lnTo>
                                      <a:lnTo>
                                        <a:pt x="13900" y="1213"/>
                                      </a:lnTo>
                                      <a:lnTo>
                                        <a:pt x="14041" y="1313"/>
                                      </a:lnTo>
                                      <a:lnTo>
                                        <a:pt x="14179" y="1421"/>
                                      </a:lnTo>
                                      <a:lnTo>
                                        <a:pt x="14312" y="1537"/>
                                      </a:lnTo>
                                      <a:lnTo>
                                        <a:pt x="14443" y="1662"/>
                                      </a:lnTo>
                                      <a:lnTo>
                                        <a:pt x="14570" y="1795"/>
                                      </a:lnTo>
                                      <a:lnTo>
                                        <a:pt x="14694" y="1934"/>
                                      </a:lnTo>
                                      <a:lnTo>
                                        <a:pt x="14815" y="2079"/>
                                      </a:lnTo>
                                      <a:lnTo>
                                        <a:pt x="14932" y="2231"/>
                                      </a:lnTo>
                                      <a:lnTo>
                                        <a:pt x="15046" y="2387"/>
                                      </a:lnTo>
                                      <a:lnTo>
                                        <a:pt x="15156" y="2549"/>
                                      </a:lnTo>
                                      <a:lnTo>
                                        <a:pt x="15263" y="2713"/>
                                      </a:lnTo>
                                      <a:lnTo>
                                        <a:pt x="15366" y="2881"/>
                                      </a:lnTo>
                                      <a:lnTo>
                                        <a:pt x="15466" y="3053"/>
                                      </a:lnTo>
                                      <a:lnTo>
                                        <a:pt x="15562" y="3227"/>
                                      </a:lnTo>
                                      <a:lnTo>
                                        <a:pt x="15655" y="3403"/>
                                      </a:lnTo>
                                      <a:lnTo>
                                        <a:pt x="15745" y="3580"/>
                                      </a:lnTo>
                                      <a:lnTo>
                                        <a:pt x="15830" y="3757"/>
                                      </a:lnTo>
                                      <a:lnTo>
                                        <a:pt x="15913" y="3934"/>
                                      </a:lnTo>
                                      <a:lnTo>
                                        <a:pt x="15992" y="4111"/>
                                      </a:lnTo>
                                      <a:lnTo>
                                        <a:pt x="16067" y="4288"/>
                                      </a:lnTo>
                                      <a:lnTo>
                                        <a:pt x="16138" y="4463"/>
                                      </a:lnTo>
                                      <a:lnTo>
                                        <a:pt x="16206" y="4634"/>
                                      </a:lnTo>
                                      <a:lnTo>
                                        <a:pt x="16271" y="4804"/>
                                      </a:lnTo>
                                      <a:lnTo>
                                        <a:pt x="16331" y="4970"/>
                                      </a:lnTo>
                                      <a:lnTo>
                                        <a:pt x="16389" y="5133"/>
                                      </a:lnTo>
                                      <a:lnTo>
                                        <a:pt x="16442" y="5291"/>
                                      </a:lnTo>
                                      <a:lnTo>
                                        <a:pt x="16492" y="5444"/>
                                      </a:lnTo>
                                      <a:lnTo>
                                        <a:pt x="16538" y="5591"/>
                                      </a:lnTo>
                                      <a:lnTo>
                                        <a:pt x="16581" y="5733"/>
                                      </a:lnTo>
                                      <a:lnTo>
                                        <a:pt x="16619" y="5868"/>
                                      </a:lnTo>
                                      <a:lnTo>
                                        <a:pt x="16655" y="5996"/>
                                      </a:lnTo>
                                      <a:lnTo>
                                        <a:pt x="16686" y="6116"/>
                                      </a:lnTo>
                                      <a:lnTo>
                                        <a:pt x="16657" y="6192"/>
                                      </a:lnTo>
                                      <a:lnTo>
                                        <a:pt x="16620" y="6269"/>
                                      </a:lnTo>
                                      <a:lnTo>
                                        <a:pt x="16576" y="6345"/>
                                      </a:lnTo>
                                      <a:lnTo>
                                        <a:pt x="16527" y="6420"/>
                                      </a:lnTo>
                                      <a:lnTo>
                                        <a:pt x="16471" y="6495"/>
                                      </a:lnTo>
                                      <a:lnTo>
                                        <a:pt x="16409" y="6569"/>
                                      </a:lnTo>
                                      <a:lnTo>
                                        <a:pt x="16342" y="6643"/>
                                      </a:lnTo>
                                      <a:lnTo>
                                        <a:pt x="16269" y="6716"/>
                                      </a:lnTo>
                                      <a:lnTo>
                                        <a:pt x="16190" y="6788"/>
                                      </a:lnTo>
                                      <a:lnTo>
                                        <a:pt x="16108" y="6859"/>
                                      </a:lnTo>
                                      <a:lnTo>
                                        <a:pt x="16021" y="6927"/>
                                      </a:lnTo>
                                      <a:lnTo>
                                        <a:pt x="15931" y="6996"/>
                                      </a:lnTo>
                                      <a:lnTo>
                                        <a:pt x="15836" y="7062"/>
                                      </a:lnTo>
                                      <a:lnTo>
                                        <a:pt x="15738" y="7127"/>
                                      </a:lnTo>
                                      <a:lnTo>
                                        <a:pt x="15636" y="7190"/>
                                      </a:lnTo>
                                      <a:lnTo>
                                        <a:pt x="15532" y="7252"/>
                                      </a:lnTo>
                                      <a:lnTo>
                                        <a:pt x="15424" y="7312"/>
                                      </a:lnTo>
                                      <a:lnTo>
                                        <a:pt x="15316" y="7369"/>
                                      </a:lnTo>
                                      <a:lnTo>
                                        <a:pt x="15204" y="7424"/>
                                      </a:lnTo>
                                      <a:lnTo>
                                        <a:pt x="15092" y="7479"/>
                                      </a:lnTo>
                                      <a:lnTo>
                                        <a:pt x="14978" y="7530"/>
                                      </a:lnTo>
                                      <a:lnTo>
                                        <a:pt x="14862" y="7577"/>
                                      </a:lnTo>
                                      <a:lnTo>
                                        <a:pt x="14746" y="7623"/>
                                      </a:lnTo>
                                      <a:lnTo>
                                        <a:pt x="14629" y="7667"/>
                                      </a:lnTo>
                                      <a:lnTo>
                                        <a:pt x="14514" y="7707"/>
                                      </a:lnTo>
                                      <a:lnTo>
                                        <a:pt x="14397" y="7745"/>
                                      </a:lnTo>
                                      <a:lnTo>
                                        <a:pt x="14281" y="7779"/>
                                      </a:lnTo>
                                      <a:lnTo>
                                        <a:pt x="14165" y="7810"/>
                                      </a:lnTo>
                                      <a:lnTo>
                                        <a:pt x="14051" y="7840"/>
                                      </a:lnTo>
                                      <a:lnTo>
                                        <a:pt x="13939" y="7863"/>
                                      </a:lnTo>
                                      <a:lnTo>
                                        <a:pt x="13827" y="7885"/>
                                      </a:lnTo>
                                      <a:lnTo>
                                        <a:pt x="13718" y="7903"/>
                                      </a:lnTo>
                                      <a:lnTo>
                                        <a:pt x="13650" y="7945"/>
                                      </a:lnTo>
                                      <a:lnTo>
                                        <a:pt x="13580" y="7985"/>
                                      </a:lnTo>
                                      <a:lnTo>
                                        <a:pt x="13508" y="8025"/>
                                      </a:lnTo>
                                      <a:lnTo>
                                        <a:pt x="13436" y="8062"/>
                                      </a:lnTo>
                                      <a:lnTo>
                                        <a:pt x="13362" y="8100"/>
                                      </a:lnTo>
                                      <a:lnTo>
                                        <a:pt x="13286" y="8136"/>
                                      </a:lnTo>
                                      <a:lnTo>
                                        <a:pt x="13210" y="8170"/>
                                      </a:lnTo>
                                      <a:lnTo>
                                        <a:pt x="13134" y="8204"/>
                                      </a:lnTo>
                                      <a:lnTo>
                                        <a:pt x="13055" y="8237"/>
                                      </a:lnTo>
                                      <a:lnTo>
                                        <a:pt x="12976" y="8268"/>
                                      </a:lnTo>
                                      <a:lnTo>
                                        <a:pt x="12894" y="8297"/>
                                      </a:lnTo>
                                      <a:lnTo>
                                        <a:pt x="12813" y="8326"/>
                                      </a:lnTo>
                                      <a:lnTo>
                                        <a:pt x="12729" y="8353"/>
                                      </a:lnTo>
                                      <a:lnTo>
                                        <a:pt x="12645" y="8379"/>
                                      </a:lnTo>
                                      <a:lnTo>
                                        <a:pt x="12559" y="8404"/>
                                      </a:lnTo>
                                      <a:lnTo>
                                        <a:pt x="12473" y="8427"/>
                                      </a:lnTo>
                                      <a:lnTo>
                                        <a:pt x="12426" y="8542"/>
                                      </a:lnTo>
                                      <a:lnTo>
                                        <a:pt x="12384" y="8659"/>
                                      </a:lnTo>
                                      <a:lnTo>
                                        <a:pt x="12346" y="8781"/>
                                      </a:lnTo>
                                      <a:lnTo>
                                        <a:pt x="12312" y="8905"/>
                                      </a:lnTo>
                                      <a:lnTo>
                                        <a:pt x="12281" y="9032"/>
                                      </a:lnTo>
                                      <a:lnTo>
                                        <a:pt x="12253" y="9163"/>
                                      </a:lnTo>
                                      <a:lnTo>
                                        <a:pt x="12228" y="9295"/>
                                      </a:lnTo>
                                      <a:lnTo>
                                        <a:pt x="12207" y="9430"/>
                                      </a:lnTo>
                                      <a:lnTo>
                                        <a:pt x="12187" y="9568"/>
                                      </a:lnTo>
                                      <a:lnTo>
                                        <a:pt x="12170" y="9708"/>
                                      </a:lnTo>
                                      <a:lnTo>
                                        <a:pt x="12155" y="9850"/>
                                      </a:lnTo>
                                      <a:lnTo>
                                        <a:pt x="12143" y="9994"/>
                                      </a:lnTo>
                                      <a:lnTo>
                                        <a:pt x="12131" y="10140"/>
                                      </a:lnTo>
                                      <a:lnTo>
                                        <a:pt x="12122" y="10286"/>
                                      </a:lnTo>
                                      <a:lnTo>
                                        <a:pt x="12115" y="10435"/>
                                      </a:lnTo>
                                      <a:lnTo>
                                        <a:pt x="12107" y="10584"/>
                                      </a:lnTo>
                                      <a:lnTo>
                                        <a:pt x="12088" y="11190"/>
                                      </a:lnTo>
                                      <a:lnTo>
                                        <a:pt x="12069" y="11802"/>
                                      </a:lnTo>
                                      <a:lnTo>
                                        <a:pt x="12063" y="11955"/>
                                      </a:lnTo>
                                      <a:lnTo>
                                        <a:pt x="12056" y="12107"/>
                                      </a:lnTo>
                                      <a:lnTo>
                                        <a:pt x="12048" y="12258"/>
                                      </a:lnTo>
                                      <a:lnTo>
                                        <a:pt x="12040" y="12408"/>
                                      </a:lnTo>
                                      <a:lnTo>
                                        <a:pt x="12028" y="12557"/>
                                      </a:lnTo>
                                      <a:lnTo>
                                        <a:pt x="12017" y="12706"/>
                                      </a:lnTo>
                                      <a:lnTo>
                                        <a:pt x="12002" y="12853"/>
                                      </a:lnTo>
                                      <a:lnTo>
                                        <a:pt x="11985" y="12997"/>
                                      </a:lnTo>
                                      <a:lnTo>
                                        <a:pt x="11628" y="13107"/>
                                      </a:lnTo>
                                      <a:lnTo>
                                        <a:pt x="11648" y="12974"/>
                                      </a:lnTo>
                                      <a:lnTo>
                                        <a:pt x="11664" y="12841"/>
                                      </a:lnTo>
                                      <a:lnTo>
                                        <a:pt x="11675" y="12709"/>
                                      </a:lnTo>
                                      <a:lnTo>
                                        <a:pt x="11685" y="12576"/>
                                      </a:lnTo>
                                      <a:lnTo>
                                        <a:pt x="11690" y="12443"/>
                                      </a:lnTo>
                                      <a:lnTo>
                                        <a:pt x="11694" y="12310"/>
                                      </a:lnTo>
                                      <a:lnTo>
                                        <a:pt x="11694" y="12178"/>
                                      </a:lnTo>
                                      <a:lnTo>
                                        <a:pt x="11693" y="12044"/>
                                      </a:lnTo>
                                      <a:lnTo>
                                        <a:pt x="11689" y="11913"/>
                                      </a:lnTo>
                                      <a:lnTo>
                                        <a:pt x="11684" y="11781"/>
                                      </a:lnTo>
                                      <a:lnTo>
                                        <a:pt x="11678" y="11650"/>
                                      </a:lnTo>
                                      <a:lnTo>
                                        <a:pt x="11669" y="11520"/>
                                      </a:lnTo>
                                      <a:lnTo>
                                        <a:pt x="11660" y="11390"/>
                                      </a:lnTo>
                                      <a:lnTo>
                                        <a:pt x="11650" y="11261"/>
                                      </a:lnTo>
                                      <a:lnTo>
                                        <a:pt x="11640" y="11134"/>
                                      </a:lnTo>
                                      <a:lnTo>
                                        <a:pt x="11630" y="11007"/>
                                      </a:lnTo>
                                      <a:lnTo>
                                        <a:pt x="11608" y="10758"/>
                                      </a:lnTo>
                                      <a:lnTo>
                                        <a:pt x="11588" y="10513"/>
                                      </a:lnTo>
                                      <a:lnTo>
                                        <a:pt x="11579" y="10393"/>
                                      </a:lnTo>
                                      <a:lnTo>
                                        <a:pt x="11571" y="10276"/>
                                      </a:lnTo>
                                      <a:lnTo>
                                        <a:pt x="11565" y="10159"/>
                                      </a:lnTo>
                                      <a:lnTo>
                                        <a:pt x="11561" y="10045"/>
                                      </a:lnTo>
                                      <a:lnTo>
                                        <a:pt x="11558" y="9933"/>
                                      </a:lnTo>
                                      <a:lnTo>
                                        <a:pt x="11556" y="9822"/>
                                      </a:lnTo>
                                      <a:lnTo>
                                        <a:pt x="11559" y="9714"/>
                                      </a:lnTo>
                                      <a:lnTo>
                                        <a:pt x="11563" y="9608"/>
                                      </a:lnTo>
                                      <a:lnTo>
                                        <a:pt x="11569" y="9505"/>
                                      </a:lnTo>
                                      <a:lnTo>
                                        <a:pt x="11579" y="9404"/>
                                      </a:lnTo>
                                      <a:lnTo>
                                        <a:pt x="11593" y="9306"/>
                                      </a:lnTo>
                                      <a:lnTo>
                                        <a:pt x="11610" y="9211"/>
                                      </a:lnTo>
                                      <a:lnTo>
                                        <a:pt x="11415" y="9246"/>
                                      </a:lnTo>
                                      <a:lnTo>
                                        <a:pt x="11223" y="9275"/>
                                      </a:lnTo>
                                      <a:lnTo>
                                        <a:pt x="11033" y="9300"/>
                                      </a:lnTo>
                                      <a:lnTo>
                                        <a:pt x="10845" y="9319"/>
                                      </a:lnTo>
                                      <a:lnTo>
                                        <a:pt x="10659" y="9333"/>
                                      </a:lnTo>
                                      <a:lnTo>
                                        <a:pt x="10475" y="9342"/>
                                      </a:lnTo>
                                      <a:lnTo>
                                        <a:pt x="10294" y="9345"/>
                                      </a:lnTo>
                                      <a:lnTo>
                                        <a:pt x="10115" y="9343"/>
                                      </a:lnTo>
                                      <a:lnTo>
                                        <a:pt x="9938" y="9335"/>
                                      </a:lnTo>
                                      <a:lnTo>
                                        <a:pt x="9763" y="9322"/>
                                      </a:lnTo>
                                      <a:lnTo>
                                        <a:pt x="9590" y="9303"/>
                                      </a:lnTo>
                                      <a:lnTo>
                                        <a:pt x="9418" y="9279"/>
                                      </a:lnTo>
                                      <a:lnTo>
                                        <a:pt x="9249" y="9250"/>
                                      </a:lnTo>
                                      <a:lnTo>
                                        <a:pt x="9082" y="9215"/>
                                      </a:lnTo>
                                      <a:lnTo>
                                        <a:pt x="8918" y="9174"/>
                                      </a:lnTo>
                                      <a:lnTo>
                                        <a:pt x="8755" y="9128"/>
                                      </a:lnTo>
                                      <a:lnTo>
                                        <a:pt x="8594" y="9076"/>
                                      </a:lnTo>
                                      <a:lnTo>
                                        <a:pt x="8436" y="9019"/>
                                      </a:lnTo>
                                      <a:lnTo>
                                        <a:pt x="8278" y="8957"/>
                                      </a:lnTo>
                                      <a:lnTo>
                                        <a:pt x="8124" y="8888"/>
                                      </a:lnTo>
                                      <a:lnTo>
                                        <a:pt x="7970" y="8813"/>
                                      </a:lnTo>
                                      <a:lnTo>
                                        <a:pt x="7820" y="8733"/>
                                      </a:lnTo>
                                      <a:lnTo>
                                        <a:pt x="7671" y="8648"/>
                                      </a:lnTo>
                                      <a:lnTo>
                                        <a:pt x="7524" y="8556"/>
                                      </a:lnTo>
                                      <a:lnTo>
                                        <a:pt x="7377" y="8460"/>
                                      </a:lnTo>
                                      <a:lnTo>
                                        <a:pt x="7235" y="8357"/>
                                      </a:lnTo>
                                      <a:lnTo>
                                        <a:pt x="7094" y="8248"/>
                                      </a:lnTo>
                                      <a:lnTo>
                                        <a:pt x="6954" y="8133"/>
                                      </a:lnTo>
                                      <a:lnTo>
                                        <a:pt x="6816" y="8013"/>
                                      </a:lnTo>
                                      <a:lnTo>
                                        <a:pt x="6680" y="7886"/>
                                      </a:lnTo>
                                      <a:lnTo>
                                        <a:pt x="6546" y="7754"/>
                                      </a:lnTo>
                                      <a:lnTo>
                                        <a:pt x="6414" y="7617"/>
                                      </a:lnTo>
                                      <a:lnTo>
                                        <a:pt x="6662" y="7387"/>
                                      </a:lnTo>
                                      <a:lnTo>
                                        <a:pt x="6789" y="7521"/>
                                      </a:lnTo>
                                      <a:lnTo>
                                        <a:pt x="6919" y="7648"/>
                                      </a:lnTo>
                                      <a:lnTo>
                                        <a:pt x="7050" y="7771"/>
                                      </a:lnTo>
                                      <a:lnTo>
                                        <a:pt x="7183" y="7886"/>
                                      </a:lnTo>
                                      <a:lnTo>
                                        <a:pt x="7319" y="7997"/>
                                      </a:lnTo>
                                      <a:lnTo>
                                        <a:pt x="7456" y="8101"/>
                                      </a:lnTo>
                                      <a:lnTo>
                                        <a:pt x="7595" y="8199"/>
                                      </a:lnTo>
                                      <a:lnTo>
                                        <a:pt x="7735" y="8292"/>
                                      </a:lnTo>
                                      <a:lnTo>
                                        <a:pt x="7878" y="8379"/>
                                      </a:lnTo>
                                      <a:lnTo>
                                        <a:pt x="8022" y="8461"/>
                                      </a:lnTo>
                                      <a:lnTo>
                                        <a:pt x="8169" y="8537"/>
                                      </a:lnTo>
                                      <a:lnTo>
                                        <a:pt x="8319" y="8606"/>
                                      </a:lnTo>
                                      <a:lnTo>
                                        <a:pt x="8469" y="8671"/>
                                      </a:lnTo>
                                      <a:lnTo>
                                        <a:pt x="8621" y="8729"/>
                                      </a:lnTo>
                                      <a:lnTo>
                                        <a:pt x="8777" y="8782"/>
                                      </a:lnTo>
                                      <a:lnTo>
                                        <a:pt x="8933" y="8830"/>
                                      </a:lnTo>
                                      <a:lnTo>
                                        <a:pt x="9093" y="8871"/>
                                      </a:lnTo>
                                      <a:lnTo>
                                        <a:pt x="9254" y="8908"/>
                                      </a:lnTo>
                                      <a:lnTo>
                                        <a:pt x="9417" y="8938"/>
                                      </a:lnTo>
                                      <a:lnTo>
                                        <a:pt x="9582" y="8963"/>
                                      </a:lnTo>
                                      <a:lnTo>
                                        <a:pt x="9750" y="8983"/>
                                      </a:lnTo>
                                      <a:lnTo>
                                        <a:pt x="9920" y="8997"/>
                                      </a:lnTo>
                                      <a:lnTo>
                                        <a:pt x="10093" y="9006"/>
                                      </a:lnTo>
                                      <a:lnTo>
                                        <a:pt x="10268" y="9009"/>
                                      </a:lnTo>
                                      <a:lnTo>
                                        <a:pt x="10444" y="9007"/>
                                      </a:lnTo>
                                      <a:lnTo>
                                        <a:pt x="10624" y="8998"/>
                                      </a:lnTo>
                                      <a:lnTo>
                                        <a:pt x="10805" y="8985"/>
                                      </a:lnTo>
                                      <a:lnTo>
                                        <a:pt x="10989" y="8966"/>
                                      </a:lnTo>
                                      <a:lnTo>
                                        <a:pt x="11176" y="8942"/>
                                      </a:lnTo>
                                      <a:lnTo>
                                        <a:pt x="11364" y="8913"/>
                                      </a:lnTo>
                                      <a:lnTo>
                                        <a:pt x="11555" y="8879"/>
                                      </a:lnTo>
                                      <a:lnTo>
                                        <a:pt x="11749" y="8838"/>
                                      </a:lnTo>
                                      <a:lnTo>
                                        <a:pt x="11766" y="8802"/>
                                      </a:lnTo>
                                      <a:lnTo>
                                        <a:pt x="11784" y="8764"/>
                                      </a:lnTo>
                                      <a:lnTo>
                                        <a:pt x="11803" y="8728"/>
                                      </a:lnTo>
                                      <a:lnTo>
                                        <a:pt x="11821" y="8690"/>
                                      </a:lnTo>
                                      <a:lnTo>
                                        <a:pt x="11841" y="8653"/>
                                      </a:lnTo>
                                      <a:lnTo>
                                        <a:pt x="11861" y="8617"/>
                                      </a:lnTo>
                                      <a:lnTo>
                                        <a:pt x="11882" y="8579"/>
                                      </a:lnTo>
                                      <a:lnTo>
                                        <a:pt x="11903" y="8542"/>
                                      </a:lnTo>
                                      <a:lnTo>
                                        <a:pt x="11837" y="8550"/>
                                      </a:lnTo>
                                      <a:lnTo>
                                        <a:pt x="11771" y="8558"/>
                                      </a:lnTo>
                                      <a:lnTo>
                                        <a:pt x="11705" y="8567"/>
                                      </a:lnTo>
                                      <a:lnTo>
                                        <a:pt x="11637" y="8573"/>
                                      </a:lnTo>
                                      <a:lnTo>
                                        <a:pt x="11569" y="8579"/>
                                      </a:lnTo>
                                      <a:lnTo>
                                        <a:pt x="11501" y="8584"/>
                                      </a:lnTo>
                                      <a:lnTo>
                                        <a:pt x="11431" y="8590"/>
                                      </a:lnTo>
                                      <a:lnTo>
                                        <a:pt x="11362" y="8593"/>
                                      </a:lnTo>
                                      <a:lnTo>
                                        <a:pt x="11291" y="8596"/>
                                      </a:lnTo>
                                      <a:lnTo>
                                        <a:pt x="11220" y="8599"/>
                                      </a:lnTo>
                                      <a:lnTo>
                                        <a:pt x="11150" y="8600"/>
                                      </a:lnTo>
                                      <a:lnTo>
                                        <a:pt x="11078" y="8601"/>
                                      </a:lnTo>
                                      <a:lnTo>
                                        <a:pt x="11004" y="8601"/>
                                      </a:lnTo>
                                      <a:lnTo>
                                        <a:pt x="10931" y="8600"/>
                                      </a:lnTo>
                                      <a:lnTo>
                                        <a:pt x="10857" y="8598"/>
                                      </a:lnTo>
                                      <a:lnTo>
                                        <a:pt x="10783" y="8596"/>
                                      </a:lnTo>
                                      <a:lnTo>
                                        <a:pt x="10708" y="8593"/>
                                      </a:lnTo>
                                      <a:lnTo>
                                        <a:pt x="10633" y="8589"/>
                                      </a:lnTo>
                                      <a:lnTo>
                                        <a:pt x="10557" y="8583"/>
                                      </a:lnTo>
                                      <a:lnTo>
                                        <a:pt x="10480" y="8577"/>
                                      </a:lnTo>
                                      <a:lnTo>
                                        <a:pt x="10402" y="8571"/>
                                      </a:lnTo>
                                      <a:lnTo>
                                        <a:pt x="10325" y="8564"/>
                                      </a:lnTo>
                                      <a:lnTo>
                                        <a:pt x="10246" y="8555"/>
                                      </a:lnTo>
                                      <a:lnTo>
                                        <a:pt x="10168" y="8546"/>
                                      </a:lnTo>
                                      <a:lnTo>
                                        <a:pt x="10087" y="8535"/>
                                      </a:lnTo>
                                      <a:lnTo>
                                        <a:pt x="10007" y="8524"/>
                                      </a:lnTo>
                                      <a:lnTo>
                                        <a:pt x="9927" y="8513"/>
                                      </a:lnTo>
                                      <a:lnTo>
                                        <a:pt x="9845" y="8500"/>
                                      </a:lnTo>
                                      <a:lnTo>
                                        <a:pt x="9763" y="8487"/>
                                      </a:lnTo>
                                      <a:lnTo>
                                        <a:pt x="9680" y="8471"/>
                                      </a:lnTo>
                                      <a:lnTo>
                                        <a:pt x="9597" y="8455"/>
                                      </a:lnTo>
                                      <a:lnTo>
                                        <a:pt x="9513" y="8440"/>
                                      </a:lnTo>
                                      <a:lnTo>
                                        <a:pt x="9560" y="8106"/>
                                      </a:lnTo>
                                      <a:lnTo>
                                        <a:pt x="9734" y="8129"/>
                                      </a:lnTo>
                                      <a:lnTo>
                                        <a:pt x="9904" y="8147"/>
                                      </a:lnTo>
                                      <a:lnTo>
                                        <a:pt x="10071" y="8164"/>
                                      </a:lnTo>
                                      <a:lnTo>
                                        <a:pt x="10235" y="8177"/>
                                      </a:lnTo>
                                      <a:lnTo>
                                        <a:pt x="10398" y="8185"/>
                                      </a:lnTo>
                                      <a:lnTo>
                                        <a:pt x="10558" y="8191"/>
                                      </a:lnTo>
                                      <a:lnTo>
                                        <a:pt x="10714" y="8193"/>
                                      </a:lnTo>
                                      <a:lnTo>
                                        <a:pt x="10869" y="8193"/>
                                      </a:lnTo>
                                      <a:lnTo>
                                        <a:pt x="11021" y="8189"/>
                                      </a:lnTo>
                                      <a:lnTo>
                                        <a:pt x="11170" y="8182"/>
                                      </a:lnTo>
                                      <a:lnTo>
                                        <a:pt x="11316" y="8171"/>
                                      </a:lnTo>
                                      <a:lnTo>
                                        <a:pt x="11460" y="8158"/>
                                      </a:lnTo>
                                      <a:lnTo>
                                        <a:pt x="11602" y="8142"/>
                                      </a:lnTo>
                                      <a:lnTo>
                                        <a:pt x="11741" y="8122"/>
                                      </a:lnTo>
                                      <a:lnTo>
                                        <a:pt x="11877" y="8101"/>
                                      </a:lnTo>
                                      <a:lnTo>
                                        <a:pt x="12011" y="8075"/>
                                      </a:lnTo>
                                      <a:lnTo>
                                        <a:pt x="12142" y="8047"/>
                                      </a:lnTo>
                                      <a:lnTo>
                                        <a:pt x="12271" y="8015"/>
                                      </a:lnTo>
                                      <a:lnTo>
                                        <a:pt x="12397" y="7981"/>
                                      </a:lnTo>
                                      <a:lnTo>
                                        <a:pt x="12522" y="7945"/>
                                      </a:lnTo>
                                      <a:lnTo>
                                        <a:pt x="12643" y="7905"/>
                                      </a:lnTo>
                                      <a:lnTo>
                                        <a:pt x="12762" y="7862"/>
                                      </a:lnTo>
                                      <a:lnTo>
                                        <a:pt x="12877" y="7817"/>
                                      </a:lnTo>
                                      <a:lnTo>
                                        <a:pt x="12992" y="7769"/>
                                      </a:lnTo>
                                      <a:lnTo>
                                        <a:pt x="13103" y="7719"/>
                                      </a:lnTo>
                                      <a:lnTo>
                                        <a:pt x="13212" y="7666"/>
                                      </a:lnTo>
                                      <a:lnTo>
                                        <a:pt x="13319" y="7610"/>
                                      </a:lnTo>
                                      <a:lnTo>
                                        <a:pt x="13423" y="7551"/>
                                      </a:lnTo>
                                      <a:lnTo>
                                        <a:pt x="13525" y="7491"/>
                                      </a:lnTo>
                                      <a:lnTo>
                                        <a:pt x="13625" y="7428"/>
                                      </a:lnTo>
                                      <a:lnTo>
                                        <a:pt x="13722" y="7361"/>
                                      </a:lnTo>
                                      <a:lnTo>
                                        <a:pt x="13817" y="7293"/>
                                      </a:lnTo>
                                      <a:lnTo>
                                        <a:pt x="13902" y="7227"/>
                                      </a:lnTo>
                                      <a:lnTo>
                                        <a:pt x="13983" y="7156"/>
                                      </a:lnTo>
                                      <a:lnTo>
                                        <a:pt x="14062" y="7082"/>
                                      </a:lnTo>
                                      <a:lnTo>
                                        <a:pt x="14136" y="7003"/>
                                      </a:lnTo>
                                      <a:lnTo>
                                        <a:pt x="14207" y="6922"/>
                                      </a:lnTo>
                                      <a:lnTo>
                                        <a:pt x="14275" y="6837"/>
                                      </a:lnTo>
                                      <a:lnTo>
                                        <a:pt x="14339" y="6749"/>
                                      </a:lnTo>
                                      <a:lnTo>
                                        <a:pt x="14400" y="6658"/>
                                      </a:lnTo>
                                      <a:lnTo>
                                        <a:pt x="14458" y="6564"/>
                                      </a:lnTo>
                                      <a:lnTo>
                                        <a:pt x="14513" y="6467"/>
                                      </a:lnTo>
                                      <a:lnTo>
                                        <a:pt x="14564" y="6369"/>
                                      </a:lnTo>
                                      <a:lnTo>
                                        <a:pt x="14612" y="6267"/>
                                      </a:lnTo>
                                      <a:lnTo>
                                        <a:pt x="14657" y="6163"/>
                                      </a:lnTo>
                                      <a:lnTo>
                                        <a:pt x="14698" y="6056"/>
                                      </a:lnTo>
                                      <a:lnTo>
                                        <a:pt x="14737" y="5949"/>
                                      </a:lnTo>
                                      <a:lnTo>
                                        <a:pt x="14772" y="5840"/>
                                      </a:lnTo>
                                      <a:lnTo>
                                        <a:pt x="14805" y="5729"/>
                                      </a:lnTo>
                                      <a:lnTo>
                                        <a:pt x="14834" y="5616"/>
                                      </a:lnTo>
                                      <a:lnTo>
                                        <a:pt x="14861" y="5503"/>
                                      </a:lnTo>
                                      <a:lnTo>
                                        <a:pt x="14884" y="5389"/>
                                      </a:lnTo>
                                      <a:lnTo>
                                        <a:pt x="14905" y="5273"/>
                                      </a:lnTo>
                                      <a:lnTo>
                                        <a:pt x="14923" y="5157"/>
                                      </a:lnTo>
                                      <a:lnTo>
                                        <a:pt x="14938" y="5039"/>
                                      </a:lnTo>
                                      <a:lnTo>
                                        <a:pt x="14951" y="4923"/>
                                      </a:lnTo>
                                      <a:lnTo>
                                        <a:pt x="14960" y="4805"/>
                                      </a:lnTo>
                                      <a:lnTo>
                                        <a:pt x="14967" y="4687"/>
                                      </a:lnTo>
                                      <a:lnTo>
                                        <a:pt x="14972" y="4570"/>
                                      </a:lnTo>
                                      <a:lnTo>
                                        <a:pt x="14974" y="4452"/>
                                      </a:lnTo>
                                      <a:lnTo>
                                        <a:pt x="14973" y="4335"/>
                                      </a:lnTo>
                                      <a:lnTo>
                                        <a:pt x="14970" y="4219"/>
                                      </a:lnTo>
                                      <a:lnTo>
                                        <a:pt x="14964" y="4103"/>
                                      </a:lnTo>
                                      <a:lnTo>
                                        <a:pt x="14956" y="3988"/>
                                      </a:lnTo>
                                      <a:lnTo>
                                        <a:pt x="14947" y="3894"/>
                                      </a:lnTo>
                                      <a:lnTo>
                                        <a:pt x="14934" y="3800"/>
                                      </a:lnTo>
                                      <a:lnTo>
                                        <a:pt x="14918" y="3707"/>
                                      </a:lnTo>
                                      <a:lnTo>
                                        <a:pt x="14901" y="3616"/>
                                      </a:lnTo>
                                      <a:lnTo>
                                        <a:pt x="14879" y="3526"/>
                                      </a:lnTo>
                                      <a:lnTo>
                                        <a:pt x="14855" y="3437"/>
                                      </a:lnTo>
                                      <a:lnTo>
                                        <a:pt x="14828" y="3350"/>
                                      </a:lnTo>
                                      <a:lnTo>
                                        <a:pt x="14798" y="3264"/>
                                      </a:lnTo>
                                      <a:lnTo>
                                        <a:pt x="14765" y="3180"/>
                                      </a:lnTo>
                                      <a:lnTo>
                                        <a:pt x="14730" y="3097"/>
                                      </a:lnTo>
                                      <a:lnTo>
                                        <a:pt x="14692" y="3016"/>
                                      </a:lnTo>
                                      <a:lnTo>
                                        <a:pt x="14650" y="2937"/>
                                      </a:lnTo>
                                      <a:lnTo>
                                        <a:pt x="14606" y="2859"/>
                                      </a:lnTo>
                                      <a:lnTo>
                                        <a:pt x="14561" y="2783"/>
                                      </a:lnTo>
                                      <a:lnTo>
                                        <a:pt x="14511" y="2709"/>
                                      </a:lnTo>
                                      <a:lnTo>
                                        <a:pt x="14459" y="2637"/>
                                      </a:lnTo>
                                      <a:lnTo>
                                        <a:pt x="14405" y="2566"/>
                                      </a:lnTo>
                                      <a:lnTo>
                                        <a:pt x="14348" y="2499"/>
                                      </a:lnTo>
                                      <a:lnTo>
                                        <a:pt x="14288" y="2432"/>
                                      </a:lnTo>
                                      <a:lnTo>
                                        <a:pt x="14226" y="2368"/>
                                      </a:lnTo>
                                      <a:lnTo>
                                        <a:pt x="14161" y="2306"/>
                                      </a:lnTo>
                                      <a:lnTo>
                                        <a:pt x="14093" y="2247"/>
                                      </a:lnTo>
                                      <a:lnTo>
                                        <a:pt x="14023" y="2190"/>
                                      </a:lnTo>
                                      <a:lnTo>
                                        <a:pt x="13951" y="2135"/>
                                      </a:lnTo>
                                      <a:lnTo>
                                        <a:pt x="13876" y="2082"/>
                                      </a:lnTo>
                                      <a:lnTo>
                                        <a:pt x="13798" y="2032"/>
                                      </a:lnTo>
                                      <a:lnTo>
                                        <a:pt x="13718" y="1984"/>
                                      </a:lnTo>
                                      <a:lnTo>
                                        <a:pt x="13636" y="1939"/>
                                      </a:lnTo>
                                      <a:lnTo>
                                        <a:pt x="13552" y="1896"/>
                                      </a:lnTo>
                                      <a:lnTo>
                                        <a:pt x="13465" y="1857"/>
                                      </a:lnTo>
                                      <a:lnTo>
                                        <a:pt x="13375" y="1819"/>
                                      </a:lnTo>
                                      <a:lnTo>
                                        <a:pt x="13283" y="1785"/>
                                      </a:lnTo>
                                      <a:lnTo>
                                        <a:pt x="13237" y="1767"/>
                                      </a:lnTo>
                                      <a:lnTo>
                                        <a:pt x="13194" y="1747"/>
                                      </a:lnTo>
                                      <a:lnTo>
                                        <a:pt x="13152" y="1724"/>
                                      </a:lnTo>
                                      <a:lnTo>
                                        <a:pt x="13113" y="1699"/>
                                      </a:lnTo>
                                      <a:lnTo>
                                        <a:pt x="13075" y="1673"/>
                                      </a:lnTo>
                                      <a:lnTo>
                                        <a:pt x="13039" y="1644"/>
                                      </a:lnTo>
                                      <a:lnTo>
                                        <a:pt x="13006" y="1613"/>
                                      </a:lnTo>
                                      <a:lnTo>
                                        <a:pt x="12973" y="1581"/>
                                      </a:lnTo>
                                      <a:lnTo>
                                        <a:pt x="12943" y="1549"/>
                                      </a:lnTo>
                                      <a:lnTo>
                                        <a:pt x="12914" y="1516"/>
                                      </a:lnTo>
                                      <a:lnTo>
                                        <a:pt x="12887" y="1481"/>
                                      </a:lnTo>
                                      <a:lnTo>
                                        <a:pt x="12862" y="1446"/>
                                      </a:lnTo>
                                      <a:lnTo>
                                        <a:pt x="12839" y="1411"/>
                                      </a:lnTo>
                                      <a:lnTo>
                                        <a:pt x="12817" y="1375"/>
                                      </a:lnTo>
                                      <a:lnTo>
                                        <a:pt x="12796" y="1340"/>
                                      </a:lnTo>
                                      <a:lnTo>
                                        <a:pt x="12777" y="1305"/>
                                      </a:lnTo>
                                      <a:lnTo>
                                        <a:pt x="12760" y="1271"/>
                                      </a:lnTo>
                                      <a:lnTo>
                                        <a:pt x="12744" y="1237"/>
                                      </a:lnTo>
                                      <a:lnTo>
                                        <a:pt x="12728" y="1205"/>
                                      </a:lnTo>
                                      <a:lnTo>
                                        <a:pt x="12716" y="1173"/>
                                      </a:lnTo>
                                      <a:lnTo>
                                        <a:pt x="12693" y="1114"/>
                                      </a:lnTo>
                                      <a:lnTo>
                                        <a:pt x="12675" y="1062"/>
                                      </a:lnTo>
                                      <a:lnTo>
                                        <a:pt x="12652" y="986"/>
                                      </a:lnTo>
                                      <a:lnTo>
                                        <a:pt x="12645" y="958"/>
                                      </a:lnTo>
                                      <a:lnTo>
                                        <a:pt x="12611" y="940"/>
                                      </a:lnTo>
                                      <a:lnTo>
                                        <a:pt x="12575" y="922"/>
                                      </a:lnTo>
                                      <a:lnTo>
                                        <a:pt x="12536" y="904"/>
                                      </a:lnTo>
                                      <a:lnTo>
                                        <a:pt x="12497" y="886"/>
                                      </a:lnTo>
                                      <a:lnTo>
                                        <a:pt x="12411" y="851"/>
                                      </a:lnTo>
                                      <a:lnTo>
                                        <a:pt x="12320" y="815"/>
                                      </a:lnTo>
                                      <a:lnTo>
                                        <a:pt x="12224" y="781"/>
                                      </a:lnTo>
                                      <a:lnTo>
                                        <a:pt x="12124" y="748"/>
                                      </a:lnTo>
                                      <a:lnTo>
                                        <a:pt x="12021" y="715"/>
                                      </a:lnTo>
                                      <a:lnTo>
                                        <a:pt x="11915" y="683"/>
                                      </a:lnTo>
                                      <a:lnTo>
                                        <a:pt x="11810" y="652"/>
                                      </a:lnTo>
                                      <a:lnTo>
                                        <a:pt x="11704" y="623"/>
                                      </a:lnTo>
                                      <a:lnTo>
                                        <a:pt x="11598" y="595"/>
                                      </a:lnTo>
                                      <a:lnTo>
                                        <a:pt x="11495" y="568"/>
                                      </a:lnTo>
                                      <a:lnTo>
                                        <a:pt x="11395" y="543"/>
                                      </a:lnTo>
                                      <a:lnTo>
                                        <a:pt x="11298" y="519"/>
                                      </a:lnTo>
                                      <a:lnTo>
                                        <a:pt x="11207" y="498"/>
                                      </a:lnTo>
                                      <a:lnTo>
                                        <a:pt x="11121" y="478"/>
                                      </a:lnTo>
                                      <a:lnTo>
                                        <a:pt x="11100" y="487"/>
                                      </a:lnTo>
                                      <a:lnTo>
                                        <a:pt x="11040" y="508"/>
                                      </a:lnTo>
                                      <a:lnTo>
                                        <a:pt x="10996" y="522"/>
                                      </a:lnTo>
                                      <a:lnTo>
                                        <a:pt x="10943" y="539"/>
                                      </a:lnTo>
                                      <a:lnTo>
                                        <a:pt x="10882" y="556"/>
                                      </a:lnTo>
                                      <a:lnTo>
                                        <a:pt x="10814" y="575"/>
                                      </a:lnTo>
                                      <a:lnTo>
                                        <a:pt x="10736" y="594"/>
                                      </a:lnTo>
                                      <a:lnTo>
                                        <a:pt x="10653" y="614"/>
                                      </a:lnTo>
                                      <a:lnTo>
                                        <a:pt x="10563" y="632"/>
                                      </a:lnTo>
                                      <a:lnTo>
                                        <a:pt x="10467" y="651"/>
                                      </a:lnTo>
                                      <a:lnTo>
                                        <a:pt x="10416" y="659"/>
                                      </a:lnTo>
                                      <a:lnTo>
                                        <a:pt x="10365" y="668"/>
                                      </a:lnTo>
                                      <a:lnTo>
                                        <a:pt x="10312" y="676"/>
                                      </a:lnTo>
                                      <a:lnTo>
                                        <a:pt x="10257" y="683"/>
                                      </a:lnTo>
                                      <a:lnTo>
                                        <a:pt x="10201" y="691"/>
                                      </a:lnTo>
                                      <a:lnTo>
                                        <a:pt x="10145" y="697"/>
                                      </a:lnTo>
                                      <a:lnTo>
                                        <a:pt x="10086" y="702"/>
                                      </a:lnTo>
                                      <a:lnTo>
                                        <a:pt x="10027" y="707"/>
                                      </a:lnTo>
                                      <a:lnTo>
                                        <a:pt x="9952" y="711"/>
                                      </a:lnTo>
                                      <a:lnTo>
                                        <a:pt x="9878" y="716"/>
                                      </a:lnTo>
                                      <a:lnTo>
                                        <a:pt x="9801" y="719"/>
                                      </a:lnTo>
                                      <a:lnTo>
                                        <a:pt x="9726" y="722"/>
                                      </a:lnTo>
                                      <a:lnTo>
                                        <a:pt x="9575" y="725"/>
                                      </a:lnTo>
                                      <a:lnTo>
                                        <a:pt x="9422" y="727"/>
                                      </a:lnTo>
                                      <a:lnTo>
                                        <a:pt x="9266" y="730"/>
                                      </a:lnTo>
                                      <a:lnTo>
                                        <a:pt x="9110" y="735"/>
                                      </a:lnTo>
                                      <a:lnTo>
                                        <a:pt x="9029" y="738"/>
                                      </a:lnTo>
                                      <a:lnTo>
                                        <a:pt x="8949" y="743"/>
                                      </a:lnTo>
                                      <a:lnTo>
                                        <a:pt x="8868" y="749"/>
                                      </a:lnTo>
                                      <a:lnTo>
                                        <a:pt x="8786" y="755"/>
                                      </a:lnTo>
                                      <a:lnTo>
                                        <a:pt x="8703" y="763"/>
                                      </a:lnTo>
                                      <a:lnTo>
                                        <a:pt x="8619" y="773"/>
                                      </a:lnTo>
                                      <a:lnTo>
                                        <a:pt x="8535" y="785"/>
                                      </a:lnTo>
                                      <a:lnTo>
                                        <a:pt x="8448" y="798"/>
                                      </a:lnTo>
                                      <a:lnTo>
                                        <a:pt x="8361" y="813"/>
                                      </a:lnTo>
                                      <a:lnTo>
                                        <a:pt x="8273" y="832"/>
                                      </a:lnTo>
                                      <a:lnTo>
                                        <a:pt x="8184" y="852"/>
                                      </a:lnTo>
                                      <a:lnTo>
                                        <a:pt x="8093" y="875"/>
                                      </a:lnTo>
                                      <a:lnTo>
                                        <a:pt x="8001" y="900"/>
                                      </a:lnTo>
                                      <a:lnTo>
                                        <a:pt x="7909" y="929"/>
                                      </a:lnTo>
                                      <a:lnTo>
                                        <a:pt x="7814" y="960"/>
                                      </a:lnTo>
                                      <a:lnTo>
                                        <a:pt x="7718" y="995"/>
                                      </a:lnTo>
                                      <a:lnTo>
                                        <a:pt x="7621" y="1033"/>
                                      </a:lnTo>
                                      <a:lnTo>
                                        <a:pt x="7521" y="1076"/>
                                      </a:lnTo>
                                      <a:lnTo>
                                        <a:pt x="7420" y="1120"/>
                                      </a:lnTo>
                                      <a:lnTo>
                                        <a:pt x="7318" y="1170"/>
                                      </a:lnTo>
                                      <a:lnTo>
                                        <a:pt x="7223" y="1220"/>
                                      </a:lnTo>
                                      <a:lnTo>
                                        <a:pt x="7128" y="1275"/>
                                      </a:lnTo>
                                      <a:lnTo>
                                        <a:pt x="7032" y="1337"/>
                                      </a:lnTo>
                                      <a:lnTo>
                                        <a:pt x="6937" y="1403"/>
                                      </a:lnTo>
                                      <a:lnTo>
                                        <a:pt x="6842" y="1474"/>
                                      </a:lnTo>
                                      <a:lnTo>
                                        <a:pt x="6748" y="1550"/>
                                      </a:lnTo>
                                      <a:lnTo>
                                        <a:pt x="6655" y="1631"/>
                                      </a:lnTo>
                                      <a:lnTo>
                                        <a:pt x="6564" y="1716"/>
                                      </a:lnTo>
                                      <a:lnTo>
                                        <a:pt x="6473" y="1807"/>
                                      </a:lnTo>
                                      <a:lnTo>
                                        <a:pt x="6384" y="1900"/>
                                      </a:lnTo>
                                      <a:lnTo>
                                        <a:pt x="6298" y="1998"/>
                                      </a:lnTo>
                                      <a:lnTo>
                                        <a:pt x="6212" y="2101"/>
                                      </a:lnTo>
                                      <a:lnTo>
                                        <a:pt x="6130" y="2206"/>
                                      </a:lnTo>
                                      <a:lnTo>
                                        <a:pt x="6050" y="2317"/>
                                      </a:lnTo>
                                      <a:lnTo>
                                        <a:pt x="5973" y="2429"/>
                                      </a:lnTo>
                                      <a:lnTo>
                                        <a:pt x="5900" y="2545"/>
                                      </a:lnTo>
                                      <a:lnTo>
                                        <a:pt x="5829" y="2665"/>
                                      </a:lnTo>
                                      <a:lnTo>
                                        <a:pt x="5762" y="2788"/>
                                      </a:lnTo>
                                      <a:lnTo>
                                        <a:pt x="5699" y="2913"/>
                                      </a:lnTo>
                                      <a:lnTo>
                                        <a:pt x="5640" y="3041"/>
                                      </a:lnTo>
                                      <a:lnTo>
                                        <a:pt x="5585" y="3172"/>
                                      </a:lnTo>
                                      <a:lnTo>
                                        <a:pt x="5535" y="3305"/>
                                      </a:lnTo>
                                      <a:lnTo>
                                        <a:pt x="5489" y="3440"/>
                                      </a:lnTo>
                                      <a:lnTo>
                                        <a:pt x="5449" y="3577"/>
                                      </a:lnTo>
                                      <a:lnTo>
                                        <a:pt x="5414" y="3716"/>
                                      </a:lnTo>
                                      <a:lnTo>
                                        <a:pt x="5385" y="3857"/>
                                      </a:lnTo>
                                      <a:lnTo>
                                        <a:pt x="5359" y="4000"/>
                                      </a:lnTo>
                                      <a:lnTo>
                                        <a:pt x="5342" y="4143"/>
                                      </a:lnTo>
                                      <a:lnTo>
                                        <a:pt x="5330" y="4289"/>
                                      </a:lnTo>
                                      <a:lnTo>
                                        <a:pt x="5325" y="4435"/>
                                      </a:lnTo>
                                      <a:lnTo>
                                        <a:pt x="5326" y="4582"/>
                                      </a:lnTo>
                                      <a:lnTo>
                                        <a:pt x="5334" y="4730"/>
                                      </a:lnTo>
                                      <a:lnTo>
                                        <a:pt x="5351" y="4928"/>
                                      </a:lnTo>
                                      <a:lnTo>
                                        <a:pt x="5365" y="5122"/>
                                      </a:lnTo>
                                      <a:lnTo>
                                        <a:pt x="5374" y="5313"/>
                                      </a:lnTo>
                                      <a:lnTo>
                                        <a:pt x="5381" y="5501"/>
                                      </a:lnTo>
                                      <a:lnTo>
                                        <a:pt x="5385" y="5685"/>
                                      </a:lnTo>
                                      <a:lnTo>
                                        <a:pt x="5385" y="5866"/>
                                      </a:lnTo>
                                      <a:lnTo>
                                        <a:pt x="5381" y="6044"/>
                                      </a:lnTo>
                                      <a:lnTo>
                                        <a:pt x="5376" y="6218"/>
                                      </a:lnTo>
                                      <a:lnTo>
                                        <a:pt x="5367" y="6389"/>
                                      </a:lnTo>
                                      <a:lnTo>
                                        <a:pt x="5355" y="6558"/>
                                      </a:lnTo>
                                      <a:lnTo>
                                        <a:pt x="5341" y="6723"/>
                                      </a:lnTo>
                                      <a:lnTo>
                                        <a:pt x="5324" y="6887"/>
                                      </a:lnTo>
                                      <a:lnTo>
                                        <a:pt x="5303" y="7046"/>
                                      </a:lnTo>
                                      <a:lnTo>
                                        <a:pt x="5281" y="7203"/>
                                      </a:lnTo>
                                      <a:lnTo>
                                        <a:pt x="5256" y="7357"/>
                                      </a:lnTo>
                                      <a:lnTo>
                                        <a:pt x="5229" y="7508"/>
                                      </a:lnTo>
                                      <a:lnTo>
                                        <a:pt x="5199" y="7655"/>
                                      </a:lnTo>
                                      <a:lnTo>
                                        <a:pt x="5166" y="7801"/>
                                      </a:lnTo>
                                      <a:lnTo>
                                        <a:pt x="5132" y="7945"/>
                                      </a:lnTo>
                                      <a:lnTo>
                                        <a:pt x="5095" y="8085"/>
                                      </a:lnTo>
                                      <a:lnTo>
                                        <a:pt x="5057" y="8223"/>
                                      </a:lnTo>
                                      <a:lnTo>
                                        <a:pt x="5016" y="8359"/>
                                      </a:lnTo>
                                      <a:lnTo>
                                        <a:pt x="4973" y="8491"/>
                                      </a:lnTo>
                                      <a:lnTo>
                                        <a:pt x="4930" y="8622"/>
                                      </a:lnTo>
                                      <a:lnTo>
                                        <a:pt x="4883" y="8750"/>
                                      </a:lnTo>
                                      <a:lnTo>
                                        <a:pt x="4835" y="8876"/>
                                      </a:lnTo>
                                      <a:lnTo>
                                        <a:pt x="4785" y="8999"/>
                                      </a:lnTo>
                                      <a:lnTo>
                                        <a:pt x="4733" y="9120"/>
                                      </a:lnTo>
                                      <a:lnTo>
                                        <a:pt x="4680" y="9240"/>
                                      </a:lnTo>
                                      <a:lnTo>
                                        <a:pt x="4626" y="9356"/>
                                      </a:lnTo>
                                      <a:lnTo>
                                        <a:pt x="4571" y="9472"/>
                                      </a:lnTo>
                                      <a:lnTo>
                                        <a:pt x="4513" y="9584"/>
                                      </a:lnTo>
                                      <a:close/>
                                    </a:path>
                                  </a:pathLst>
                                </a:custGeom>
                                <a:solidFill>
                                  <a:srgbClr val="993300"/>
                                </a:solidFill>
                                <a:ln w="0">
                                  <a:noFill/>
                                </a:ln>
                              </wps:spPr>
                              <wps:style>
                                <a:lnRef idx="0"/>
                                <a:fillRef idx="0"/>
                                <a:effectRef idx="0"/>
                                <a:fontRef idx="minor"/>
                              </wps:style>
                              <wps:bodyPr/>
                            </wps:wsp>
                            <wps:wsp>
                              <wps:cNvSpPr/>
                              <wps:spPr>
                                <a:xfrm>
                                  <a:off x="241200" y="119880"/>
                                  <a:ext cx="117000" cy="92160"/>
                                </a:xfrm>
                                <a:custGeom>
                                  <a:avLst/>
                                  <a:gdLst/>
                                  <a:ahLst/>
                                  <a:rect l="l" t="t" r="r" b="b"/>
                                  <a:pathLst>
                                    <a:path w="3871" h="3041">
                                      <a:moveTo>
                                        <a:pt x="1344" y="497"/>
                                      </a:moveTo>
                                      <a:lnTo>
                                        <a:pt x="1355" y="460"/>
                                      </a:lnTo>
                                      <a:lnTo>
                                        <a:pt x="1370" y="422"/>
                                      </a:lnTo>
                                      <a:lnTo>
                                        <a:pt x="1388" y="387"/>
                                      </a:lnTo>
                                      <a:lnTo>
                                        <a:pt x="1408" y="353"/>
                                      </a:lnTo>
                                      <a:lnTo>
                                        <a:pt x="1431" y="319"/>
                                      </a:lnTo>
                                      <a:lnTo>
                                        <a:pt x="1458" y="288"/>
                                      </a:lnTo>
                                      <a:lnTo>
                                        <a:pt x="1486" y="259"/>
                                      </a:lnTo>
                                      <a:lnTo>
                                        <a:pt x="1516" y="230"/>
                                      </a:lnTo>
                                      <a:lnTo>
                                        <a:pt x="1548" y="203"/>
                                      </a:lnTo>
                                      <a:lnTo>
                                        <a:pt x="1584" y="178"/>
                                      </a:lnTo>
                                      <a:lnTo>
                                        <a:pt x="1621" y="154"/>
                                      </a:lnTo>
                                      <a:lnTo>
                                        <a:pt x="1661" y="132"/>
                                      </a:lnTo>
                                      <a:lnTo>
                                        <a:pt x="1702" y="111"/>
                                      </a:lnTo>
                                      <a:lnTo>
                                        <a:pt x="1744" y="92"/>
                                      </a:lnTo>
                                      <a:lnTo>
                                        <a:pt x="1789" y="75"/>
                                      </a:lnTo>
                                      <a:lnTo>
                                        <a:pt x="1836" y="59"/>
                                      </a:lnTo>
                                      <a:lnTo>
                                        <a:pt x="1884" y="46"/>
                                      </a:lnTo>
                                      <a:lnTo>
                                        <a:pt x="1934" y="33"/>
                                      </a:lnTo>
                                      <a:lnTo>
                                        <a:pt x="1985" y="24"/>
                                      </a:lnTo>
                                      <a:lnTo>
                                        <a:pt x="2038" y="16"/>
                                      </a:lnTo>
                                      <a:lnTo>
                                        <a:pt x="2092" y="8"/>
                                      </a:lnTo>
                                      <a:lnTo>
                                        <a:pt x="2147" y="4"/>
                                      </a:lnTo>
                                      <a:lnTo>
                                        <a:pt x="2203" y="1"/>
                                      </a:lnTo>
                                      <a:lnTo>
                                        <a:pt x="2260" y="0"/>
                                      </a:lnTo>
                                      <a:lnTo>
                                        <a:pt x="2318" y="1"/>
                                      </a:lnTo>
                                      <a:lnTo>
                                        <a:pt x="2377" y="4"/>
                                      </a:lnTo>
                                      <a:lnTo>
                                        <a:pt x="2436" y="9"/>
                                      </a:lnTo>
                                      <a:lnTo>
                                        <a:pt x="2497" y="17"/>
                                      </a:lnTo>
                                      <a:lnTo>
                                        <a:pt x="2557" y="25"/>
                                      </a:lnTo>
                                      <a:lnTo>
                                        <a:pt x="2618" y="36"/>
                                      </a:lnTo>
                                      <a:lnTo>
                                        <a:pt x="2679" y="50"/>
                                      </a:lnTo>
                                      <a:lnTo>
                                        <a:pt x="2742" y="65"/>
                                      </a:lnTo>
                                      <a:lnTo>
                                        <a:pt x="2802" y="83"/>
                                      </a:lnTo>
                                      <a:lnTo>
                                        <a:pt x="2863" y="102"/>
                                      </a:lnTo>
                                      <a:lnTo>
                                        <a:pt x="2921" y="123"/>
                                      </a:lnTo>
                                      <a:lnTo>
                                        <a:pt x="2979" y="145"/>
                                      </a:lnTo>
                                      <a:lnTo>
                                        <a:pt x="3034" y="168"/>
                                      </a:lnTo>
                                      <a:lnTo>
                                        <a:pt x="3088" y="194"/>
                                      </a:lnTo>
                                      <a:lnTo>
                                        <a:pt x="3141" y="220"/>
                                      </a:lnTo>
                                      <a:lnTo>
                                        <a:pt x="3192" y="249"/>
                                      </a:lnTo>
                                      <a:lnTo>
                                        <a:pt x="3241" y="278"/>
                                      </a:lnTo>
                                      <a:lnTo>
                                        <a:pt x="3288" y="309"/>
                                      </a:lnTo>
                                      <a:lnTo>
                                        <a:pt x="3333" y="340"/>
                                      </a:lnTo>
                                      <a:lnTo>
                                        <a:pt x="3376" y="372"/>
                                      </a:lnTo>
                                      <a:lnTo>
                                        <a:pt x="3417" y="406"/>
                                      </a:lnTo>
                                      <a:lnTo>
                                        <a:pt x="3457" y="440"/>
                                      </a:lnTo>
                                      <a:lnTo>
                                        <a:pt x="3493" y="475"/>
                                      </a:lnTo>
                                      <a:lnTo>
                                        <a:pt x="3529" y="512"/>
                                      </a:lnTo>
                                      <a:lnTo>
                                        <a:pt x="3561" y="548"/>
                                      </a:lnTo>
                                      <a:lnTo>
                                        <a:pt x="3591" y="586"/>
                                      </a:lnTo>
                                      <a:lnTo>
                                        <a:pt x="3618" y="623"/>
                                      </a:lnTo>
                                      <a:lnTo>
                                        <a:pt x="3645" y="662"/>
                                      </a:lnTo>
                                      <a:lnTo>
                                        <a:pt x="3668" y="701"/>
                                      </a:lnTo>
                                      <a:lnTo>
                                        <a:pt x="3687" y="740"/>
                                      </a:lnTo>
                                      <a:lnTo>
                                        <a:pt x="3705" y="779"/>
                                      </a:lnTo>
                                      <a:lnTo>
                                        <a:pt x="3721" y="819"/>
                                      </a:lnTo>
                                      <a:lnTo>
                                        <a:pt x="3732" y="859"/>
                                      </a:lnTo>
                                      <a:lnTo>
                                        <a:pt x="3742" y="899"/>
                                      </a:lnTo>
                                      <a:lnTo>
                                        <a:pt x="3749" y="938"/>
                                      </a:lnTo>
                                      <a:lnTo>
                                        <a:pt x="3752" y="979"/>
                                      </a:lnTo>
                                      <a:lnTo>
                                        <a:pt x="3753" y="1018"/>
                                      </a:lnTo>
                                      <a:lnTo>
                                        <a:pt x="3750" y="1058"/>
                                      </a:lnTo>
                                      <a:lnTo>
                                        <a:pt x="3745" y="1097"/>
                                      </a:lnTo>
                                      <a:lnTo>
                                        <a:pt x="3735" y="1137"/>
                                      </a:lnTo>
                                      <a:lnTo>
                                        <a:pt x="3730" y="1156"/>
                                      </a:lnTo>
                                      <a:lnTo>
                                        <a:pt x="3724" y="1173"/>
                                      </a:lnTo>
                                      <a:lnTo>
                                        <a:pt x="3718" y="1192"/>
                                      </a:lnTo>
                                      <a:lnTo>
                                        <a:pt x="3710" y="1210"/>
                                      </a:lnTo>
                                      <a:lnTo>
                                        <a:pt x="3702" y="1227"/>
                                      </a:lnTo>
                                      <a:lnTo>
                                        <a:pt x="3693" y="1244"/>
                                      </a:lnTo>
                                      <a:lnTo>
                                        <a:pt x="3683" y="1262"/>
                                      </a:lnTo>
                                      <a:lnTo>
                                        <a:pt x="3673" y="1277"/>
                                      </a:lnTo>
                                      <a:lnTo>
                                        <a:pt x="3662" y="1294"/>
                                      </a:lnTo>
                                      <a:lnTo>
                                        <a:pt x="3651" y="1310"/>
                                      </a:lnTo>
                                      <a:lnTo>
                                        <a:pt x="3639" y="1325"/>
                                      </a:lnTo>
                                      <a:lnTo>
                                        <a:pt x="3627" y="1341"/>
                                      </a:lnTo>
                                      <a:lnTo>
                                        <a:pt x="3613" y="1355"/>
                                      </a:lnTo>
                                      <a:lnTo>
                                        <a:pt x="3600" y="1370"/>
                                      </a:lnTo>
                                      <a:lnTo>
                                        <a:pt x="3585" y="1385"/>
                                      </a:lnTo>
                                      <a:lnTo>
                                        <a:pt x="3570" y="1398"/>
                                      </a:lnTo>
                                      <a:lnTo>
                                        <a:pt x="3555" y="1412"/>
                                      </a:lnTo>
                                      <a:lnTo>
                                        <a:pt x="3539" y="1424"/>
                                      </a:lnTo>
                                      <a:lnTo>
                                        <a:pt x="3522" y="1438"/>
                                      </a:lnTo>
                                      <a:lnTo>
                                        <a:pt x="3505" y="1449"/>
                                      </a:lnTo>
                                      <a:lnTo>
                                        <a:pt x="3469" y="1473"/>
                                      </a:lnTo>
                                      <a:lnTo>
                                        <a:pt x="3432" y="1495"/>
                                      </a:lnTo>
                                      <a:lnTo>
                                        <a:pt x="3392" y="1516"/>
                                      </a:lnTo>
                                      <a:lnTo>
                                        <a:pt x="3351" y="1534"/>
                                      </a:lnTo>
                                      <a:lnTo>
                                        <a:pt x="3309" y="1552"/>
                                      </a:lnTo>
                                      <a:lnTo>
                                        <a:pt x="3264" y="1568"/>
                                      </a:lnTo>
                                      <a:lnTo>
                                        <a:pt x="3294" y="1600"/>
                                      </a:lnTo>
                                      <a:lnTo>
                                        <a:pt x="3324" y="1633"/>
                                      </a:lnTo>
                                      <a:lnTo>
                                        <a:pt x="3352" y="1667"/>
                                      </a:lnTo>
                                      <a:lnTo>
                                        <a:pt x="3382" y="1702"/>
                                      </a:lnTo>
                                      <a:lnTo>
                                        <a:pt x="3409" y="1738"/>
                                      </a:lnTo>
                                      <a:lnTo>
                                        <a:pt x="3436" y="1775"/>
                                      </a:lnTo>
                                      <a:lnTo>
                                        <a:pt x="3463" y="1812"/>
                                      </a:lnTo>
                                      <a:lnTo>
                                        <a:pt x="3488" y="1851"/>
                                      </a:lnTo>
                                      <a:lnTo>
                                        <a:pt x="3513" y="1889"/>
                                      </a:lnTo>
                                      <a:lnTo>
                                        <a:pt x="3537" y="1930"/>
                                      </a:lnTo>
                                      <a:lnTo>
                                        <a:pt x="3561" y="1970"/>
                                      </a:lnTo>
                                      <a:lnTo>
                                        <a:pt x="3584" y="2012"/>
                                      </a:lnTo>
                                      <a:lnTo>
                                        <a:pt x="3606" y="2054"/>
                                      </a:lnTo>
                                      <a:lnTo>
                                        <a:pt x="3628" y="2097"/>
                                      </a:lnTo>
                                      <a:lnTo>
                                        <a:pt x="3648" y="2141"/>
                                      </a:lnTo>
                                      <a:lnTo>
                                        <a:pt x="3668" y="2186"/>
                                      </a:lnTo>
                                      <a:lnTo>
                                        <a:pt x="3686" y="2231"/>
                                      </a:lnTo>
                                      <a:lnTo>
                                        <a:pt x="3705" y="2278"/>
                                      </a:lnTo>
                                      <a:lnTo>
                                        <a:pt x="3723" y="2325"/>
                                      </a:lnTo>
                                      <a:lnTo>
                                        <a:pt x="3738" y="2374"/>
                                      </a:lnTo>
                                      <a:lnTo>
                                        <a:pt x="3754" y="2422"/>
                                      </a:lnTo>
                                      <a:lnTo>
                                        <a:pt x="3770" y="2472"/>
                                      </a:lnTo>
                                      <a:lnTo>
                                        <a:pt x="3783" y="2522"/>
                                      </a:lnTo>
                                      <a:lnTo>
                                        <a:pt x="3797" y="2573"/>
                                      </a:lnTo>
                                      <a:lnTo>
                                        <a:pt x="3809" y="2625"/>
                                      </a:lnTo>
                                      <a:lnTo>
                                        <a:pt x="3821" y="2678"/>
                                      </a:lnTo>
                                      <a:lnTo>
                                        <a:pt x="3831" y="2731"/>
                                      </a:lnTo>
                                      <a:lnTo>
                                        <a:pt x="3841" y="2785"/>
                                      </a:lnTo>
                                      <a:lnTo>
                                        <a:pt x="3849" y="2840"/>
                                      </a:lnTo>
                                      <a:lnTo>
                                        <a:pt x="3857" y="2895"/>
                                      </a:lnTo>
                                      <a:lnTo>
                                        <a:pt x="3865" y="2951"/>
                                      </a:lnTo>
                                      <a:lnTo>
                                        <a:pt x="3871" y="3008"/>
                                      </a:lnTo>
                                      <a:lnTo>
                                        <a:pt x="3535" y="3041"/>
                                      </a:lnTo>
                                      <a:lnTo>
                                        <a:pt x="3526" y="2957"/>
                                      </a:lnTo>
                                      <a:lnTo>
                                        <a:pt x="3514" y="2876"/>
                                      </a:lnTo>
                                      <a:lnTo>
                                        <a:pt x="3500" y="2797"/>
                                      </a:lnTo>
                                      <a:lnTo>
                                        <a:pt x="3484" y="2719"/>
                                      </a:lnTo>
                                      <a:lnTo>
                                        <a:pt x="3466" y="2643"/>
                                      </a:lnTo>
                                      <a:lnTo>
                                        <a:pt x="3445" y="2569"/>
                                      </a:lnTo>
                                      <a:lnTo>
                                        <a:pt x="3422" y="2498"/>
                                      </a:lnTo>
                                      <a:lnTo>
                                        <a:pt x="3398" y="2427"/>
                                      </a:lnTo>
                                      <a:lnTo>
                                        <a:pt x="3371" y="2359"/>
                                      </a:lnTo>
                                      <a:lnTo>
                                        <a:pt x="3343" y="2293"/>
                                      </a:lnTo>
                                      <a:lnTo>
                                        <a:pt x="3313" y="2228"/>
                                      </a:lnTo>
                                      <a:lnTo>
                                        <a:pt x="3280" y="2166"/>
                                      </a:lnTo>
                                      <a:lnTo>
                                        <a:pt x="3246" y="2105"/>
                                      </a:lnTo>
                                      <a:lnTo>
                                        <a:pt x="3209" y="2047"/>
                                      </a:lnTo>
                                      <a:lnTo>
                                        <a:pt x="3172" y="1991"/>
                                      </a:lnTo>
                                      <a:lnTo>
                                        <a:pt x="3132" y="1938"/>
                                      </a:lnTo>
                                      <a:lnTo>
                                        <a:pt x="3090" y="1886"/>
                                      </a:lnTo>
                                      <a:lnTo>
                                        <a:pt x="3047" y="1836"/>
                                      </a:lnTo>
                                      <a:lnTo>
                                        <a:pt x="3002" y="1789"/>
                                      </a:lnTo>
                                      <a:lnTo>
                                        <a:pt x="2956" y="1744"/>
                                      </a:lnTo>
                                      <a:lnTo>
                                        <a:pt x="2908" y="1702"/>
                                      </a:lnTo>
                                      <a:lnTo>
                                        <a:pt x="2859" y="1661"/>
                                      </a:lnTo>
                                      <a:lnTo>
                                        <a:pt x="2808" y="1623"/>
                                      </a:lnTo>
                                      <a:lnTo>
                                        <a:pt x="2756" y="1587"/>
                                      </a:lnTo>
                                      <a:lnTo>
                                        <a:pt x="2701" y="1554"/>
                                      </a:lnTo>
                                      <a:lnTo>
                                        <a:pt x="2646" y="1524"/>
                                      </a:lnTo>
                                      <a:lnTo>
                                        <a:pt x="2590" y="1496"/>
                                      </a:lnTo>
                                      <a:lnTo>
                                        <a:pt x="2532" y="1470"/>
                                      </a:lnTo>
                                      <a:lnTo>
                                        <a:pt x="2473" y="1447"/>
                                      </a:lnTo>
                                      <a:lnTo>
                                        <a:pt x="2413" y="1426"/>
                                      </a:lnTo>
                                      <a:lnTo>
                                        <a:pt x="2352" y="1408"/>
                                      </a:lnTo>
                                      <a:lnTo>
                                        <a:pt x="2289" y="1393"/>
                                      </a:lnTo>
                                      <a:lnTo>
                                        <a:pt x="2233" y="1382"/>
                                      </a:lnTo>
                                      <a:lnTo>
                                        <a:pt x="2176" y="1373"/>
                                      </a:lnTo>
                                      <a:lnTo>
                                        <a:pt x="2119" y="1366"/>
                                      </a:lnTo>
                                      <a:lnTo>
                                        <a:pt x="2061" y="1362"/>
                                      </a:lnTo>
                                      <a:lnTo>
                                        <a:pt x="2002" y="1359"/>
                                      </a:lnTo>
                                      <a:lnTo>
                                        <a:pt x="1943" y="1359"/>
                                      </a:lnTo>
                                      <a:lnTo>
                                        <a:pt x="1882" y="1360"/>
                                      </a:lnTo>
                                      <a:lnTo>
                                        <a:pt x="1822" y="1364"/>
                                      </a:lnTo>
                                      <a:lnTo>
                                        <a:pt x="1760" y="1370"/>
                                      </a:lnTo>
                                      <a:lnTo>
                                        <a:pt x="1697" y="1378"/>
                                      </a:lnTo>
                                      <a:lnTo>
                                        <a:pt x="1635" y="1389"/>
                                      </a:lnTo>
                                      <a:lnTo>
                                        <a:pt x="1571" y="1402"/>
                                      </a:lnTo>
                                      <a:lnTo>
                                        <a:pt x="1508" y="1418"/>
                                      </a:lnTo>
                                      <a:lnTo>
                                        <a:pt x="1444" y="1436"/>
                                      </a:lnTo>
                                      <a:lnTo>
                                        <a:pt x="1378" y="1455"/>
                                      </a:lnTo>
                                      <a:lnTo>
                                        <a:pt x="1314" y="1477"/>
                                      </a:lnTo>
                                      <a:lnTo>
                                        <a:pt x="1248" y="1502"/>
                                      </a:lnTo>
                                      <a:lnTo>
                                        <a:pt x="1182" y="1530"/>
                                      </a:lnTo>
                                      <a:lnTo>
                                        <a:pt x="1115" y="1559"/>
                                      </a:lnTo>
                                      <a:lnTo>
                                        <a:pt x="1048" y="1592"/>
                                      </a:lnTo>
                                      <a:lnTo>
                                        <a:pt x="982" y="1626"/>
                                      </a:lnTo>
                                      <a:lnTo>
                                        <a:pt x="915" y="1663"/>
                                      </a:lnTo>
                                      <a:lnTo>
                                        <a:pt x="847" y="1704"/>
                                      </a:lnTo>
                                      <a:lnTo>
                                        <a:pt x="779" y="1746"/>
                                      </a:lnTo>
                                      <a:lnTo>
                                        <a:pt x="711" y="1790"/>
                                      </a:lnTo>
                                      <a:lnTo>
                                        <a:pt x="643" y="1838"/>
                                      </a:lnTo>
                                      <a:lnTo>
                                        <a:pt x="575" y="1888"/>
                                      </a:lnTo>
                                      <a:lnTo>
                                        <a:pt x="507" y="1941"/>
                                      </a:lnTo>
                                      <a:lnTo>
                                        <a:pt x="438" y="1996"/>
                                      </a:lnTo>
                                      <a:lnTo>
                                        <a:pt x="369" y="2054"/>
                                      </a:lnTo>
                                      <a:lnTo>
                                        <a:pt x="300" y="2115"/>
                                      </a:lnTo>
                                      <a:lnTo>
                                        <a:pt x="233" y="2178"/>
                                      </a:lnTo>
                                      <a:lnTo>
                                        <a:pt x="0" y="1935"/>
                                      </a:lnTo>
                                      <a:lnTo>
                                        <a:pt x="47" y="1891"/>
                                      </a:lnTo>
                                      <a:lnTo>
                                        <a:pt x="94" y="1849"/>
                                      </a:lnTo>
                                      <a:lnTo>
                                        <a:pt x="141" y="1807"/>
                                      </a:lnTo>
                                      <a:lnTo>
                                        <a:pt x="189" y="1766"/>
                                      </a:lnTo>
                                      <a:lnTo>
                                        <a:pt x="236" y="1727"/>
                                      </a:lnTo>
                                      <a:lnTo>
                                        <a:pt x="283" y="1688"/>
                                      </a:lnTo>
                                      <a:lnTo>
                                        <a:pt x="331" y="1652"/>
                                      </a:lnTo>
                                      <a:lnTo>
                                        <a:pt x="378" y="1615"/>
                                      </a:lnTo>
                                      <a:lnTo>
                                        <a:pt x="426" y="1581"/>
                                      </a:lnTo>
                                      <a:lnTo>
                                        <a:pt x="474" y="1548"/>
                                      </a:lnTo>
                                      <a:lnTo>
                                        <a:pt x="520" y="1515"/>
                                      </a:lnTo>
                                      <a:lnTo>
                                        <a:pt x="568" y="1483"/>
                                      </a:lnTo>
                                      <a:lnTo>
                                        <a:pt x="615" y="1453"/>
                                      </a:lnTo>
                                      <a:lnTo>
                                        <a:pt x="663" y="1423"/>
                                      </a:lnTo>
                                      <a:lnTo>
                                        <a:pt x="711" y="1395"/>
                                      </a:lnTo>
                                      <a:lnTo>
                                        <a:pt x="758" y="1368"/>
                                      </a:lnTo>
                                      <a:lnTo>
                                        <a:pt x="806" y="1342"/>
                                      </a:lnTo>
                                      <a:lnTo>
                                        <a:pt x="853" y="1317"/>
                                      </a:lnTo>
                                      <a:lnTo>
                                        <a:pt x="901" y="1293"/>
                                      </a:lnTo>
                                      <a:lnTo>
                                        <a:pt x="948" y="1270"/>
                                      </a:lnTo>
                                      <a:lnTo>
                                        <a:pt x="996" y="1248"/>
                                      </a:lnTo>
                                      <a:lnTo>
                                        <a:pt x="1043" y="1227"/>
                                      </a:lnTo>
                                      <a:lnTo>
                                        <a:pt x="1090" y="1208"/>
                                      </a:lnTo>
                                      <a:lnTo>
                                        <a:pt x="1137" y="1189"/>
                                      </a:lnTo>
                                      <a:lnTo>
                                        <a:pt x="1184" y="1171"/>
                                      </a:lnTo>
                                      <a:lnTo>
                                        <a:pt x="1231" y="1155"/>
                                      </a:lnTo>
                                      <a:lnTo>
                                        <a:pt x="1278" y="1139"/>
                                      </a:lnTo>
                                      <a:lnTo>
                                        <a:pt x="1325" y="1124"/>
                                      </a:lnTo>
                                      <a:lnTo>
                                        <a:pt x="1371" y="1111"/>
                                      </a:lnTo>
                                      <a:lnTo>
                                        <a:pt x="1418" y="1098"/>
                                      </a:lnTo>
                                      <a:lnTo>
                                        <a:pt x="1464" y="1087"/>
                                      </a:lnTo>
                                      <a:lnTo>
                                        <a:pt x="1510" y="1077"/>
                                      </a:lnTo>
                                      <a:lnTo>
                                        <a:pt x="1483" y="1042"/>
                                      </a:lnTo>
                                      <a:lnTo>
                                        <a:pt x="1458" y="1007"/>
                                      </a:lnTo>
                                      <a:lnTo>
                                        <a:pt x="1434" y="972"/>
                                      </a:lnTo>
                                      <a:lnTo>
                                        <a:pt x="1413" y="936"/>
                                      </a:lnTo>
                                      <a:lnTo>
                                        <a:pt x="1394" y="900"/>
                                      </a:lnTo>
                                      <a:lnTo>
                                        <a:pt x="1377" y="863"/>
                                      </a:lnTo>
                                      <a:lnTo>
                                        <a:pt x="1370" y="846"/>
                                      </a:lnTo>
                                      <a:lnTo>
                                        <a:pt x="1363" y="827"/>
                                      </a:lnTo>
                                      <a:lnTo>
                                        <a:pt x="1356" y="808"/>
                                      </a:lnTo>
                                      <a:lnTo>
                                        <a:pt x="1350" y="791"/>
                                      </a:lnTo>
                                      <a:lnTo>
                                        <a:pt x="1345" y="772"/>
                                      </a:lnTo>
                                      <a:lnTo>
                                        <a:pt x="1341" y="753"/>
                                      </a:lnTo>
                                      <a:lnTo>
                                        <a:pt x="1336" y="735"/>
                                      </a:lnTo>
                                      <a:lnTo>
                                        <a:pt x="1333" y="717"/>
                                      </a:lnTo>
                                      <a:lnTo>
                                        <a:pt x="1330" y="698"/>
                                      </a:lnTo>
                                      <a:lnTo>
                                        <a:pt x="1328" y="680"/>
                                      </a:lnTo>
                                      <a:lnTo>
                                        <a:pt x="1327" y="662"/>
                                      </a:lnTo>
                                      <a:lnTo>
                                        <a:pt x="1326" y="643"/>
                                      </a:lnTo>
                                      <a:lnTo>
                                        <a:pt x="1326" y="625"/>
                                      </a:lnTo>
                                      <a:lnTo>
                                        <a:pt x="1326" y="606"/>
                                      </a:lnTo>
                                      <a:lnTo>
                                        <a:pt x="1327" y="588"/>
                                      </a:lnTo>
                                      <a:lnTo>
                                        <a:pt x="1329" y="570"/>
                                      </a:lnTo>
                                      <a:lnTo>
                                        <a:pt x="1332" y="551"/>
                                      </a:lnTo>
                                      <a:lnTo>
                                        <a:pt x="1335" y="534"/>
                                      </a:lnTo>
                                      <a:lnTo>
                                        <a:pt x="1339" y="516"/>
                                      </a:lnTo>
                                      <a:lnTo>
                                        <a:pt x="1344" y="497"/>
                                      </a:lnTo>
                                      <a:close/>
                                    </a:path>
                                  </a:pathLst>
                                </a:custGeom>
                                <a:solidFill>
                                  <a:srgbClr val="32004c"/>
                                </a:solidFill>
                                <a:ln w="0">
                                  <a:noFill/>
                                </a:ln>
                              </wps:spPr>
                              <wps:style>
                                <a:lnRef idx="0"/>
                                <a:fillRef idx="0"/>
                                <a:effectRef idx="0"/>
                                <a:fontRef idx="minor"/>
                              </wps:style>
                              <wps:bodyPr/>
                            </wps:wsp>
                            <wps:wsp>
                              <wps:cNvSpPr/>
                              <wps:spPr>
                                <a:xfrm>
                                  <a:off x="9000" y="283320"/>
                                  <a:ext cx="64080" cy="26640"/>
                                </a:xfrm>
                                <a:custGeom>
                                  <a:avLst/>
                                  <a:gdLst/>
                                  <a:ahLst/>
                                  <a:rect l="l" t="t" r="r" b="b"/>
                                  <a:pathLst>
                                    <a:path w="2125" h="879">
                                      <a:moveTo>
                                        <a:pt x="0" y="112"/>
                                      </a:moveTo>
                                      <a:lnTo>
                                        <a:pt x="76" y="89"/>
                                      </a:lnTo>
                                      <a:lnTo>
                                        <a:pt x="152" y="68"/>
                                      </a:lnTo>
                                      <a:lnTo>
                                        <a:pt x="228" y="50"/>
                                      </a:lnTo>
                                      <a:lnTo>
                                        <a:pt x="305" y="34"/>
                                      </a:lnTo>
                                      <a:lnTo>
                                        <a:pt x="380" y="22"/>
                                      </a:lnTo>
                                      <a:lnTo>
                                        <a:pt x="456" y="13"/>
                                      </a:lnTo>
                                      <a:lnTo>
                                        <a:pt x="532" y="5"/>
                                      </a:lnTo>
                                      <a:lnTo>
                                        <a:pt x="607" y="1"/>
                                      </a:lnTo>
                                      <a:lnTo>
                                        <a:pt x="681" y="0"/>
                                      </a:lnTo>
                                      <a:lnTo>
                                        <a:pt x="757" y="1"/>
                                      </a:lnTo>
                                      <a:lnTo>
                                        <a:pt x="831" y="5"/>
                                      </a:lnTo>
                                      <a:lnTo>
                                        <a:pt x="904" y="13"/>
                                      </a:lnTo>
                                      <a:lnTo>
                                        <a:pt x="976" y="22"/>
                                      </a:lnTo>
                                      <a:lnTo>
                                        <a:pt x="1048" y="34"/>
                                      </a:lnTo>
                                      <a:lnTo>
                                        <a:pt x="1119" y="50"/>
                                      </a:lnTo>
                                      <a:lnTo>
                                        <a:pt x="1189" y="68"/>
                                      </a:lnTo>
                                      <a:lnTo>
                                        <a:pt x="1257" y="89"/>
                                      </a:lnTo>
                                      <a:lnTo>
                                        <a:pt x="1325" y="112"/>
                                      </a:lnTo>
                                      <a:lnTo>
                                        <a:pt x="1392" y="139"/>
                                      </a:lnTo>
                                      <a:lnTo>
                                        <a:pt x="1458" y="169"/>
                                      </a:lnTo>
                                      <a:lnTo>
                                        <a:pt x="1522" y="201"/>
                                      </a:lnTo>
                                      <a:lnTo>
                                        <a:pt x="1585" y="235"/>
                                      </a:lnTo>
                                      <a:lnTo>
                                        <a:pt x="1647" y="273"/>
                                      </a:lnTo>
                                      <a:lnTo>
                                        <a:pt x="1707" y="313"/>
                                      </a:lnTo>
                                      <a:lnTo>
                                        <a:pt x="1766" y="356"/>
                                      </a:lnTo>
                                      <a:lnTo>
                                        <a:pt x="1822" y="402"/>
                                      </a:lnTo>
                                      <a:lnTo>
                                        <a:pt x="1877" y="450"/>
                                      </a:lnTo>
                                      <a:lnTo>
                                        <a:pt x="1930" y="501"/>
                                      </a:lnTo>
                                      <a:lnTo>
                                        <a:pt x="1982" y="556"/>
                                      </a:lnTo>
                                      <a:lnTo>
                                        <a:pt x="2032" y="613"/>
                                      </a:lnTo>
                                      <a:lnTo>
                                        <a:pt x="2079" y="672"/>
                                      </a:lnTo>
                                      <a:lnTo>
                                        <a:pt x="2125" y="733"/>
                                      </a:lnTo>
                                      <a:lnTo>
                                        <a:pt x="1915" y="879"/>
                                      </a:lnTo>
                                      <a:lnTo>
                                        <a:pt x="1876" y="827"/>
                                      </a:lnTo>
                                      <a:lnTo>
                                        <a:pt x="1837" y="777"/>
                                      </a:lnTo>
                                      <a:lnTo>
                                        <a:pt x="1795" y="729"/>
                                      </a:lnTo>
                                      <a:lnTo>
                                        <a:pt x="1751" y="683"/>
                                      </a:lnTo>
                                      <a:lnTo>
                                        <a:pt x="1706" y="640"/>
                                      </a:lnTo>
                                      <a:lnTo>
                                        <a:pt x="1659" y="598"/>
                                      </a:lnTo>
                                      <a:lnTo>
                                        <a:pt x="1611" y="560"/>
                                      </a:lnTo>
                                      <a:lnTo>
                                        <a:pt x="1562" y="523"/>
                                      </a:lnTo>
                                      <a:lnTo>
                                        <a:pt x="1511" y="489"/>
                                      </a:lnTo>
                                      <a:lnTo>
                                        <a:pt x="1459" y="457"/>
                                      </a:lnTo>
                                      <a:lnTo>
                                        <a:pt x="1405" y="427"/>
                                      </a:lnTo>
                                      <a:lnTo>
                                        <a:pt x="1350" y="399"/>
                                      </a:lnTo>
                                      <a:lnTo>
                                        <a:pt x="1294" y="375"/>
                                      </a:lnTo>
                                      <a:lnTo>
                                        <a:pt x="1237" y="352"/>
                                      </a:lnTo>
                                      <a:lnTo>
                                        <a:pt x="1178" y="331"/>
                                      </a:lnTo>
                                      <a:lnTo>
                                        <a:pt x="1120" y="313"/>
                                      </a:lnTo>
                                      <a:lnTo>
                                        <a:pt x="1059" y="298"/>
                                      </a:lnTo>
                                      <a:lnTo>
                                        <a:pt x="998" y="284"/>
                                      </a:lnTo>
                                      <a:lnTo>
                                        <a:pt x="936" y="274"/>
                                      </a:lnTo>
                                      <a:lnTo>
                                        <a:pt x="873" y="264"/>
                                      </a:lnTo>
                                      <a:lnTo>
                                        <a:pt x="810" y="259"/>
                                      </a:lnTo>
                                      <a:lnTo>
                                        <a:pt x="746" y="255"/>
                                      </a:lnTo>
                                      <a:lnTo>
                                        <a:pt x="681" y="254"/>
                                      </a:lnTo>
                                      <a:lnTo>
                                        <a:pt x="616" y="255"/>
                                      </a:lnTo>
                                      <a:lnTo>
                                        <a:pt x="550" y="259"/>
                                      </a:lnTo>
                                      <a:lnTo>
                                        <a:pt x="484" y="265"/>
                                      </a:lnTo>
                                      <a:lnTo>
                                        <a:pt x="417" y="274"/>
                                      </a:lnTo>
                                      <a:lnTo>
                                        <a:pt x="351" y="285"/>
                                      </a:lnTo>
                                      <a:lnTo>
                                        <a:pt x="283" y="299"/>
                                      </a:lnTo>
                                      <a:lnTo>
                                        <a:pt x="216" y="314"/>
                                      </a:lnTo>
                                      <a:lnTo>
                                        <a:pt x="148" y="333"/>
                                      </a:lnTo>
                                      <a:lnTo>
                                        <a:pt x="80" y="355"/>
                                      </a:lnTo>
                                      <a:lnTo>
                                        <a:pt x="0" y="112"/>
                                      </a:lnTo>
                                      <a:close/>
                                    </a:path>
                                  </a:pathLst>
                                </a:custGeom>
                                <a:solidFill>
                                  <a:srgbClr val="32004c"/>
                                </a:solidFill>
                                <a:ln w="0">
                                  <a:noFill/>
                                </a:ln>
                              </wps:spPr>
                              <wps:style>
                                <a:lnRef idx="0"/>
                                <a:fillRef idx="0"/>
                                <a:effectRef idx="0"/>
                                <a:fontRef idx="minor"/>
                              </wps:style>
                              <wps:bodyPr/>
                            </wps:wsp>
                            <wps:wsp>
                              <wps:cNvSpPr/>
                              <wps:spPr>
                                <a:xfrm>
                                  <a:off x="14760" y="262080"/>
                                  <a:ext cx="64080" cy="26640"/>
                                </a:xfrm>
                                <a:custGeom>
                                  <a:avLst/>
                                  <a:gdLst/>
                                  <a:ahLst/>
                                  <a:rect l="l" t="t" r="r" b="b"/>
                                  <a:pathLst>
                                    <a:path w="2126" h="879">
                                      <a:moveTo>
                                        <a:pt x="0" y="112"/>
                                      </a:moveTo>
                                      <a:lnTo>
                                        <a:pt x="76" y="88"/>
                                      </a:lnTo>
                                      <a:lnTo>
                                        <a:pt x="152" y="68"/>
                                      </a:lnTo>
                                      <a:lnTo>
                                        <a:pt x="229" y="50"/>
                                      </a:lnTo>
                                      <a:lnTo>
                                        <a:pt x="305" y="34"/>
                                      </a:lnTo>
                                      <a:lnTo>
                                        <a:pt x="381" y="22"/>
                                      </a:lnTo>
                                      <a:lnTo>
                                        <a:pt x="457" y="11"/>
                                      </a:lnTo>
                                      <a:lnTo>
                                        <a:pt x="532" y="5"/>
                                      </a:lnTo>
                                      <a:lnTo>
                                        <a:pt x="607" y="1"/>
                                      </a:lnTo>
                                      <a:lnTo>
                                        <a:pt x="682" y="0"/>
                                      </a:lnTo>
                                      <a:lnTo>
                                        <a:pt x="757" y="1"/>
                                      </a:lnTo>
                                      <a:lnTo>
                                        <a:pt x="831" y="5"/>
                                      </a:lnTo>
                                      <a:lnTo>
                                        <a:pt x="904" y="12"/>
                                      </a:lnTo>
                                      <a:lnTo>
                                        <a:pt x="977" y="22"/>
                                      </a:lnTo>
                                      <a:lnTo>
                                        <a:pt x="1049" y="34"/>
                                      </a:lnTo>
                                      <a:lnTo>
                                        <a:pt x="1120" y="50"/>
                                      </a:lnTo>
                                      <a:lnTo>
                                        <a:pt x="1190" y="68"/>
                                      </a:lnTo>
                                      <a:lnTo>
                                        <a:pt x="1258" y="88"/>
                                      </a:lnTo>
                                      <a:lnTo>
                                        <a:pt x="1326" y="112"/>
                                      </a:lnTo>
                                      <a:lnTo>
                                        <a:pt x="1393" y="139"/>
                                      </a:lnTo>
                                      <a:lnTo>
                                        <a:pt x="1459" y="168"/>
                                      </a:lnTo>
                                      <a:lnTo>
                                        <a:pt x="1522" y="200"/>
                                      </a:lnTo>
                                      <a:lnTo>
                                        <a:pt x="1586" y="235"/>
                                      </a:lnTo>
                                      <a:lnTo>
                                        <a:pt x="1648" y="272"/>
                                      </a:lnTo>
                                      <a:lnTo>
                                        <a:pt x="1707" y="313"/>
                                      </a:lnTo>
                                      <a:lnTo>
                                        <a:pt x="1766" y="356"/>
                                      </a:lnTo>
                                      <a:lnTo>
                                        <a:pt x="1823" y="401"/>
                                      </a:lnTo>
                                      <a:lnTo>
                                        <a:pt x="1878" y="450"/>
                                      </a:lnTo>
                                      <a:lnTo>
                                        <a:pt x="1931" y="501"/>
                                      </a:lnTo>
                                      <a:lnTo>
                                        <a:pt x="1983" y="555"/>
                                      </a:lnTo>
                                      <a:lnTo>
                                        <a:pt x="2033" y="612"/>
                                      </a:lnTo>
                                      <a:lnTo>
                                        <a:pt x="2080" y="672"/>
                                      </a:lnTo>
                                      <a:lnTo>
                                        <a:pt x="2126" y="733"/>
                                      </a:lnTo>
                                      <a:lnTo>
                                        <a:pt x="1916" y="879"/>
                                      </a:lnTo>
                                      <a:lnTo>
                                        <a:pt x="1877" y="827"/>
                                      </a:lnTo>
                                      <a:lnTo>
                                        <a:pt x="1838" y="777"/>
                                      </a:lnTo>
                                      <a:lnTo>
                                        <a:pt x="1796" y="729"/>
                                      </a:lnTo>
                                      <a:lnTo>
                                        <a:pt x="1752" y="683"/>
                                      </a:lnTo>
                                      <a:lnTo>
                                        <a:pt x="1707" y="640"/>
                                      </a:lnTo>
                                      <a:lnTo>
                                        <a:pt x="1660" y="598"/>
                                      </a:lnTo>
                                      <a:lnTo>
                                        <a:pt x="1612" y="560"/>
                                      </a:lnTo>
                                      <a:lnTo>
                                        <a:pt x="1562" y="523"/>
                                      </a:lnTo>
                                      <a:lnTo>
                                        <a:pt x="1512" y="489"/>
                                      </a:lnTo>
                                      <a:lnTo>
                                        <a:pt x="1459" y="457"/>
                                      </a:lnTo>
                                      <a:lnTo>
                                        <a:pt x="1406" y="426"/>
                                      </a:lnTo>
                                      <a:lnTo>
                                        <a:pt x="1350" y="399"/>
                                      </a:lnTo>
                                      <a:lnTo>
                                        <a:pt x="1295" y="374"/>
                                      </a:lnTo>
                                      <a:lnTo>
                                        <a:pt x="1238" y="352"/>
                                      </a:lnTo>
                                      <a:lnTo>
                                        <a:pt x="1179" y="331"/>
                                      </a:lnTo>
                                      <a:lnTo>
                                        <a:pt x="1120" y="313"/>
                                      </a:lnTo>
                                      <a:lnTo>
                                        <a:pt x="1059" y="297"/>
                                      </a:lnTo>
                                      <a:lnTo>
                                        <a:pt x="999" y="284"/>
                                      </a:lnTo>
                                      <a:lnTo>
                                        <a:pt x="937" y="272"/>
                                      </a:lnTo>
                                      <a:lnTo>
                                        <a:pt x="874" y="264"/>
                                      </a:lnTo>
                                      <a:lnTo>
                                        <a:pt x="811" y="259"/>
                                      </a:lnTo>
                                      <a:lnTo>
                                        <a:pt x="746" y="255"/>
                                      </a:lnTo>
                                      <a:lnTo>
                                        <a:pt x="681" y="254"/>
                                      </a:lnTo>
                                      <a:lnTo>
                                        <a:pt x="617" y="255"/>
                                      </a:lnTo>
                                      <a:lnTo>
                                        <a:pt x="551" y="259"/>
                                      </a:lnTo>
                                      <a:lnTo>
                                        <a:pt x="484" y="265"/>
                                      </a:lnTo>
                                      <a:lnTo>
                                        <a:pt x="417" y="273"/>
                                      </a:lnTo>
                                      <a:lnTo>
                                        <a:pt x="351" y="285"/>
                                      </a:lnTo>
                                      <a:lnTo>
                                        <a:pt x="284" y="298"/>
                                      </a:lnTo>
                                      <a:lnTo>
                                        <a:pt x="216" y="314"/>
                                      </a:lnTo>
                                      <a:lnTo>
                                        <a:pt x="149" y="333"/>
                                      </a:lnTo>
                                      <a:lnTo>
                                        <a:pt x="81" y="354"/>
                                      </a:lnTo>
                                      <a:lnTo>
                                        <a:pt x="0" y="112"/>
                                      </a:lnTo>
                                      <a:close/>
                                    </a:path>
                                  </a:pathLst>
                                </a:custGeom>
                                <a:solidFill>
                                  <a:srgbClr val="32004c"/>
                                </a:solidFill>
                                <a:ln w="0">
                                  <a:noFill/>
                                </a:ln>
                              </wps:spPr>
                              <wps:style>
                                <a:lnRef idx="0"/>
                                <a:fillRef idx="0"/>
                                <a:effectRef idx="0"/>
                                <a:fontRef idx="minor"/>
                              </wps:style>
                              <wps:bodyPr/>
                            </wps:wsp>
                            <wps:wsp>
                              <wps:cNvSpPr/>
                              <wps:spPr>
                                <a:xfrm>
                                  <a:off x="227880" y="30600"/>
                                  <a:ext cx="64800" cy="59760"/>
                                </a:xfrm>
                                <a:custGeom>
                                  <a:avLst/>
                                  <a:gdLst/>
                                  <a:ahLst/>
                                  <a:rect l="l" t="t" r="r" b="b"/>
                                  <a:pathLst>
                                    <a:path w="2139" h="1984">
                                      <a:moveTo>
                                        <a:pt x="606" y="804"/>
                                      </a:moveTo>
                                      <a:lnTo>
                                        <a:pt x="607" y="775"/>
                                      </a:lnTo>
                                      <a:lnTo>
                                        <a:pt x="608" y="746"/>
                                      </a:lnTo>
                                      <a:lnTo>
                                        <a:pt x="612" y="718"/>
                                      </a:lnTo>
                                      <a:lnTo>
                                        <a:pt x="615" y="690"/>
                                      </a:lnTo>
                                      <a:lnTo>
                                        <a:pt x="620" y="662"/>
                                      </a:lnTo>
                                      <a:lnTo>
                                        <a:pt x="625" y="633"/>
                                      </a:lnTo>
                                      <a:lnTo>
                                        <a:pt x="632" y="606"/>
                                      </a:lnTo>
                                      <a:lnTo>
                                        <a:pt x="640" y="579"/>
                                      </a:lnTo>
                                      <a:lnTo>
                                        <a:pt x="649" y="553"/>
                                      </a:lnTo>
                                      <a:lnTo>
                                        <a:pt x="659" y="527"/>
                                      </a:lnTo>
                                      <a:lnTo>
                                        <a:pt x="669" y="501"/>
                                      </a:lnTo>
                                      <a:lnTo>
                                        <a:pt x="680" y="476"/>
                                      </a:lnTo>
                                      <a:lnTo>
                                        <a:pt x="693" y="452"/>
                                      </a:lnTo>
                                      <a:lnTo>
                                        <a:pt x="706" y="427"/>
                                      </a:lnTo>
                                      <a:lnTo>
                                        <a:pt x="720" y="405"/>
                                      </a:lnTo>
                                      <a:lnTo>
                                        <a:pt x="735" y="382"/>
                                      </a:lnTo>
                                      <a:lnTo>
                                        <a:pt x="706" y="399"/>
                                      </a:lnTo>
                                      <a:lnTo>
                                        <a:pt x="678" y="418"/>
                                      </a:lnTo>
                                      <a:lnTo>
                                        <a:pt x="651" y="438"/>
                                      </a:lnTo>
                                      <a:lnTo>
                                        <a:pt x="625" y="459"/>
                                      </a:lnTo>
                                      <a:lnTo>
                                        <a:pt x="599" y="479"/>
                                      </a:lnTo>
                                      <a:lnTo>
                                        <a:pt x="574" y="502"/>
                                      </a:lnTo>
                                      <a:lnTo>
                                        <a:pt x="550" y="525"/>
                                      </a:lnTo>
                                      <a:lnTo>
                                        <a:pt x="527" y="549"/>
                                      </a:lnTo>
                                      <a:lnTo>
                                        <a:pt x="504" y="574"/>
                                      </a:lnTo>
                                      <a:lnTo>
                                        <a:pt x="483" y="600"/>
                                      </a:lnTo>
                                      <a:lnTo>
                                        <a:pt x="462" y="626"/>
                                      </a:lnTo>
                                      <a:lnTo>
                                        <a:pt x="443" y="653"/>
                                      </a:lnTo>
                                      <a:lnTo>
                                        <a:pt x="424" y="680"/>
                                      </a:lnTo>
                                      <a:lnTo>
                                        <a:pt x="405" y="708"/>
                                      </a:lnTo>
                                      <a:lnTo>
                                        <a:pt x="388" y="737"/>
                                      </a:lnTo>
                                      <a:lnTo>
                                        <a:pt x="372" y="767"/>
                                      </a:lnTo>
                                      <a:lnTo>
                                        <a:pt x="356" y="798"/>
                                      </a:lnTo>
                                      <a:lnTo>
                                        <a:pt x="341" y="829"/>
                                      </a:lnTo>
                                      <a:lnTo>
                                        <a:pt x="327" y="861"/>
                                      </a:lnTo>
                                      <a:lnTo>
                                        <a:pt x="315" y="895"/>
                                      </a:lnTo>
                                      <a:lnTo>
                                        <a:pt x="303" y="927"/>
                                      </a:lnTo>
                                      <a:lnTo>
                                        <a:pt x="293" y="960"/>
                                      </a:lnTo>
                                      <a:lnTo>
                                        <a:pt x="284" y="993"/>
                                      </a:lnTo>
                                      <a:lnTo>
                                        <a:pt x="277" y="1027"/>
                                      </a:lnTo>
                                      <a:lnTo>
                                        <a:pt x="270" y="1061"/>
                                      </a:lnTo>
                                      <a:lnTo>
                                        <a:pt x="265" y="1095"/>
                                      </a:lnTo>
                                      <a:lnTo>
                                        <a:pt x="261" y="1129"/>
                                      </a:lnTo>
                                      <a:lnTo>
                                        <a:pt x="259" y="1163"/>
                                      </a:lnTo>
                                      <a:lnTo>
                                        <a:pt x="258" y="1197"/>
                                      </a:lnTo>
                                      <a:lnTo>
                                        <a:pt x="258" y="1232"/>
                                      </a:lnTo>
                                      <a:lnTo>
                                        <a:pt x="260" y="1265"/>
                                      </a:lnTo>
                                      <a:lnTo>
                                        <a:pt x="263" y="1299"/>
                                      </a:lnTo>
                                      <a:lnTo>
                                        <a:pt x="267" y="1332"/>
                                      </a:lnTo>
                                      <a:lnTo>
                                        <a:pt x="274" y="1366"/>
                                      </a:lnTo>
                                      <a:lnTo>
                                        <a:pt x="281" y="1399"/>
                                      </a:lnTo>
                                      <a:lnTo>
                                        <a:pt x="290" y="1432"/>
                                      </a:lnTo>
                                      <a:lnTo>
                                        <a:pt x="301" y="1466"/>
                                      </a:lnTo>
                                      <a:lnTo>
                                        <a:pt x="313" y="1497"/>
                                      </a:lnTo>
                                      <a:lnTo>
                                        <a:pt x="328" y="1529"/>
                                      </a:lnTo>
                                      <a:lnTo>
                                        <a:pt x="343" y="1560"/>
                                      </a:lnTo>
                                      <a:lnTo>
                                        <a:pt x="360" y="1592"/>
                                      </a:lnTo>
                                      <a:lnTo>
                                        <a:pt x="379" y="1622"/>
                                      </a:lnTo>
                                      <a:lnTo>
                                        <a:pt x="400" y="1652"/>
                                      </a:lnTo>
                                      <a:lnTo>
                                        <a:pt x="422" y="1680"/>
                                      </a:lnTo>
                                      <a:lnTo>
                                        <a:pt x="446" y="1709"/>
                                      </a:lnTo>
                                      <a:lnTo>
                                        <a:pt x="472" y="1736"/>
                                      </a:lnTo>
                                      <a:lnTo>
                                        <a:pt x="500" y="1763"/>
                                      </a:lnTo>
                                      <a:lnTo>
                                        <a:pt x="529" y="1789"/>
                                      </a:lnTo>
                                      <a:lnTo>
                                        <a:pt x="364" y="1984"/>
                                      </a:lnTo>
                                      <a:lnTo>
                                        <a:pt x="324" y="1947"/>
                                      </a:lnTo>
                                      <a:lnTo>
                                        <a:pt x="285" y="1910"/>
                                      </a:lnTo>
                                      <a:lnTo>
                                        <a:pt x="250" y="1871"/>
                                      </a:lnTo>
                                      <a:lnTo>
                                        <a:pt x="216" y="1832"/>
                                      </a:lnTo>
                                      <a:lnTo>
                                        <a:pt x="185" y="1792"/>
                                      </a:lnTo>
                                      <a:lnTo>
                                        <a:pt x="158" y="1751"/>
                                      </a:lnTo>
                                      <a:lnTo>
                                        <a:pt x="132" y="1709"/>
                                      </a:lnTo>
                                      <a:lnTo>
                                        <a:pt x="109" y="1666"/>
                                      </a:lnTo>
                                      <a:lnTo>
                                        <a:pt x="87" y="1624"/>
                                      </a:lnTo>
                                      <a:lnTo>
                                        <a:pt x="69" y="1580"/>
                                      </a:lnTo>
                                      <a:lnTo>
                                        <a:pt x="52" y="1535"/>
                                      </a:lnTo>
                                      <a:lnTo>
                                        <a:pt x="39" y="1491"/>
                                      </a:lnTo>
                                      <a:lnTo>
                                        <a:pt x="26" y="1446"/>
                                      </a:lnTo>
                                      <a:lnTo>
                                        <a:pt x="17" y="1400"/>
                                      </a:lnTo>
                                      <a:lnTo>
                                        <a:pt x="10" y="1354"/>
                                      </a:lnTo>
                                      <a:lnTo>
                                        <a:pt x="4" y="1308"/>
                                      </a:lnTo>
                                      <a:lnTo>
                                        <a:pt x="1" y="1262"/>
                                      </a:lnTo>
                                      <a:lnTo>
                                        <a:pt x="0" y="1216"/>
                                      </a:lnTo>
                                      <a:lnTo>
                                        <a:pt x="1" y="1169"/>
                                      </a:lnTo>
                                      <a:lnTo>
                                        <a:pt x="4" y="1122"/>
                                      </a:lnTo>
                                      <a:lnTo>
                                        <a:pt x="8" y="1077"/>
                                      </a:lnTo>
                                      <a:lnTo>
                                        <a:pt x="16" y="1031"/>
                                      </a:lnTo>
                                      <a:lnTo>
                                        <a:pt x="24" y="985"/>
                                      </a:lnTo>
                                      <a:lnTo>
                                        <a:pt x="35" y="939"/>
                                      </a:lnTo>
                                      <a:lnTo>
                                        <a:pt x="47" y="895"/>
                                      </a:lnTo>
                                      <a:lnTo>
                                        <a:pt x="61" y="850"/>
                                      </a:lnTo>
                                      <a:lnTo>
                                        <a:pt x="76" y="805"/>
                                      </a:lnTo>
                                      <a:lnTo>
                                        <a:pt x="94" y="761"/>
                                      </a:lnTo>
                                      <a:lnTo>
                                        <a:pt x="113" y="719"/>
                                      </a:lnTo>
                                      <a:lnTo>
                                        <a:pt x="133" y="676"/>
                                      </a:lnTo>
                                      <a:lnTo>
                                        <a:pt x="156" y="633"/>
                                      </a:lnTo>
                                      <a:lnTo>
                                        <a:pt x="179" y="593"/>
                                      </a:lnTo>
                                      <a:lnTo>
                                        <a:pt x="204" y="554"/>
                                      </a:lnTo>
                                      <a:lnTo>
                                        <a:pt x="230" y="517"/>
                                      </a:lnTo>
                                      <a:lnTo>
                                        <a:pt x="257" y="479"/>
                                      </a:lnTo>
                                      <a:lnTo>
                                        <a:pt x="286" y="444"/>
                                      </a:lnTo>
                                      <a:lnTo>
                                        <a:pt x="316" y="409"/>
                                      </a:lnTo>
                                      <a:lnTo>
                                        <a:pt x="349" y="375"/>
                                      </a:lnTo>
                                      <a:lnTo>
                                        <a:pt x="382" y="342"/>
                                      </a:lnTo>
                                      <a:lnTo>
                                        <a:pt x="418" y="310"/>
                                      </a:lnTo>
                                      <a:lnTo>
                                        <a:pt x="453" y="280"/>
                                      </a:lnTo>
                                      <a:lnTo>
                                        <a:pt x="491" y="251"/>
                                      </a:lnTo>
                                      <a:lnTo>
                                        <a:pt x="529" y="223"/>
                                      </a:lnTo>
                                      <a:lnTo>
                                        <a:pt x="569" y="196"/>
                                      </a:lnTo>
                                      <a:lnTo>
                                        <a:pt x="610" y="172"/>
                                      </a:lnTo>
                                      <a:lnTo>
                                        <a:pt x="651" y="148"/>
                                      </a:lnTo>
                                      <a:lnTo>
                                        <a:pt x="694" y="125"/>
                                      </a:lnTo>
                                      <a:lnTo>
                                        <a:pt x="738" y="105"/>
                                      </a:lnTo>
                                      <a:lnTo>
                                        <a:pt x="783" y="86"/>
                                      </a:lnTo>
                                      <a:lnTo>
                                        <a:pt x="828" y="69"/>
                                      </a:lnTo>
                                      <a:lnTo>
                                        <a:pt x="873" y="54"/>
                                      </a:lnTo>
                                      <a:lnTo>
                                        <a:pt x="920" y="39"/>
                                      </a:lnTo>
                                      <a:lnTo>
                                        <a:pt x="967" y="28"/>
                                      </a:lnTo>
                                      <a:lnTo>
                                        <a:pt x="1015" y="19"/>
                                      </a:lnTo>
                                      <a:lnTo>
                                        <a:pt x="1064" y="10"/>
                                      </a:lnTo>
                                      <a:lnTo>
                                        <a:pt x="1113" y="5"/>
                                      </a:lnTo>
                                      <a:lnTo>
                                        <a:pt x="1163" y="2"/>
                                      </a:lnTo>
                                      <a:lnTo>
                                        <a:pt x="1213" y="0"/>
                                      </a:lnTo>
                                      <a:lnTo>
                                        <a:pt x="1263" y="1"/>
                                      </a:lnTo>
                                      <a:lnTo>
                                        <a:pt x="1313" y="4"/>
                                      </a:lnTo>
                                      <a:lnTo>
                                        <a:pt x="1364" y="9"/>
                                      </a:lnTo>
                                      <a:lnTo>
                                        <a:pt x="1415" y="18"/>
                                      </a:lnTo>
                                      <a:lnTo>
                                        <a:pt x="1465" y="28"/>
                                      </a:lnTo>
                                      <a:lnTo>
                                        <a:pt x="1516" y="40"/>
                                      </a:lnTo>
                                      <a:lnTo>
                                        <a:pt x="1551" y="51"/>
                                      </a:lnTo>
                                      <a:lnTo>
                                        <a:pt x="1584" y="61"/>
                                      </a:lnTo>
                                      <a:lnTo>
                                        <a:pt x="1617" y="74"/>
                                      </a:lnTo>
                                      <a:lnTo>
                                        <a:pt x="1650" y="86"/>
                                      </a:lnTo>
                                      <a:lnTo>
                                        <a:pt x="1681" y="101"/>
                                      </a:lnTo>
                                      <a:lnTo>
                                        <a:pt x="1711" y="115"/>
                                      </a:lnTo>
                                      <a:lnTo>
                                        <a:pt x="1742" y="131"/>
                                      </a:lnTo>
                                      <a:lnTo>
                                        <a:pt x="1771" y="148"/>
                                      </a:lnTo>
                                      <a:lnTo>
                                        <a:pt x="1798" y="165"/>
                                      </a:lnTo>
                                      <a:lnTo>
                                        <a:pt x="1825" y="184"/>
                                      </a:lnTo>
                                      <a:lnTo>
                                        <a:pt x="1851" y="204"/>
                                      </a:lnTo>
                                      <a:lnTo>
                                        <a:pt x="1876" y="224"/>
                                      </a:lnTo>
                                      <a:lnTo>
                                        <a:pt x="1900" y="244"/>
                                      </a:lnTo>
                                      <a:lnTo>
                                        <a:pt x="1924" y="266"/>
                                      </a:lnTo>
                                      <a:lnTo>
                                        <a:pt x="1946" y="290"/>
                                      </a:lnTo>
                                      <a:lnTo>
                                        <a:pt x="1967" y="313"/>
                                      </a:lnTo>
                                      <a:lnTo>
                                        <a:pt x="1987" y="338"/>
                                      </a:lnTo>
                                      <a:lnTo>
                                        <a:pt x="2006" y="363"/>
                                      </a:lnTo>
                                      <a:lnTo>
                                        <a:pt x="2023" y="390"/>
                                      </a:lnTo>
                                      <a:lnTo>
                                        <a:pt x="2040" y="417"/>
                                      </a:lnTo>
                                      <a:lnTo>
                                        <a:pt x="2055" y="445"/>
                                      </a:lnTo>
                                      <a:lnTo>
                                        <a:pt x="2069" y="473"/>
                                      </a:lnTo>
                                      <a:lnTo>
                                        <a:pt x="2082" y="503"/>
                                      </a:lnTo>
                                      <a:lnTo>
                                        <a:pt x="2094" y="534"/>
                                      </a:lnTo>
                                      <a:lnTo>
                                        <a:pt x="2104" y="565"/>
                                      </a:lnTo>
                                      <a:lnTo>
                                        <a:pt x="2113" y="597"/>
                                      </a:lnTo>
                                      <a:lnTo>
                                        <a:pt x="2120" y="629"/>
                                      </a:lnTo>
                                      <a:lnTo>
                                        <a:pt x="2128" y="663"/>
                                      </a:lnTo>
                                      <a:lnTo>
                                        <a:pt x="2132" y="697"/>
                                      </a:lnTo>
                                      <a:lnTo>
                                        <a:pt x="2136" y="732"/>
                                      </a:lnTo>
                                      <a:lnTo>
                                        <a:pt x="2138" y="768"/>
                                      </a:lnTo>
                                      <a:lnTo>
                                        <a:pt x="2139" y="804"/>
                                      </a:lnTo>
                                      <a:lnTo>
                                        <a:pt x="2138" y="844"/>
                                      </a:lnTo>
                                      <a:lnTo>
                                        <a:pt x="2135" y="882"/>
                                      </a:lnTo>
                                      <a:lnTo>
                                        <a:pt x="2130" y="921"/>
                                      </a:lnTo>
                                      <a:lnTo>
                                        <a:pt x="2124" y="958"/>
                                      </a:lnTo>
                                      <a:lnTo>
                                        <a:pt x="2114" y="995"/>
                                      </a:lnTo>
                                      <a:lnTo>
                                        <a:pt x="2105" y="1032"/>
                                      </a:lnTo>
                                      <a:lnTo>
                                        <a:pt x="2092" y="1067"/>
                                      </a:lnTo>
                                      <a:lnTo>
                                        <a:pt x="2079" y="1102"/>
                                      </a:lnTo>
                                      <a:lnTo>
                                        <a:pt x="2063" y="1136"/>
                                      </a:lnTo>
                                      <a:lnTo>
                                        <a:pt x="2046" y="1168"/>
                                      </a:lnTo>
                                      <a:lnTo>
                                        <a:pt x="2028" y="1200"/>
                                      </a:lnTo>
                                      <a:lnTo>
                                        <a:pt x="2008" y="1232"/>
                                      </a:lnTo>
                                      <a:lnTo>
                                        <a:pt x="1987" y="1262"/>
                                      </a:lnTo>
                                      <a:lnTo>
                                        <a:pt x="1964" y="1290"/>
                                      </a:lnTo>
                                      <a:lnTo>
                                        <a:pt x="1940" y="1318"/>
                                      </a:lnTo>
                                      <a:lnTo>
                                        <a:pt x="1915" y="1345"/>
                                      </a:lnTo>
                                      <a:lnTo>
                                        <a:pt x="1888" y="1370"/>
                                      </a:lnTo>
                                      <a:lnTo>
                                        <a:pt x="1860" y="1394"/>
                                      </a:lnTo>
                                      <a:lnTo>
                                        <a:pt x="1831" y="1417"/>
                                      </a:lnTo>
                                      <a:lnTo>
                                        <a:pt x="1801" y="1438"/>
                                      </a:lnTo>
                                      <a:lnTo>
                                        <a:pt x="1770" y="1457"/>
                                      </a:lnTo>
                                      <a:lnTo>
                                        <a:pt x="1737" y="1476"/>
                                      </a:lnTo>
                                      <a:lnTo>
                                        <a:pt x="1705" y="1493"/>
                                      </a:lnTo>
                                      <a:lnTo>
                                        <a:pt x="1671" y="1508"/>
                                      </a:lnTo>
                                      <a:lnTo>
                                        <a:pt x="1636" y="1522"/>
                                      </a:lnTo>
                                      <a:lnTo>
                                        <a:pt x="1601" y="1534"/>
                                      </a:lnTo>
                                      <a:lnTo>
                                        <a:pt x="1564" y="1545"/>
                                      </a:lnTo>
                                      <a:lnTo>
                                        <a:pt x="1527" y="1553"/>
                                      </a:lnTo>
                                      <a:lnTo>
                                        <a:pt x="1489" y="1559"/>
                                      </a:lnTo>
                                      <a:lnTo>
                                        <a:pt x="1451" y="1564"/>
                                      </a:lnTo>
                                      <a:lnTo>
                                        <a:pt x="1412" y="1568"/>
                                      </a:lnTo>
                                      <a:lnTo>
                                        <a:pt x="1372" y="1569"/>
                                      </a:lnTo>
                                      <a:lnTo>
                                        <a:pt x="1334" y="1568"/>
                                      </a:lnTo>
                                      <a:lnTo>
                                        <a:pt x="1294" y="1564"/>
                                      </a:lnTo>
                                      <a:lnTo>
                                        <a:pt x="1255" y="1559"/>
                                      </a:lnTo>
                                      <a:lnTo>
                                        <a:pt x="1218" y="1553"/>
                                      </a:lnTo>
                                      <a:lnTo>
                                        <a:pt x="1181" y="1545"/>
                                      </a:lnTo>
                                      <a:lnTo>
                                        <a:pt x="1145" y="1534"/>
                                      </a:lnTo>
                                      <a:lnTo>
                                        <a:pt x="1109" y="1522"/>
                                      </a:lnTo>
                                      <a:lnTo>
                                        <a:pt x="1074" y="1508"/>
                                      </a:lnTo>
                                      <a:lnTo>
                                        <a:pt x="1040" y="1493"/>
                                      </a:lnTo>
                                      <a:lnTo>
                                        <a:pt x="1007" y="1476"/>
                                      </a:lnTo>
                                      <a:lnTo>
                                        <a:pt x="975" y="1457"/>
                                      </a:lnTo>
                                      <a:lnTo>
                                        <a:pt x="944" y="1438"/>
                                      </a:lnTo>
                                      <a:lnTo>
                                        <a:pt x="914" y="1417"/>
                                      </a:lnTo>
                                      <a:lnTo>
                                        <a:pt x="885" y="1394"/>
                                      </a:lnTo>
                                      <a:lnTo>
                                        <a:pt x="857" y="1370"/>
                                      </a:lnTo>
                                      <a:lnTo>
                                        <a:pt x="831" y="1345"/>
                                      </a:lnTo>
                                      <a:lnTo>
                                        <a:pt x="806" y="1318"/>
                                      </a:lnTo>
                                      <a:lnTo>
                                        <a:pt x="782" y="1290"/>
                                      </a:lnTo>
                                      <a:lnTo>
                                        <a:pt x="759" y="1262"/>
                                      </a:lnTo>
                                      <a:lnTo>
                                        <a:pt x="737" y="1232"/>
                                      </a:lnTo>
                                      <a:lnTo>
                                        <a:pt x="717" y="1200"/>
                                      </a:lnTo>
                                      <a:lnTo>
                                        <a:pt x="699" y="1168"/>
                                      </a:lnTo>
                                      <a:lnTo>
                                        <a:pt x="682" y="1136"/>
                                      </a:lnTo>
                                      <a:lnTo>
                                        <a:pt x="667" y="1102"/>
                                      </a:lnTo>
                                      <a:lnTo>
                                        <a:pt x="652" y="1067"/>
                                      </a:lnTo>
                                      <a:lnTo>
                                        <a:pt x="641" y="1032"/>
                                      </a:lnTo>
                                      <a:lnTo>
                                        <a:pt x="630" y="995"/>
                                      </a:lnTo>
                                      <a:lnTo>
                                        <a:pt x="622" y="958"/>
                                      </a:lnTo>
                                      <a:lnTo>
                                        <a:pt x="615" y="921"/>
                                      </a:lnTo>
                                      <a:lnTo>
                                        <a:pt x="611" y="882"/>
                                      </a:lnTo>
                                      <a:lnTo>
                                        <a:pt x="607" y="844"/>
                                      </a:lnTo>
                                      <a:lnTo>
                                        <a:pt x="606" y="804"/>
                                      </a:lnTo>
                                      <a:close/>
                                    </a:path>
                                  </a:pathLst>
                                </a:custGeom>
                                <a:solidFill>
                                  <a:srgbClr val="32004c"/>
                                </a:solidFill>
                                <a:ln w="0">
                                  <a:noFill/>
                                </a:ln>
                              </wps:spPr>
                              <wps:style>
                                <a:lnRef idx="0"/>
                                <a:fillRef idx="0"/>
                                <a:effectRef idx="0"/>
                                <a:fontRef idx="minor"/>
                              </wps:style>
                              <wps:bodyPr/>
                            </wps:wsp>
                            <wps:wsp>
                              <wps:cNvSpPr/>
                              <wps:spPr>
                                <a:xfrm>
                                  <a:off x="242640" y="66600"/>
                                  <a:ext cx="190440" cy="91440"/>
                                </a:xfrm>
                                <a:custGeom>
                                  <a:avLst/>
                                  <a:gdLst/>
                                  <a:ahLst/>
                                  <a:rect l="l" t="t" r="r" b="b"/>
                                  <a:pathLst>
                                    <a:path w="6300" h="3020">
                                      <a:moveTo>
                                        <a:pt x="0" y="1103"/>
                                      </a:moveTo>
                                      <a:lnTo>
                                        <a:pt x="105" y="1054"/>
                                      </a:lnTo>
                                      <a:lnTo>
                                        <a:pt x="210" y="1008"/>
                                      </a:lnTo>
                                      <a:lnTo>
                                        <a:pt x="316" y="962"/>
                                      </a:lnTo>
                                      <a:lnTo>
                                        <a:pt x="421" y="918"/>
                                      </a:lnTo>
                                      <a:lnTo>
                                        <a:pt x="527" y="875"/>
                                      </a:lnTo>
                                      <a:lnTo>
                                        <a:pt x="632" y="836"/>
                                      </a:lnTo>
                                      <a:lnTo>
                                        <a:pt x="737" y="797"/>
                                      </a:lnTo>
                                      <a:lnTo>
                                        <a:pt x="842" y="761"/>
                                      </a:lnTo>
                                      <a:lnTo>
                                        <a:pt x="946" y="727"/>
                                      </a:lnTo>
                                      <a:lnTo>
                                        <a:pt x="1050" y="694"/>
                                      </a:lnTo>
                                      <a:lnTo>
                                        <a:pt x="1155" y="664"/>
                                      </a:lnTo>
                                      <a:lnTo>
                                        <a:pt x="1258" y="636"/>
                                      </a:lnTo>
                                      <a:lnTo>
                                        <a:pt x="1361" y="610"/>
                                      </a:lnTo>
                                      <a:lnTo>
                                        <a:pt x="1464" y="585"/>
                                      </a:lnTo>
                                      <a:lnTo>
                                        <a:pt x="1566" y="564"/>
                                      </a:lnTo>
                                      <a:lnTo>
                                        <a:pt x="1668" y="545"/>
                                      </a:lnTo>
                                      <a:lnTo>
                                        <a:pt x="1769" y="527"/>
                                      </a:lnTo>
                                      <a:lnTo>
                                        <a:pt x="1869" y="512"/>
                                      </a:lnTo>
                                      <a:lnTo>
                                        <a:pt x="1970" y="500"/>
                                      </a:lnTo>
                                      <a:lnTo>
                                        <a:pt x="2069" y="490"/>
                                      </a:lnTo>
                                      <a:lnTo>
                                        <a:pt x="2168" y="481"/>
                                      </a:lnTo>
                                      <a:lnTo>
                                        <a:pt x="2266" y="476"/>
                                      </a:lnTo>
                                      <a:lnTo>
                                        <a:pt x="2363" y="473"/>
                                      </a:lnTo>
                                      <a:lnTo>
                                        <a:pt x="2459" y="473"/>
                                      </a:lnTo>
                                      <a:lnTo>
                                        <a:pt x="2554" y="475"/>
                                      </a:lnTo>
                                      <a:lnTo>
                                        <a:pt x="2649" y="479"/>
                                      </a:lnTo>
                                      <a:lnTo>
                                        <a:pt x="2743" y="487"/>
                                      </a:lnTo>
                                      <a:lnTo>
                                        <a:pt x="2835" y="497"/>
                                      </a:lnTo>
                                      <a:lnTo>
                                        <a:pt x="2926" y="509"/>
                                      </a:lnTo>
                                      <a:lnTo>
                                        <a:pt x="3017" y="525"/>
                                      </a:lnTo>
                                      <a:lnTo>
                                        <a:pt x="3107" y="544"/>
                                      </a:lnTo>
                                      <a:lnTo>
                                        <a:pt x="3196" y="564"/>
                                      </a:lnTo>
                                      <a:lnTo>
                                        <a:pt x="3264" y="583"/>
                                      </a:lnTo>
                                      <a:lnTo>
                                        <a:pt x="3330" y="603"/>
                                      </a:lnTo>
                                      <a:lnTo>
                                        <a:pt x="3397" y="625"/>
                                      </a:lnTo>
                                      <a:lnTo>
                                        <a:pt x="3463" y="648"/>
                                      </a:lnTo>
                                      <a:lnTo>
                                        <a:pt x="3528" y="674"/>
                                      </a:lnTo>
                                      <a:lnTo>
                                        <a:pt x="3591" y="701"/>
                                      </a:lnTo>
                                      <a:lnTo>
                                        <a:pt x="3655" y="730"/>
                                      </a:lnTo>
                                      <a:lnTo>
                                        <a:pt x="3717" y="760"/>
                                      </a:lnTo>
                                      <a:lnTo>
                                        <a:pt x="3779" y="793"/>
                                      </a:lnTo>
                                      <a:lnTo>
                                        <a:pt x="3839" y="828"/>
                                      </a:lnTo>
                                      <a:lnTo>
                                        <a:pt x="3900" y="864"/>
                                      </a:lnTo>
                                      <a:lnTo>
                                        <a:pt x="3958" y="903"/>
                                      </a:lnTo>
                                      <a:lnTo>
                                        <a:pt x="4017" y="942"/>
                                      </a:lnTo>
                                      <a:lnTo>
                                        <a:pt x="4074" y="985"/>
                                      </a:lnTo>
                                      <a:lnTo>
                                        <a:pt x="4131" y="1028"/>
                                      </a:lnTo>
                                      <a:lnTo>
                                        <a:pt x="4186" y="1074"/>
                                      </a:lnTo>
                                      <a:lnTo>
                                        <a:pt x="4186" y="1044"/>
                                      </a:lnTo>
                                      <a:lnTo>
                                        <a:pt x="4186" y="1013"/>
                                      </a:lnTo>
                                      <a:lnTo>
                                        <a:pt x="4187" y="982"/>
                                      </a:lnTo>
                                      <a:lnTo>
                                        <a:pt x="4189" y="950"/>
                                      </a:lnTo>
                                      <a:lnTo>
                                        <a:pt x="4191" y="918"/>
                                      </a:lnTo>
                                      <a:lnTo>
                                        <a:pt x="4194" y="887"/>
                                      </a:lnTo>
                                      <a:lnTo>
                                        <a:pt x="4198" y="856"/>
                                      </a:lnTo>
                                      <a:lnTo>
                                        <a:pt x="4204" y="824"/>
                                      </a:lnTo>
                                      <a:lnTo>
                                        <a:pt x="4209" y="793"/>
                                      </a:lnTo>
                                      <a:lnTo>
                                        <a:pt x="4215" y="762"/>
                                      </a:lnTo>
                                      <a:lnTo>
                                        <a:pt x="4222" y="731"/>
                                      </a:lnTo>
                                      <a:lnTo>
                                        <a:pt x="4231" y="700"/>
                                      </a:lnTo>
                                      <a:lnTo>
                                        <a:pt x="4240" y="668"/>
                                      </a:lnTo>
                                      <a:lnTo>
                                        <a:pt x="4250" y="638"/>
                                      </a:lnTo>
                                      <a:lnTo>
                                        <a:pt x="4261" y="608"/>
                                      </a:lnTo>
                                      <a:lnTo>
                                        <a:pt x="4273" y="578"/>
                                      </a:lnTo>
                                      <a:lnTo>
                                        <a:pt x="4285" y="548"/>
                                      </a:lnTo>
                                      <a:lnTo>
                                        <a:pt x="4299" y="519"/>
                                      </a:lnTo>
                                      <a:lnTo>
                                        <a:pt x="4313" y="490"/>
                                      </a:lnTo>
                                      <a:lnTo>
                                        <a:pt x="4329" y="461"/>
                                      </a:lnTo>
                                      <a:lnTo>
                                        <a:pt x="4346" y="433"/>
                                      </a:lnTo>
                                      <a:lnTo>
                                        <a:pt x="4363" y="405"/>
                                      </a:lnTo>
                                      <a:lnTo>
                                        <a:pt x="4382" y="378"/>
                                      </a:lnTo>
                                      <a:lnTo>
                                        <a:pt x="4401" y="352"/>
                                      </a:lnTo>
                                      <a:lnTo>
                                        <a:pt x="4422" y="326"/>
                                      </a:lnTo>
                                      <a:lnTo>
                                        <a:pt x="4444" y="301"/>
                                      </a:lnTo>
                                      <a:lnTo>
                                        <a:pt x="4467" y="276"/>
                                      </a:lnTo>
                                      <a:lnTo>
                                        <a:pt x="4491" y="252"/>
                                      </a:lnTo>
                                      <a:lnTo>
                                        <a:pt x="4516" y="229"/>
                                      </a:lnTo>
                                      <a:lnTo>
                                        <a:pt x="4542" y="207"/>
                                      </a:lnTo>
                                      <a:lnTo>
                                        <a:pt x="4569" y="185"/>
                                      </a:lnTo>
                                      <a:lnTo>
                                        <a:pt x="4597" y="164"/>
                                      </a:lnTo>
                                      <a:lnTo>
                                        <a:pt x="4642" y="135"/>
                                      </a:lnTo>
                                      <a:lnTo>
                                        <a:pt x="4689" y="108"/>
                                      </a:lnTo>
                                      <a:lnTo>
                                        <a:pt x="4736" y="84"/>
                                      </a:lnTo>
                                      <a:lnTo>
                                        <a:pt x="4785" y="64"/>
                                      </a:lnTo>
                                      <a:lnTo>
                                        <a:pt x="4835" y="46"/>
                                      </a:lnTo>
                                      <a:lnTo>
                                        <a:pt x="4886" y="32"/>
                                      </a:lnTo>
                                      <a:lnTo>
                                        <a:pt x="4938" y="19"/>
                                      </a:lnTo>
                                      <a:lnTo>
                                        <a:pt x="4990" y="11"/>
                                      </a:lnTo>
                                      <a:lnTo>
                                        <a:pt x="5044" y="5"/>
                                      </a:lnTo>
                                      <a:lnTo>
                                        <a:pt x="5098" y="1"/>
                                      </a:lnTo>
                                      <a:lnTo>
                                        <a:pt x="5152" y="0"/>
                                      </a:lnTo>
                                      <a:lnTo>
                                        <a:pt x="5206" y="2"/>
                                      </a:lnTo>
                                      <a:lnTo>
                                        <a:pt x="5261" y="6"/>
                                      </a:lnTo>
                                      <a:lnTo>
                                        <a:pt x="5315" y="12"/>
                                      </a:lnTo>
                                      <a:lnTo>
                                        <a:pt x="5369" y="21"/>
                                      </a:lnTo>
                                      <a:lnTo>
                                        <a:pt x="5422" y="33"/>
                                      </a:lnTo>
                                      <a:lnTo>
                                        <a:pt x="5476" y="46"/>
                                      </a:lnTo>
                                      <a:lnTo>
                                        <a:pt x="5529" y="62"/>
                                      </a:lnTo>
                                      <a:lnTo>
                                        <a:pt x="5581" y="81"/>
                                      </a:lnTo>
                                      <a:lnTo>
                                        <a:pt x="5632" y="100"/>
                                      </a:lnTo>
                                      <a:lnTo>
                                        <a:pt x="5683" y="123"/>
                                      </a:lnTo>
                                      <a:lnTo>
                                        <a:pt x="5732" y="147"/>
                                      </a:lnTo>
                                      <a:lnTo>
                                        <a:pt x="5780" y="174"/>
                                      </a:lnTo>
                                      <a:lnTo>
                                        <a:pt x="5827" y="202"/>
                                      </a:lnTo>
                                      <a:lnTo>
                                        <a:pt x="5873" y="233"/>
                                      </a:lnTo>
                                      <a:lnTo>
                                        <a:pt x="5917" y="265"/>
                                      </a:lnTo>
                                      <a:lnTo>
                                        <a:pt x="5959" y="299"/>
                                      </a:lnTo>
                                      <a:lnTo>
                                        <a:pt x="5999" y="335"/>
                                      </a:lnTo>
                                      <a:lnTo>
                                        <a:pt x="6038" y="372"/>
                                      </a:lnTo>
                                      <a:lnTo>
                                        <a:pt x="6073" y="411"/>
                                      </a:lnTo>
                                      <a:lnTo>
                                        <a:pt x="6108" y="452"/>
                                      </a:lnTo>
                                      <a:lnTo>
                                        <a:pt x="6140" y="495"/>
                                      </a:lnTo>
                                      <a:lnTo>
                                        <a:pt x="6164" y="531"/>
                                      </a:lnTo>
                                      <a:lnTo>
                                        <a:pt x="6187" y="566"/>
                                      </a:lnTo>
                                      <a:lnTo>
                                        <a:pt x="6208" y="601"/>
                                      </a:lnTo>
                                      <a:lnTo>
                                        <a:pt x="6227" y="635"/>
                                      </a:lnTo>
                                      <a:lnTo>
                                        <a:pt x="6244" y="669"/>
                                      </a:lnTo>
                                      <a:lnTo>
                                        <a:pt x="6258" y="703"/>
                                      </a:lnTo>
                                      <a:lnTo>
                                        <a:pt x="6271" y="737"/>
                                      </a:lnTo>
                                      <a:lnTo>
                                        <a:pt x="6281" y="772"/>
                                      </a:lnTo>
                                      <a:lnTo>
                                        <a:pt x="6289" y="808"/>
                                      </a:lnTo>
                                      <a:lnTo>
                                        <a:pt x="6295" y="844"/>
                                      </a:lnTo>
                                      <a:lnTo>
                                        <a:pt x="6297" y="862"/>
                                      </a:lnTo>
                                      <a:lnTo>
                                        <a:pt x="6299" y="882"/>
                                      </a:lnTo>
                                      <a:lnTo>
                                        <a:pt x="6300" y="900"/>
                                      </a:lnTo>
                                      <a:lnTo>
                                        <a:pt x="6300" y="920"/>
                                      </a:lnTo>
                                      <a:lnTo>
                                        <a:pt x="6299" y="961"/>
                                      </a:lnTo>
                                      <a:lnTo>
                                        <a:pt x="6297" y="1002"/>
                                      </a:lnTo>
                                      <a:lnTo>
                                        <a:pt x="6292" y="1047"/>
                                      </a:lnTo>
                                      <a:lnTo>
                                        <a:pt x="6284" y="1094"/>
                                      </a:lnTo>
                                      <a:lnTo>
                                        <a:pt x="6276" y="1132"/>
                                      </a:lnTo>
                                      <a:lnTo>
                                        <a:pt x="6267" y="1170"/>
                                      </a:lnTo>
                                      <a:lnTo>
                                        <a:pt x="6255" y="1206"/>
                                      </a:lnTo>
                                      <a:lnTo>
                                        <a:pt x="6241" y="1243"/>
                                      </a:lnTo>
                                      <a:lnTo>
                                        <a:pt x="6227" y="1277"/>
                                      </a:lnTo>
                                      <a:lnTo>
                                        <a:pt x="6210" y="1311"/>
                                      </a:lnTo>
                                      <a:lnTo>
                                        <a:pt x="6192" y="1345"/>
                                      </a:lnTo>
                                      <a:lnTo>
                                        <a:pt x="6173" y="1376"/>
                                      </a:lnTo>
                                      <a:lnTo>
                                        <a:pt x="6152" y="1407"/>
                                      </a:lnTo>
                                      <a:lnTo>
                                        <a:pt x="6130" y="1436"/>
                                      </a:lnTo>
                                      <a:lnTo>
                                        <a:pt x="6106" y="1464"/>
                                      </a:lnTo>
                                      <a:lnTo>
                                        <a:pt x="6081" y="1491"/>
                                      </a:lnTo>
                                      <a:lnTo>
                                        <a:pt x="6055" y="1517"/>
                                      </a:lnTo>
                                      <a:lnTo>
                                        <a:pt x="6027" y="1542"/>
                                      </a:lnTo>
                                      <a:lnTo>
                                        <a:pt x="5998" y="1565"/>
                                      </a:lnTo>
                                      <a:lnTo>
                                        <a:pt x="5969" y="1587"/>
                                      </a:lnTo>
                                      <a:lnTo>
                                        <a:pt x="5938" y="1607"/>
                                      </a:lnTo>
                                      <a:lnTo>
                                        <a:pt x="5907" y="1626"/>
                                      </a:lnTo>
                                      <a:lnTo>
                                        <a:pt x="5874" y="1643"/>
                                      </a:lnTo>
                                      <a:lnTo>
                                        <a:pt x="5841" y="1659"/>
                                      </a:lnTo>
                                      <a:lnTo>
                                        <a:pt x="5806" y="1673"/>
                                      </a:lnTo>
                                      <a:lnTo>
                                        <a:pt x="5772" y="1686"/>
                                      </a:lnTo>
                                      <a:lnTo>
                                        <a:pt x="5736" y="1696"/>
                                      </a:lnTo>
                                      <a:lnTo>
                                        <a:pt x="5701" y="1706"/>
                                      </a:lnTo>
                                      <a:lnTo>
                                        <a:pt x="5663" y="1713"/>
                                      </a:lnTo>
                                      <a:lnTo>
                                        <a:pt x="5627" y="1719"/>
                                      </a:lnTo>
                                      <a:lnTo>
                                        <a:pt x="5589" y="1723"/>
                                      </a:lnTo>
                                      <a:lnTo>
                                        <a:pt x="5551" y="1724"/>
                                      </a:lnTo>
                                      <a:lnTo>
                                        <a:pt x="5513" y="1725"/>
                                      </a:lnTo>
                                      <a:lnTo>
                                        <a:pt x="5475" y="1723"/>
                                      </a:lnTo>
                                      <a:lnTo>
                                        <a:pt x="5435" y="1719"/>
                                      </a:lnTo>
                                      <a:lnTo>
                                        <a:pt x="5396" y="1713"/>
                                      </a:lnTo>
                                      <a:lnTo>
                                        <a:pt x="5358" y="1706"/>
                                      </a:lnTo>
                                      <a:lnTo>
                                        <a:pt x="5320" y="1696"/>
                                      </a:lnTo>
                                      <a:lnTo>
                                        <a:pt x="5283" y="1685"/>
                                      </a:lnTo>
                                      <a:lnTo>
                                        <a:pt x="5247" y="1671"/>
                                      </a:lnTo>
                                      <a:lnTo>
                                        <a:pt x="5212" y="1657"/>
                                      </a:lnTo>
                                      <a:lnTo>
                                        <a:pt x="5178" y="1640"/>
                                      </a:lnTo>
                                      <a:lnTo>
                                        <a:pt x="5145" y="1622"/>
                                      </a:lnTo>
                                      <a:lnTo>
                                        <a:pt x="5114" y="1603"/>
                                      </a:lnTo>
                                      <a:lnTo>
                                        <a:pt x="5082" y="1582"/>
                                      </a:lnTo>
                                      <a:lnTo>
                                        <a:pt x="5053" y="1559"/>
                                      </a:lnTo>
                                      <a:lnTo>
                                        <a:pt x="5025" y="1536"/>
                                      </a:lnTo>
                                      <a:lnTo>
                                        <a:pt x="4998" y="1511"/>
                                      </a:lnTo>
                                      <a:lnTo>
                                        <a:pt x="4972" y="1484"/>
                                      </a:lnTo>
                                      <a:lnTo>
                                        <a:pt x="4947" y="1457"/>
                                      </a:lnTo>
                                      <a:lnTo>
                                        <a:pt x="4924" y="1429"/>
                                      </a:lnTo>
                                      <a:lnTo>
                                        <a:pt x="4902" y="1399"/>
                                      </a:lnTo>
                                      <a:lnTo>
                                        <a:pt x="4882" y="1369"/>
                                      </a:lnTo>
                                      <a:lnTo>
                                        <a:pt x="4862" y="1337"/>
                                      </a:lnTo>
                                      <a:lnTo>
                                        <a:pt x="4845" y="1305"/>
                                      </a:lnTo>
                                      <a:lnTo>
                                        <a:pt x="4830" y="1272"/>
                                      </a:lnTo>
                                      <a:lnTo>
                                        <a:pt x="4815" y="1237"/>
                                      </a:lnTo>
                                      <a:lnTo>
                                        <a:pt x="4803" y="1203"/>
                                      </a:lnTo>
                                      <a:lnTo>
                                        <a:pt x="4791" y="1168"/>
                                      </a:lnTo>
                                      <a:lnTo>
                                        <a:pt x="4783" y="1131"/>
                                      </a:lnTo>
                                      <a:lnTo>
                                        <a:pt x="4774" y="1095"/>
                                      </a:lnTo>
                                      <a:lnTo>
                                        <a:pt x="4769" y="1058"/>
                                      </a:lnTo>
                                      <a:lnTo>
                                        <a:pt x="4765" y="1020"/>
                                      </a:lnTo>
                                      <a:lnTo>
                                        <a:pt x="4763" y="983"/>
                                      </a:lnTo>
                                      <a:lnTo>
                                        <a:pt x="4763" y="944"/>
                                      </a:lnTo>
                                      <a:lnTo>
                                        <a:pt x="4765" y="906"/>
                                      </a:lnTo>
                                      <a:lnTo>
                                        <a:pt x="4769" y="867"/>
                                      </a:lnTo>
                                      <a:lnTo>
                                        <a:pt x="4774" y="829"/>
                                      </a:lnTo>
                                      <a:lnTo>
                                        <a:pt x="4780" y="802"/>
                                      </a:lnTo>
                                      <a:lnTo>
                                        <a:pt x="4786" y="776"/>
                                      </a:lnTo>
                                      <a:lnTo>
                                        <a:pt x="4793" y="751"/>
                                      </a:lnTo>
                                      <a:lnTo>
                                        <a:pt x="4800" y="725"/>
                                      </a:lnTo>
                                      <a:lnTo>
                                        <a:pt x="4809" y="701"/>
                                      </a:lnTo>
                                      <a:lnTo>
                                        <a:pt x="4818" y="676"/>
                                      </a:lnTo>
                                      <a:lnTo>
                                        <a:pt x="4829" y="652"/>
                                      </a:lnTo>
                                      <a:lnTo>
                                        <a:pt x="4839" y="628"/>
                                      </a:lnTo>
                                      <a:lnTo>
                                        <a:pt x="4851" y="606"/>
                                      </a:lnTo>
                                      <a:lnTo>
                                        <a:pt x="4863" y="583"/>
                                      </a:lnTo>
                                      <a:lnTo>
                                        <a:pt x="4877" y="561"/>
                                      </a:lnTo>
                                      <a:lnTo>
                                        <a:pt x="4890" y="539"/>
                                      </a:lnTo>
                                      <a:lnTo>
                                        <a:pt x="4905" y="519"/>
                                      </a:lnTo>
                                      <a:lnTo>
                                        <a:pt x="4919" y="498"/>
                                      </a:lnTo>
                                      <a:lnTo>
                                        <a:pt x="4935" y="478"/>
                                      </a:lnTo>
                                      <a:lnTo>
                                        <a:pt x="4952" y="459"/>
                                      </a:lnTo>
                                      <a:lnTo>
                                        <a:pt x="4968" y="441"/>
                                      </a:lnTo>
                                      <a:lnTo>
                                        <a:pt x="4986" y="422"/>
                                      </a:lnTo>
                                      <a:lnTo>
                                        <a:pt x="5004" y="405"/>
                                      </a:lnTo>
                                      <a:lnTo>
                                        <a:pt x="5023" y="388"/>
                                      </a:lnTo>
                                      <a:lnTo>
                                        <a:pt x="5042" y="372"/>
                                      </a:lnTo>
                                      <a:lnTo>
                                        <a:pt x="5061" y="356"/>
                                      </a:lnTo>
                                      <a:lnTo>
                                        <a:pt x="5081" y="341"/>
                                      </a:lnTo>
                                      <a:lnTo>
                                        <a:pt x="5102" y="326"/>
                                      </a:lnTo>
                                      <a:lnTo>
                                        <a:pt x="5124" y="313"/>
                                      </a:lnTo>
                                      <a:lnTo>
                                        <a:pt x="5145" y="300"/>
                                      </a:lnTo>
                                      <a:lnTo>
                                        <a:pt x="5167" y="288"/>
                                      </a:lnTo>
                                      <a:lnTo>
                                        <a:pt x="5190" y="276"/>
                                      </a:lnTo>
                                      <a:lnTo>
                                        <a:pt x="5212" y="266"/>
                                      </a:lnTo>
                                      <a:lnTo>
                                        <a:pt x="5236" y="255"/>
                                      </a:lnTo>
                                      <a:lnTo>
                                        <a:pt x="5259" y="246"/>
                                      </a:lnTo>
                                      <a:lnTo>
                                        <a:pt x="5283" y="238"/>
                                      </a:lnTo>
                                      <a:lnTo>
                                        <a:pt x="5248" y="235"/>
                                      </a:lnTo>
                                      <a:lnTo>
                                        <a:pt x="5213" y="233"/>
                                      </a:lnTo>
                                      <a:lnTo>
                                        <a:pt x="5177" y="233"/>
                                      </a:lnTo>
                                      <a:lnTo>
                                        <a:pt x="5143" y="235"/>
                                      </a:lnTo>
                                      <a:lnTo>
                                        <a:pt x="5107" y="238"/>
                                      </a:lnTo>
                                      <a:lnTo>
                                        <a:pt x="5073" y="242"/>
                                      </a:lnTo>
                                      <a:lnTo>
                                        <a:pt x="5038" y="247"/>
                                      </a:lnTo>
                                      <a:lnTo>
                                        <a:pt x="5004" y="254"/>
                                      </a:lnTo>
                                      <a:lnTo>
                                        <a:pt x="4970" y="264"/>
                                      </a:lnTo>
                                      <a:lnTo>
                                        <a:pt x="4936" y="274"/>
                                      </a:lnTo>
                                      <a:lnTo>
                                        <a:pt x="4903" y="287"/>
                                      </a:lnTo>
                                      <a:lnTo>
                                        <a:pt x="4869" y="300"/>
                                      </a:lnTo>
                                      <a:lnTo>
                                        <a:pt x="4838" y="316"/>
                                      </a:lnTo>
                                      <a:lnTo>
                                        <a:pt x="4806" y="332"/>
                                      </a:lnTo>
                                      <a:lnTo>
                                        <a:pt x="4775" y="351"/>
                                      </a:lnTo>
                                      <a:lnTo>
                                        <a:pt x="4745" y="372"/>
                                      </a:lnTo>
                                      <a:lnTo>
                                        <a:pt x="4716" y="394"/>
                                      </a:lnTo>
                                      <a:lnTo>
                                        <a:pt x="4688" y="417"/>
                                      </a:lnTo>
                                      <a:lnTo>
                                        <a:pt x="4662" y="442"/>
                                      </a:lnTo>
                                      <a:lnTo>
                                        <a:pt x="4638" y="468"/>
                                      </a:lnTo>
                                      <a:lnTo>
                                        <a:pt x="4614" y="496"/>
                                      </a:lnTo>
                                      <a:lnTo>
                                        <a:pt x="4593" y="524"/>
                                      </a:lnTo>
                                      <a:lnTo>
                                        <a:pt x="4573" y="553"/>
                                      </a:lnTo>
                                      <a:lnTo>
                                        <a:pt x="4554" y="583"/>
                                      </a:lnTo>
                                      <a:lnTo>
                                        <a:pt x="4538" y="614"/>
                                      </a:lnTo>
                                      <a:lnTo>
                                        <a:pt x="4522" y="647"/>
                                      </a:lnTo>
                                      <a:lnTo>
                                        <a:pt x="4507" y="680"/>
                                      </a:lnTo>
                                      <a:lnTo>
                                        <a:pt x="4495" y="713"/>
                                      </a:lnTo>
                                      <a:lnTo>
                                        <a:pt x="4483" y="748"/>
                                      </a:lnTo>
                                      <a:lnTo>
                                        <a:pt x="4474" y="782"/>
                                      </a:lnTo>
                                      <a:lnTo>
                                        <a:pt x="4465" y="817"/>
                                      </a:lnTo>
                                      <a:lnTo>
                                        <a:pt x="4458" y="853"/>
                                      </a:lnTo>
                                      <a:lnTo>
                                        <a:pt x="4452" y="888"/>
                                      </a:lnTo>
                                      <a:lnTo>
                                        <a:pt x="4447" y="923"/>
                                      </a:lnTo>
                                      <a:lnTo>
                                        <a:pt x="4444" y="960"/>
                                      </a:lnTo>
                                      <a:lnTo>
                                        <a:pt x="4442" y="995"/>
                                      </a:lnTo>
                                      <a:lnTo>
                                        <a:pt x="4441" y="1032"/>
                                      </a:lnTo>
                                      <a:lnTo>
                                        <a:pt x="4441" y="1067"/>
                                      </a:lnTo>
                                      <a:lnTo>
                                        <a:pt x="4442" y="1102"/>
                                      </a:lnTo>
                                      <a:lnTo>
                                        <a:pt x="4444" y="1138"/>
                                      </a:lnTo>
                                      <a:lnTo>
                                        <a:pt x="4448" y="1173"/>
                                      </a:lnTo>
                                      <a:lnTo>
                                        <a:pt x="4452" y="1207"/>
                                      </a:lnTo>
                                      <a:lnTo>
                                        <a:pt x="4458" y="1241"/>
                                      </a:lnTo>
                                      <a:lnTo>
                                        <a:pt x="4466" y="1274"/>
                                      </a:lnTo>
                                      <a:lnTo>
                                        <a:pt x="4473" y="1307"/>
                                      </a:lnTo>
                                      <a:lnTo>
                                        <a:pt x="4482" y="1338"/>
                                      </a:lnTo>
                                      <a:lnTo>
                                        <a:pt x="4492" y="1370"/>
                                      </a:lnTo>
                                      <a:lnTo>
                                        <a:pt x="4503" y="1400"/>
                                      </a:lnTo>
                                      <a:lnTo>
                                        <a:pt x="4531" y="1436"/>
                                      </a:lnTo>
                                      <a:lnTo>
                                        <a:pt x="4561" y="1473"/>
                                      </a:lnTo>
                                      <a:lnTo>
                                        <a:pt x="4589" y="1510"/>
                                      </a:lnTo>
                                      <a:lnTo>
                                        <a:pt x="4616" y="1549"/>
                                      </a:lnTo>
                                      <a:lnTo>
                                        <a:pt x="4643" y="1587"/>
                                      </a:lnTo>
                                      <a:lnTo>
                                        <a:pt x="4670" y="1627"/>
                                      </a:lnTo>
                                      <a:lnTo>
                                        <a:pt x="4696" y="1667"/>
                                      </a:lnTo>
                                      <a:lnTo>
                                        <a:pt x="4722" y="1709"/>
                                      </a:lnTo>
                                      <a:lnTo>
                                        <a:pt x="4748" y="1751"/>
                                      </a:lnTo>
                                      <a:lnTo>
                                        <a:pt x="4773" y="1794"/>
                                      </a:lnTo>
                                      <a:lnTo>
                                        <a:pt x="4798" y="1838"/>
                                      </a:lnTo>
                                      <a:lnTo>
                                        <a:pt x="4822" y="1881"/>
                                      </a:lnTo>
                                      <a:lnTo>
                                        <a:pt x="4846" y="1927"/>
                                      </a:lnTo>
                                      <a:lnTo>
                                        <a:pt x="4870" y="1973"/>
                                      </a:lnTo>
                                      <a:lnTo>
                                        <a:pt x="4893" y="2020"/>
                                      </a:lnTo>
                                      <a:lnTo>
                                        <a:pt x="4916" y="2068"/>
                                      </a:lnTo>
                                      <a:lnTo>
                                        <a:pt x="4938" y="2115"/>
                                      </a:lnTo>
                                      <a:lnTo>
                                        <a:pt x="4960" y="2165"/>
                                      </a:lnTo>
                                      <a:lnTo>
                                        <a:pt x="4981" y="2215"/>
                                      </a:lnTo>
                                      <a:lnTo>
                                        <a:pt x="5002" y="2265"/>
                                      </a:lnTo>
                                      <a:lnTo>
                                        <a:pt x="5022" y="2317"/>
                                      </a:lnTo>
                                      <a:lnTo>
                                        <a:pt x="5043" y="2370"/>
                                      </a:lnTo>
                                      <a:lnTo>
                                        <a:pt x="5061" y="2423"/>
                                      </a:lnTo>
                                      <a:lnTo>
                                        <a:pt x="5080" y="2478"/>
                                      </a:lnTo>
                                      <a:lnTo>
                                        <a:pt x="5099" y="2533"/>
                                      </a:lnTo>
                                      <a:lnTo>
                                        <a:pt x="5117" y="2588"/>
                                      </a:lnTo>
                                      <a:lnTo>
                                        <a:pt x="5134" y="2645"/>
                                      </a:lnTo>
                                      <a:lnTo>
                                        <a:pt x="5152" y="2702"/>
                                      </a:lnTo>
                                      <a:lnTo>
                                        <a:pt x="5168" y="2760"/>
                                      </a:lnTo>
                                      <a:lnTo>
                                        <a:pt x="5184" y="2820"/>
                                      </a:lnTo>
                                      <a:lnTo>
                                        <a:pt x="5200" y="2880"/>
                                      </a:lnTo>
                                      <a:lnTo>
                                        <a:pt x="5215" y="2940"/>
                                      </a:lnTo>
                                      <a:lnTo>
                                        <a:pt x="4887" y="3020"/>
                                      </a:lnTo>
                                      <a:lnTo>
                                        <a:pt x="4857" y="2900"/>
                                      </a:lnTo>
                                      <a:lnTo>
                                        <a:pt x="4823" y="2783"/>
                                      </a:lnTo>
                                      <a:lnTo>
                                        <a:pt x="4789" y="2671"/>
                                      </a:lnTo>
                                      <a:lnTo>
                                        <a:pt x="4753" y="2563"/>
                                      </a:lnTo>
                                      <a:lnTo>
                                        <a:pt x="4714" y="2458"/>
                                      </a:lnTo>
                                      <a:lnTo>
                                        <a:pt x="4673" y="2357"/>
                                      </a:lnTo>
                                      <a:lnTo>
                                        <a:pt x="4630" y="2259"/>
                                      </a:lnTo>
                                      <a:lnTo>
                                        <a:pt x="4587" y="2164"/>
                                      </a:lnTo>
                                      <a:lnTo>
                                        <a:pt x="4541" y="2074"/>
                                      </a:lnTo>
                                      <a:lnTo>
                                        <a:pt x="4493" y="1986"/>
                                      </a:lnTo>
                                      <a:lnTo>
                                        <a:pt x="4443" y="1903"/>
                                      </a:lnTo>
                                      <a:lnTo>
                                        <a:pt x="4391" y="1823"/>
                                      </a:lnTo>
                                      <a:lnTo>
                                        <a:pt x="4338" y="1746"/>
                                      </a:lnTo>
                                      <a:lnTo>
                                        <a:pt x="4284" y="1672"/>
                                      </a:lnTo>
                                      <a:lnTo>
                                        <a:pt x="4228" y="1603"/>
                                      </a:lnTo>
                                      <a:lnTo>
                                        <a:pt x="4169" y="1535"/>
                                      </a:lnTo>
                                      <a:lnTo>
                                        <a:pt x="4110" y="1472"/>
                                      </a:lnTo>
                                      <a:lnTo>
                                        <a:pt x="4048" y="1411"/>
                                      </a:lnTo>
                                      <a:lnTo>
                                        <a:pt x="3986" y="1353"/>
                                      </a:lnTo>
                                      <a:lnTo>
                                        <a:pt x="3922" y="1299"/>
                                      </a:lnTo>
                                      <a:lnTo>
                                        <a:pt x="3856" y="1248"/>
                                      </a:lnTo>
                                      <a:lnTo>
                                        <a:pt x="3789" y="1199"/>
                                      </a:lnTo>
                                      <a:lnTo>
                                        <a:pt x="3721" y="1154"/>
                                      </a:lnTo>
                                      <a:lnTo>
                                        <a:pt x="3652" y="1112"/>
                                      </a:lnTo>
                                      <a:lnTo>
                                        <a:pt x="3580" y="1072"/>
                                      </a:lnTo>
                                      <a:lnTo>
                                        <a:pt x="3508" y="1036"/>
                                      </a:lnTo>
                                      <a:lnTo>
                                        <a:pt x="3435" y="1002"/>
                                      </a:lnTo>
                                      <a:lnTo>
                                        <a:pt x="3360" y="971"/>
                                      </a:lnTo>
                                      <a:lnTo>
                                        <a:pt x="3284" y="943"/>
                                      </a:lnTo>
                                      <a:lnTo>
                                        <a:pt x="3207" y="918"/>
                                      </a:lnTo>
                                      <a:lnTo>
                                        <a:pt x="3129" y="895"/>
                                      </a:lnTo>
                                      <a:lnTo>
                                        <a:pt x="3050" y="874"/>
                                      </a:lnTo>
                                      <a:lnTo>
                                        <a:pt x="2969" y="858"/>
                                      </a:lnTo>
                                      <a:lnTo>
                                        <a:pt x="2888" y="843"/>
                                      </a:lnTo>
                                      <a:lnTo>
                                        <a:pt x="2805" y="831"/>
                                      </a:lnTo>
                                      <a:lnTo>
                                        <a:pt x="2723" y="820"/>
                                      </a:lnTo>
                                      <a:lnTo>
                                        <a:pt x="2638" y="813"/>
                                      </a:lnTo>
                                      <a:lnTo>
                                        <a:pt x="2554" y="809"/>
                                      </a:lnTo>
                                      <a:lnTo>
                                        <a:pt x="2467" y="806"/>
                                      </a:lnTo>
                                      <a:lnTo>
                                        <a:pt x="2381" y="806"/>
                                      </a:lnTo>
                                      <a:lnTo>
                                        <a:pt x="2294" y="808"/>
                                      </a:lnTo>
                                      <a:lnTo>
                                        <a:pt x="2205" y="812"/>
                                      </a:lnTo>
                                      <a:lnTo>
                                        <a:pt x="2117" y="819"/>
                                      </a:lnTo>
                                      <a:lnTo>
                                        <a:pt x="2027" y="828"/>
                                      </a:lnTo>
                                      <a:lnTo>
                                        <a:pt x="1937" y="839"/>
                                      </a:lnTo>
                                      <a:lnTo>
                                        <a:pt x="1847" y="852"/>
                                      </a:lnTo>
                                      <a:lnTo>
                                        <a:pt x="1755" y="867"/>
                                      </a:lnTo>
                                      <a:lnTo>
                                        <a:pt x="1663" y="884"/>
                                      </a:lnTo>
                                      <a:lnTo>
                                        <a:pt x="1570" y="904"/>
                                      </a:lnTo>
                                      <a:lnTo>
                                        <a:pt x="1477" y="924"/>
                                      </a:lnTo>
                                      <a:lnTo>
                                        <a:pt x="1384" y="948"/>
                                      </a:lnTo>
                                      <a:lnTo>
                                        <a:pt x="1290" y="973"/>
                                      </a:lnTo>
                                      <a:lnTo>
                                        <a:pt x="1196" y="1000"/>
                                      </a:lnTo>
                                      <a:lnTo>
                                        <a:pt x="1102" y="1028"/>
                                      </a:lnTo>
                                      <a:lnTo>
                                        <a:pt x="1007" y="1060"/>
                                      </a:lnTo>
                                      <a:lnTo>
                                        <a:pt x="912" y="1092"/>
                                      </a:lnTo>
                                      <a:lnTo>
                                        <a:pt x="817" y="1125"/>
                                      </a:lnTo>
                                      <a:lnTo>
                                        <a:pt x="721" y="1161"/>
                                      </a:lnTo>
                                      <a:lnTo>
                                        <a:pt x="625" y="1198"/>
                                      </a:lnTo>
                                      <a:lnTo>
                                        <a:pt x="529" y="1237"/>
                                      </a:lnTo>
                                      <a:lnTo>
                                        <a:pt x="433" y="1277"/>
                                      </a:lnTo>
                                      <a:lnTo>
                                        <a:pt x="337" y="1320"/>
                                      </a:lnTo>
                                      <a:lnTo>
                                        <a:pt x="241" y="1362"/>
                                      </a:lnTo>
                                      <a:lnTo>
                                        <a:pt x="145" y="1407"/>
                                      </a:lnTo>
                                      <a:lnTo>
                                        <a:pt x="0" y="1103"/>
                                      </a:lnTo>
                                      <a:close/>
                                    </a:path>
                                  </a:pathLst>
                                </a:custGeom>
                                <a:solidFill>
                                  <a:srgbClr val="32004c"/>
                                </a:solidFill>
                                <a:ln w="0">
                                  <a:noFill/>
                                </a:ln>
                              </wps:spPr>
                              <wps:style>
                                <a:lnRef idx="0"/>
                                <a:fillRef idx="0"/>
                                <a:effectRef idx="0"/>
                                <a:fontRef idx="minor"/>
                              </wps:style>
                              <wps:bodyPr/>
                            </wps:wsp>
                          </wpg:wgp>
                        </a:graphicData>
                      </a:graphic>
                    </wp:anchor>
                  </w:drawing>
                </mc:Choice>
                <mc:Fallback>
                  <w:pict>
                    <v:group id="shape_0" style="position:absolute;margin-left:-0.15pt;margin-top:5.75pt;width:39.75pt;height:37.5pt" coordorigin="-3,115" coordsize="795,750">
                      <v:rect id="shape_0" stroked="f" o:allowincell="t" style="position:absolute;left:-3;top:115;width:794;height:749;mso-wrap-style:none;v-text-anchor:middle">
                        <v:fill o:detectmouseclick="t" on="false"/>
                        <v:stroke color="#3465a4" joinstyle="round" endcap="flat"/>
                        <w10:wrap type="square"/>
                      </v:rect>
                      <v:shape id="shape_0" coordsize="7600,3965" path="m122,1720l188,1743l255,1760l322,1773l389,1781l457,1785l526,1785l595,1780l665,1772l736,1759l807,1744l878,1724l951,1701l1023,1676l1097,1647l1171,1616l1245,1582l1320,1544l1396,1506l1473,1465l1550,1421l1627,1377l1705,1331l1783,1283l1863,1233l2185,1028l2517,815l2601,762l2686,710l2771,658l2857,607l2944,556l3030,507l3118,459l3207,412l3295,368l3384,325l3474,283l3565,245l3655,207l3746,173l3839,142l3931,113l4024,87l4118,64l4212,44l4307,27l4401,15l4497,7l4593,1l4691,0l4788,4l4886,13l4984,25l5083,43l5182,65l5282,93l5383,125l5484,164l5563,198l5639,234l5713,274l5784,316l5852,359l5917,405l5979,453l6040,502l6098,554l6153,608l6207,663l6258,719l6307,777l6353,838l6398,898l6440,961l6481,1024l6521,1088l6558,1154l6594,1221l6628,1288l6661,1356l6692,1424l6722,1493l6750,1563l6778,1633l6805,1703l6830,1773l6854,1844l6877,1913l6898,1984l6920,2054l6961,2193l7000,2331l7036,2466l7071,2597l7105,2725l7139,2848l7157,2907l7175,2964l7193,3021l7210,3075l7229,3128l7248,3180l7267,3229l7288,3277l7307,3322l7329,3366l7351,3406l7374,3445l7398,3481l7423,3514l7449,3546l7478,3574l7506,3600l7536,3622l7566,3641l7600,3658l7461,3965l7416,3943l7374,3918l7334,3891l7295,3861l7257,3829l7222,3793l7188,3756l7156,3716l7126,3675l7097,3631l7068,3584l7041,3536l7016,3486l6991,3435l6967,3381l6945,3326l6923,3270l6902,3213l6882,3153l6862,3092l6842,3031l6823,2968l6805,2904l6786,2839l6713,2573l6639,2298l6599,2160l6556,2022l6534,1953l6511,1884l6487,1816l6462,1748l6436,1680l6409,1614l6380,1548l6351,1483l6319,1418l6287,1355l6253,1292l6217,1231l6179,1172l6140,1112l6099,1055l6055,1000l6010,945l5962,893l5913,842l5861,793l5807,745l5751,700l5692,658l5631,616l5566,578l5499,541l5429,507l5356,476l5264,440l5172,411l5080,387l4989,368l4897,353l4806,344l4717,338l4626,337l4536,342l4447,349l4358,360l4269,376l4180,395l4093,416l4004,441l3917,469l3830,501l3742,534l3655,570l3570,609l3483,649l3398,692l3312,737l3227,783l3141,830l3056,879l2972,930l2887,981l2720,1085l2554,1191l2388,1299l2223,1405l2140,1457l2059,1509l1978,1559l1896,1609l1815,1656l1733,1703l1653,1749l1573,1792l1492,1834l1412,1873l1332,1910l1252,1946l1173,1978l1094,2007l1014,2034l935,2057l856,2077l778,2093l699,2107l621,2116l543,2121l465,2123l387,2119l309,2112l232,2100l155,2082l77,2060l0,2033l122,1720xe" fillcolor="#32004c" stroked="f" o:allowincell="t" style="position:absolute;left:271;top:273;width:361;height:188;mso-wrap-style:none;v-text-anchor:middle">
                        <v:fill o:detectmouseclick="t" type="solid" color2="#cdffb3"/>
                        <v:stroke color="#3465a4" joinstyle="round" endcap="flat"/>
                        <w10:wrap type="square"/>
                      </v:shape>
                      <v:shape id="shape_0" coordsize="5399,5167" path="m3503,4201l3344,4773l3999,4797l4190,4111l4515,4201l4346,4809l4819,4827l4854,4776l4887,4724l4916,4671l4943,4617l4967,4562l4988,4505l5007,4449l5024,4393l5036,4336l5048,4278l5055,4220l5061,4162l5063,4104l5063,4046l5061,3988l5056,3930l5048,3873l5037,3816l5025,3758l5009,3702l4990,3647l4969,3592l4946,3538l4920,3485l4892,3433l4861,3382l4827,3332l4791,3284l4752,3236l4712,3190l4668,3147l4621,3104l4563,3057l4506,3016l4447,2981l4386,2951l4325,2927l4264,2909l4201,2895l4138,2886l4073,2883l4008,2884l3943,2890l3876,2901l3809,2916l3741,2936l3673,2960l3604,2988l3536,3020l3466,3055l3395,3095l3324,3137l3253,3184l3182,3234l3110,3288l3037,3344l2965,3404l2892,3466l2819,3531l2745,3598l2672,3669l2598,3741l2523,3816l2450,3893l2169,3720l2198,3634l2225,3542l2249,3446l2271,3344l2291,3239l2309,3130l2323,3017l2336,2900l2346,2782l2354,2660l2361,2537l2365,2411l2367,2285l2366,2157l2364,2029l2360,1902l2352,1775l2343,1648l2332,1522l2319,1397l2304,1274l2288,1154l2268,1035l2247,919l2224,808l2199,700l2172,596l2143,496l2111,401l2079,312l2045,228l2008,150l2310,0l2343,71l2375,146l2407,225l2436,307l2463,393l2490,482l2514,574l2538,670l2560,768l2580,867l2599,970l2616,1074l2632,1182l2647,1289l2659,1398l2671,1508l2680,1620l2688,1732l2695,1843l2700,1957l2703,2069l2704,2181l2704,2294l2703,2405l2700,2515l2695,2625l2688,2733l2680,2840l2671,2945l2659,3048l2646,3149l2631,3247l2695,3191l2759,3137l2824,3084l2890,3032l2956,2982l3024,2935l3092,2889l3160,2844l3229,2802l3299,2764l3368,2728l3439,2693l3508,2662l3579,2634l3650,2610l3721,2589l3792,2571l3863,2558l3934,2548l4006,2542l4077,2540l4148,2543l4219,2551l4290,2563l4361,2581l4431,2603l4501,2630l4571,2663l4640,2702l4708,2745l4776,2795l4844,2851l4910,2912l4970,2974l5028,3038l5080,3103l5129,3171l5173,3239l5213,3309l5250,3380l5282,3453l5310,3525l5334,3600l5355,3675l5371,3751l5385,3827l5393,3904l5398,3981l5399,4058l5396,4135l5390,4213l5380,4290l5366,4367l5349,4444l5328,4520l5303,4596l5275,4671l5244,4745l5208,4819l5170,4890l5127,4962l5082,5032l5033,5100l4981,5167l736,5076l767,4991l799,4906l829,4822l858,4737l886,4653l914,4569l942,4486l969,4401l0,4366l13,4030l1105,3920l1130,3818l1156,3716l1178,3613l1199,3511l1219,3409l1238,3307l1256,3205l1271,3102l1286,3000l1298,2898l1310,2795l1319,2692l1328,2590l1334,2487l1339,2383l1342,2280l1344,2176l1344,2072l1342,1968l1338,1864l1333,1759l1326,1654l1317,1549l1307,1443l1293,1336l1279,1230l1263,1122l1244,1014l1224,906l1201,798l1177,688l1151,578l1479,497l1509,625l1539,753l1568,881l1594,1009l1618,1138l1641,1266l1662,1394l1681,1523l1698,1652l1714,1781l1726,1910l1738,2040l1746,2169l1752,2299l1757,2429l1758,2560l1757,2691l1753,2822l1747,2953l1739,3085l1727,3217l1713,3351l1695,3484l1675,3617l1652,3751l1626,3885l1596,4021l1563,4156l1527,4292l1488,4428l1446,4565l1400,4702l2996,4760l3178,4111l3503,4201xe" fillcolor="#32004c" stroked="f" o:allowincell="t" style="position:absolute;left:390;top:619;width:256;height:245;mso-wrap-style:none;v-text-anchor:middle">
                        <v:fill o:detectmouseclick="t" type="solid" color2="#cdffb3"/>
                        <v:stroke color="#3465a4" joinstyle="round" endcap="flat"/>
                        <w10:wrap type="square"/>
                      </v:shape>
                      <v:shape id="shape_0" coordsize="16686,15727" path="m4513,9584l4990,9881l4854,10096l4393,9809l4378,9835l4363,9862l4348,9888l4333,9914l4318,9940l4302,9966l4288,9992l4272,10017l4736,10306l4601,10521l4139,10233l4079,10325l4019,10415l3958,10505l3897,10592l3835,10678l3772,10764l3710,10847l3647,10929l3547,11058l3448,11184l3349,11306l3251,11425l3059,11658l2872,11883l2782,11994l2694,12105l2608,12215l2524,12324l2443,12434l2365,12545l2290,12656l2219,12769l2150,12884l2085,12999l2024,13118l1966,13240l1913,13363l1865,13490l1820,13621l1780,13757l1746,13895l1717,14040l1692,14187l1673,14341l1659,14500l1652,14666l1651,14838l1655,15016l3470,15085l3461,15051l3453,15016l3446,14982l3441,14949l3434,14915l3430,14881l3426,14848l3422,14814l3420,14781l3418,14748l3417,14715l3416,14683l3416,14649l3417,14617l3419,14585l3421,14553l3380,14530l3337,14511l3291,14494l3244,14482l3195,14472l3144,14466l3093,14462l3040,14461l2987,14462l2932,14464l2878,14469l2823,14477l2769,14485l2714,14495l2661,14506l2609,14518l2557,14531l2507,14544l2458,14559l2411,14573l2323,14601l2246,14629l2180,14654l2129,14675l2092,14691l2074,14699l1930,14395l1943,14389l1982,14373l2042,14347l2123,14315l2170,14299l2220,14281l2274,14263l2331,14245l2392,14227l2455,14209l2519,14194l2586,14178l2646,14166l2706,14154l2764,14145l2823,14136l2881,14131l2939,14127l2996,14124l3052,14124l3081,14125l3109,14126l3137,14128l3164,14131l3191,14134l3219,14138l3247,14143l3274,14148l3301,14154l3327,14161l3354,14169l3380,14177l3407,14185l3433,14196l3459,14206l3485,14216l3520,14120l3560,14025l3605,13935l3658,13847l3715,13763l3778,13683l3845,13607l3917,13534l3993,13466l4073,13404l4157,13346l4245,13293l4335,13245l4429,13202l4525,13165l4624,13134l4724,13109l4827,13089l4932,13076l5037,13070l5143,13071l5251,13078l5358,13093l5466,13115l5574,13145l5682,13182l5788,13228l5895,13281l6000,13344l6103,13413l6206,13492l6306,13581l6301,13474l6298,13367l6295,13259l6296,13153l6299,13048l6302,12944l6308,12840l6314,12738l6323,12636l6333,12535l6344,12436l6357,12337l6372,12239l6386,12142l6403,12046l6422,11952l6440,11859l6460,11768l6481,11677l6503,11589l6526,11501l6550,11415l6575,11331l6600,11248l6626,11167l6653,11087l6682,11010l6710,10934l6738,10861l6767,10789l6797,10718l6828,10650l7134,10788l7101,10866l7067,10947l7034,11030l7002,11116l6970,11205l6939,11296l6909,11390l6881,11486l6854,11584l6827,11684l6802,11786l6779,11890l6757,11997l6736,12105l6717,12215l6699,12326l6684,12439l6670,12553l6659,12670l6649,12787l6642,12905l6637,13024l6634,13145l6634,13267l6636,13389l6640,13512l6647,13637l6656,13761l6669,13887l6685,14013l6703,14138l6725,14264l6397,14340l6372,14264l6341,14192l6305,14121l6264,14052l6219,13988l6169,13925l6115,13866l6058,13811l5996,13759l5931,13709l5863,13664l5794,13621l5721,13583l5645,13549l5569,13518l5491,13491l5412,13469l5331,13450l5250,13435l5169,13425l5086,13420l5005,13418l4923,13421l4843,13429l4764,13441l4685,13458l4609,13481l4534,13508l4462,13540l4392,13578l4324,13620l4260,13668l4236,13689l4212,13710l4188,13731l4166,13753l4143,13774l4122,13796l4101,13819l4080,13842l4060,13866l4042,13889l4023,13914l4005,13938l3988,13963l3972,13988l3955,14013l3940,14038l3925,14064l3911,14090l3898,14117l3884,14143l3872,14170l3860,14197l3849,14224l3838,14251l3829,14279l3819,14306l3811,14334l3803,14362l3795,14390l3789,14418l3783,14447l3778,14476l3775,14507l3772,14538l3770,14568l3769,14598l3769,14628l3769,14659l3770,14688l3771,14717l3773,14746l3776,14775l3779,14804l3783,14832l3792,14890l3803,14945l3816,15001l3832,15056l3849,15111l3868,15166l3889,15221l3912,15276l3936,15331l3962,15386l4402,15366l4365,14597l4702,14582l4739,15350l5413,15318l5377,14597l5715,14582l5750,15303l7487,15220l7447,15070l7413,14919l7382,14768l7356,14618l7333,14469l7315,14319l7300,14171l7290,14023l7283,13875l7278,13729l7278,13582l7281,13436l7289,13292l7298,13148l7311,13005l7326,12862l7344,12722l7365,12581l7389,12442l7415,12303l7443,12166l7473,12030l7506,11896l7541,11761l7578,11629l7616,11498l7656,11368l7698,11240l7741,11113l7785,10988l7831,10865l7878,10742l8193,10865l8138,11010l8087,11157l8039,11304l7996,11450l7957,11598l7920,11747l7888,11896l7860,12044l7835,12193l7813,12343l7795,12493l7780,12643l7769,12792l7760,12942l7756,13093l7755,13243l7756,13394l7761,13544l7770,13694l7781,13845l7795,13996l7812,14146l7832,14297l7855,14446l7880,14596l7910,14745l7941,14895l7974,15044l8011,15192l8051,15341l8092,15489l8136,15636l3770,15727l3745,15690l3721,15652l3697,15614l3675,15576l3655,15539l3634,15501l3614,15464l3596,15426l1337,15341l1330,15219l1325,15100l1321,14982l1321,14867l1322,14753l1326,14642l1331,14532l1338,14425l1347,14318l1358,14214l1371,14111l1386,14011l1402,13912l1421,13814l1440,13718l1461,13624l1484,13531l1509,13439l1535,13349l1562,13259l1592,13172l1622,13086l1653,13000l1687,12917l1721,12834l1756,12752l1793,12672l1832,12592l1870,12513l1911,12436l1952,12357l1994,12282l1975,12205l1953,12124l1927,12041l1898,11955l1867,11868l1834,11779l1797,11689l1760,11598l1719,11507l1676,11416l1632,11326l1586,11237l1539,11149l1490,11063l1441,10979l1391,10899l1340,10821l1289,10747l1237,10676l1186,10611l1134,10549l1081,10493l1030,10443l980,10400l930,10361l881,10331l833,10307l786,10291l740,10284l696,10285l655,10296l615,10314l589,10332l565,10349l542,10366l520,10384l499,10403l480,10423l462,10442l445,10462l429,10482l415,10503l402,10525l390,10546l378,10568l369,10590l359,10613l352,10637l345,10660l338,10684l334,10708l330,10733l327,10758l325,10782l324,10807l324,10833l325,10859l326,10885l328,10911l332,10938l335,10965l341,10992l347,11019l353,11046l369,11106l389,11166l412,11228l438,11290l466,11352l497,11414l530,11476l566,11538l603,11600l643,11662l684,11723l726,11783l769,11844l813,11903l858,11961l904,12017l951,12073l997,12129l1043,12182l1090,12234l1136,12284l1181,12333l1225,12378l1269,12423l1311,12466l1353,12505l1392,12544l1430,12578l1465,12611l1500,12640l1531,12669l1560,12692l1346,12953l1259,12880l1174,12807l1133,12772l1093,12735l1053,12699l1015,12662l977,12625l939,12588l903,12551l867,12514l832,12475l797,12437l762,12398l729,12357l694,12318l661,12277l629,12236l595,12193l563,12149l530,12106l498,12060l467,12014l434,11966l402,11918l371,11869l338,11819l306,11767l275,11713l242,11658l210,11602l185,11558l161,11512l139,11465l118,11417l100,11368l82,11318l65,11268l52,11217l38,11166l28,11115l18,11063l11,11011l6,10959l1,10907l1,10881l0,10855l0,10829l1,10803l2,10775l5,10747l8,10719l11,10691l15,10663l20,10636l26,10609l33,10581l39,10555l47,10528l56,10501l66,10475l76,10449l87,10423l98,10398l112,10373l126,10348l139,10324l155,10300l170,10276l188,10253l206,10230l225,10208l245,10186l264,10165l286,10144l308,10124l332,10103l356,10084l382,10066l408,10047l436,10029l514,9987l592,9952l673,9928l755,9912l837,9904l921,9904l1003,9912l1088,9926l1171,9948l1254,9976l1336,10010l1418,10049l1499,10094l1579,10144l1657,10198l1734,10256l1808,10319l1881,10384l1951,10453l2017,10523l2082,10597l2144,10672l2202,10749l2256,10827l2307,10906l2354,10985l2397,11065l2435,11143l2468,11223l2497,11300l2520,11375l2538,11449l2643,11308l2750,11166l2857,11027l2967,10887l3186,10605l3406,10320l3515,10175l3622,10027l3729,9878l3834,9726l3936,9571l4036,9411l4134,9248l4228,9081l4320,8909l4407,8732l4490,8550l4569,8363l4643,8169l4712,7969l4775,7761l4833,7547l4884,7326l4929,7096l4967,6857l4997,6611l5021,6356l5036,6091l5043,5816l5042,5531l4922,5432l4806,5332l4695,5232l4586,5130l4483,5027l4384,4923l4289,4816l4198,4710l4113,4603l4031,4495l3955,4387l3883,4277l3816,4166l3755,4055l3697,3943l3646,3829l3599,3716l3559,3601l3523,3486l3493,3369l3468,3254l3448,3136l3435,3019l3427,2900l3426,2782l3430,2663l3440,2543l3456,2424l3479,2303l3507,2182l3543,2061l3585,1939l3659,1893l3744,1842l3841,1788l3949,1731l4067,1671l4193,1608l4328,1543l4470,1475l4621,1405l4778,1335l4942,1263l5111,1190l5285,1117l5464,1043l5646,970l5832,898l6020,826l6211,755l6402,685l6595,618l6788,552l6980,489l7172,428l7362,371l7550,317l7734,266l7916,219l8093,178l8267,140l8434,107l8597,80l8753,57l8875,44l8997,31l9119,22l9242,13l9365,7l9489,3l9613,1l9736,0l9859,2l9981,6l10103,11l10224,19l10344,28l10462,39l10580,53l10696,68l10822,86l10946,106l11068,127l11189,150l11308,173l11426,198l11542,224l11656,251l11768,279l11879,308l11988,339l12095,370l12201,402l12306,437l12408,472l12508,508l12607,545l12705,582l12801,622l12895,662l12988,703l13079,745l13168,787l13256,831l13342,876l13426,922l13510,968l13591,1015l13670,1064l13749,1113l13825,1163l13900,1213l14041,1313l14179,1421l14312,1537l14443,1662l14570,1795l14694,1934l14815,2079l14932,2231l15046,2387l15156,2549l15263,2713l15366,2881l15466,3053l15562,3227l15655,3403l15745,3580l15830,3757l15913,3934l15992,4111l16067,4288l16138,4463l16206,4634l16271,4804l16331,4970l16389,5133l16442,5291l16492,5444l16538,5591l16581,5733l16619,5868l16655,5996l16686,6116l16657,6192l16620,6269l16576,6345l16527,6420l16471,6495l16409,6569l16342,6643l16269,6716l16190,6788l16108,6859l16021,6927l15931,6996l15836,7062l15738,7127l15636,7190l15532,7252l15424,7312l15316,7369l15204,7424l15092,7479l14978,7530l14862,7577l14746,7623l14629,7667l14514,7707l14397,7745l14281,7779l14165,7810l14051,7840l13939,7863l13827,7885l13718,7903l13650,7945l13580,7985l13508,8025l13436,8062l13362,8100l13286,8136l13210,8170l13134,8204l13055,8237l12976,8268l12894,8297l12813,8326l12729,8353l12645,8379l12559,8404l12473,8427l12426,8542l12384,8659l12346,8781l12312,8905l12281,9032l12253,9163l12228,9295l12207,9430l12187,9568l12170,9708l12155,9850l12143,9994l12131,10140l12122,10286l12115,10435l12107,10584l12088,11190l12069,11802l12063,11955l12056,12107l12048,12258l12040,12408l12028,12557l12017,12706l12002,12853l11985,12997l11628,13107l11648,12974l11664,12841l11675,12709l11685,12576l11690,12443l11694,12310l11694,12178l11693,12044l11689,11913l11684,11781l11678,11650l11669,11520l11660,11390l11650,11261l11640,11134l11630,11007l11608,10758l11588,10513l11579,10393l11571,10276l11565,10159l11561,10045l11558,9933l11556,9822l11559,9714l11563,9608l11569,9505l11579,9404l11593,9306l11610,9211l11415,9246l11223,9275l11033,9300l10845,9319l10659,9333l10475,9342l10294,9345l10115,9343l9938,9335l9763,9322l9590,9303l9418,9279l9249,9250l9082,9215l8918,9174l8755,9128l8594,9076l8436,9019l8278,8957l8124,8888l7970,8813l7820,8733l7671,8648l7524,8556l7377,8460l7235,8357l7094,8248l6954,8133l6816,8013l6680,7886l6546,7754l6414,7617l6662,7387l6789,7521l6919,7648l7050,7771l7183,7886l7319,7997l7456,8101l7595,8199l7735,8292l7878,8379l8022,8461l8169,8537l8319,8606l8469,8671l8621,8729l8777,8782l8933,8830l9093,8871l9254,8908l9417,8938l9582,8963l9750,8983l9920,8997l10093,9006l10268,9009l10444,9007l10624,8998l10805,8985l10989,8966l11176,8942l11364,8913l11555,8879l11749,8838l11766,8802l11784,8764l11803,8728l11821,8690l11841,8653l11861,8617l11882,8579l11903,8542l11837,8550l11771,8558l11705,8567l11637,8573l11569,8579l11501,8584l11431,8590l11362,8593l11291,8596l11220,8599l11150,8600l11078,8601l11004,8601l10931,8600l10857,8598l10783,8596l10708,8593l10633,8589l10557,8583l10480,8577l10402,8571l10325,8564l10246,8555l10168,8546l10087,8535l10007,8524l9927,8513l9845,8500l9763,8487l9680,8471l9597,8455l9513,8440l9560,8106l9734,8129l9904,8147l10071,8164l10235,8177l10398,8185l10558,8191l10714,8193l10869,8193l11021,8189l11170,8182l11316,8171l11460,8158l11602,8142l11741,8122l11877,8101l12011,8075l12142,8047l12271,8015l12397,7981l12522,7945l12643,7905l12762,7862l12877,7817l12992,7769l13103,7719l13212,7666l13319,7610l13423,7551l13525,7491l13625,7428l13722,7361l13817,7293l13902,7227l13983,7156l14062,7082l14136,7003l14207,6922l14275,6837l14339,6749l14400,6658l14458,6564l14513,6467l14564,6369l14612,6267l14657,6163l14698,6056l14737,5949l14772,5840l14805,5729l14834,5616l14861,5503l14884,5389l14905,5273l14923,5157l14938,5039l14951,4923l14960,4805l14967,4687l14972,4570l14974,4452l14973,4335l14970,4219l14964,4103l14956,3988l14947,3894l14934,3800l14918,3707l14901,3616l14879,3526l14855,3437l14828,3350l14798,3264l14765,3180l14730,3097l14692,3016l14650,2937l14606,2859l14561,2783l14511,2709l14459,2637l14405,2566l14348,2499l14288,2432l14226,2368l14161,2306l14093,2247l14023,2190l13951,2135l13876,2082l13798,2032l13718,1984l13636,1939l13552,1896l13465,1857l13375,1819l13283,1785l13237,1767l13194,1747l13152,1724l13113,1699l13075,1673l13039,1644l13006,1613l12973,1581l12943,1549l12914,1516l12887,1481l12862,1446l12839,1411l12817,1375l12796,1340l12777,1305l12760,1271l12744,1237l12728,1205l12716,1173l12693,1114l12675,1062l12652,986l12645,958l12611,940l12575,922l12536,904l12497,886l12411,851l12320,815l12224,781l12124,748l12021,715l11915,683l11810,652l11704,623l11598,595l11495,568l11395,543l11298,519l11207,498l11121,478l11100,487l11040,508l10996,522l10943,539l10882,556l10814,575l10736,594l10653,614l10563,632l10467,651l10416,659l10365,668l10312,676l10257,683l10201,691l10145,697l10086,702l10027,707l9952,711l9878,716l9801,719l9726,722l9575,725l9422,727l9266,730l9110,735l9029,738l8949,743l8868,749l8786,755l8703,763l8619,773l8535,785l8448,798l8361,813l8273,832l8184,852l8093,875l8001,900l7909,929l7814,960l7718,995l7621,1033l7521,1076l7420,1120l7318,1170l7223,1220l7128,1275l7032,1337l6937,1403l6842,1474l6748,1550l6655,1631l6564,1716l6473,1807l6384,1900l6298,1998l6212,2101l6130,2206l6050,2317l5973,2429l5900,2545l5829,2665l5762,2788l5699,2913l5640,3041l5585,3172l5535,3305l5489,3440l5449,3577l5414,3716l5385,3857l5359,4000l5342,4143l5330,4289l5325,4435l5326,4582l5334,4730l5351,4928l5365,5122l5374,5313l5381,5501l5385,5685l5385,5866l5381,6044l5376,6218l5367,6389l5355,6558l5341,6723l5324,6887l5303,7046l5281,7203l5256,7357l5229,7508l5199,7655l5166,7801l5132,7945l5095,8085l5057,8223l5016,8359l4973,8491l4930,8622l4883,8750l4835,8876l4785,8999l4733,9120l4680,9240l4626,9356l4571,9472l4513,9584xe" fillcolor="#993300" stroked="f" o:allowincell="t" style="position:absolute;left:-3;top:116;width:794;height:748;mso-wrap-style:none;v-text-anchor:middle">
                        <v:fill o:detectmouseclick="t" type="solid" color2="#66ccff"/>
                        <v:stroke color="#3465a4" joinstyle="round" endcap="flat"/>
                        <w10:wrap type="square"/>
                      </v:shape>
                      <v:shape id="shape_0" coordsize="3871,3041" path="m1344,497l1355,460l1370,422l1388,387l1408,353l1431,319l1458,288l1486,259l1516,230l1548,203l1584,178l1621,154l1661,132l1702,111l1744,92l1789,75l1836,59l1884,46l1934,33l1985,24l2038,16l2092,8l2147,4l2203,1l2260,0l2318,1l2377,4l2436,9l2497,17l2557,25l2618,36l2679,50l2742,65l2802,83l2863,102l2921,123l2979,145l3034,168l3088,194l3141,220l3192,249l3241,278l3288,309l3333,340l3376,372l3417,406l3457,440l3493,475l3529,512l3561,548l3591,586l3618,623l3645,662l3668,701l3687,740l3705,779l3721,819l3732,859l3742,899l3749,938l3752,979l3753,1018l3750,1058l3745,1097l3735,1137l3730,1156l3724,1173l3718,1192l3710,1210l3702,1227l3693,1244l3683,1262l3673,1277l3662,1294l3651,1310l3639,1325l3627,1341l3613,1355l3600,1370l3585,1385l3570,1398l3555,1412l3539,1424l3522,1438l3505,1449l3469,1473l3432,1495l3392,1516l3351,1534l3309,1552l3264,1568l3294,1600l3324,1633l3352,1667l3382,1702l3409,1738l3436,1775l3463,1812l3488,1851l3513,1889l3537,1930l3561,1970l3584,2012l3606,2054l3628,2097l3648,2141l3668,2186l3686,2231l3705,2278l3723,2325l3738,2374l3754,2422l3770,2472l3783,2522l3797,2573l3809,2625l3821,2678l3831,2731l3841,2785l3849,2840l3857,2895l3865,2951l3871,3008l3535,3041l3526,2957l3514,2876l3500,2797l3484,2719l3466,2643l3445,2569l3422,2498l3398,2427l3371,2359l3343,2293l3313,2228l3280,2166l3246,2105l3209,2047l3172,1991l3132,1938l3090,1886l3047,1836l3002,1789l2956,1744l2908,1702l2859,1661l2808,1623l2756,1587l2701,1554l2646,1524l2590,1496l2532,1470l2473,1447l2413,1426l2352,1408l2289,1393l2233,1382l2176,1373l2119,1366l2061,1362l2002,1359l1943,1359l1882,1360l1822,1364l1760,1370l1697,1378l1635,1389l1571,1402l1508,1418l1444,1436l1378,1455l1314,1477l1248,1502l1182,1530l1115,1559l1048,1592l982,1626l915,1663l847,1704l779,1746l711,1790l643,1838l575,1888l507,1941l438,1996l369,2054l300,2115l233,2178l0,1935l47,1891l94,1849l141,1807l189,1766l236,1727l283,1688l331,1652l378,1615l426,1581l474,1548l520,1515l568,1483l615,1453l663,1423l711,1395l758,1368l806,1342l853,1317l901,1293l948,1270l996,1248l1043,1227l1090,1208l1137,1189l1184,1171l1231,1155l1278,1139l1325,1124l1371,1111l1418,1098l1464,1087l1510,1077l1483,1042l1458,1007l1434,972l1413,936l1394,900l1377,863l1370,846l1363,827l1356,808l1350,791l1345,772l1341,753l1336,735l1333,717l1330,698l1328,680l1327,662l1326,643l1326,625l1326,606l1327,588l1329,570l1332,551l1335,534l1339,516l1344,497xe" fillcolor="#32004c" stroked="f" o:allowincell="t" style="position:absolute;left:377;top:304;width:183;height:144;mso-wrap-style:none;v-text-anchor:middle">
                        <v:fill o:detectmouseclick="t" type="solid" color2="#cdffb3"/>
                        <v:stroke color="#3465a4" joinstyle="round" endcap="flat"/>
                        <w10:wrap type="square"/>
                      </v:shape>
                      <v:shape id="shape_0" coordsize="2125,879" path="m0,112l76,89l152,68l228,50l305,34l380,22l456,13l532,5l607,1l681,0l757,1l831,5l904,13l976,22l1048,34l1119,50l1189,68l1257,89l1325,112l1392,139l1458,169l1522,201l1585,235l1647,273l1707,313l1766,356l1822,402l1877,450l1930,501l1982,556l2032,613l2079,672l2125,733l1915,879l1876,827l1837,777l1795,729l1751,683l1706,640l1659,598l1611,560l1562,523l1511,489l1459,457l1405,427l1350,399l1294,375l1237,352l1178,331l1120,313l1059,298l998,284l936,274l873,264l810,259l746,255l681,254l616,255l550,259l484,265l417,274l351,285l283,299l216,314l148,333l80,355l0,112xe" fillcolor="#32004c" stroked="f" o:allowincell="t" style="position:absolute;left:11;top:561;width:100;height:41;mso-wrap-style:none;v-text-anchor:middle">
                        <v:fill o:detectmouseclick="t" type="solid" color2="#cdffb3"/>
                        <v:stroke color="#3465a4" joinstyle="round" endcap="flat"/>
                        <w10:wrap type="square"/>
                      </v:shape>
                      <v:shape id="shape_0" coordsize="2126,879" path="m0,112l76,88l152,68l229,50l305,34l381,22l457,11l532,5l607,1l682,0l757,1l831,5l904,12l977,22l1049,34l1120,50l1190,68l1258,88l1326,112l1393,139l1459,168l1522,200l1586,235l1648,272l1707,313l1766,356l1823,401l1878,450l1931,501l1983,555l2033,612l2080,672l2126,733l1916,879l1877,827l1838,777l1796,729l1752,683l1707,640l1660,598l1612,560l1562,523l1512,489l1459,457l1406,426l1350,399l1295,374l1238,352l1179,331l1120,313l1059,297l999,284l937,272l874,264l811,259l746,255l681,254l617,255l551,259l484,265l417,273l351,285l284,298l216,314l149,333l81,354l0,112xe" fillcolor="#32004c" stroked="f" o:allowincell="t" style="position:absolute;left:20;top:528;width:100;height:41;mso-wrap-style:none;v-text-anchor:middle">
                        <v:fill o:detectmouseclick="t" type="solid" color2="#cdffb3"/>
                        <v:stroke color="#3465a4" joinstyle="round" endcap="flat"/>
                        <w10:wrap type="square"/>
                      </v:shape>
                      <v:shape id="shape_0" coordsize="2139,1984" path="m606,804l607,775l608,746l612,718l615,690l620,662l625,633l632,606l640,579l649,553l659,527l669,501l680,476l693,452l706,427l720,405l735,382l706,399l678,418l651,438l625,459l599,479l574,502l550,525l527,549l504,574l483,600l462,626l443,653l424,680l405,708l388,737l372,767l356,798l341,829l327,861l315,895l303,927l293,960l284,993l277,1027l270,1061l265,1095l261,1129l259,1163l258,1197l258,1232l260,1265l263,1299l267,1332l274,1366l281,1399l290,1432l301,1466l313,1497l328,1529l343,1560l360,1592l379,1622l400,1652l422,1680l446,1709l472,1736l500,1763l529,1789l364,1984l324,1947l285,1910l250,1871l216,1832l185,1792l158,1751l132,1709l109,1666l87,1624l69,1580l52,1535l39,1491l26,1446l17,1400l10,1354l4,1308l1,1262l0,1216l1,1169l4,1122l8,1077l16,1031l24,985l35,939l47,895l61,850l76,805l94,761l113,719l133,676l156,633l179,593l204,554l230,517l257,479l286,444l316,409l349,375l382,342l418,310l453,280l491,251l529,223l569,196l610,172l651,148l694,125l738,105l783,86l828,69l873,54l920,39l967,28l1015,19l1064,10l1113,5l1163,2l1213,0l1263,1l1313,4l1364,9l1415,18l1465,28l1516,40l1551,51l1584,61l1617,74l1650,86l1681,101l1711,115l1742,131l1771,148l1798,165l1825,184l1851,204l1876,224l1900,244l1924,266l1946,290l1967,313l1987,338l2006,363l2023,390l2040,417l2055,445l2069,473l2082,503l2094,534l2104,565l2113,597l2120,629l2128,663l2132,697l2136,732l2138,768l2139,804l2138,844l2135,882l2130,921l2124,958l2114,995l2105,1032l2092,1067l2079,1102l2063,1136l2046,1168l2028,1200l2008,1232l1987,1262l1964,1290l1940,1318l1915,1345l1888,1370l1860,1394l1831,1417l1801,1438l1770,1457l1737,1476l1705,1493l1671,1508l1636,1522l1601,1534l1564,1545l1527,1553l1489,1559l1451,1564l1412,1568l1372,1569l1334,1568l1294,1564l1255,1559l1218,1553l1181,1545l1145,1534l1109,1522l1074,1508l1040,1493l1007,1476l975,1457l944,1438l914,1417l885,1394l857,1370l831,1345l806,1318l782,1290l759,1262l737,1232l717,1200l699,1168l682,1136l667,1102l652,1067l641,1032l630,995l622,958l615,921l611,882l607,844l606,804xe" fillcolor="#32004c" stroked="f" o:allowincell="t" style="position:absolute;left:356;top:163;width:101;height:93;mso-wrap-style:none;v-text-anchor:middle">
                        <v:fill o:detectmouseclick="t" type="solid" color2="#cdffb3"/>
                        <v:stroke color="#3465a4" joinstyle="round" endcap="flat"/>
                        <w10:wrap type="square"/>
                      </v:shape>
                      <v:shape id="shape_0" coordsize="6300,3020" path="m0,1103l105,1054l210,1008l316,962l421,918l527,875l632,836l737,797l842,761l946,727l1050,694l1155,664l1258,636l1361,610l1464,585l1566,564l1668,545l1769,527l1869,512l1970,500l2069,490l2168,481l2266,476l2363,473l2459,473l2554,475l2649,479l2743,487l2835,497l2926,509l3017,525l3107,544l3196,564l3264,583l3330,603l3397,625l3463,648l3528,674l3591,701l3655,730l3717,760l3779,793l3839,828l3900,864l3958,903l4017,942l4074,985l4131,1028l4186,1074l4186,1044l4186,1013l4187,982l4189,950l4191,918l4194,887l4198,856l4204,824l4209,793l4215,762l4222,731l4231,700l4240,668l4250,638l4261,608l4273,578l4285,548l4299,519l4313,490l4329,461l4346,433l4363,405l4382,378l4401,352l4422,326l4444,301l4467,276l4491,252l4516,229l4542,207l4569,185l4597,164l4642,135l4689,108l4736,84l4785,64l4835,46l4886,32l4938,19l4990,11l5044,5l5098,1l5152,0l5206,2l5261,6l5315,12l5369,21l5422,33l5476,46l5529,62l5581,81l5632,100l5683,123l5732,147l5780,174l5827,202l5873,233l5917,265l5959,299l5999,335l6038,372l6073,411l6108,452l6140,495l6164,531l6187,566l6208,601l6227,635l6244,669l6258,703l6271,737l6281,772l6289,808l6295,844l6297,862l6299,882l6300,900l6300,920l6299,961l6297,1002l6292,1047l6284,1094l6276,1132l6267,1170l6255,1206l6241,1243l6227,1277l6210,1311l6192,1345l6173,1376l6152,1407l6130,1436l6106,1464l6081,1491l6055,1517l6027,1542l5998,1565l5969,1587l5938,1607l5907,1626l5874,1643l5841,1659l5806,1673l5772,1686l5736,1696l5701,1706l5663,1713l5627,1719l5589,1723l5551,1724l5513,1725l5475,1723l5435,1719l5396,1713l5358,1706l5320,1696l5283,1685l5247,1671l5212,1657l5178,1640l5145,1622l5114,1603l5082,1582l5053,1559l5025,1536l4998,1511l4972,1484l4947,1457l4924,1429l4902,1399l4882,1369l4862,1337l4845,1305l4830,1272l4815,1237l4803,1203l4791,1168l4783,1131l4774,1095l4769,1058l4765,1020l4763,983l4763,944l4765,906l4769,867l4774,829l4780,802l4786,776l4793,751l4800,725l4809,701l4818,676l4829,652l4839,628l4851,606l4863,583l4877,561l4890,539l4905,519l4919,498l4935,478l4952,459l4968,441l4986,422l5004,405l5023,388l5042,372l5061,356l5081,341l5102,326l5124,313l5145,300l5167,288l5190,276l5212,266l5236,255l5259,246l5283,238l5248,235l5213,233l5177,233l5143,235l5107,238l5073,242l5038,247l5004,254l4970,264l4936,274l4903,287l4869,300l4838,316l4806,332l4775,351l4745,372l4716,394l4688,417l4662,442l4638,468l4614,496l4593,524l4573,553l4554,583l4538,614l4522,647l4507,680l4495,713l4483,748l4474,782l4465,817l4458,853l4452,888l4447,923l4444,960l4442,995l4441,1032l4441,1067l4442,1102l4444,1138l4448,1173l4452,1207l4458,1241l4466,1274l4473,1307l4482,1338l4492,1370l4503,1400l4531,1436l4561,1473l4589,1510l4616,1549l4643,1587l4670,1627l4696,1667l4722,1709l4748,1751l4773,1794l4798,1838l4822,1881l4846,1927l4870,1973l4893,2020l4916,2068l4938,2115l4960,2165l4981,2215l5002,2265l5022,2317l5043,2370l5061,2423l5080,2478l5099,2533l5117,2588l5134,2645l5152,2702l5168,2760l5184,2820l5200,2880l5215,2940l4887,3020l4857,2900l4823,2783l4789,2671l4753,2563l4714,2458l4673,2357l4630,2259l4587,2164l4541,2074l4493,1986l4443,1903l4391,1823l4338,1746l4284,1672l4228,1603l4169,1535l4110,1472l4048,1411l3986,1353l3922,1299l3856,1248l3789,1199l3721,1154l3652,1112l3580,1072l3508,1036l3435,1002l3360,971l3284,943l3207,918l3129,895l3050,874l2969,858l2888,843l2805,831l2723,820l2638,813l2554,809l2467,806l2381,806l2294,808l2205,812l2117,819l2027,828l1937,839l1847,852l1755,867l1663,884l1570,904l1477,924l1384,948l1290,973l1196,1000l1102,1028l1007,1060l912,1092l817,1125l721,1161l625,1198l529,1237l433,1277l337,1320l241,1362l145,1407l0,1103xe" fillcolor="#32004c" stroked="f" o:allowincell="t" style="position:absolute;left:379;top:220;width:299;height:143;mso-wrap-style:none;v-text-anchor:middle">
                        <v:fill o:detectmouseclick="t" type="solid" color2="#cdffb3"/>
                        <v:stroke color="#3465a4" joinstyle="round" endcap="flat"/>
                        <w10:wrap type="square"/>
                      </v:shape>
                    </v:group>
                  </w:pict>
                </mc:Fallback>
              </mc:AlternateContent>
            </w:r>
            <w:r>
              <w:rPr>
                <w:rFonts w:cs="ＭＳ Ｐゴシック" w:ascii="ＭＳ Ｐゴシック" w:hAnsi="ＭＳ Ｐゴシック"/>
                <w:color w:val="FF0000"/>
                <w:sz w:val="16"/>
                <w:szCs w:val="16"/>
              </w:rPr>
              <w:t>★</w:t>
            </w:r>
            <w:r>
              <w:rPr>
                <w:rFonts w:ascii="ＭＳ Ｐゴシック" w:hAnsi="ＭＳ Ｐゴシック" w:cs="ＭＳ Ｐゴシック"/>
                <w:color w:val="0000FF"/>
                <w:sz w:val="16"/>
                <w:szCs w:val="16"/>
                <w:u w:val="single"/>
              </w:rPr>
              <w:t>ストレス症状のチェックをしてみましょう。（巻末資料参照）</w:t>
            </w:r>
          </w:p>
          <w:p>
            <w:pPr>
              <w:pStyle w:val="TextBody"/>
              <w:rPr/>
            </w:pPr>
            <w:r>
              <w:rPr/>
              <w:t>●</w:t>
            </w:r>
            <w:r>
              <w:rPr/>
              <w:t>災害現場の光景が突然目に浮かぶ、●食欲不振、●睡眠障害、●脱力感、強い疲労を感じる、●強い無気力感や悔しさを感じる、●強い罪悪感や自責感を持つ、●気分、感情がすぐれない、●涙もろくなる、●憂鬱、気が滅入る、●落ち込みやすい、悲観的になる、●飲酒、喫煙量が増加か、減少、●興奮気味、常に緊張している、●胃腸の調子が悪い、●集中力がなくなる、●悪夢をよく見る、●怒りぽっくなる、など</w:t>
            </w:r>
          </w:p>
          <w:p>
            <w:pPr>
              <w:pStyle w:val="Normal"/>
              <w:rPr>
                <w:rFonts w:ascii="ＭＳ Ｐゴシック" w:hAnsi="ＭＳ Ｐゴシック" w:cs="ＭＳ Ｐゴシック"/>
                <w:color w:val="0000FF"/>
                <w:sz w:val="16"/>
                <w:szCs w:val="16"/>
              </w:rPr>
            </w:pPr>
            <w:r>
              <mc:AlternateContent>
                <mc:Choice Requires="wpg">
                  <w:drawing>
                    <wp:anchor behindDoc="0" distT="0" distB="0" distL="114935" distR="114935" simplePos="0" locked="0" layoutInCell="1" allowOverlap="1" relativeHeight="27">
                      <wp:simplePos x="0" y="0"/>
                      <wp:positionH relativeFrom="column">
                        <wp:posOffset>0</wp:posOffset>
                      </wp:positionH>
                      <wp:positionV relativeFrom="paragraph">
                        <wp:posOffset>45720</wp:posOffset>
                      </wp:positionV>
                      <wp:extent cx="552450" cy="523875"/>
                      <wp:effectExtent l="0" t="0" r="0" b="0"/>
                      <wp:wrapSquare wrapText="bothSides"/>
                      <wp:docPr id="21" name=""/>
                      <a:graphic xmlns:a="http://schemas.openxmlformats.org/drawingml/2006/main">
                        <a:graphicData uri="http://schemas.microsoft.com/office/word/2010/wordprocessingGroup">
                          <wpg:wgp>
                            <wpg:cNvGrpSpPr/>
                            <wpg:grpSpPr>
                              <a:xfrm>
                                <a:off x="0" y="0"/>
                                <a:ext cx="552600" cy="523800"/>
                                <a:chOff x="0" y="0"/>
                                <a:chExt cx="552600" cy="523800"/>
                              </a:xfrm>
                            </wpg:grpSpPr>
                            <wps:wsp>
                              <wps:cNvSpPr/>
                              <wps:nvSpPr>
                                <wps:cNvPr id="4" name=""/>
                                <wps:cNvSpPr/>
                              </wps:nvSpPr>
                              <wps:spPr>
                                <a:xfrm>
                                  <a:off x="0" y="0"/>
                                  <a:ext cx="552600" cy="523800"/>
                                </a:xfrm>
                                <a:prstGeom prst="rect">
                                  <a:avLst/>
                                </a:prstGeom>
                                <a:noFill/>
                                <a:ln w="0">
                                  <a:noFill/>
                                </a:ln>
                              </wps:spPr>
                              <wps:bodyPr/>
                            </wps:wsp>
                            <wps:wsp>
                              <wps:cNvSpPr/>
                              <wps:spPr>
                                <a:xfrm>
                                  <a:off x="374040" y="90000"/>
                                  <a:ext cx="34920" cy="78840"/>
                                </a:xfrm>
                                <a:custGeom>
                                  <a:avLst/>
                                  <a:gdLst/>
                                  <a:ahLst/>
                                  <a:rect l="l" t="t" r="r" b="b"/>
                                  <a:pathLst>
                                    <a:path w="1062" h="2359">
                                      <a:moveTo>
                                        <a:pt x="0" y="1365"/>
                                      </a:moveTo>
                                      <a:lnTo>
                                        <a:pt x="4" y="1327"/>
                                      </a:lnTo>
                                      <a:lnTo>
                                        <a:pt x="10" y="1292"/>
                                      </a:lnTo>
                                      <a:lnTo>
                                        <a:pt x="16" y="1256"/>
                                      </a:lnTo>
                                      <a:lnTo>
                                        <a:pt x="23" y="1221"/>
                                      </a:lnTo>
                                      <a:lnTo>
                                        <a:pt x="32" y="1186"/>
                                      </a:lnTo>
                                      <a:lnTo>
                                        <a:pt x="41" y="1153"/>
                                      </a:lnTo>
                                      <a:lnTo>
                                        <a:pt x="51" y="1120"/>
                                      </a:lnTo>
                                      <a:lnTo>
                                        <a:pt x="61" y="1088"/>
                                      </a:lnTo>
                                      <a:lnTo>
                                        <a:pt x="74" y="1057"/>
                                      </a:lnTo>
                                      <a:lnTo>
                                        <a:pt x="86" y="1027"/>
                                      </a:lnTo>
                                      <a:lnTo>
                                        <a:pt x="99" y="997"/>
                                      </a:lnTo>
                                      <a:lnTo>
                                        <a:pt x="113" y="969"/>
                                      </a:lnTo>
                                      <a:lnTo>
                                        <a:pt x="128" y="942"/>
                                      </a:lnTo>
                                      <a:lnTo>
                                        <a:pt x="143" y="916"/>
                                      </a:lnTo>
                                      <a:lnTo>
                                        <a:pt x="160" y="891"/>
                                      </a:lnTo>
                                      <a:lnTo>
                                        <a:pt x="176" y="867"/>
                                      </a:lnTo>
                                      <a:lnTo>
                                        <a:pt x="194" y="844"/>
                                      </a:lnTo>
                                      <a:lnTo>
                                        <a:pt x="211" y="822"/>
                                      </a:lnTo>
                                      <a:lnTo>
                                        <a:pt x="230" y="802"/>
                                      </a:lnTo>
                                      <a:lnTo>
                                        <a:pt x="248" y="782"/>
                                      </a:lnTo>
                                      <a:lnTo>
                                        <a:pt x="268" y="766"/>
                                      </a:lnTo>
                                      <a:lnTo>
                                        <a:pt x="289" y="749"/>
                                      </a:lnTo>
                                      <a:lnTo>
                                        <a:pt x="309" y="733"/>
                                      </a:lnTo>
                                      <a:lnTo>
                                        <a:pt x="330" y="720"/>
                                      </a:lnTo>
                                      <a:lnTo>
                                        <a:pt x="352" y="708"/>
                                      </a:lnTo>
                                      <a:lnTo>
                                        <a:pt x="374" y="697"/>
                                      </a:lnTo>
                                      <a:lnTo>
                                        <a:pt x="396" y="689"/>
                                      </a:lnTo>
                                      <a:lnTo>
                                        <a:pt x="419" y="680"/>
                                      </a:lnTo>
                                      <a:lnTo>
                                        <a:pt x="442" y="675"/>
                                      </a:lnTo>
                                      <a:lnTo>
                                        <a:pt x="465" y="670"/>
                                      </a:lnTo>
                                      <a:lnTo>
                                        <a:pt x="489" y="668"/>
                                      </a:lnTo>
                                      <a:lnTo>
                                        <a:pt x="513" y="667"/>
                                      </a:lnTo>
                                      <a:lnTo>
                                        <a:pt x="530" y="668"/>
                                      </a:lnTo>
                                      <a:lnTo>
                                        <a:pt x="546" y="669"/>
                                      </a:lnTo>
                                      <a:lnTo>
                                        <a:pt x="563" y="671"/>
                                      </a:lnTo>
                                      <a:lnTo>
                                        <a:pt x="578" y="673"/>
                                      </a:lnTo>
                                      <a:lnTo>
                                        <a:pt x="595" y="677"/>
                                      </a:lnTo>
                                      <a:lnTo>
                                        <a:pt x="610" y="681"/>
                                      </a:lnTo>
                                      <a:lnTo>
                                        <a:pt x="626" y="686"/>
                                      </a:lnTo>
                                      <a:lnTo>
                                        <a:pt x="642" y="693"/>
                                      </a:lnTo>
                                      <a:lnTo>
                                        <a:pt x="625" y="634"/>
                                      </a:lnTo>
                                      <a:lnTo>
                                        <a:pt x="606" y="577"/>
                                      </a:lnTo>
                                      <a:lnTo>
                                        <a:pt x="596" y="550"/>
                                      </a:lnTo>
                                      <a:lnTo>
                                        <a:pt x="585" y="523"/>
                                      </a:lnTo>
                                      <a:lnTo>
                                        <a:pt x="574" y="497"/>
                                      </a:lnTo>
                                      <a:lnTo>
                                        <a:pt x="563" y="472"/>
                                      </a:lnTo>
                                      <a:lnTo>
                                        <a:pt x="550" y="446"/>
                                      </a:lnTo>
                                      <a:lnTo>
                                        <a:pt x="538" y="422"/>
                                      </a:lnTo>
                                      <a:lnTo>
                                        <a:pt x="525" y="400"/>
                                      </a:lnTo>
                                      <a:lnTo>
                                        <a:pt x="512" y="378"/>
                                      </a:lnTo>
                                      <a:lnTo>
                                        <a:pt x="499" y="357"/>
                                      </a:lnTo>
                                      <a:lnTo>
                                        <a:pt x="484" y="336"/>
                                      </a:lnTo>
                                      <a:lnTo>
                                        <a:pt x="470" y="317"/>
                                      </a:lnTo>
                                      <a:lnTo>
                                        <a:pt x="454" y="298"/>
                                      </a:lnTo>
                                      <a:lnTo>
                                        <a:pt x="439" y="282"/>
                                      </a:lnTo>
                                      <a:lnTo>
                                        <a:pt x="422" y="265"/>
                                      </a:lnTo>
                                      <a:lnTo>
                                        <a:pt x="406" y="249"/>
                                      </a:lnTo>
                                      <a:lnTo>
                                        <a:pt x="388" y="236"/>
                                      </a:lnTo>
                                      <a:lnTo>
                                        <a:pt x="370" y="223"/>
                                      </a:lnTo>
                                      <a:lnTo>
                                        <a:pt x="353" y="212"/>
                                      </a:lnTo>
                                      <a:lnTo>
                                        <a:pt x="334" y="201"/>
                                      </a:lnTo>
                                      <a:lnTo>
                                        <a:pt x="316" y="192"/>
                                      </a:lnTo>
                                      <a:lnTo>
                                        <a:pt x="296" y="185"/>
                                      </a:lnTo>
                                      <a:lnTo>
                                        <a:pt x="275" y="178"/>
                                      </a:lnTo>
                                      <a:lnTo>
                                        <a:pt x="255" y="173"/>
                                      </a:lnTo>
                                      <a:lnTo>
                                        <a:pt x="234" y="170"/>
                                      </a:lnTo>
                                      <a:lnTo>
                                        <a:pt x="212" y="168"/>
                                      </a:lnTo>
                                      <a:lnTo>
                                        <a:pt x="191" y="168"/>
                                      </a:lnTo>
                                      <a:lnTo>
                                        <a:pt x="168" y="169"/>
                                      </a:lnTo>
                                      <a:lnTo>
                                        <a:pt x="145" y="171"/>
                                      </a:lnTo>
                                      <a:lnTo>
                                        <a:pt x="149" y="8"/>
                                      </a:lnTo>
                                      <a:lnTo>
                                        <a:pt x="220" y="1"/>
                                      </a:lnTo>
                                      <a:lnTo>
                                        <a:pt x="288" y="0"/>
                                      </a:lnTo>
                                      <a:lnTo>
                                        <a:pt x="353" y="6"/>
                                      </a:lnTo>
                                      <a:lnTo>
                                        <a:pt x="415" y="18"/>
                                      </a:lnTo>
                                      <a:lnTo>
                                        <a:pt x="474" y="35"/>
                                      </a:lnTo>
                                      <a:lnTo>
                                        <a:pt x="530" y="58"/>
                                      </a:lnTo>
                                      <a:lnTo>
                                        <a:pt x="582" y="88"/>
                                      </a:lnTo>
                                      <a:lnTo>
                                        <a:pt x="633" y="121"/>
                                      </a:lnTo>
                                      <a:lnTo>
                                        <a:pt x="679" y="160"/>
                                      </a:lnTo>
                                      <a:lnTo>
                                        <a:pt x="724" y="201"/>
                                      </a:lnTo>
                                      <a:lnTo>
                                        <a:pt x="765" y="249"/>
                                      </a:lnTo>
                                      <a:lnTo>
                                        <a:pt x="803" y="299"/>
                                      </a:lnTo>
                                      <a:lnTo>
                                        <a:pt x="839" y="354"/>
                                      </a:lnTo>
                                      <a:lnTo>
                                        <a:pt x="873" y="412"/>
                                      </a:lnTo>
                                      <a:lnTo>
                                        <a:pt x="902" y="473"/>
                                      </a:lnTo>
                                      <a:lnTo>
                                        <a:pt x="930" y="536"/>
                                      </a:lnTo>
                                      <a:lnTo>
                                        <a:pt x="955" y="602"/>
                                      </a:lnTo>
                                      <a:lnTo>
                                        <a:pt x="977" y="671"/>
                                      </a:lnTo>
                                      <a:lnTo>
                                        <a:pt x="996" y="741"/>
                                      </a:lnTo>
                                      <a:lnTo>
                                        <a:pt x="1014" y="813"/>
                                      </a:lnTo>
                                      <a:lnTo>
                                        <a:pt x="1027" y="886"/>
                                      </a:lnTo>
                                      <a:lnTo>
                                        <a:pt x="1040" y="960"/>
                                      </a:lnTo>
                                      <a:lnTo>
                                        <a:pt x="1049" y="1035"/>
                                      </a:lnTo>
                                      <a:lnTo>
                                        <a:pt x="1055" y="1111"/>
                                      </a:lnTo>
                                      <a:lnTo>
                                        <a:pt x="1059" y="1186"/>
                                      </a:lnTo>
                                      <a:lnTo>
                                        <a:pt x="1062" y="1262"/>
                                      </a:lnTo>
                                      <a:lnTo>
                                        <a:pt x="1061" y="1337"/>
                                      </a:lnTo>
                                      <a:lnTo>
                                        <a:pt x="1057" y="1413"/>
                                      </a:lnTo>
                                      <a:lnTo>
                                        <a:pt x="1052" y="1487"/>
                                      </a:lnTo>
                                      <a:lnTo>
                                        <a:pt x="1044" y="1560"/>
                                      </a:lnTo>
                                      <a:lnTo>
                                        <a:pt x="1034" y="1631"/>
                                      </a:lnTo>
                                      <a:lnTo>
                                        <a:pt x="1021" y="1700"/>
                                      </a:lnTo>
                                      <a:lnTo>
                                        <a:pt x="1016" y="1736"/>
                                      </a:lnTo>
                                      <a:lnTo>
                                        <a:pt x="1010" y="1770"/>
                                      </a:lnTo>
                                      <a:lnTo>
                                        <a:pt x="1003" y="1804"/>
                                      </a:lnTo>
                                      <a:lnTo>
                                        <a:pt x="994" y="1837"/>
                                      </a:lnTo>
                                      <a:lnTo>
                                        <a:pt x="985" y="1869"/>
                                      </a:lnTo>
                                      <a:lnTo>
                                        <a:pt x="976" y="1902"/>
                                      </a:lnTo>
                                      <a:lnTo>
                                        <a:pt x="965" y="1932"/>
                                      </a:lnTo>
                                      <a:lnTo>
                                        <a:pt x="954" y="1962"/>
                                      </a:lnTo>
                                      <a:lnTo>
                                        <a:pt x="943" y="1992"/>
                                      </a:lnTo>
                                      <a:lnTo>
                                        <a:pt x="930" y="2021"/>
                                      </a:lnTo>
                                      <a:lnTo>
                                        <a:pt x="917" y="2048"/>
                                      </a:lnTo>
                                      <a:lnTo>
                                        <a:pt x="902" y="2075"/>
                                      </a:lnTo>
                                      <a:lnTo>
                                        <a:pt x="888" y="2100"/>
                                      </a:lnTo>
                                      <a:lnTo>
                                        <a:pt x="873" y="2125"/>
                                      </a:lnTo>
                                      <a:lnTo>
                                        <a:pt x="857" y="2149"/>
                                      </a:lnTo>
                                      <a:lnTo>
                                        <a:pt x="840" y="2171"/>
                                      </a:lnTo>
                                      <a:lnTo>
                                        <a:pt x="823" y="2193"/>
                                      </a:lnTo>
                                      <a:lnTo>
                                        <a:pt x="805" y="2213"/>
                                      </a:lnTo>
                                      <a:lnTo>
                                        <a:pt x="788" y="2233"/>
                                      </a:lnTo>
                                      <a:lnTo>
                                        <a:pt x="769" y="2250"/>
                                      </a:lnTo>
                                      <a:lnTo>
                                        <a:pt x="750" y="2267"/>
                                      </a:lnTo>
                                      <a:lnTo>
                                        <a:pt x="730" y="2283"/>
                                      </a:lnTo>
                                      <a:lnTo>
                                        <a:pt x="710" y="2296"/>
                                      </a:lnTo>
                                      <a:lnTo>
                                        <a:pt x="690" y="2310"/>
                                      </a:lnTo>
                                      <a:lnTo>
                                        <a:pt x="669" y="2321"/>
                                      </a:lnTo>
                                      <a:lnTo>
                                        <a:pt x="647" y="2331"/>
                                      </a:lnTo>
                                      <a:lnTo>
                                        <a:pt x="626" y="2340"/>
                                      </a:lnTo>
                                      <a:lnTo>
                                        <a:pt x="604" y="2346"/>
                                      </a:lnTo>
                                      <a:lnTo>
                                        <a:pt x="581" y="2353"/>
                                      </a:lnTo>
                                      <a:lnTo>
                                        <a:pt x="558" y="2356"/>
                                      </a:lnTo>
                                      <a:lnTo>
                                        <a:pt x="536" y="2359"/>
                                      </a:lnTo>
                                      <a:lnTo>
                                        <a:pt x="513" y="2359"/>
                                      </a:lnTo>
                                      <a:lnTo>
                                        <a:pt x="491" y="2359"/>
                                      </a:lnTo>
                                      <a:lnTo>
                                        <a:pt x="470" y="2357"/>
                                      </a:lnTo>
                                      <a:lnTo>
                                        <a:pt x="448" y="2353"/>
                                      </a:lnTo>
                                      <a:lnTo>
                                        <a:pt x="427" y="2348"/>
                                      </a:lnTo>
                                      <a:lnTo>
                                        <a:pt x="407" y="2342"/>
                                      </a:lnTo>
                                      <a:lnTo>
                                        <a:pt x="386" y="2335"/>
                                      </a:lnTo>
                                      <a:lnTo>
                                        <a:pt x="366" y="2325"/>
                                      </a:lnTo>
                                      <a:lnTo>
                                        <a:pt x="347" y="2315"/>
                                      </a:lnTo>
                                      <a:lnTo>
                                        <a:pt x="327" y="2305"/>
                                      </a:lnTo>
                                      <a:lnTo>
                                        <a:pt x="308" y="2292"/>
                                      </a:lnTo>
                                      <a:lnTo>
                                        <a:pt x="290" y="2278"/>
                                      </a:lnTo>
                                      <a:lnTo>
                                        <a:pt x="271" y="2263"/>
                                      </a:lnTo>
                                      <a:lnTo>
                                        <a:pt x="254" y="2247"/>
                                      </a:lnTo>
                                      <a:lnTo>
                                        <a:pt x="236" y="2230"/>
                                      </a:lnTo>
                                      <a:lnTo>
                                        <a:pt x="219" y="2213"/>
                                      </a:lnTo>
                                      <a:lnTo>
                                        <a:pt x="202" y="2193"/>
                                      </a:lnTo>
                                      <a:lnTo>
                                        <a:pt x="187" y="2173"/>
                                      </a:lnTo>
                                      <a:lnTo>
                                        <a:pt x="171" y="2152"/>
                                      </a:lnTo>
                                      <a:lnTo>
                                        <a:pt x="156" y="2130"/>
                                      </a:lnTo>
                                      <a:lnTo>
                                        <a:pt x="141" y="2107"/>
                                      </a:lnTo>
                                      <a:lnTo>
                                        <a:pt x="128" y="2083"/>
                                      </a:lnTo>
                                      <a:lnTo>
                                        <a:pt x="114" y="2058"/>
                                      </a:lnTo>
                                      <a:lnTo>
                                        <a:pt x="102" y="2033"/>
                                      </a:lnTo>
                                      <a:lnTo>
                                        <a:pt x="89" y="2007"/>
                                      </a:lnTo>
                                      <a:lnTo>
                                        <a:pt x="78" y="1980"/>
                                      </a:lnTo>
                                      <a:lnTo>
                                        <a:pt x="67" y="1952"/>
                                      </a:lnTo>
                                      <a:lnTo>
                                        <a:pt x="56" y="1924"/>
                                      </a:lnTo>
                                      <a:lnTo>
                                        <a:pt x="47" y="1895"/>
                                      </a:lnTo>
                                      <a:lnTo>
                                        <a:pt x="39" y="1864"/>
                                      </a:lnTo>
                                      <a:lnTo>
                                        <a:pt x="31" y="1834"/>
                                      </a:lnTo>
                                      <a:lnTo>
                                        <a:pt x="23" y="1803"/>
                                      </a:lnTo>
                                      <a:lnTo>
                                        <a:pt x="16" y="1770"/>
                                      </a:lnTo>
                                      <a:lnTo>
                                        <a:pt x="738" y="1453"/>
                                      </a:lnTo>
                                      <a:lnTo>
                                        <a:pt x="0" y="1365"/>
                                      </a:lnTo>
                                      <a:close/>
                                    </a:path>
                                  </a:pathLst>
                                </a:custGeom>
                                <a:solidFill>
                                  <a:srgbClr val="32004c"/>
                                </a:solidFill>
                                <a:ln w="0">
                                  <a:noFill/>
                                </a:ln>
                              </wps:spPr>
                              <wps:style>
                                <a:lnRef idx="0"/>
                                <a:fillRef idx="0"/>
                                <a:effectRef idx="0"/>
                                <a:fontRef idx="minor"/>
                              </wps:style>
                              <wps:bodyPr/>
                            </wps:wsp>
                            <wps:wsp>
                              <wps:cNvSpPr/>
                              <wps:spPr>
                                <a:xfrm>
                                  <a:off x="2520" y="101520"/>
                                  <a:ext cx="519480" cy="422280"/>
                                </a:xfrm>
                                <a:custGeom>
                                  <a:avLst/>
                                  <a:gdLst/>
                                  <a:ahLst/>
                                  <a:rect l="l" t="t" r="r" b="b"/>
                                  <a:pathLst>
                                    <a:path w="15546" h="12629">
                                      <a:moveTo>
                                        <a:pt x="2509" y="11250"/>
                                      </a:moveTo>
                                      <a:lnTo>
                                        <a:pt x="2541" y="11258"/>
                                      </a:lnTo>
                                      <a:lnTo>
                                        <a:pt x="2572" y="11268"/>
                                      </a:lnTo>
                                      <a:lnTo>
                                        <a:pt x="2602" y="11279"/>
                                      </a:lnTo>
                                      <a:lnTo>
                                        <a:pt x="2633" y="11292"/>
                                      </a:lnTo>
                                      <a:lnTo>
                                        <a:pt x="2661" y="11305"/>
                                      </a:lnTo>
                                      <a:lnTo>
                                        <a:pt x="2690" y="11321"/>
                                      </a:lnTo>
                                      <a:lnTo>
                                        <a:pt x="2718" y="11337"/>
                                      </a:lnTo>
                                      <a:lnTo>
                                        <a:pt x="2746" y="11355"/>
                                      </a:lnTo>
                                      <a:lnTo>
                                        <a:pt x="2773" y="11374"/>
                                      </a:lnTo>
                                      <a:lnTo>
                                        <a:pt x="2799" y="11395"/>
                                      </a:lnTo>
                                      <a:lnTo>
                                        <a:pt x="2825" y="11416"/>
                                      </a:lnTo>
                                      <a:lnTo>
                                        <a:pt x="2850" y="11438"/>
                                      </a:lnTo>
                                      <a:lnTo>
                                        <a:pt x="2873" y="11461"/>
                                      </a:lnTo>
                                      <a:lnTo>
                                        <a:pt x="2896" y="11485"/>
                                      </a:lnTo>
                                      <a:lnTo>
                                        <a:pt x="2919" y="11509"/>
                                      </a:lnTo>
                                      <a:lnTo>
                                        <a:pt x="2940" y="11534"/>
                                      </a:lnTo>
                                      <a:lnTo>
                                        <a:pt x="2961" y="11560"/>
                                      </a:lnTo>
                                      <a:lnTo>
                                        <a:pt x="2981" y="11587"/>
                                      </a:lnTo>
                                      <a:lnTo>
                                        <a:pt x="3000" y="11613"/>
                                      </a:lnTo>
                                      <a:lnTo>
                                        <a:pt x="3019" y="11641"/>
                                      </a:lnTo>
                                      <a:lnTo>
                                        <a:pt x="3037" y="11668"/>
                                      </a:lnTo>
                                      <a:lnTo>
                                        <a:pt x="3053" y="11696"/>
                                      </a:lnTo>
                                      <a:lnTo>
                                        <a:pt x="3069" y="11724"/>
                                      </a:lnTo>
                                      <a:lnTo>
                                        <a:pt x="3084" y="11754"/>
                                      </a:lnTo>
                                      <a:lnTo>
                                        <a:pt x="3098" y="11782"/>
                                      </a:lnTo>
                                      <a:lnTo>
                                        <a:pt x="3111" y="11811"/>
                                      </a:lnTo>
                                      <a:lnTo>
                                        <a:pt x="3123" y="11839"/>
                                      </a:lnTo>
                                      <a:lnTo>
                                        <a:pt x="3135" y="11868"/>
                                      </a:lnTo>
                                      <a:lnTo>
                                        <a:pt x="3145" y="11897"/>
                                      </a:lnTo>
                                      <a:lnTo>
                                        <a:pt x="3154" y="11925"/>
                                      </a:lnTo>
                                      <a:lnTo>
                                        <a:pt x="3163" y="11953"/>
                                      </a:lnTo>
                                      <a:lnTo>
                                        <a:pt x="3170" y="11981"/>
                                      </a:lnTo>
                                      <a:lnTo>
                                        <a:pt x="3683" y="11992"/>
                                      </a:lnTo>
                                      <a:lnTo>
                                        <a:pt x="3681" y="11977"/>
                                      </a:lnTo>
                                      <a:lnTo>
                                        <a:pt x="3678" y="11960"/>
                                      </a:lnTo>
                                      <a:lnTo>
                                        <a:pt x="3674" y="11944"/>
                                      </a:lnTo>
                                      <a:lnTo>
                                        <a:pt x="3670" y="11926"/>
                                      </a:lnTo>
                                      <a:lnTo>
                                        <a:pt x="3657" y="11887"/>
                                      </a:lnTo>
                                      <a:lnTo>
                                        <a:pt x="3643" y="11848"/>
                                      </a:lnTo>
                                      <a:lnTo>
                                        <a:pt x="3624" y="11807"/>
                                      </a:lnTo>
                                      <a:lnTo>
                                        <a:pt x="3603" y="11764"/>
                                      </a:lnTo>
                                      <a:lnTo>
                                        <a:pt x="3579" y="11722"/>
                                      </a:lnTo>
                                      <a:lnTo>
                                        <a:pt x="3552" y="11681"/>
                                      </a:lnTo>
                                      <a:lnTo>
                                        <a:pt x="3537" y="11661"/>
                                      </a:lnTo>
                                      <a:lnTo>
                                        <a:pt x="3522" y="11641"/>
                                      </a:lnTo>
                                      <a:lnTo>
                                        <a:pt x="3507" y="11621"/>
                                      </a:lnTo>
                                      <a:lnTo>
                                        <a:pt x="3490" y="11602"/>
                                      </a:lnTo>
                                      <a:lnTo>
                                        <a:pt x="3474" y="11584"/>
                                      </a:lnTo>
                                      <a:lnTo>
                                        <a:pt x="3456" y="11566"/>
                                      </a:lnTo>
                                      <a:lnTo>
                                        <a:pt x="3437" y="11549"/>
                                      </a:lnTo>
                                      <a:lnTo>
                                        <a:pt x="3420" y="11534"/>
                                      </a:lnTo>
                                      <a:lnTo>
                                        <a:pt x="3400" y="11519"/>
                                      </a:lnTo>
                                      <a:lnTo>
                                        <a:pt x="3381" y="11505"/>
                                      </a:lnTo>
                                      <a:lnTo>
                                        <a:pt x="3361" y="11492"/>
                                      </a:lnTo>
                                      <a:lnTo>
                                        <a:pt x="3340" y="11480"/>
                                      </a:lnTo>
                                      <a:lnTo>
                                        <a:pt x="3320" y="11471"/>
                                      </a:lnTo>
                                      <a:lnTo>
                                        <a:pt x="3299" y="11462"/>
                                      </a:lnTo>
                                      <a:lnTo>
                                        <a:pt x="3277" y="11454"/>
                                      </a:lnTo>
                                      <a:lnTo>
                                        <a:pt x="3256" y="11448"/>
                                      </a:lnTo>
                                      <a:lnTo>
                                        <a:pt x="3326" y="11127"/>
                                      </a:lnTo>
                                      <a:lnTo>
                                        <a:pt x="3363" y="11136"/>
                                      </a:lnTo>
                                      <a:lnTo>
                                        <a:pt x="3399" y="11148"/>
                                      </a:lnTo>
                                      <a:lnTo>
                                        <a:pt x="3435" y="11161"/>
                                      </a:lnTo>
                                      <a:lnTo>
                                        <a:pt x="3469" y="11177"/>
                                      </a:lnTo>
                                      <a:lnTo>
                                        <a:pt x="3503" y="11195"/>
                                      </a:lnTo>
                                      <a:lnTo>
                                        <a:pt x="3537" y="11214"/>
                                      </a:lnTo>
                                      <a:lnTo>
                                        <a:pt x="3569" y="11235"/>
                                      </a:lnTo>
                                      <a:lnTo>
                                        <a:pt x="3600" y="11257"/>
                                      </a:lnTo>
                                      <a:lnTo>
                                        <a:pt x="3630" y="11281"/>
                                      </a:lnTo>
                                      <a:lnTo>
                                        <a:pt x="3659" y="11307"/>
                                      </a:lnTo>
                                      <a:lnTo>
                                        <a:pt x="3687" y="11333"/>
                                      </a:lnTo>
                                      <a:lnTo>
                                        <a:pt x="3714" y="11361"/>
                                      </a:lnTo>
                                      <a:lnTo>
                                        <a:pt x="3740" y="11390"/>
                                      </a:lnTo>
                                      <a:lnTo>
                                        <a:pt x="3766" y="11420"/>
                                      </a:lnTo>
                                      <a:lnTo>
                                        <a:pt x="3790" y="11450"/>
                                      </a:lnTo>
                                      <a:lnTo>
                                        <a:pt x="3812" y="11481"/>
                                      </a:lnTo>
                                      <a:lnTo>
                                        <a:pt x="3834" y="11514"/>
                                      </a:lnTo>
                                      <a:lnTo>
                                        <a:pt x="3855" y="11546"/>
                                      </a:lnTo>
                                      <a:lnTo>
                                        <a:pt x="3874" y="11578"/>
                                      </a:lnTo>
                                      <a:lnTo>
                                        <a:pt x="3893" y="11612"/>
                                      </a:lnTo>
                                      <a:lnTo>
                                        <a:pt x="3909" y="11645"/>
                                      </a:lnTo>
                                      <a:lnTo>
                                        <a:pt x="3925" y="11679"/>
                                      </a:lnTo>
                                      <a:lnTo>
                                        <a:pt x="3939" y="11712"/>
                                      </a:lnTo>
                                      <a:lnTo>
                                        <a:pt x="3953" y="11745"/>
                                      </a:lnTo>
                                      <a:lnTo>
                                        <a:pt x="3964" y="11779"/>
                                      </a:lnTo>
                                      <a:lnTo>
                                        <a:pt x="3976" y="11812"/>
                                      </a:lnTo>
                                      <a:lnTo>
                                        <a:pt x="3985" y="11844"/>
                                      </a:lnTo>
                                      <a:lnTo>
                                        <a:pt x="3992" y="11877"/>
                                      </a:lnTo>
                                      <a:lnTo>
                                        <a:pt x="3998" y="11909"/>
                                      </a:lnTo>
                                      <a:lnTo>
                                        <a:pt x="4004" y="11939"/>
                                      </a:lnTo>
                                      <a:lnTo>
                                        <a:pt x="4008" y="11970"/>
                                      </a:lnTo>
                                      <a:lnTo>
                                        <a:pt x="4010" y="11999"/>
                                      </a:lnTo>
                                      <a:lnTo>
                                        <a:pt x="4521" y="12010"/>
                                      </a:lnTo>
                                      <a:lnTo>
                                        <a:pt x="4505" y="11964"/>
                                      </a:lnTo>
                                      <a:lnTo>
                                        <a:pt x="4487" y="11920"/>
                                      </a:lnTo>
                                      <a:lnTo>
                                        <a:pt x="4469" y="11876"/>
                                      </a:lnTo>
                                      <a:lnTo>
                                        <a:pt x="4451" y="11834"/>
                                      </a:lnTo>
                                      <a:lnTo>
                                        <a:pt x="4432" y="11792"/>
                                      </a:lnTo>
                                      <a:lnTo>
                                        <a:pt x="4412" y="11752"/>
                                      </a:lnTo>
                                      <a:lnTo>
                                        <a:pt x="4391" y="11712"/>
                                      </a:lnTo>
                                      <a:lnTo>
                                        <a:pt x="4369" y="11673"/>
                                      </a:lnTo>
                                      <a:lnTo>
                                        <a:pt x="4348" y="11636"/>
                                      </a:lnTo>
                                      <a:lnTo>
                                        <a:pt x="4324" y="11598"/>
                                      </a:lnTo>
                                      <a:lnTo>
                                        <a:pt x="4300" y="11563"/>
                                      </a:lnTo>
                                      <a:lnTo>
                                        <a:pt x="4275" y="11527"/>
                                      </a:lnTo>
                                      <a:lnTo>
                                        <a:pt x="4249" y="11493"/>
                                      </a:lnTo>
                                      <a:lnTo>
                                        <a:pt x="4223" y="11460"/>
                                      </a:lnTo>
                                      <a:lnTo>
                                        <a:pt x="4195" y="11426"/>
                                      </a:lnTo>
                                      <a:lnTo>
                                        <a:pt x="4167" y="11394"/>
                                      </a:lnTo>
                                      <a:lnTo>
                                        <a:pt x="4137" y="11362"/>
                                      </a:lnTo>
                                      <a:lnTo>
                                        <a:pt x="4107" y="11332"/>
                                      </a:lnTo>
                                      <a:lnTo>
                                        <a:pt x="4075" y="11302"/>
                                      </a:lnTo>
                                      <a:lnTo>
                                        <a:pt x="4043" y="11273"/>
                                      </a:lnTo>
                                      <a:lnTo>
                                        <a:pt x="4009" y="11244"/>
                                      </a:lnTo>
                                      <a:lnTo>
                                        <a:pt x="3975" y="11215"/>
                                      </a:lnTo>
                                      <a:lnTo>
                                        <a:pt x="3938" y="11188"/>
                                      </a:lnTo>
                                      <a:lnTo>
                                        <a:pt x="3902" y="11161"/>
                                      </a:lnTo>
                                      <a:lnTo>
                                        <a:pt x="3864" y="11134"/>
                                      </a:lnTo>
                                      <a:lnTo>
                                        <a:pt x="3825" y="11108"/>
                                      </a:lnTo>
                                      <a:lnTo>
                                        <a:pt x="3784" y="11083"/>
                                      </a:lnTo>
                                      <a:lnTo>
                                        <a:pt x="3743" y="11057"/>
                                      </a:lnTo>
                                      <a:lnTo>
                                        <a:pt x="3701" y="11033"/>
                                      </a:lnTo>
                                      <a:lnTo>
                                        <a:pt x="3656" y="11008"/>
                                      </a:lnTo>
                                      <a:lnTo>
                                        <a:pt x="3612" y="10984"/>
                                      </a:lnTo>
                                      <a:lnTo>
                                        <a:pt x="3565" y="10961"/>
                                      </a:lnTo>
                                      <a:lnTo>
                                        <a:pt x="3502" y="10930"/>
                                      </a:lnTo>
                                      <a:lnTo>
                                        <a:pt x="3439" y="10901"/>
                                      </a:lnTo>
                                      <a:lnTo>
                                        <a:pt x="3376" y="10875"/>
                                      </a:lnTo>
                                      <a:lnTo>
                                        <a:pt x="3314" y="10851"/>
                                      </a:lnTo>
                                      <a:lnTo>
                                        <a:pt x="3252" y="10829"/>
                                      </a:lnTo>
                                      <a:lnTo>
                                        <a:pt x="3190" y="10810"/>
                                      </a:lnTo>
                                      <a:lnTo>
                                        <a:pt x="3129" y="10792"/>
                                      </a:lnTo>
                                      <a:lnTo>
                                        <a:pt x="3068" y="10777"/>
                                      </a:lnTo>
                                      <a:lnTo>
                                        <a:pt x="3007" y="10764"/>
                                      </a:lnTo>
                                      <a:lnTo>
                                        <a:pt x="2947" y="10753"/>
                                      </a:lnTo>
                                      <a:lnTo>
                                        <a:pt x="2886" y="10745"/>
                                      </a:lnTo>
                                      <a:lnTo>
                                        <a:pt x="2826" y="10738"/>
                                      </a:lnTo>
                                      <a:lnTo>
                                        <a:pt x="2766" y="10734"/>
                                      </a:lnTo>
                                      <a:lnTo>
                                        <a:pt x="2706" y="10732"/>
                                      </a:lnTo>
                                      <a:lnTo>
                                        <a:pt x="2647" y="10732"/>
                                      </a:lnTo>
                                      <a:lnTo>
                                        <a:pt x="2587" y="10734"/>
                                      </a:lnTo>
                                      <a:lnTo>
                                        <a:pt x="2528" y="10740"/>
                                      </a:lnTo>
                                      <a:lnTo>
                                        <a:pt x="2468" y="10746"/>
                                      </a:lnTo>
                                      <a:lnTo>
                                        <a:pt x="2409" y="10755"/>
                                      </a:lnTo>
                                      <a:lnTo>
                                        <a:pt x="2351" y="10767"/>
                                      </a:lnTo>
                                      <a:lnTo>
                                        <a:pt x="2292" y="10780"/>
                                      </a:lnTo>
                                      <a:lnTo>
                                        <a:pt x="2233" y="10796"/>
                                      </a:lnTo>
                                      <a:lnTo>
                                        <a:pt x="2174" y="10814"/>
                                      </a:lnTo>
                                      <a:lnTo>
                                        <a:pt x="2115" y="10834"/>
                                      </a:lnTo>
                                      <a:lnTo>
                                        <a:pt x="2056" y="10856"/>
                                      </a:lnTo>
                                      <a:lnTo>
                                        <a:pt x="1997" y="10880"/>
                                      </a:lnTo>
                                      <a:lnTo>
                                        <a:pt x="1938" y="10908"/>
                                      </a:lnTo>
                                      <a:lnTo>
                                        <a:pt x="1879" y="10937"/>
                                      </a:lnTo>
                                      <a:lnTo>
                                        <a:pt x="1819" y="10968"/>
                                      </a:lnTo>
                                      <a:lnTo>
                                        <a:pt x="1761" y="11002"/>
                                      </a:lnTo>
                                      <a:lnTo>
                                        <a:pt x="1702" y="11037"/>
                                      </a:lnTo>
                                      <a:lnTo>
                                        <a:pt x="1642" y="11075"/>
                                      </a:lnTo>
                                      <a:lnTo>
                                        <a:pt x="1464" y="10798"/>
                                      </a:lnTo>
                                      <a:lnTo>
                                        <a:pt x="1574" y="10730"/>
                                      </a:lnTo>
                                      <a:lnTo>
                                        <a:pt x="1685" y="10669"/>
                                      </a:lnTo>
                                      <a:lnTo>
                                        <a:pt x="1797" y="10614"/>
                                      </a:lnTo>
                                      <a:lnTo>
                                        <a:pt x="1910" y="10566"/>
                                      </a:lnTo>
                                      <a:lnTo>
                                        <a:pt x="2025" y="10526"/>
                                      </a:lnTo>
                                      <a:lnTo>
                                        <a:pt x="2141" y="10491"/>
                                      </a:lnTo>
                                      <a:lnTo>
                                        <a:pt x="2255" y="10463"/>
                                      </a:lnTo>
                                      <a:lnTo>
                                        <a:pt x="2372" y="10441"/>
                                      </a:lnTo>
                                      <a:lnTo>
                                        <a:pt x="2488" y="10427"/>
                                      </a:lnTo>
                                      <a:lnTo>
                                        <a:pt x="2604" y="10417"/>
                                      </a:lnTo>
                                      <a:lnTo>
                                        <a:pt x="2718" y="10414"/>
                                      </a:lnTo>
                                      <a:lnTo>
                                        <a:pt x="2833" y="10417"/>
                                      </a:lnTo>
                                      <a:lnTo>
                                        <a:pt x="2947" y="10426"/>
                                      </a:lnTo>
                                      <a:lnTo>
                                        <a:pt x="3060" y="10440"/>
                                      </a:lnTo>
                                      <a:lnTo>
                                        <a:pt x="3172" y="10461"/>
                                      </a:lnTo>
                                      <a:lnTo>
                                        <a:pt x="3282" y="10487"/>
                                      </a:lnTo>
                                      <a:lnTo>
                                        <a:pt x="3391" y="10518"/>
                                      </a:lnTo>
                                      <a:lnTo>
                                        <a:pt x="3498" y="10556"/>
                                      </a:lnTo>
                                      <a:lnTo>
                                        <a:pt x="3603" y="10598"/>
                                      </a:lnTo>
                                      <a:lnTo>
                                        <a:pt x="3705" y="10646"/>
                                      </a:lnTo>
                                      <a:lnTo>
                                        <a:pt x="3805" y="10699"/>
                                      </a:lnTo>
                                      <a:lnTo>
                                        <a:pt x="3903" y="10756"/>
                                      </a:lnTo>
                                      <a:lnTo>
                                        <a:pt x="3998" y="10820"/>
                                      </a:lnTo>
                                      <a:lnTo>
                                        <a:pt x="4090" y="10888"/>
                                      </a:lnTo>
                                      <a:lnTo>
                                        <a:pt x="4178" y="10961"/>
                                      </a:lnTo>
                                      <a:lnTo>
                                        <a:pt x="4263" y="11038"/>
                                      </a:lnTo>
                                      <a:lnTo>
                                        <a:pt x="4344" y="11120"/>
                                      </a:lnTo>
                                      <a:lnTo>
                                        <a:pt x="4422" y="11207"/>
                                      </a:lnTo>
                                      <a:lnTo>
                                        <a:pt x="4495" y="11299"/>
                                      </a:lnTo>
                                      <a:lnTo>
                                        <a:pt x="4564" y="11394"/>
                                      </a:lnTo>
                                      <a:lnTo>
                                        <a:pt x="4630" y="11494"/>
                                      </a:lnTo>
                                      <a:lnTo>
                                        <a:pt x="4690" y="11598"/>
                                      </a:lnTo>
                                      <a:lnTo>
                                        <a:pt x="6450" y="11635"/>
                                      </a:lnTo>
                                      <a:lnTo>
                                        <a:pt x="6445" y="11599"/>
                                      </a:lnTo>
                                      <a:lnTo>
                                        <a:pt x="6440" y="11564"/>
                                      </a:lnTo>
                                      <a:lnTo>
                                        <a:pt x="6432" y="11530"/>
                                      </a:lnTo>
                                      <a:lnTo>
                                        <a:pt x="6424" y="11498"/>
                                      </a:lnTo>
                                      <a:lnTo>
                                        <a:pt x="6414" y="11466"/>
                                      </a:lnTo>
                                      <a:lnTo>
                                        <a:pt x="6402" y="11434"/>
                                      </a:lnTo>
                                      <a:lnTo>
                                        <a:pt x="6390" y="11403"/>
                                      </a:lnTo>
                                      <a:lnTo>
                                        <a:pt x="6377" y="11372"/>
                                      </a:lnTo>
                                      <a:lnTo>
                                        <a:pt x="6362" y="11342"/>
                                      </a:lnTo>
                                      <a:lnTo>
                                        <a:pt x="6345" y="11311"/>
                                      </a:lnTo>
                                      <a:lnTo>
                                        <a:pt x="6327" y="11281"/>
                                      </a:lnTo>
                                      <a:lnTo>
                                        <a:pt x="6307" y="11251"/>
                                      </a:lnTo>
                                      <a:lnTo>
                                        <a:pt x="6286" y="11221"/>
                                      </a:lnTo>
                                      <a:lnTo>
                                        <a:pt x="6263" y="11189"/>
                                      </a:lnTo>
                                      <a:lnTo>
                                        <a:pt x="6238" y="11158"/>
                                      </a:lnTo>
                                      <a:lnTo>
                                        <a:pt x="6212" y="11127"/>
                                      </a:lnTo>
                                      <a:lnTo>
                                        <a:pt x="6179" y="11088"/>
                                      </a:lnTo>
                                      <a:lnTo>
                                        <a:pt x="6146" y="11053"/>
                                      </a:lnTo>
                                      <a:lnTo>
                                        <a:pt x="6113" y="11020"/>
                                      </a:lnTo>
                                      <a:lnTo>
                                        <a:pt x="6080" y="10990"/>
                                      </a:lnTo>
                                      <a:lnTo>
                                        <a:pt x="6048" y="10962"/>
                                      </a:lnTo>
                                      <a:lnTo>
                                        <a:pt x="6015" y="10936"/>
                                      </a:lnTo>
                                      <a:lnTo>
                                        <a:pt x="5983" y="10912"/>
                                      </a:lnTo>
                                      <a:lnTo>
                                        <a:pt x="5950" y="10890"/>
                                      </a:lnTo>
                                      <a:lnTo>
                                        <a:pt x="5917" y="10870"/>
                                      </a:lnTo>
                                      <a:lnTo>
                                        <a:pt x="5885" y="10852"/>
                                      </a:lnTo>
                                      <a:lnTo>
                                        <a:pt x="5852" y="10837"/>
                                      </a:lnTo>
                                      <a:lnTo>
                                        <a:pt x="5818" y="10823"/>
                                      </a:lnTo>
                                      <a:lnTo>
                                        <a:pt x="5785" y="10811"/>
                                      </a:lnTo>
                                      <a:lnTo>
                                        <a:pt x="5752" y="10800"/>
                                      </a:lnTo>
                                      <a:lnTo>
                                        <a:pt x="5717" y="10791"/>
                                      </a:lnTo>
                                      <a:lnTo>
                                        <a:pt x="5682" y="10783"/>
                                      </a:lnTo>
                                      <a:lnTo>
                                        <a:pt x="5648" y="10777"/>
                                      </a:lnTo>
                                      <a:lnTo>
                                        <a:pt x="5613" y="10772"/>
                                      </a:lnTo>
                                      <a:lnTo>
                                        <a:pt x="5577" y="10769"/>
                                      </a:lnTo>
                                      <a:lnTo>
                                        <a:pt x="5541" y="10766"/>
                                      </a:lnTo>
                                      <a:lnTo>
                                        <a:pt x="5505" y="10765"/>
                                      </a:lnTo>
                                      <a:lnTo>
                                        <a:pt x="5467" y="10765"/>
                                      </a:lnTo>
                                      <a:lnTo>
                                        <a:pt x="5429" y="10765"/>
                                      </a:lnTo>
                                      <a:lnTo>
                                        <a:pt x="5391" y="10767"/>
                                      </a:lnTo>
                                      <a:lnTo>
                                        <a:pt x="5312" y="10772"/>
                                      </a:lnTo>
                                      <a:lnTo>
                                        <a:pt x="5231" y="10779"/>
                                      </a:lnTo>
                                      <a:lnTo>
                                        <a:pt x="5145" y="10790"/>
                                      </a:lnTo>
                                      <a:lnTo>
                                        <a:pt x="5056" y="10801"/>
                                      </a:lnTo>
                                      <a:lnTo>
                                        <a:pt x="5241" y="10035"/>
                                      </a:lnTo>
                                      <a:lnTo>
                                        <a:pt x="5193" y="10023"/>
                                      </a:lnTo>
                                      <a:lnTo>
                                        <a:pt x="5106" y="10000"/>
                                      </a:lnTo>
                                      <a:lnTo>
                                        <a:pt x="5021" y="9976"/>
                                      </a:lnTo>
                                      <a:lnTo>
                                        <a:pt x="4937" y="9951"/>
                                      </a:lnTo>
                                      <a:lnTo>
                                        <a:pt x="4857" y="9925"/>
                                      </a:lnTo>
                                      <a:lnTo>
                                        <a:pt x="4777" y="9897"/>
                                      </a:lnTo>
                                      <a:lnTo>
                                        <a:pt x="4700" y="9867"/>
                                      </a:lnTo>
                                      <a:lnTo>
                                        <a:pt x="4623" y="9837"/>
                                      </a:lnTo>
                                      <a:lnTo>
                                        <a:pt x="4550" y="9806"/>
                                      </a:lnTo>
                                      <a:lnTo>
                                        <a:pt x="4282" y="10539"/>
                                      </a:lnTo>
                                      <a:lnTo>
                                        <a:pt x="3976" y="10426"/>
                                      </a:lnTo>
                                      <a:lnTo>
                                        <a:pt x="4256" y="9658"/>
                                      </a:lnTo>
                                      <a:lnTo>
                                        <a:pt x="4217" y="9635"/>
                                      </a:lnTo>
                                      <a:lnTo>
                                        <a:pt x="4179" y="9613"/>
                                      </a:lnTo>
                                      <a:lnTo>
                                        <a:pt x="4142" y="9589"/>
                                      </a:lnTo>
                                      <a:lnTo>
                                        <a:pt x="4105" y="9565"/>
                                      </a:lnTo>
                                      <a:lnTo>
                                        <a:pt x="4069" y="9541"/>
                                      </a:lnTo>
                                      <a:lnTo>
                                        <a:pt x="4033" y="9516"/>
                                      </a:lnTo>
                                      <a:lnTo>
                                        <a:pt x="3997" y="9491"/>
                                      </a:lnTo>
                                      <a:lnTo>
                                        <a:pt x="3963" y="9465"/>
                                      </a:lnTo>
                                      <a:lnTo>
                                        <a:pt x="3928" y="9438"/>
                                      </a:lnTo>
                                      <a:lnTo>
                                        <a:pt x="3894" y="9411"/>
                                      </a:lnTo>
                                      <a:lnTo>
                                        <a:pt x="3861" y="9383"/>
                                      </a:lnTo>
                                      <a:lnTo>
                                        <a:pt x="3828" y="9355"/>
                                      </a:lnTo>
                                      <a:lnTo>
                                        <a:pt x="3795" y="9326"/>
                                      </a:lnTo>
                                      <a:lnTo>
                                        <a:pt x="3762" y="9297"/>
                                      </a:lnTo>
                                      <a:lnTo>
                                        <a:pt x="3730" y="9267"/>
                                      </a:lnTo>
                                      <a:lnTo>
                                        <a:pt x="3699" y="9236"/>
                                      </a:lnTo>
                                      <a:lnTo>
                                        <a:pt x="3667" y="9205"/>
                                      </a:lnTo>
                                      <a:lnTo>
                                        <a:pt x="3636" y="9174"/>
                                      </a:lnTo>
                                      <a:lnTo>
                                        <a:pt x="3606" y="9141"/>
                                      </a:lnTo>
                                      <a:lnTo>
                                        <a:pt x="3576" y="9108"/>
                                      </a:lnTo>
                                      <a:lnTo>
                                        <a:pt x="3546" y="9075"/>
                                      </a:lnTo>
                                      <a:lnTo>
                                        <a:pt x="3516" y="9040"/>
                                      </a:lnTo>
                                      <a:lnTo>
                                        <a:pt x="3487" y="9006"/>
                                      </a:lnTo>
                                      <a:lnTo>
                                        <a:pt x="3458" y="8970"/>
                                      </a:lnTo>
                                      <a:lnTo>
                                        <a:pt x="3429" y="8934"/>
                                      </a:lnTo>
                                      <a:lnTo>
                                        <a:pt x="3401" y="8897"/>
                                      </a:lnTo>
                                      <a:lnTo>
                                        <a:pt x="3373" y="8860"/>
                                      </a:lnTo>
                                      <a:lnTo>
                                        <a:pt x="3345" y="8822"/>
                                      </a:lnTo>
                                      <a:lnTo>
                                        <a:pt x="3319" y="8784"/>
                                      </a:lnTo>
                                      <a:lnTo>
                                        <a:pt x="3292" y="8744"/>
                                      </a:lnTo>
                                      <a:lnTo>
                                        <a:pt x="3265" y="8704"/>
                                      </a:lnTo>
                                      <a:lnTo>
                                        <a:pt x="3238" y="8664"/>
                                      </a:lnTo>
                                      <a:lnTo>
                                        <a:pt x="2773" y="10240"/>
                                      </a:lnTo>
                                      <a:lnTo>
                                        <a:pt x="2167" y="10235"/>
                                      </a:lnTo>
                                      <a:lnTo>
                                        <a:pt x="3145" y="7822"/>
                                      </a:lnTo>
                                      <a:lnTo>
                                        <a:pt x="3196" y="7918"/>
                                      </a:lnTo>
                                      <a:lnTo>
                                        <a:pt x="3246" y="8009"/>
                                      </a:lnTo>
                                      <a:lnTo>
                                        <a:pt x="3296" y="8099"/>
                                      </a:lnTo>
                                      <a:lnTo>
                                        <a:pt x="3344" y="8186"/>
                                      </a:lnTo>
                                      <a:lnTo>
                                        <a:pt x="3394" y="8270"/>
                                      </a:lnTo>
                                      <a:lnTo>
                                        <a:pt x="3443" y="8353"/>
                                      </a:lnTo>
                                      <a:lnTo>
                                        <a:pt x="3492" y="8431"/>
                                      </a:lnTo>
                                      <a:lnTo>
                                        <a:pt x="3542" y="8508"/>
                                      </a:lnTo>
                                      <a:lnTo>
                                        <a:pt x="3591" y="8582"/>
                                      </a:lnTo>
                                      <a:lnTo>
                                        <a:pt x="3642" y="8654"/>
                                      </a:lnTo>
                                      <a:lnTo>
                                        <a:pt x="3694" y="8723"/>
                                      </a:lnTo>
                                      <a:lnTo>
                                        <a:pt x="3745" y="8790"/>
                                      </a:lnTo>
                                      <a:lnTo>
                                        <a:pt x="3799" y="8854"/>
                                      </a:lnTo>
                                      <a:lnTo>
                                        <a:pt x="3854" y="8917"/>
                                      </a:lnTo>
                                      <a:lnTo>
                                        <a:pt x="3911" y="8978"/>
                                      </a:lnTo>
                                      <a:lnTo>
                                        <a:pt x="3968" y="9036"/>
                                      </a:lnTo>
                                      <a:lnTo>
                                        <a:pt x="4029" y="9091"/>
                                      </a:lnTo>
                                      <a:lnTo>
                                        <a:pt x="4091" y="9146"/>
                                      </a:lnTo>
                                      <a:lnTo>
                                        <a:pt x="4155" y="9197"/>
                                      </a:lnTo>
                                      <a:lnTo>
                                        <a:pt x="4222" y="9247"/>
                                      </a:lnTo>
                                      <a:lnTo>
                                        <a:pt x="4291" y="9295"/>
                                      </a:lnTo>
                                      <a:lnTo>
                                        <a:pt x="4363" y="9341"/>
                                      </a:lnTo>
                                      <a:lnTo>
                                        <a:pt x="4438" y="9384"/>
                                      </a:lnTo>
                                      <a:lnTo>
                                        <a:pt x="4516" y="9427"/>
                                      </a:lnTo>
                                      <a:lnTo>
                                        <a:pt x="4598" y="9467"/>
                                      </a:lnTo>
                                      <a:lnTo>
                                        <a:pt x="4682" y="9505"/>
                                      </a:lnTo>
                                      <a:lnTo>
                                        <a:pt x="4770" y="9543"/>
                                      </a:lnTo>
                                      <a:lnTo>
                                        <a:pt x="4863" y="9577"/>
                                      </a:lnTo>
                                      <a:lnTo>
                                        <a:pt x="4959" y="9612"/>
                                      </a:lnTo>
                                      <a:lnTo>
                                        <a:pt x="5059" y="9643"/>
                                      </a:lnTo>
                                      <a:lnTo>
                                        <a:pt x="5164" y="9674"/>
                                      </a:lnTo>
                                      <a:lnTo>
                                        <a:pt x="5272" y="9703"/>
                                      </a:lnTo>
                                      <a:lnTo>
                                        <a:pt x="5376" y="9728"/>
                                      </a:lnTo>
                                      <a:lnTo>
                                        <a:pt x="5478" y="9750"/>
                                      </a:lnTo>
                                      <a:lnTo>
                                        <a:pt x="5579" y="9769"/>
                                      </a:lnTo>
                                      <a:lnTo>
                                        <a:pt x="5679" y="9785"/>
                                      </a:lnTo>
                                      <a:lnTo>
                                        <a:pt x="5777" y="9798"/>
                                      </a:lnTo>
                                      <a:lnTo>
                                        <a:pt x="5876" y="9807"/>
                                      </a:lnTo>
                                      <a:lnTo>
                                        <a:pt x="5972" y="9814"/>
                                      </a:lnTo>
                                      <a:lnTo>
                                        <a:pt x="6067" y="9817"/>
                                      </a:lnTo>
                                      <a:lnTo>
                                        <a:pt x="6161" y="9818"/>
                                      </a:lnTo>
                                      <a:lnTo>
                                        <a:pt x="6254" y="9815"/>
                                      </a:lnTo>
                                      <a:lnTo>
                                        <a:pt x="6346" y="9810"/>
                                      </a:lnTo>
                                      <a:lnTo>
                                        <a:pt x="6438" y="9801"/>
                                      </a:lnTo>
                                      <a:lnTo>
                                        <a:pt x="6527" y="9789"/>
                                      </a:lnTo>
                                      <a:lnTo>
                                        <a:pt x="6616" y="9775"/>
                                      </a:lnTo>
                                      <a:lnTo>
                                        <a:pt x="6705" y="9756"/>
                                      </a:lnTo>
                                      <a:lnTo>
                                        <a:pt x="6793" y="9735"/>
                                      </a:lnTo>
                                      <a:lnTo>
                                        <a:pt x="6880" y="9710"/>
                                      </a:lnTo>
                                      <a:lnTo>
                                        <a:pt x="6965" y="9683"/>
                                      </a:lnTo>
                                      <a:lnTo>
                                        <a:pt x="7050" y="9652"/>
                                      </a:lnTo>
                                      <a:lnTo>
                                        <a:pt x="7135" y="9618"/>
                                      </a:lnTo>
                                      <a:lnTo>
                                        <a:pt x="7219" y="9581"/>
                                      </a:lnTo>
                                      <a:lnTo>
                                        <a:pt x="7302" y="9540"/>
                                      </a:lnTo>
                                      <a:lnTo>
                                        <a:pt x="7385" y="9497"/>
                                      </a:lnTo>
                                      <a:lnTo>
                                        <a:pt x="7467" y="9450"/>
                                      </a:lnTo>
                                      <a:lnTo>
                                        <a:pt x="7548" y="9400"/>
                                      </a:lnTo>
                                      <a:lnTo>
                                        <a:pt x="7629" y="9347"/>
                                      </a:lnTo>
                                      <a:lnTo>
                                        <a:pt x="7709" y="9291"/>
                                      </a:lnTo>
                                      <a:lnTo>
                                        <a:pt x="7789" y="9230"/>
                                      </a:lnTo>
                                      <a:lnTo>
                                        <a:pt x="7868" y="9167"/>
                                      </a:lnTo>
                                      <a:lnTo>
                                        <a:pt x="7948" y="9101"/>
                                      </a:lnTo>
                                      <a:lnTo>
                                        <a:pt x="8027" y="9032"/>
                                      </a:lnTo>
                                      <a:lnTo>
                                        <a:pt x="8105" y="8959"/>
                                      </a:lnTo>
                                      <a:lnTo>
                                        <a:pt x="8418" y="9073"/>
                                      </a:lnTo>
                                      <a:lnTo>
                                        <a:pt x="8013" y="12258"/>
                                      </a:lnTo>
                                      <a:lnTo>
                                        <a:pt x="10012" y="12280"/>
                                      </a:lnTo>
                                      <a:lnTo>
                                        <a:pt x="10004" y="12246"/>
                                      </a:lnTo>
                                      <a:lnTo>
                                        <a:pt x="9993" y="12211"/>
                                      </a:lnTo>
                                      <a:lnTo>
                                        <a:pt x="9978" y="12174"/>
                                      </a:lnTo>
                                      <a:lnTo>
                                        <a:pt x="9961" y="12137"/>
                                      </a:lnTo>
                                      <a:lnTo>
                                        <a:pt x="9941" y="12098"/>
                                      </a:lnTo>
                                      <a:lnTo>
                                        <a:pt x="9919" y="12059"/>
                                      </a:lnTo>
                                      <a:lnTo>
                                        <a:pt x="9895" y="12021"/>
                                      </a:lnTo>
                                      <a:lnTo>
                                        <a:pt x="9869" y="11984"/>
                                      </a:lnTo>
                                      <a:lnTo>
                                        <a:pt x="9855" y="11965"/>
                                      </a:lnTo>
                                      <a:lnTo>
                                        <a:pt x="9841" y="11948"/>
                                      </a:lnTo>
                                      <a:lnTo>
                                        <a:pt x="9825" y="11931"/>
                                      </a:lnTo>
                                      <a:lnTo>
                                        <a:pt x="9810" y="11914"/>
                                      </a:lnTo>
                                      <a:lnTo>
                                        <a:pt x="9794" y="11898"/>
                                      </a:lnTo>
                                      <a:lnTo>
                                        <a:pt x="9778" y="11882"/>
                                      </a:lnTo>
                                      <a:lnTo>
                                        <a:pt x="9760" y="11867"/>
                                      </a:lnTo>
                                      <a:lnTo>
                                        <a:pt x="9744" y="11854"/>
                                      </a:lnTo>
                                      <a:lnTo>
                                        <a:pt x="9726" y="11841"/>
                                      </a:lnTo>
                                      <a:lnTo>
                                        <a:pt x="9707" y="11829"/>
                                      </a:lnTo>
                                      <a:lnTo>
                                        <a:pt x="9689" y="11817"/>
                                      </a:lnTo>
                                      <a:lnTo>
                                        <a:pt x="9670" y="11808"/>
                                      </a:lnTo>
                                      <a:lnTo>
                                        <a:pt x="9652" y="11799"/>
                                      </a:lnTo>
                                      <a:lnTo>
                                        <a:pt x="9632" y="11791"/>
                                      </a:lnTo>
                                      <a:lnTo>
                                        <a:pt x="9612" y="11784"/>
                                      </a:lnTo>
                                      <a:lnTo>
                                        <a:pt x="9592" y="11779"/>
                                      </a:lnTo>
                                      <a:lnTo>
                                        <a:pt x="9663" y="11456"/>
                                      </a:lnTo>
                                      <a:lnTo>
                                        <a:pt x="9698" y="11466"/>
                                      </a:lnTo>
                                      <a:lnTo>
                                        <a:pt x="9733" y="11476"/>
                                      </a:lnTo>
                                      <a:lnTo>
                                        <a:pt x="9766" y="11490"/>
                                      </a:lnTo>
                                      <a:lnTo>
                                        <a:pt x="9800" y="11504"/>
                                      </a:lnTo>
                                      <a:lnTo>
                                        <a:pt x="9832" y="11520"/>
                                      </a:lnTo>
                                      <a:lnTo>
                                        <a:pt x="9863" y="11538"/>
                                      </a:lnTo>
                                      <a:lnTo>
                                        <a:pt x="9894" y="11558"/>
                                      </a:lnTo>
                                      <a:lnTo>
                                        <a:pt x="9924" y="11578"/>
                                      </a:lnTo>
                                      <a:lnTo>
                                        <a:pt x="9953" y="11600"/>
                                      </a:lnTo>
                                      <a:lnTo>
                                        <a:pt x="9982" y="11624"/>
                                      </a:lnTo>
                                      <a:lnTo>
                                        <a:pt x="10009" y="11649"/>
                                      </a:lnTo>
                                      <a:lnTo>
                                        <a:pt x="10036" y="11674"/>
                                      </a:lnTo>
                                      <a:lnTo>
                                        <a:pt x="10061" y="11702"/>
                                      </a:lnTo>
                                      <a:lnTo>
                                        <a:pt x="10086" y="11729"/>
                                      </a:lnTo>
                                      <a:lnTo>
                                        <a:pt x="10109" y="11758"/>
                                      </a:lnTo>
                                      <a:lnTo>
                                        <a:pt x="10132" y="11787"/>
                                      </a:lnTo>
                                      <a:lnTo>
                                        <a:pt x="10153" y="11816"/>
                                      </a:lnTo>
                                      <a:lnTo>
                                        <a:pt x="10173" y="11848"/>
                                      </a:lnTo>
                                      <a:lnTo>
                                        <a:pt x="10193" y="11878"/>
                                      </a:lnTo>
                                      <a:lnTo>
                                        <a:pt x="10212" y="11909"/>
                                      </a:lnTo>
                                      <a:lnTo>
                                        <a:pt x="10229" y="11940"/>
                                      </a:lnTo>
                                      <a:lnTo>
                                        <a:pt x="10245" y="11973"/>
                                      </a:lnTo>
                                      <a:lnTo>
                                        <a:pt x="10260" y="12004"/>
                                      </a:lnTo>
                                      <a:lnTo>
                                        <a:pt x="10275" y="12036"/>
                                      </a:lnTo>
                                      <a:lnTo>
                                        <a:pt x="10287" y="12069"/>
                                      </a:lnTo>
                                      <a:lnTo>
                                        <a:pt x="10298" y="12100"/>
                                      </a:lnTo>
                                      <a:lnTo>
                                        <a:pt x="10309" y="12131"/>
                                      </a:lnTo>
                                      <a:lnTo>
                                        <a:pt x="10318" y="12163"/>
                                      </a:lnTo>
                                      <a:lnTo>
                                        <a:pt x="10326" y="12194"/>
                                      </a:lnTo>
                                      <a:lnTo>
                                        <a:pt x="10332" y="12224"/>
                                      </a:lnTo>
                                      <a:lnTo>
                                        <a:pt x="10339" y="12253"/>
                                      </a:lnTo>
                                      <a:lnTo>
                                        <a:pt x="10343" y="12283"/>
                                      </a:lnTo>
                                      <a:lnTo>
                                        <a:pt x="10884" y="12289"/>
                                      </a:lnTo>
                                      <a:lnTo>
                                        <a:pt x="10885" y="12276"/>
                                      </a:lnTo>
                                      <a:lnTo>
                                        <a:pt x="10885" y="12262"/>
                                      </a:lnTo>
                                      <a:lnTo>
                                        <a:pt x="10884" y="12246"/>
                                      </a:lnTo>
                                      <a:lnTo>
                                        <a:pt x="10881" y="12229"/>
                                      </a:lnTo>
                                      <a:lnTo>
                                        <a:pt x="10878" y="12212"/>
                                      </a:lnTo>
                                      <a:lnTo>
                                        <a:pt x="10873" y="12192"/>
                                      </a:lnTo>
                                      <a:lnTo>
                                        <a:pt x="10868" y="12172"/>
                                      </a:lnTo>
                                      <a:lnTo>
                                        <a:pt x="10861" y="12151"/>
                                      </a:lnTo>
                                      <a:lnTo>
                                        <a:pt x="10853" y="12129"/>
                                      </a:lnTo>
                                      <a:lnTo>
                                        <a:pt x="10845" y="12107"/>
                                      </a:lnTo>
                                      <a:lnTo>
                                        <a:pt x="10835" y="12084"/>
                                      </a:lnTo>
                                      <a:lnTo>
                                        <a:pt x="10824" y="12061"/>
                                      </a:lnTo>
                                      <a:lnTo>
                                        <a:pt x="10813" y="12037"/>
                                      </a:lnTo>
                                      <a:lnTo>
                                        <a:pt x="10800" y="12015"/>
                                      </a:lnTo>
                                      <a:lnTo>
                                        <a:pt x="10787" y="11991"/>
                                      </a:lnTo>
                                      <a:lnTo>
                                        <a:pt x="10773" y="11968"/>
                                      </a:lnTo>
                                      <a:lnTo>
                                        <a:pt x="10758" y="11944"/>
                                      </a:lnTo>
                                      <a:lnTo>
                                        <a:pt x="10742" y="11921"/>
                                      </a:lnTo>
                                      <a:lnTo>
                                        <a:pt x="10725" y="11899"/>
                                      </a:lnTo>
                                      <a:lnTo>
                                        <a:pt x="10708" y="11877"/>
                                      </a:lnTo>
                                      <a:lnTo>
                                        <a:pt x="10690" y="11855"/>
                                      </a:lnTo>
                                      <a:lnTo>
                                        <a:pt x="10671" y="11835"/>
                                      </a:lnTo>
                                      <a:lnTo>
                                        <a:pt x="10652" y="11815"/>
                                      </a:lnTo>
                                      <a:lnTo>
                                        <a:pt x="10632" y="11796"/>
                                      </a:lnTo>
                                      <a:lnTo>
                                        <a:pt x="10611" y="11779"/>
                                      </a:lnTo>
                                      <a:lnTo>
                                        <a:pt x="10590" y="11762"/>
                                      </a:lnTo>
                                      <a:lnTo>
                                        <a:pt x="10568" y="11747"/>
                                      </a:lnTo>
                                      <a:lnTo>
                                        <a:pt x="10545" y="11734"/>
                                      </a:lnTo>
                                      <a:lnTo>
                                        <a:pt x="10523" y="11721"/>
                                      </a:lnTo>
                                      <a:lnTo>
                                        <a:pt x="10499" y="11712"/>
                                      </a:lnTo>
                                      <a:lnTo>
                                        <a:pt x="10475" y="11703"/>
                                      </a:lnTo>
                                      <a:lnTo>
                                        <a:pt x="10450" y="11696"/>
                                      </a:lnTo>
                                      <a:lnTo>
                                        <a:pt x="10521" y="11374"/>
                                      </a:lnTo>
                                      <a:lnTo>
                                        <a:pt x="10561" y="11384"/>
                                      </a:lnTo>
                                      <a:lnTo>
                                        <a:pt x="10599" y="11397"/>
                                      </a:lnTo>
                                      <a:lnTo>
                                        <a:pt x="10636" y="11412"/>
                                      </a:lnTo>
                                      <a:lnTo>
                                        <a:pt x="10672" y="11428"/>
                                      </a:lnTo>
                                      <a:lnTo>
                                        <a:pt x="10707" y="11447"/>
                                      </a:lnTo>
                                      <a:lnTo>
                                        <a:pt x="10742" y="11468"/>
                                      </a:lnTo>
                                      <a:lnTo>
                                        <a:pt x="10776" y="11491"/>
                                      </a:lnTo>
                                      <a:lnTo>
                                        <a:pt x="10808" y="11515"/>
                                      </a:lnTo>
                                      <a:lnTo>
                                        <a:pt x="10839" y="11541"/>
                                      </a:lnTo>
                                      <a:lnTo>
                                        <a:pt x="10869" y="11568"/>
                                      </a:lnTo>
                                      <a:lnTo>
                                        <a:pt x="10898" y="11596"/>
                                      </a:lnTo>
                                      <a:lnTo>
                                        <a:pt x="10925" y="11626"/>
                                      </a:lnTo>
                                      <a:lnTo>
                                        <a:pt x="10952" y="11657"/>
                                      </a:lnTo>
                                      <a:lnTo>
                                        <a:pt x="10978" y="11689"/>
                                      </a:lnTo>
                                      <a:lnTo>
                                        <a:pt x="11003" y="11721"/>
                                      </a:lnTo>
                                      <a:lnTo>
                                        <a:pt x="11026" y="11755"/>
                                      </a:lnTo>
                                      <a:lnTo>
                                        <a:pt x="11047" y="11789"/>
                                      </a:lnTo>
                                      <a:lnTo>
                                        <a:pt x="11068" y="11824"/>
                                      </a:lnTo>
                                      <a:lnTo>
                                        <a:pt x="11088" y="11858"/>
                                      </a:lnTo>
                                      <a:lnTo>
                                        <a:pt x="11105" y="11894"/>
                                      </a:lnTo>
                                      <a:lnTo>
                                        <a:pt x="11122" y="11929"/>
                                      </a:lnTo>
                                      <a:lnTo>
                                        <a:pt x="11136" y="11964"/>
                                      </a:lnTo>
                                      <a:lnTo>
                                        <a:pt x="11151" y="11999"/>
                                      </a:lnTo>
                                      <a:lnTo>
                                        <a:pt x="11163" y="12034"/>
                                      </a:lnTo>
                                      <a:lnTo>
                                        <a:pt x="11173" y="12069"/>
                                      </a:lnTo>
                                      <a:lnTo>
                                        <a:pt x="11183" y="12103"/>
                                      </a:lnTo>
                                      <a:lnTo>
                                        <a:pt x="11190" y="12137"/>
                                      </a:lnTo>
                                      <a:lnTo>
                                        <a:pt x="11196" y="12170"/>
                                      </a:lnTo>
                                      <a:lnTo>
                                        <a:pt x="11201" y="12201"/>
                                      </a:lnTo>
                                      <a:lnTo>
                                        <a:pt x="11204" y="12233"/>
                                      </a:lnTo>
                                      <a:lnTo>
                                        <a:pt x="11205" y="12263"/>
                                      </a:lnTo>
                                      <a:lnTo>
                                        <a:pt x="11205" y="12292"/>
                                      </a:lnTo>
                                      <a:lnTo>
                                        <a:pt x="11855" y="12299"/>
                                      </a:lnTo>
                                      <a:lnTo>
                                        <a:pt x="11841" y="12245"/>
                                      </a:lnTo>
                                      <a:lnTo>
                                        <a:pt x="11824" y="12192"/>
                                      </a:lnTo>
                                      <a:lnTo>
                                        <a:pt x="11806" y="12141"/>
                                      </a:lnTo>
                                      <a:lnTo>
                                        <a:pt x="11787" y="12090"/>
                                      </a:lnTo>
                                      <a:lnTo>
                                        <a:pt x="11766" y="12041"/>
                                      </a:lnTo>
                                      <a:lnTo>
                                        <a:pt x="11746" y="11993"/>
                                      </a:lnTo>
                                      <a:lnTo>
                                        <a:pt x="11723" y="11946"/>
                                      </a:lnTo>
                                      <a:lnTo>
                                        <a:pt x="11699" y="11900"/>
                                      </a:lnTo>
                                      <a:lnTo>
                                        <a:pt x="11673" y="11856"/>
                                      </a:lnTo>
                                      <a:lnTo>
                                        <a:pt x="11648" y="11812"/>
                                      </a:lnTo>
                                      <a:lnTo>
                                        <a:pt x="11620" y="11770"/>
                                      </a:lnTo>
                                      <a:lnTo>
                                        <a:pt x="11591" y="11729"/>
                                      </a:lnTo>
                                      <a:lnTo>
                                        <a:pt x="11561" y="11689"/>
                                      </a:lnTo>
                                      <a:lnTo>
                                        <a:pt x="11529" y="11649"/>
                                      </a:lnTo>
                                      <a:lnTo>
                                        <a:pt x="11497" y="11612"/>
                                      </a:lnTo>
                                      <a:lnTo>
                                        <a:pt x="11463" y="11575"/>
                                      </a:lnTo>
                                      <a:lnTo>
                                        <a:pt x="11428" y="11540"/>
                                      </a:lnTo>
                                      <a:lnTo>
                                        <a:pt x="11390" y="11505"/>
                                      </a:lnTo>
                                      <a:lnTo>
                                        <a:pt x="11353" y="11472"/>
                                      </a:lnTo>
                                      <a:lnTo>
                                        <a:pt x="11314" y="11440"/>
                                      </a:lnTo>
                                      <a:lnTo>
                                        <a:pt x="11273" y="11408"/>
                                      </a:lnTo>
                                      <a:lnTo>
                                        <a:pt x="11231" y="11378"/>
                                      </a:lnTo>
                                      <a:lnTo>
                                        <a:pt x="11188" y="11349"/>
                                      </a:lnTo>
                                      <a:lnTo>
                                        <a:pt x="11143" y="11321"/>
                                      </a:lnTo>
                                      <a:lnTo>
                                        <a:pt x="11098" y="11295"/>
                                      </a:lnTo>
                                      <a:lnTo>
                                        <a:pt x="11050" y="11269"/>
                                      </a:lnTo>
                                      <a:lnTo>
                                        <a:pt x="11002" y="11244"/>
                                      </a:lnTo>
                                      <a:lnTo>
                                        <a:pt x="10952" y="11220"/>
                                      </a:lnTo>
                                      <a:lnTo>
                                        <a:pt x="10902" y="11197"/>
                                      </a:lnTo>
                                      <a:lnTo>
                                        <a:pt x="10849" y="11175"/>
                                      </a:lnTo>
                                      <a:lnTo>
                                        <a:pt x="10795" y="11154"/>
                                      </a:lnTo>
                                      <a:lnTo>
                                        <a:pt x="10739" y="11134"/>
                                      </a:lnTo>
                                      <a:lnTo>
                                        <a:pt x="10671" y="11112"/>
                                      </a:lnTo>
                                      <a:lnTo>
                                        <a:pt x="10605" y="11092"/>
                                      </a:lnTo>
                                      <a:lnTo>
                                        <a:pt x="10539" y="11077"/>
                                      </a:lnTo>
                                      <a:lnTo>
                                        <a:pt x="10475" y="11063"/>
                                      </a:lnTo>
                                      <a:lnTo>
                                        <a:pt x="10411" y="11053"/>
                                      </a:lnTo>
                                      <a:lnTo>
                                        <a:pt x="10348" y="11044"/>
                                      </a:lnTo>
                                      <a:lnTo>
                                        <a:pt x="10286" y="11039"/>
                                      </a:lnTo>
                                      <a:lnTo>
                                        <a:pt x="10226" y="11036"/>
                                      </a:lnTo>
                                      <a:lnTo>
                                        <a:pt x="10165" y="11035"/>
                                      </a:lnTo>
                                      <a:lnTo>
                                        <a:pt x="10106" y="11037"/>
                                      </a:lnTo>
                                      <a:lnTo>
                                        <a:pt x="10047" y="11041"/>
                                      </a:lnTo>
                                      <a:lnTo>
                                        <a:pt x="9989" y="11046"/>
                                      </a:lnTo>
                                      <a:lnTo>
                                        <a:pt x="9932" y="11055"/>
                                      </a:lnTo>
                                      <a:lnTo>
                                        <a:pt x="9875" y="11065"/>
                                      </a:lnTo>
                                      <a:lnTo>
                                        <a:pt x="9818" y="11078"/>
                                      </a:lnTo>
                                      <a:lnTo>
                                        <a:pt x="9762" y="11092"/>
                                      </a:lnTo>
                                      <a:lnTo>
                                        <a:pt x="9706" y="11108"/>
                                      </a:lnTo>
                                      <a:lnTo>
                                        <a:pt x="9651" y="11126"/>
                                      </a:lnTo>
                                      <a:lnTo>
                                        <a:pt x="9595" y="11145"/>
                                      </a:lnTo>
                                      <a:lnTo>
                                        <a:pt x="9540" y="11166"/>
                                      </a:lnTo>
                                      <a:lnTo>
                                        <a:pt x="9485" y="11189"/>
                                      </a:lnTo>
                                      <a:lnTo>
                                        <a:pt x="9431" y="11212"/>
                                      </a:lnTo>
                                      <a:lnTo>
                                        <a:pt x="9375" y="11238"/>
                                      </a:lnTo>
                                      <a:lnTo>
                                        <a:pt x="9320" y="11264"/>
                                      </a:lnTo>
                                      <a:lnTo>
                                        <a:pt x="9265" y="11293"/>
                                      </a:lnTo>
                                      <a:lnTo>
                                        <a:pt x="9209" y="11321"/>
                                      </a:lnTo>
                                      <a:lnTo>
                                        <a:pt x="9154" y="11351"/>
                                      </a:lnTo>
                                      <a:lnTo>
                                        <a:pt x="9098" y="11382"/>
                                      </a:lnTo>
                                      <a:lnTo>
                                        <a:pt x="8985" y="11447"/>
                                      </a:lnTo>
                                      <a:lnTo>
                                        <a:pt x="8872" y="11514"/>
                                      </a:lnTo>
                                      <a:lnTo>
                                        <a:pt x="9198" y="7873"/>
                                      </a:lnTo>
                                      <a:lnTo>
                                        <a:pt x="9525" y="7889"/>
                                      </a:lnTo>
                                      <a:lnTo>
                                        <a:pt x="9376" y="10863"/>
                                      </a:lnTo>
                                      <a:lnTo>
                                        <a:pt x="9420" y="10843"/>
                                      </a:lnTo>
                                      <a:lnTo>
                                        <a:pt x="9465" y="10824"/>
                                      </a:lnTo>
                                      <a:lnTo>
                                        <a:pt x="9509" y="10807"/>
                                      </a:lnTo>
                                      <a:lnTo>
                                        <a:pt x="9554" y="10791"/>
                                      </a:lnTo>
                                      <a:lnTo>
                                        <a:pt x="9598" y="10776"/>
                                      </a:lnTo>
                                      <a:lnTo>
                                        <a:pt x="9642" y="10763"/>
                                      </a:lnTo>
                                      <a:lnTo>
                                        <a:pt x="9687" y="10750"/>
                                      </a:lnTo>
                                      <a:lnTo>
                                        <a:pt x="9731" y="10739"/>
                                      </a:lnTo>
                                      <a:lnTo>
                                        <a:pt x="9776" y="10728"/>
                                      </a:lnTo>
                                      <a:lnTo>
                                        <a:pt x="9820" y="10720"/>
                                      </a:lnTo>
                                      <a:lnTo>
                                        <a:pt x="9864" y="10711"/>
                                      </a:lnTo>
                                      <a:lnTo>
                                        <a:pt x="9909" y="10705"/>
                                      </a:lnTo>
                                      <a:lnTo>
                                        <a:pt x="9953" y="10700"/>
                                      </a:lnTo>
                                      <a:lnTo>
                                        <a:pt x="9998" y="10696"/>
                                      </a:lnTo>
                                      <a:lnTo>
                                        <a:pt x="10042" y="10693"/>
                                      </a:lnTo>
                                      <a:lnTo>
                                        <a:pt x="10088" y="10691"/>
                                      </a:lnTo>
                                      <a:lnTo>
                                        <a:pt x="10132" y="10691"/>
                                      </a:lnTo>
                                      <a:lnTo>
                                        <a:pt x="10177" y="10691"/>
                                      </a:lnTo>
                                      <a:lnTo>
                                        <a:pt x="10223" y="10693"/>
                                      </a:lnTo>
                                      <a:lnTo>
                                        <a:pt x="10269" y="10696"/>
                                      </a:lnTo>
                                      <a:lnTo>
                                        <a:pt x="10315" y="10700"/>
                                      </a:lnTo>
                                      <a:lnTo>
                                        <a:pt x="10361" y="10705"/>
                                      </a:lnTo>
                                      <a:lnTo>
                                        <a:pt x="10408" y="10711"/>
                                      </a:lnTo>
                                      <a:lnTo>
                                        <a:pt x="10455" y="10719"/>
                                      </a:lnTo>
                                      <a:lnTo>
                                        <a:pt x="10503" y="10728"/>
                                      </a:lnTo>
                                      <a:lnTo>
                                        <a:pt x="10550" y="10738"/>
                                      </a:lnTo>
                                      <a:lnTo>
                                        <a:pt x="10598" y="10749"/>
                                      </a:lnTo>
                                      <a:lnTo>
                                        <a:pt x="10647" y="10761"/>
                                      </a:lnTo>
                                      <a:lnTo>
                                        <a:pt x="10696" y="10774"/>
                                      </a:lnTo>
                                      <a:lnTo>
                                        <a:pt x="10745" y="10789"/>
                                      </a:lnTo>
                                      <a:lnTo>
                                        <a:pt x="10795" y="10804"/>
                                      </a:lnTo>
                                      <a:lnTo>
                                        <a:pt x="10845" y="10821"/>
                                      </a:lnTo>
                                      <a:lnTo>
                                        <a:pt x="10871" y="10830"/>
                                      </a:lnTo>
                                      <a:lnTo>
                                        <a:pt x="10894" y="10839"/>
                                      </a:lnTo>
                                      <a:lnTo>
                                        <a:pt x="10919" y="10848"/>
                                      </a:lnTo>
                                      <a:lnTo>
                                        <a:pt x="10943" y="10858"/>
                                      </a:lnTo>
                                      <a:lnTo>
                                        <a:pt x="10967" y="10866"/>
                                      </a:lnTo>
                                      <a:lnTo>
                                        <a:pt x="10991" y="10875"/>
                                      </a:lnTo>
                                      <a:lnTo>
                                        <a:pt x="11013" y="10886"/>
                                      </a:lnTo>
                                      <a:lnTo>
                                        <a:pt x="11037" y="10895"/>
                                      </a:lnTo>
                                      <a:lnTo>
                                        <a:pt x="11026" y="8352"/>
                                      </a:lnTo>
                                      <a:lnTo>
                                        <a:pt x="10967" y="8410"/>
                                      </a:lnTo>
                                      <a:lnTo>
                                        <a:pt x="10904" y="8470"/>
                                      </a:lnTo>
                                      <a:lnTo>
                                        <a:pt x="10837" y="8529"/>
                                      </a:lnTo>
                                      <a:lnTo>
                                        <a:pt x="10767" y="8588"/>
                                      </a:lnTo>
                                      <a:lnTo>
                                        <a:pt x="10731" y="8619"/>
                                      </a:lnTo>
                                      <a:lnTo>
                                        <a:pt x="10694" y="8648"/>
                                      </a:lnTo>
                                      <a:lnTo>
                                        <a:pt x="10657" y="8676"/>
                                      </a:lnTo>
                                      <a:lnTo>
                                        <a:pt x="10620" y="8705"/>
                                      </a:lnTo>
                                      <a:lnTo>
                                        <a:pt x="10581" y="8733"/>
                                      </a:lnTo>
                                      <a:lnTo>
                                        <a:pt x="10542" y="8762"/>
                                      </a:lnTo>
                                      <a:lnTo>
                                        <a:pt x="10503" y="8789"/>
                                      </a:lnTo>
                                      <a:lnTo>
                                        <a:pt x="10463" y="8815"/>
                                      </a:lnTo>
                                      <a:lnTo>
                                        <a:pt x="10422" y="8841"/>
                                      </a:lnTo>
                                      <a:lnTo>
                                        <a:pt x="10382" y="8867"/>
                                      </a:lnTo>
                                      <a:lnTo>
                                        <a:pt x="10342" y="8891"/>
                                      </a:lnTo>
                                      <a:lnTo>
                                        <a:pt x="10300" y="8915"/>
                                      </a:lnTo>
                                      <a:lnTo>
                                        <a:pt x="10259" y="8938"/>
                                      </a:lnTo>
                                      <a:lnTo>
                                        <a:pt x="10218" y="8960"/>
                                      </a:lnTo>
                                      <a:lnTo>
                                        <a:pt x="10176" y="8981"/>
                                      </a:lnTo>
                                      <a:lnTo>
                                        <a:pt x="10135" y="9001"/>
                                      </a:lnTo>
                                      <a:lnTo>
                                        <a:pt x="10094" y="9020"/>
                                      </a:lnTo>
                                      <a:lnTo>
                                        <a:pt x="10051" y="9038"/>
                                      </a:lnTo>
                                      <a:lnTo>
                                        <a:pt x="10010" y="9054"/>
                                      </a:lnTo>
                                      <a:lnTo>
                                        <a:pt x="9969" y="9069"/>
                                      </a:lnTo>
                                      <a:lnTo>
                                        <a:pt x="9927" y="9083"/>
                                      </a:lnTo>
                                      <a:lnTo>
                                        <a:pt x="9886" y="9095"/>
                                      </a:lnTo>
                                      <a:lnTo>
                                        <a:pt x="9846" y="9107"/>
                                      </a:lnTo>
                                      <a:lnTo>
                                        <a:pt x="9805" y="9116"/>
                                      </a:lnTo>
                                      <a:lnTo>
                                        <a:pt x="9736" y="8793"/>
                                      </a:lnTo>
                                      <a:lnTo>
                                        <a:pt x="9786" y="8780"/>
                                      </a:lnTo>
                                      <a:lnTo>
                                        <a:pt x="9838" y="8763"/>
                                      </a:lnTo>
                                      <a:lnTo>
                                        <a:pt x="9891" y="8742"/>
                                      </a:lnTo>
                                      <a:lnTo>
                                        <a:pt x="9947" y="8716"/>
                                      </a:lnTo>
                                      <a:lnTo>
                                        <a:pt x="10003" y="8687"/>
                                      </a:lnTo>
                                      <a:lnTo>
                                        <a:pt x="10062" y="8653"/>
                                      </a:lnTo>
                                      <a:lnTo>
                                        <a:pt x="10120" y="8617"/>
                                      </a:lnTo>
                                      <a:lnTo>
                                        <a:pt x="10180" y="8577"/>
                                      </a:lnTo>
                                      <a:lnTo>
                                        <a:pt x="10239" y="8534"/>
                                      </a:lnTo>
                                      <a:lnTo>
                                        <a:pt x="10300" y="8489"/>
                                      </a:lnTo>
                                      <a:lnTo>
                                        <a:pt x="10361" y="8442"/>
                                      </a:lnTo>
                                      <a:lnTo>
                                        <a:pt x="10421" y="8392"/>
                                      </a:lnTo>
                                      <a:lnTo>
                                        <a:pt x="10481" y="8341"/>
                                      </a:lnTo>
                                      <a:lnTo>
                                        <a:pt x="10541" y="8288"/>
                                      </a:lnTo>
                                      <a:lnTo>
                                        <a:pt x="10600" y="8233"/>
                                      </a:lnTo>
                                      <a:lnTo>
                                        <a:pt x="10659" y="8177"/>
                                      </a:lnTo>
                                      <a:lnTo>
                                        <a:pt x="10715" y="8120"/>
                                      </a:lnTo>
                                      <a:lnTo>
                                        <a:pt x="10770" y="8063"/>
                                      </a:lnTo>
                                      <a:lnTo>
                                        <a:pt x="10824" y="8004"/>
                                      </a:lnTo>
                                      <a:lnTo>
                                        <a:pt x="10877" y="7946"/>
                                      </a:lnTo>
                                      <a:lnTo>
                                        <a:pt x="10926" y="7887"/>
                                      </a:lnTo>
                                      <a:lnTo>
                                        <a:pt x="10974" y="7829"/>
                                      </a:lnTo>
                                      <a:lnTo>
                                        <a:pt x="11019" y="7772"/>
                                      </a:lnTo>
                                      <a:lnTo>
                                        <a:pt x="11063" y="7714"/>
                                      </a:lnTo>
                                      <a:lnTo>
                                        <a:pt x="11102" y="7658"/>
                                      </a:lnTo>
                                      <a:lnTo>
                                        <a:pt x="11139" y="7603"/>
                                      </a:lnTo>
                                      <a:lnTo>
                                        <a:pt x="11172" y="7548"/>
                                      </a:lnTo>
                                      <a:lnTo>
                                        <a:pt x="11202" y="7496"/>
                                      </a:lnTo>
                                      <a:lnTo>
                                        <a:pt x="11228" y="7445"/>
                                      </a:lnTo>
                                      <a:lnTo>
                                        <a:pt x="11251" y="7397"/>
                                      </a:lnTo>
                                      <a:lnTo>
                                        <a:pt x="11268" y="7351"/>
                                      </a:lnTo>
                                      <a:lnTo>
                                        <a:pt x="11282" y="7307"/>
                                      </a:lnTo>
                                      <a:lnTo>
                                        <a:pt x="11549" y="11203"/>
                                      </a:lnTo>
                                      <a:lnTo>
                                        <a:pt x="11579" y="11229"/>
                                      </a:lnTo>
                                      <a:lnTo>
                                        <a:pt x="11609" y="11256"/>
                                      </a:lnTo>
                                      <a:lnTo>
                                        <a:pt x="11639" y="11284"/>
                                      </a:lnTo>
                                      <a:lnTo>
                                        <a:pt x="11667" y="11311"/>
                                      </a:lnTo>
                                      <a:lnTo>
                                        <a:pt x="11695" y="11341"/>
                                      </a:lnTo>
                                      <a:lnTo>
                                        <a:pt x="11722" y="11370"/>
                                      </a:lnTo>
                                      <a:lnTo>
                                        <a:pt x="11748" y="11399"/>
                                      </a:lnTo>
                                      <a:lnTo>
                                        <a:pt x="11774" y="11429"/>
                                      </a:lnTo>
                                      <a:lnTo>
                                        <a:pt x="11806" y="11470"/>
                                      </a:lnTo>
                                      <a:lnTo>
                                        <a:pt x="11838" y="11511"/>
                                      </a:lnTo>
                                      <a:lnTo>
                                        <a:pt x="11868" y="11552"/>
                                      </a:lnTo>
                                      <a:lnTo>
                                        <a:pt x="11898" y="11594"/>
                                      </a:lnTo>
                                      <a:lnTo>
                                        <a:pt x="11926" y="11638"/>
                                      </a:lnTo>
                                      <a:lnTo>
                                        <a:pt x="11952" y="11682"/>
                                      </a:lnTo>
                                      <a:lnTo>
                                        <a:pt x="11978" y="11728"/>
                                      </a:lnTo>
                                      <a:lnTo>
                                        <a:pt x="12003" y="11774"/>
                                      </a:lnTo>
                                      <a:lnTo>
                                        <a:pt x="13488" y="11746"/>
                                      </a:lnTo>
                                      <a:lnTo>
                                        <a:pt x="13473" y="11716"/>
                                      </a:lnTo>
                                      <a:lnTo>
                                        <a:pt x="13458" y="11686"/>
                                      </a:lnTo>
                                      <a:lnTo>
                                        <a:pt x="13441" y="11656"/>
                                      </a:lnTo>
                                      <a:lnTo>
                                        <a:pt x="13423" y="11625"/>
                                      </a:lnTo>
                                      <a:lnTo>
                                        <a:pt x="13403" y="11596"/>
                                      </a:lnTo>
                                      <a:lnTo>
                                        <a:pt x="13381" y="11566"/>
                                      </a:lnTo>
                                      <a:lnTo>
                                        <a:pt x="13358" y="11538"/>
                                      </a:lnTo>
                                      <a:lnTo>
                                        <a:pt x="13336" y="11511"/>
                                      </a:lnTo>
                                      <a:lnTo>
                                        <a:pt x="13310" y="11486"/>
                                      </a:lnTo>
                                      <a:lnTo>
                                        <a:pt x="13284" y="11462"/>
                                      </a:lnTo>
                                      <a:lnTo>
                                        <a:pt x="13257" y="11440"/>
                                      </a:lnTo>
                                      <a:lnTo>
                                        <a:pt x="13229" y="11419"/>
                                      </a:lnTo>
                                      <a:lnTo>
                                        <a:pt x="13215" y="11410"/>
                                      </a:lnTo>
                                      <a:lnTo>
                                        <a:pt x="13200" y="11402"/>
                                      </a:lnTo>
                                      <a:lnTo>
                                        <a:pt x="13185" y="11394"/>
                                      </a:lnTo>
                                      <a:lnTo>
                                        <a:pt x="13170" y="11386"/>
                                      </a:lnTo>
                                      <a:lnTo>
                                        <a:pt x="13155" y="11380"/>
                                      </a:lnTo>
                                      <a:lnTo>
                                        <a:pt x="13139" y="11375"/>
                                      </a:lnTo>
                                      <a:lnTo>
                                        <a:pt x="13124" y="11370"/>
                                      </a:lnTo>
                                      <a:lnTo>
                                        <a:pt x="13107" y="11366"/>
                                      </a:lnTo>
                                      <a:lnTo>
                                        <a:pt x="13179" y="11043"/>
                                      </a:lnTo>
                                      <a:lnTo>
                                        <a:pt x="13210" y="11052"/>
                                      </a:lnTo>
                                      <a:lnTo>
                                        <a:pt x="13240" y="11061"/>
                                      </a:lnTo>
                                      <a:lnTo>
                                        <a:pt x="13269" y="11071"/>
                                      </a:lnTo>
                                      <a:lnTo>
                                        <a:pt x="13298" y="11083"/>
                                      </a:lnTo>
                                      <a:lnTo>
                                        <a:pt x="13326" y="11096"/>
                                      </a:lnTo>
                                      <a:lnTo>
                                        <a:pt x="13354" y="11111"/>
                                      </a:lnTo>
                                      <a:lnTo>
                                        <a:pt x="13381" y="11127"/>
                                      </a:lnTo>
                                      <a:lnTo>
                                        <a:pt x="13408" y="11143"/>
                                      </a:lnTo>
                                      <a:lnTo>
                                        <a:pt x="13434" y="11161"/>
                                      </a:lnTo>
                                      <a:lnTo>
                                        <a:pt x="13460" y="11180"/>
                                      </a:lnTo>
                                      <a:lnTo>
                                        <a:pt x="13485" y="11200"/>
                                      </a:lnTo>
                                      <a:lnTo>
                                        <a:pt x="13508" y="11221"/>
                                      </a:lnTo>
                                      <a:lnTo>
                                        <a:pt x="13531" y="11243"/>
                                      </a:lnTo>
                                      <a:lnTo>
                                        <a:pt x="13554" y="11264"/>
                                      </a:lnTo>
                                      <a:lnTo>
                                        <a:pt x="13576" y="11288"/>
                                      </a:lnTo>
                                      <a:lnTo>
                                        <a:pt x="13597" y="11312"/>
                                      </a:lnTo>
                                      <a:lnTo>
                                        <a:pt x="13618" y="11336"/>
                                      </a:lnTo>
                                      <a:lnTo>
                                        <a:pt x="13637" y="11361"/>
                                      </a:lnTo>
                                      <a:lnTo>
                                        <a:pt x="13657" y="11388"/>
                                      </a:lnTo>
                                      <a:lnTo>
                                        <a:pt x="13676" y="11414"/>
                                      </a:lnTo>
                                      <a:lnTo>
                                        <a:pt x="13693" y="11440"/>
                                      </a:lnTo>
                                      <a:lnTo>
                                        <a:pt x="13710" y="11467"/>
                                      </a:lnTo>
                                      <a:lnTo>
                                        <a:pt x="13725" y="11494"/>
                                      </a:lnTo>
                                      <a:lnTo>
                                        <a:pt x="13741" y="11521"/>
                                      </a:lnTo>
                                      <a:lnTo>
                                        <a:pt x="13755" y="11548"/>
                                      </a:lnTo>
                                      <a:lnTo>
                                        <a:pt x="13769" y="11575"/>
                                      </a:lnTo>
                                      <a:lnTo>
                                        <a:pt x="13781" y="11603"/>
                                      </a:lnTo>
                                      <a:lnTo>
                                        <a:pt x="13793" y="11631"/>
                                      </a:lnTo>
                                      <a:lnTo>
                                        <a:pt x="13804" y="11659"/>
                                      </a:lnTo>
                                      <a:lnTo>
                                        <a:pt x="13814" y="11686"/>
                                      </a:lnTo>
                                      <a:lnTo>
                                        <a:pt x="13823" y="11713"/>
                                      </a:lnTo>
                                      <a:lnTo>
                                        <a:pt x="13832" y="11740"/>
                                      </a:lnTo>
                                      <a:lnTo>
                                        <a:pt x="14229" y="11733"/>
                                      </a:lnTo>
                                      <a:lnTo>
                                        <a:pt x="14227" y="11717"/>
                                      </a:lnTo>
                                      <a:lnTo>
                                        <a:pt x="14223" y="11700"/>
                                      </a:lnTo>
                                      <a:lnTo>
                                        <a:pt x="14219" y="11684"/>
                                      </a:lnTo>
                                      <a:lnTo>
                                        <a:pt x="14214" y="11665"/>
                                      </a:lnTo>
                                      <a:lnTo>
                                        <a:pt x="14201" y="11627"/>
                                      </a:lnTo>
                                      <a:lnTo>
                                        <a:pt x="14186" y="11589"/>
                                      </a:lnTo>
                                      <a:lnTo>
                                        <a:pt x="14166" y="11548"/>
                                      </a:lnTo>
                                      <a:lnTo>
                                        <a:pt x="14145" y="11506"/>
                                      </a:lnTo>
                                      <a:lnTo>
                                        <a:pt x="14121" y="11466"/>
                                      </a:lnTo>
                                      <a:lnTo>
                                        <a:pt x="14094" y="11425"/>
                                      </a:lnTo>
                                      <a:lnTo>
                                        <a:pt x="14080" y="11405"/>
                                      </a:lnTo>
                                      <a:lnTo>
                                        <a:pt x="14065" y="11386"/>
                                      </a:lnTo>
                                      <a:lnTo>
                                        <a:pt x="14049" y="11368"/>
                                      </a:lnTo>
                                      <a:lnTo>
                                        <a:pt x="14033" y="11349"/>
                                      </a:lnTo>
                                      <a:lnTo>
                                        <a:pt x="14017" y="11331"/>
                                      </a:lnTo>
                                      <a:lnTo>
                                        <a:pt x="13999" y="11314"/>
                                      </a:lnTo>
                                      <a:lnTo>
                                        <a:pt x="13981" y="11298"/>
                                      </a:lnTo>
                                      <a:lnTo>
                                        <a:pt x="13964" y="11283"/>
                                      </a:lnTo>
                                      <a:lnTo>
                                        <a:pt x="13945" y="11269"/>
                                      </a:lnTo>
                                      <a:lnTo>
                                        <a:pt x="13926" y="11255"/>
                                      </a:lnTo>
                                      <a:lnTo>
                                        <a:pt x="13906" y="11243"/>
                                      </a:lnTo>
                                      <a:lnTo>
                                        <a:pt x="13886" y="11232"/>
                                      </a:lnTo>
                                      <a:lnTo>
                                        <a:pt x="13866" y="11222"/>
                                      </a:lnTo>
                                      <a:lnTo>
                                        <a:pt x="13845" y="11213"/>
                                      </a:lnTo>
                                      <a:lnTo>
                                        <a:pt x="13824" y="11206"/>
                                      </a:lnTo>
                                      <a:lnTo>
                                        <a:pt x="13803" y="11201"/>
                                      </a:lnTo>
                                      <a:lnTo>
                                        <a:pt x="13874" y="10878"/>
                                      </a:lnTo>
                                      <a:lnTo>
                                        <a:pt x="13910" y="10888"/>
                                      </a:lnTo>
                                      <a:lnTo>
                                        <a:pt x="13945" y="10899"/>
                                      </a:lnTo>
                                      <a:lnTo>
                                        <a:pt x="13980" y="10913"/>
                                      </a:lnTo>
                                      <a:lnTo>
                                        <a:pt x="14013" y="10927"/>
                                      </a:lnTo>
                                      <a:lnTo>
                                        <a:pt x="14047" y="10944"/>
                                      </a:lnTo>
                                      <a:lnTo>
                                        <a:pt x="14080" y="10963"/>
                                      </a:lnTo>
                                      <a:lnTo>
                                        <a:pt x="14111" y="10984"/>
                                      </a:lnTo>
                                      <a:lnTo>
                                        <a:pt x="14142" y="11005"/>
                                      </a:lnTo>
                                      <a:lnTo>
                                        <a:pt x="14170" y="11028"/>
                                      </a:lnTo>
                                      <a:lnTo>
                                        <a:pt x="14199" y="11053"/>
                                      </a:lnTo>
                                      <a:lnTo>
                                        <a:pt x="14227" y="11078"/>
                                      </a:lnTo>
                                      <a:lnTo>
                                        <a:pt x="14254" y="11105"/>
                                      </a:lnTo>
                                      <a:lnTo>
                                        <a:pt x="14280" y="11132"/>
                                      </a:lnTo>
                                      <a:lnTo>
                                        <a:pt x="14305" y="11161"/>
                                      </a:lnTo>
                                      <a:lnTo>
                                        <a:pt x="14329" y="11190"/>
                                      </a:lnTo>
                                      <a:lnTo>
                                        <a:pt x="14351" y="11221"/>
                                      </a:lnTo>
                                      <a:lnTo>
                                        <a:pt x="14373" y="11252"/>
                                      </a:lnTo>
                                      <a:lnTo>
                                        <a:pt x="14394" y="11283"/>
                                      </a:lnTo>
                                      <a:lnTo>
                                        <a:pt x="14412" y="11314"/>
                                      </a:lnTo>
                                      <a:lnTo>
                                        <a:pt x="14431" y="11347"/>
                                      </a:lnTo>
                                      <a:lnTo>
                                        <a:pt x="14448" y="11379"/>
                                      </a:lnTo>
                                      <a:lnTo>
                                        <a:pt x="14464" y="11412"/>
                                      </a:lnTo>
                                      <a:lnTo>
                                        <a:pt x="14479" y="11445"/>
                                      </a:lnTo>
                                      <a:lnTo>
                                        <a:pt x="14493" y="11477"/>
                                      </a:lnTo>
                                      <a:lnTo>
                                        <a:pt x="14505" y="11510"/>
                                      </a:lnTo>
                                      <a:lnTo>
                                        <a:pt x="14516" y="11542"/>
                                      </a:lnTo>
                                      <a:lnTo>
                                        <a:pt x="14526" y="11574"/>
                                      </a:lnTo>
                                      <a:lnTo>
                                        <a:pt x="14534" y="11606"/>
                                      </a:lnTo>
                                      <a:lnTo>
                                        <a:pt x="14541" y="11637"/>
                                      </a:lnTo>
                                      <a:lnTo>
                                        <a:pt x="14548" y="11668"/>
                                      </a:lnTo>
                                      <a:lnTo>
                                        <a:pt x="14553" y="11697"/>
                                      </a:lnTo>
                                      <a:lnTo>
                                        <a:pt x="14556" y="11727"/>
                                      </a:lnTo>
                                      <a:lnTo>
                                        <a:pt x="14881" y="11721"/>
                                      </a:lnTo>
                                      <a:lnTo>
                                        <a:pt x="14863" y="11612"/>
                                      </a:lnTo>
                                      <a:lnTo>
                                        <a:pt x="14840" y="11506"/>
                                      </a:lnTo>
                                      <a:lnTo>
                                        <a:pt x="14813" y="11405"/>
                                      </a:lnTo>
                                      <a:lnTo>
                                        <a:pt x="14783" y="11308"/>
                                      </a:lnTo>
                                      <a:lnTo>
                                        <a:pt x="14748" y="11215"/>
                                      </a:lnTo>
                                      <a:lnTo>
                                        <a:pt x="14709" y="11127"/>
                                      </a:lnTo>
                                      <a:lnTo>
                                        <a:pt x="14666" y="11043"/>
                                      </a:lnTo>
                                      <a:lnTo>
                                        <a:pt x="14620" y="10964"/>
                                      </a:lnTo>
                                      <a:lnTo>
                                        <a:pt x="14570" y="10889"/>
                                      </a:lnTo>
                                      <a:lnTo>
                                        <a:pt x="14518" y="10819"/>
                                      </a:lnTo>
                                      <a:lnTo>
                                        <a:pt x="14461" y="10752"/>
                                      </a:lnTo>
                                      <a:lnTo>
                                        <a:pt x="14402" y="10692"/>
                                      </a:lnTo>
                                      <a:lnTo>
                                        <a:pt x="14339" y="10635"/>
                                      </a:lnTo>
                                      <a:lnTo>
                                        <a:pt x="14274" y="10583"/>
                                      </a:lnTo>
                                      <a:lnTo>
                                        <a:pt x="14206" y="10536"/>
                                      </a:lnTo>
                                      <a:lnTo>
                                        <a:pt x="14134" y="10493"/>
                                      </a:lnTo>
                                      <a:lnTo>
                                        <a:pt x="14061" y="10456"/>
                                      </a:lnTo>
                                      <a:lnTo>
                                        <a:pt x="13986" y="10424"/>
                                      </a:lnTo>
                                      <a:lnTo>
                                        <a:pt x="13907" y="10396"/>
                                      </a:lnTo>
                                      <a:lnTo>
                                        <a:pt x="13827" y="10373"/>
                                      </a:lnTo>
                                      <a:lnTo>
                                        <a:pt x="13745" y="10356"/>
                                      </a:lnTo>
                                      <a:lnTo>
                                        <a:pt x="13660" y="10343"/>
                                      </a:lnTo>
                                      <a:lnTo>
                                        <a:pt x="13574" y="10337"/>
                                      </a:lnTo>
                                      <a:lnTo>
                                        <a:pt x="13487" y="10334"/>
                                      </a:lnTo>
                                      <a:lnTo>
                                        <a:pt x="13398" y="10337"/>
                                      </a:lnTo>
                                      <a:lnTo>
                                        <a:pt x="13307" y="10345"/>
                                      </a:lnTo>
                                      <a:lnTo>
                                        <a:pt x="13215" y="10360"/>
                                      </a:lnTo>
                                      <a:lnTo>
                                        <a:pt x="13122" y="10379"/>
                                      </a:lnTo>
                                      <a:lnTo>
                                        <a:pt x="13028" y="10403"/>
                                      </a:lnTo>
                                      <a:lnTo>
                                        <a:pt x="12933" y="10433"/>
                                      </a:lnTo>
                                      <a:lnTo>
                                        <a:pt x="12837" y="10468"/>
                                      </a:lnTo>
                                      <a:lnTo>
                                        <a:pt x="12740" y="10509"/>
                                      </a:lnTo>
                                      <a:lnTo>
                                        <a:pt x="12566" y="10588"/>
                                      </a:lnTo>
                                      <a:lnTo>
                                        <a:pt x="11569" y="6849"/>
                                      </a:lnTo>
                                      <a:lnTo>
                                        <a:pt x="11855" y="5445"/>
                                      </a:lnTo>
                                      <a:lnTo>
                                        <a:pt x="12428" y="5776"/>
                                      </a:lnTo>
                                      <a:lnTo>
                                        <a:pt x="11984" y="7181"/>
                                      </a:lnTo>
                                      <a:lnTo>
                                        <a:pt x="12782" y="10135"/>
                                      </a:lnTo>
                                      <a:lnTo>
                                        <a:pt x="12902" y="10095"/>
                                      </a:lnTo>
                                      <a:lnTo>
                                        <a:pt x="13021" y="10063"/>
                                      </a:lnTo>
                                      <a:lnTo>
                                        <a:pt x="13140" y="10038"/>
                                      </a:lnTo>
                                      <a:lnTo>
                                        <a:pt x="13260" y="10021"/>
                                      </a:lnTo>
                                      <a:lnTo>
                                        <a:pt x="13380" y="10011"/>
                                      </a:lnTo>
                                      <a:lnTo>
                                        <a:pt x="13499" y="10009"/>
                                      </a:lnTo>
                                      <a:lnTo>
                                        <a:pt x="13618" y="10015"/>
                                      </a:lnTo>
                                      <a:lnTo>
                                        <a:pt x="13735" y="10027"/>
                                      </a:lnTo>
                                      <a:lnTo>
                                        <a:pt x="13850" y="10046"/>
                                      </a:lnTo>
                                      <a:lnTo>
                                        <a:pt x="13965" y="10072"/>
                                      </a:lnTo>
                                      <a:lnTo>
                                        <a:pt x="14078" y="10104"/>
                                      </a:lnTo>
                                      <a:lnTo>
                                        <a:pt x="14187" y="10143"/>
                                      </a:lnTo>
                                      <a:lnTo>
                                        <a:pt x="14296" y="10188"/>
                                      </a:lnTo>
                                      <a:lnTo>
                                        <a:pt x="14401" y="10239"/>
                                      </a:lnTo>
                                      <a:lnTo>
                                        <a:pt x="14502" y="10295"/>
                                      </a:lnTo>
                                      <a:lnTo>
                                        <a:pt x="14601" y="10358"/>
                                      </a:lnTo>
                                      <a:lnTo>
                                        <a:pt x="14697" y="10426"/>
                                      </a:lnTo>
                                      <a:lnTo>
                                        <a:pt x="14789" y="10500"/>
                                      </a:lnTo>
                                      <a:lnTo>
                                        <a:pt x="14877" y="10578"/>
                                      </a:lnTo>
                                      <a:lnTo>
                                        <a:pt x="14961" y="10661"/>
                                      </a:lnTo>
                                      <a:lnTo>
                                        <a:pt x="15039" y="10751"/>
                                      </a:lnTo>
                                      <a:lnTo>
                                        <a:pt x="15114" y="10844"/>
                                      </a:lnTo>
                                      <a:lnTo>
                                        <a:pt x="15183" y="10942"/>
                                      </a:lnTo>
                                      <a:lnTo>
                                        <a:pt x="15247" y="11044"/>
                                      </a:lnTo>
                                      <a:lnTo>
                                        <a:pt x="15305" y="11151"/>
                                      </a:lnTo>
                                      <a:lnTo>
                                        <a:pt x="15358" y="11261"/>
                                      </a:lnTo>
                                      <a:lnTo>
                                        <a:pt x="15404" y="11375"/>
                                      </a:lnTo>
                                      <a:lnTo>
                                        <a:pt x="15444" y="11494"/>
                                      </a:lnTo>
                                      <a:lnTo>
                                        <a:pt x="15477" y="11615"/>
                                      </a:lnTo>
                                      <a:lnTo>
                                        <a:pt x="15504" y="11740"/>
                                      </a:lnTo>
                                      <a:lnTo>
                                        <a:pt x="15523" y="11868"/>
                                      </a:lnTo>
                                      <a:lnTo>
                                        <a:pt x="15535" y="12000"/>
                                      </a:lnTo>
                                      <a:lnTo>
                                        <a:pt x="15546" y="12178"/>
                                      </a:lnTo>
                                      <a:lnTo>
                                        <a:pt x="12125" y="12097"/>
                                      </a:lnTo>
                                      <a:lnTo>
                                        <a:pt x="12145" y="12158"/>
                                      </a:lnTo>
                                      <a:lnTo>
                                        <a:pt x="12163" y="12222"/>
                                      </a:lnTo>
                                      <a:lnTo>
                                        <a:pt x="12181" y="12287"/>
                                      </a:lnTo>
                                      <a:lnTo>
                                        <a:pt x="12198" y="12353"/>
                                      </a:lnTo>
                                      <a:lnTo>
                                        <a:pt x="12214" y="12419"/>
                                      </a:lnTo>
                                      <a:lnTo>
                                        <a:pt x="12228" y="12488"/>
                                      </a:lnTo>
                                      <a:lnTo>
                                        <a:pt x="12243" y="12558"/>
                                      </a:lnTo>
                                      <a:lnTo>
                                        <a:pt x="12256" y="12629"/>
                                      </a:lnTo>
                                      <a:lnTo>
                                        <a:pt x="7319" y="12629"/>
                                      </a:lnTo>
                                      <a:lnTo>
                                        <a:pt x="7993" y="9488"/>
                                      </a:lnTo>
                                      <a:lnTo>
                                        <a:pt x="7925" y="9540"/>
                                      </a:lnTo>
                                      <a:lnTo>
                                        <a:pt x="7856" y="9589"/>
                                      </a:lnTo>
                                      <a:lnTo>
                                        <a:pt x="7787" y="9637"/>
                                      </a:lnTo>
                                      <a:lnTo>
                                        <a:pt x="7718" y="9682"/>
                                      </a:lnTo>
                                      <a:lnTo>
                                        <a:pt x="7647" y="9726"/>
                                      </a:lnTo>
                                      <a:lnTo>
                                        <a:pt x="7577" y="9766"/>
                                      </a:lnTo>
                                      <a:lnTo>
                                        <a:pt x="7507" y="9805"/>
                                      </a:lnTo>
                                      <a:lnTo>
                                        <a:pt x="7436" y="9842"/>
                                      </a:lnTo>
                                      <a:lnTo>
                                        <a:pt x="7363" y="9877"/>
                                      </a:lnTo>
                                      <a:lnTo>
                                        <a:pt x="7291" y="9909"/>
                                      </a:lnTo>
                                      <a:lnTo>
                                        <a:pt x="7219" y="9941"/>
                                      </a:lnTo>
                                      <a:lnTo>
                                        <a:pt x="7145" y="9969"/>
                                      </a:lnTo>
                                      <a:lnTo>
                                        <a:pt x="7072" y="9995"/>
                                      </a:lnTo>
                                      <a:lnTo>
                                        <a:pt x="6998" y="10019"/>
                                      </a:lnTo>
                                      <a:lnTo>
                                        <a:pt x="6923" y="10042"/>
                                      </a:lnTo>
                                      <a:lnTo>
                                        <a:pt x="6848" y="10062"/>
                                      </a:lnTo>
                                      <a:lnTo>
                                        <a:pt x="6772" y="10079"/>
                                      </a:lnTo>
                                      <a:lnTo>
                                        <a:pt x="6696" y="10095"/>
                                      </a:lnTo>
                                      <a:lnTo>
                                        <a:pt x="6618" y="10110"/>
                                      </a:lnTo>
                                      <a:lnTo>
                                        <a:pt x="6541" y="10121"/>
                                      </a:lnTo>
                                      <a:lnTo>
                                        <a:pt x="6463" y="10130"/>
                                      </a:lnTo>
                                      <a:lnTo>
                                        <a:pt x="6385" y="10138"/>
                                      </a:lnTo>
                                      <a:lnTo>
                                        <a:pt x="6305" y="10144"/>
                                      </a:lnTo>
                                      <a:lnTo>
                                        <a:pt x="6226" y="10147"/>
                                      </a:lnTo>
                                      <a:lnTo>
                                        <a:pt x="6145" y="10148"/>
                                      </a:lnTo>
                                      <a:lnTo>
                                        <a:pt x="6064" y="10148"/>
                                      </a:lnTo>
                                      <a:lnTo>
                                        <a:pt x="5982" y="10145"/>
                                      </a:lnTo>
                                      <a:lnTo>
                                        <a:pt x="5899" y="10141"/>
                                      </a:lnTo>
                                      <a:lnTo>
                                        <a:pt x="5817" y="10134"/>
                                      </a:lnTo>
                                      <a:lnTo>
                                        <a:pt x="5733" y="10124"/>
                                      </a:lnTo>
                                      <a:lnTo>
                                        <a:pt x="5648" y="10114"/>
                                      </a:lnTo>
                                      <a:lnTo>
                                        <a:pt x="5562" y="10100"/>
                                      </a:lnTo>
                                      <a:lnTo>
                                        <a:pt x="5486" y="10428"/>
                                      </a:lnTo>
                                      <a:lnTo>
                                        <a:pt x="5554" y="10431"/>
                                      </a:lnTo>
                                      <a:lnTo>
                                        <a:pt x="5621" y="10437"/>
                                      </a:lnTo>
                                      <a:lnTo>
                                        <a:pt x="5689" y="10446"/>
                                      </a:lnTo>
                                      <a:lnTo>
                                        <a:pt x="5754" y="10460"/>
                                      </a:lnTo>
                                      <a:lnTo>
                                        <a:pt x="5817" y="10477"/>
                                      </a:lnTo>
                                      <a:lnTo>
                                        <a:pt x="5880" y="10497"/>
                                      </a:lnTo>
                                      <a:lnTo>
                                        <a:pt x="5941" y="10520"/>
                                      </a:lnTo>
                                      <a:lnTo>
                                        <a:pt x="6000" y="10546"/>
                                      </a:lnTo>
                                      <a:lnTo>
                                        <a:pt x="6057" y="10574"/>
                                      </a:lnTo>
                                      <a:lnTo>
                                        <a:pt x="6113" y="10606"/>
                                      </a:lnTo>
                                      <a:lnTo>
                                        <a:pt x="6168" y="10641"/>
                                      </a:lnTo>
                                      <a:lnTo>
                                        <a:pt x="6221" y="10677"/>
                                      </a:lnTo>
                                      <a:lnTo>
                                        <a:pt x="6271" y="10717"/>
                                      </a:lnTo>
                                      <a:lnTo>
                                        <a:pt x="6321" y="10758"/>
                                      </a:lnTo>
                                      <a:lnTo>
                                        <a:pt x="6367" y="10802"/>
                                      </a:lnTo>
                                      <a:lnTo>
                                        <a:pt x="6412" y="10848"/>
                                      </a:lnTo>
                                      <a:lnTo>
                                        <a:pt x="6455" y="10897"/>
                                      </a:lnTo>
                                      <a:lnTo>
                                        <a:pt x="6495" y="10947"/>
                                      </a:lnTo>
                                      <a:lnTo>
                                        <a:pt x="6534" y="10999"/>
                                      </a:lnTo>
                                      <a:lnTo>
                                        <a:pt x="6569" y="11054"/>
                                      </a:lnTo>
                                      <a:lnTo>
                                        <a:pt x="6602" y="11110"/>
                                      </a:lnTo>
                                      <a:lnTo>
                                        <a:pt x="6633" y="11166"/>
                                      </a:lnTo>
                                      <a:lnTo>
                                        <a:pt x="6661" y="11226"/>
                                      </a:lnTo>
                                      <a:lnTo>
                                        <a:pt x="6687" y="11285"/>
                                      </a:lnTo>
                                      <a:lnTo>
                                        <a:pt x="6709" y="11347"/>
                                      </a:lnTo>
                                      <a:lnTo>
                                        <a:pt x="6729" y="11409"/>
                                      </a:lnTo>
                                      <a:lnTo>
                                        <a:pt x="6746" y="11473"/>
                                      </a:lnTo>
                                      <a:lnTo>
                                        <a:pt x="6761" y="11538"/>
                                      </a:lnTo>
                                      <a:lnTo>
                                        <a:pt x="6771" y="11603"/>
                                      </a:lnTo>
                                      <a:lnTo>
                                        <a:pt x="6780" y="11669"/>
                                      </a:lnTo>
                                      <a:lnTo>
                                        <a:pt x="6785" y="11736"/>
                                      </a:lnTo>
                                      <a:lnTo>
                                        <a:pt x="6786" y="11804"/>
                                      </a:lnTo>
                                      <a:lnTo>
                                        <a:pt x="6786" y="11972"/>
                                      </a:lnTo>
                                      <a:lnTo>
                                        <a:pt x="4838" y="11932"/>
                                      </a:lnTo>
                                      <a:lnTo>
                                        <a:pt x="4847" y="11956"/>
                                      </a:lnTo>
                                      <a:lnTo>
                                        <a:pt x="4855" y="11981"/>
                                      </a:lnTo>
                                      <a:lnTo>
                                        <a:pt x="4863" y="12006"/>
                                      </a:lnTo>
                                      <a:lnTo>
                                        <a:pt x="4871" y="12031"/>
                                      </a:lnTo>
                                      <a:lnTo>
                                        <a:pt x="4879" y="12056"/>
                                      </a:lnTo>
                                      <a:lnTo>
                                        <a:pt x="4886" y="12081"/>
                                      </a:lnTo>
                                      <a:lnTo>
                                        <a:pt x="4893" y="12107"/>
                                      </a:lnTo>
                                      <a:lnTo>
                                        <a:pt x="4900" y="12132"/>
                                      </a:lnTo>
                                      <a:lnTo>
                                        <a:pt x="4955" y="12340"/>
                                      </a:lnTo>
                                      <a:lnTo>
                                        <a:pt x="0" y="12340"/>
                                      </a:lnTo>
                                      <a:lnTo>
                                        <a:pt x="34" y="12188"/>
                                      </a:lnTo>
                                      <a:lnTo>
                                        <a:pt x="75" y="12017"/>
                                      </a:lnTo>
                                      <a:lnTo>
                                        <a:pt x="119" y="11829"/>
                                      </a:lnTo>
                                      <a:lnTo>
                                        <a:pt x="170" y="11626"/>
                                      </a:lnTo>
                                      <a:lnTo>
                                        <a:pt x="225" y="11409"/>
                                      </a:lnTo>
                                      <a:lnTo>
                                        <a:pt x="286" y="11179"/>
                                      </a:lnTo>
                                      <a:lnTo>
                                        <a:pt x="352" y="10937"/>
                                      </a:lnTo>
                                      <a:lnTo>
                                        <a:pt x="423" y="10684"/>
                                      </a:lnTo>
                                      <a:lnTo>
                                        <a:pt x="498" y="10423"/>
                                      </a:lnTo>
                                      <a:lnTo>
                                        <a:pt x="578" y="10152"/>
                                      </a:lnTo>
                                      <a:lnTo>
                                        <a:pt x="661" y="9875"/>
                                      </a:lnTo>
                                      <a:lnTo>
                                        <a:pt x="750" y="9592"/>
                                      </a:lnTo>
                                      <a:lnTo>
                                        <a:pt x="843" y="9304"/>
                                      </a:lnTo>
                                      <a:lnTo>
                                        <a:pt x="939" y="9013"/>
                                      </a:lnTo>
                                      <a:lnTo>
                                        <a:pt x="1041" y="8720"/>
                                      </a:lnTo>
                                      <a:lnTo>
                                        <a:pt x="1145" y="8426"/>
                                      </a:lnTo>
                                      <a:lnTo>
                                        <a:pt x="1252" y="8133"/>
                                      </a:lnTo>
                                      <a:lnTo>
                                        <a:pt x="1365" y="7840"/>
                                      </a:lnTo>
                                      <a:lnTo>
                                        <a:pt x="1480" y="7550"/>
                                      </a:lnTo>
                                      <a:lnTo>
                                        <a:pt x="1598" y="7265"/>
                                      </a:lnTo>
                                      <a:lnTo>
                                        <a:pt x="1720" y="6984"/>
                                      </a:lnTo>
                                      <a:lnTo>
                                        <a:pt x="1845" y="6710"/>
                                      </a:lnTo>
                                      <a:lnTo>
                                        <a:pt x="1972" y="6442"/>
                                      </a:lnTo>
                                      <a:lnTo>
                                        <a:pt x="2104" y="6185"/>
                                      </a:lnTo>
                                      <a:lnTo>
                                        <a:pt x="2237" y="5936"/>
                                      </a:lnTo>
                                      <a:lnTo>
                                        <a:pt x="2373" y="5700"/>
                                      </a:lnTo>
                                      <a:lnTo>
                                        <a:pt x="2512" y="5474"/>
                                      </a:lnTo>
                                      <a:lnTo>
                                        <a:pt x="2652" y="5264"/>
                                      </a:lnTo>
                                      <a:lnTo>
                                        <a:pt x="2796" y="5067"/>
                                      </a:lnTo>
                                      <a:lnTo>
                                        <a:pt x="2941" y="4887"/>
                                      </a:lnTo>
                                      <a:lnTo>
                                        <a:pt x="3088" y="4723"/>
                                      </a:lnTo>
                                      <a:lnTo>
                                        <a:pt x="3238" y="4578"/>
                                      </a:lnTo>
                                      <a:lnTo>
                                        <a:pt x="3211" y="4539"/>
                                      </a:lnTo>
                                      <a:lnTo>
                                        <a:pt x="3185" y="4498"/>
                                      </a:lnTo>
                                      <a:lnTo>
                                        <a:pt x="3159" y="4457"/>
                                      </a:lnTo>
                                      <a:lnTo>
                                        <a:pt x="3135" y="4414"/>
                                      </a:lnTo>
                                      <a:lnTo>
                                        <a:pt x="3110" y="4372"/>
                                      </a:lnTo>
                                      <a:lnTo>
                                        <a:pt x="3085" y="4329"/>
                                      </a:lnTo>
                                      <a:lnTo>
                                        <a:pt x="3062" y="4285"/>
                                      </a:lnTo>
                                      <a:lnTo>
                                        <a:pt x="3039" y="4240"/>
                                      </a:lnTo>
                                      <a:lnTo>
                                        <a:pt x="3016" y="4194"/>
                                      </a:lnTo>
                                      <a:lnTo>
                                        <a:pt x="2994" y="4148"/>
                                      </a:lnTo>
                                      <a:lnTo>
                                        <a:pt x="2971" y="4102"/>
                                      </a:lnTo>
                                      <a:lnTo>
                                        <a:pt x="2951" y="4054"/>
                                      </a:lnTo>
                                      <a:lnTo>
                                        <a:pt x="2930" y="4007"/>
                                      </a:lnTo>
                                      <a:lnTo>
                                        <a:pt x="2909" y="3959"/>
                                      </a:lnTo>
                                      <a:lnTo>
                                        <a:pt x="2889" y="3910"/>
                                      </a:lnTo>
                                      <a:lnTo>
                                        <a:pt x="2870" y="3861"/>
                                      </a:lnTo>
                                      <a:lnTo>
                                        <a:pt x="2832" y="3761"/>
                                      </a:lnTo>
                                      <a:lnTo>
                                        <a:pt x="2797" y="3660"/>
                                      </a:lnTo>
                                      <a:lnTo>
                                        <a:pt x="2762" y="3557"/>
                                      </a:lnTo>
                                      <a:lnTo>
                                        <a:pt x="2730" y="3452"/>
                                      </a:lnTo>
                                      <a:lnTo>
                                        <a:pt x="2699" y="3346"/>
                                      </a:lnTo>
                                      <a:lnTo>
                                        <a:pt x="2670" y="3239"/>
                                      </a:lnTo>
                                      <a:lnTo>
                                        <a:pt x="2643" y="3131"/>
                                      </a:lnTo>
                                      <a:lnTo>
                                        <a:pt x="2617" y="3022"/>
                                      </a:lnTo>
                                      <a:lnTo>
                                        <a:pt x="2601" y="2946"/>
                                      </a:lnTo>
                                      <a:lnTo>
                                        <a:pt x="2584" y="2870"/>
                                      </a:lnTo>
                                      <a:lnTo>
                                        <a:pt x="2569" y="2794"/>
                                      </a:lnTo>
                                      <a:lnTo>
                                        <a:pt x="2554" y="2718"/>
                                      </a:lnTo>
                                      <a:lnTo>
                                        <a:pt x="2541" y="2642"/>
                                      </a:lnTo>
                                      <a:lnTo>
                                        <a:pt x="2527" y="2566"/>
                                      </a:lnTo>
                                      <a:lnTo>
                                        <a:pt x="2515" y="2489"/>
                                      </a:lnTo>
                                      <a:lnTo>
                                        <a:pt x="2503" y="2412"/>
                                      </a:lnTo>
                                      <a:lnTo>
                                        <a:pt x="2492" y="2336"/>
                                      </a:lnTo>
                                      <a:lnTo>
                                        <a:pt x="2482" y="2259"/>
                                      </a:lnTo>
                                      <a:lnTo>
                                        <a:pt x="2472" y="2183"/>
                                      </a:lnTo>
                                      <a:lnTo>
                                        <a:pt x="2463" y="2107"/>
                                      </a:lnTo>
                                      <a:lnTo>
                                        <a:pt x="2455" y="2031"/>
                                      </a:lnTo>
                                      <a:lnTo>
                                        <a:pt x="2448" y="1955"/>
                                      </a:lnTo>
                                      <a:lnTo>
                                        <a:pt x="2440" y="1879"/>
                                      </a:lnTo>
                                      <a:lnTo>
                                        <a:pt x="2434" y="1804"/>
                                      </a:lnTo>
                                      <a:lnTo>
                                        <a:pt x="2428" y="1730"/>
                                      </a:lnTo>
                                      <a:lnTo>
                                        <a:pt x="2423" y="1656"/>
                                      </a:lnTo>
                                      <a:lnTo>
                                        <a:pt x="2419" y="1582"/>
                                      </a:lnTo>
                                      <a:lnTo>
                                        <a:pt x="2415" y="1509"/>
                                      </a:lnTo>
                                      <a:lnTo>
                                        <a:pt x="2411" y="1436"/>
                                      </a:lnTo>
                                      <a:lnTo>
                                        <a:pt x="2408" y="1364"/>
                                      </a:lnTo>
                                      <a:lnTo>
                                        <a:pt x="2406" y="1293"/>
                                      </a:lnTo>
                                      <a:lnTo>
                                        <a:pt x="2404" y="1222"/>
                                      </a:lnTo>
                                      <a:lnTo>
                                        <a:pt x="2403" y="1084"/>
                                      </a:lnTo>
                                      <a:lnTo>
                                        <a:pt x="2404" y="949"/>
                                      </a:lnTo>
                                      <a:lnTo>
                                        <a:pt x="2405" y="883"/>
                                      </a:lnTo>
                                      <a:lnTo>
                                        <a:pt x="2406" y="817"/>
                                      </a:lnTo>
                                      <a:lnTo>
                                        <a:pt x="2409" y="754"/>
                                      </a:lnTo>
                                      <a:lnTo>
                                        <a:pt x="2411" y="690"/>
                                      </a:lnTo>
                                      <a:lnTo>
                                        <a:pt x="2413" y="663"/>
                                      </a:lnTo>
                                      <a:lnTo>
                                        <a:pt x="2413" y="636"/>
                                      </a:lnTo>
                                      <a:lnTo>
                                        <a:pt x="2411" y="610"/>
                                      </a:lnTo>
                                      <a:lnTo>
                                        <a:pt x="2410" y="582"/>
                                      </a:lnTo>
                                      <a:lnTo>
                                        <a:pt x="2408" y="557"/>
                                      </a:lnTo>
                                      <a:lnTo>
                                        <a:pt x="2405" y="532"/>
                                      </a:lnTo>
                                      <a:lnTo>
                                        <a:pt x="2401" y="507"/>
                                      </a:lnTo>
                                      <a:lnTo>
                                        <a:pt x="2397" y="484"/>
                                      </a:lnTo>
                                      <a:lnTo>
                                        <a:pt x="2392" y="461"/>
                                      </a:lnTo>
                                      <a:lnTo>
                                        <a:pt x="2386" y="441"/>
                                      </a:lnTo>
                                      <a:lnTo>
                                        <a:pt x="2379" y="421"/>
                                      </a:lnTo>
                                      <a:lnTo>
                                        <a:pt x="2372" y="402"/>
                                      </a:lnTo>
                                      <a:lnTo>
                                        <a:pt x="2365" y="385"/>
                                      </a:lnTo>
                                      <a:lnTo>
                                        <a:pt x="2356" y="371"/>
                                      </a:lnTo>
                                      <a:lnTo>
                                        <a:pt x="2347" y="357"/>
                                      </a:lnTo>
                                      <a:lnTo>
                                        <a:pt x="2337" y="346"/>
                                      </a:lnTo>
                                      <a:lnTo>
                                        <a:pt x="2327" y="337"/>
                                      </a:lnTo>
                                      <a:lnTo>
                                        <a:pt x="2316" y="331"/>
                                      </a:lnTo>
                                      <a:lnTo>
                                        <a:pt x="2310" y="328"/>
                                      </a:lnTo>
                                      <a:lnTo>
                                        <a:pt x="2305" y="327"/>
                                      </a:lnTo>
                                      <a:lnTo>
                                        <a:pt x="2299" y="326"/>
                                      </a:lnTo>
                                      <a:lnTo>
                                        <a:pt x="2293" y="325"/>
                                      </a:lnTo>
                                      <a:lnTo>
                                        <a:pt x="2286" y="325"/>
                                      </a:lnTo>
                                      <a:lnTo>
                                        <a:pt x="2280" y="326"/>
                                      </a:lnTo>
                                      <a:lnTo>
                                        <a:pt x="2274" y="328"/>
                                      </a:lnTo>
                                      <a:lnTo>
                                        <a:pt x="2268" y="330"/>
                                      </a:lnTo>
                                      <a:lnTo>
                                        <a:pt x="2254" y="337"/>
                                      </a:lnTo>
                                      <a:lnTo>
                                        <a:pt x="2240" y="347"/>
                                      </a:lnTo>
                                      <a:lnTo>
                                        <a:pt x="2226" y="360"/>
                                      </a:lnTo>
                                      <a:lnTo>
                                        <a:pt x="2211" y="377"/>
                                      </a:lnTo>
                                      <a:lnTo>
                                        <a:pt x="2196" y="397"/>
                                      </a:lnTo>
                                      <a:lnTo>
                                        <a:pt x="2180" y="421"/>
                                      </a:lnTo>
                                      <a:lnTo>
                                        <a:pt x="2164" y="449"/>
                                      </a:lnTo>
                                      <a:lnTo>
                                        <a:pt x="2147" y="480"/>
                                      </a:lnTo>
                                      <a:lnTo>
                                        <a:pt x="2129" y="516"/>
                                      </a:lnTo>
                                      <a:lnTo>
                                        <a:pt x="2113" y="555"/>
                                      </a:lnTo>
                                      <a:lnTo>
                                        <a:pt x="2098" y="591"/>
                                      </a:lnTo>
                                      <a:lnTo>
                                        <a:pt x="2086" y="627"/>
                                      </a:lnTo>
                                      <a:lnTo>
                                        <a:pt x="2074" y="667"/>
                                      </a:lnTo>
                                      <a:lnTo>
                                        <a:pt x="2062" y="709"/>
                                      </a:lnTo>
                                      <a:lnTo>
                                        <a:pt x="2052" y="751"/>
                                      </a:lnTo>
                                      <a:lnTo>
                                        <a:pt x="2043" y="796"/>
                                      </a:lnTo>
                                      <a:lnTo>
                                        <a:pt x="2033" y="843"/>
                                      </a:lnTo>
                                      <a:lnTo>
                                        <a:pt x="2025" y="892"/>
                                      </a:lnTo>
                                      <a:lnTo>
                                        <a:pt x="2018" y="943"/>
                                      </a:lnTo>
                                      <a:lnTo>
                                        <a:pt x="2011" y="996"/>
                                      </a:lnTo>
                                      <a:lnTo>
                                        <a:pt x="2004" y="1050"/>
                                      </a:lnTo>
                                      <a:lnTo>
                                        <a:pt x="1999" y="1105"/>
                                      </a:lnTo>
                                      <a:lnTo>
                                        <a:pt x="1995" y="1163"/>
                                      </a:lnTo>
                                      <a:lnTo>
                                        <a:pt x="1991" y="1221"/>
                                      </a:lnTo>
                                      <a:lnTo>
                                        <a:pt x="1988" y="1280"/>
                                      </a:lnTo>
                                      <a:lnTo>
                                        <a:pt x="1986" y="1342"/>
                                      </a:lnTo>
                                      <a:lnTo>
                                        <a:pt x="1985" y="1405"/>
                                      </a:lnTo>
                                      <a:lnTo>
                                        <a:pt x="1984" y="1468"/>
                                      </a:lnTo>
                                      <a:lnTo>
                                        <a:pt x="1984" y="1534"/>
                                      </a:lnTo>
                                      <a:lnTo>
                                        <a:pt x="1984" y="1600"/>
                                      </a:lnTo>
                                      <a:lnTo>
                                        <a:pt x="1986" y="1667"/>
                                      </a:lnTo>
                                      <a:lnTo>
                                        <a:pt x="1987" y="1735"/>
                                      </a:lnTo>
                                      <a:lnTo>
                                        <a:pt x="1990" y="1804"/>
                                      </a:lnTo>
                                      <a:lnTo>
                                        <a:pt x="1993" y="1875"/>
                                      </a:lnTo>
                                      <a:lnTo>
                                        <a:pt x="1997" y="1946"/>
                                      </a:lnTo>
                                      <a:lnTo>
                                        <a:pt x="2002" y="2017"/>
                                      </a:lnTo>
                                      <a:lnTo>
                                        <a:pt x="2008" y="2090"/>
                                      </a:lnTo>
                                      <a:lnTo>
                                        <a:pt x="2014" y="2163"/>
                                      </a:lnTo>
                                      <a:lnTo>
                                        <a:pt x="2021" y="2237"/>
                                      </a:lnTo>
                                      <a:lnTo>
                                        <a:pt x="2028" y="2311"/>
                                      </a:lnTo>
                                      <a:lnTo>
                                        <a:pt x="2036" y="2386"/>
                                      </a:lnTo>
                                      <a:lnTo>
                                        <a:pt x="2045" y="2461"/>
                                      </a:lnTo>
                                      <a:lnTo>
                                        <a:pt x="2054" y="2536"/>
                                      </a:lnTo>
                                      <a:lnTo>
                                        <a:pt x="2064" y="2613"/>
                                      </a:lnTo>
                                      <a:lnTo>
                                        <a:pt x="2075" y="2689"/>
                                      </a:lnTo>
                                      <a:lnTo>
                                        <a:pt x="2086" y="2765"/>
                                      </a:lnTo>
                                      <a:lnTo>
                                        <a:pt x="2098" y="2842"/>
                                      </a:lnTo>
                                      <a:lnTo>
                                        <a:pt x="2111" y="2918"/>
                                      </a:lnTo>
                                      <a:lnTo>
                                        <a:pt x="2124" y="2996"/>
                                      </a:lnTo>
                                      <a:lnTo>
                                        <a:pt x="2138" y="3072"/>
                                      </a:lnTo>
                                      <a:lnTo>
                                        <a:pt x="2152" y="3149"/>
                                      </a:lnTo>
                                      <a:lnTo>
                                        <a:pt x="2168" y="3225"/>
                                      </a:lnTo>
                                      <a:lnTo>
                                        <a:pt x="2183" y="3301"/>
                                      </a:lnTo>
                                      <a:lnTo>
                                        <a:pt x="2199" y="3377"/>
                                      </a:lnTo>
                                      <a:lnTo>
                                        <a:pt x="2216" y="3454"/>
                                      </a:lnTo>
                                      <a:lnTo>
                                        <a:pt x="2233" y="3529"/>
                                      </a:lnTo>
                                      <a:lnTo>
                                        <a:pt x="2251" y="3603"/>
                                      </a:lnTo>
                                      <a:lnTo>
                                        <a:pt x="2270" y="3678"/>
                                      </a:lnTo>
                                      <a:lnTo>
                                        <a:pt x="2289" y="3752"/>
                                      </a:lnTo>
                                      <a:lnTo>
                                        <a:pt x="2308" y="3825"/>
                                      </a:lnTo>
                                      <a:lnTo>
                                        <a:pt x="2329" y="3898"/>
                                      </a:lnTo>
                                      <a:lnTo>
                                        <a:pt x="2349" y="3969"/>
                                      </a:lnTo>
                                      <a:lnTo>
                                        <a:pt x="2371" y="4041"/>
                                      </a:lnTo>
                                      <a:lnTo>
                                        <a:pt x="2393" y="4111"/>
                                      </a:lnTo>
                                      <a:lnTo>
                                        <a:pt x="2416" y="4180"/>
                                      </a:lnTo>
                                      <a:lnTo>
                                        <a:pt x="2438" y="4248"/>
                                      </a:lnTo>
                                      <a:lnTo>
                                        <a:pt x="2462" y="4316"/>
                                      </a:lnTo>
                                      <a:lnTo>
                                        <a:pt x="2486" y="4383"/>
                                      </a:lnTo>
                                      <a:lnTo>
                                        <a:pt x="2511" y="4448"/>
                                      </a:lnTo>
                                      <a:lnTo>
                                        <a:pt x="2535" y="4512"/>
                                      </a:lnTo>
                                      <a:lnTo>
                                        <a:pt x="2561" y="4575"/>
                                      </a:lnTo>
                                      <a:lnTo>
                                        <a:pt x="2587" y="4637"/>
                                      </a:lnTo>
                                      <a:lnTo>
                                        <a:pt x="2614" y="4697"/>
                                      </a:lnTo>
                                      <a:lnTo>
                                        <a:pt x="2641" y="4756"/>
                                      </a:lnTo>
                                      <a:lnTo>
                                        <a:pt x="2345" y="4897"/>
                                      </a:lnTo>
                                      <a:lnTo>
                                        <a:pt x="2317" y="4837"/>
                                      </a:lnTo>
                                      <a:lnTo>
                                        <a:pt x="2290" y="4774"/>
                                      </a:lnTo>
                                      <a:lnTo>
                                        <a:pt x="2263" y="4711"/>
                                      </a:lnTo>
                                      <a:lnTo>
                                        <a:pt x="2237" y="4646"/>
                                      </a:lnTo>
                                      <a:lnTo>
                                        <a:pt x="2210" y="4579"/>
                                      </a:lnTo>
                                      <a:lnTo>
                                        <a:pt x="2185" y="4512"/>
                                      </a:lnTo>
                                      <a:lnTo>
                                        <a:pt x="2160" y="4444"/>
                                      </a:lnTo>
                                      <a:lnTo>
                                        <a:pt x="2136" y="4373"/>
                                      </a:lnTo>
                                      <a:lnTo>
                                        <a:pt x="2112" y="4302"/>
                                      </a:lnTo>
                                      <a:lnTo>
                                        <a:pt x="2088" y="4230"/>
                                      </a:lnTo>
                                      <a:lnTo>
                                        <a:pt x="2065" y="4157"/>
                                      </a:lnTo>
                                      <a:lnTo>
                                        <a:pt x="2043" y="4083"/>
                                      </a:lnTo>
                                      <a:lnTo>
                                        <a:pt x="2021" y="4009"/>
                                      </a:lnTo>
                                      <a:lnTo>
                                        <a:pt x="1999" y="3932"/>
                                      </a:lnTo>
                                      <a:lnTo>
                                        <a:pt x="1979" y="3856"/>
                                      </a:lnTo>
                                      <a:lnTo>
                                        <a:pt x="1959" y="3779"/>
                                      </a:lnTo>
                                      <a:lnTo>
                                        <a:pt x="1939" y="3702"/>
                                      </a:lnTo>
                                      <a:lnTo>
                                        <a:pt x="1920" y="3624"/>
                                      </a:lnTo>
                                      <a:lnTo>
                                        <a:pt x="1901" y="3544"/>
                                      </a:lnTo>
                                      <a:lnTo>
                                        <a:pt x="1884" y="3465"/>
                                      </a:lnTo>
                                      <a:lnTo>
                                        <a:pt x="1867" y="3386"/>
                                      </a:lnTo>
                                      <a:lnTo>
                                        <a:pt x="1850" y="3305"/>
                                      </a:lnTo>
                                      <a:lnTo>
                                        <a:pt x="1834" y="3225"/>
                                      </a:lnTo>
                                      <a:lnTo>
                                        <a:pt x="1819" y="3145"/>
                                      </a:lnTo>
                                      <a:lnTo>
                                        <a:pt x="1804" y="3064"/>
                                      </a:lnTo>
                                      <a:lnTo>
                                        <a:pt x="1791" y="2984"/>
                                      </a:lnTo>
                                      <a:lnTo>
                                        <a:pt x="1777" y="2903"/>
                                      </a:lnTo>
                                      <a:lnTo>
                                        <a:pt x="1764" y="2822"/>
                                      </a:lnTo>
                                      <a:lnTo>
                                        <a:pt x="1752" y="2742"/>
                                      </a:lnTo>
                                      <a:lnTo>
                                        <a:pt x="1741" y="2662"/>
                                      </a:lnTo>
                                      <a:lnTo>
                                        <a:pt x="1731" y="2581"/>
                                      </a:lnTo>
                                      <a:lnTo>
                                        <a:pt x="1720" y="2501"/>
                                      </a:lnTo>
                                      <a:lnTo>
                                        <a:pt x="1711" y="2422"/>
                                      </a:lnTo>
                                      <a:lnTo>
                                        <a:pt x="1703" y="2342"/>
                                      </a:lnTo>
                                      <a:lnTo>
                                        <a:pt x="1694" y="2263"/>
                                      </a:lnTo>
                                      <a:lnTo>
                                        <a:pt x="1687" y="2185"/>
                                      </a:lnTo>
                                      <a:lnTo>
                                        <a:pt x="1681" y="2107"/>
                                      </a:lnTo>
                                      <a:lnTo>
                                        <a:pt x="1676" y="2029"/>
                                      </a:lnTo>
                                      <a:lnTo>
                                        <a:pt x="1671" y="1953"/>
                                      </a:lnTo>
                                      <a:lnTo>
                                        <a:pt x="1667" y="1877"/>
                                      </a:lnTo>
                                      <a:lnTo>
                                        <a:pt x="1662" y="1802"/>
                                      </a:lnTo>
                                      <a:lnTo>
                                        <a:pt x="1660" y="1728"/>
                                      </a:lnTo>
                                      <a:lnTo>
                                        <a:pt x="1658" y="1655"/>
                                      </a:lnTo>
                                      <a:lnTo>
                                        <a:pt x="1657" y="1582"/>
                                      </a:lnTo>
                                      <a:lnTo>
                                        <a:pt x="1657" y="1511"/>
                                      </a:lnTo>
                                      <a:lnTo>
                                        <a:pt x="1657" y="1441"/>
                                      </a:lnTo>
                                      <a:lnTo>
                                        <a:pt x="1658" y="1371"/>
                                      </a:lnTo>
                                      <a:lnTo>
                                        <a:pt x="1661" y="1303"/>
                                      </a:lnTo>
                                      <a:lnTo>
                                        <a:pt x="1663" y="1237"/>
                                      </a:lnTo>
                                      <a:lnTo>
                                        <a:pt x="1668" y="1172"/>
                                      </a:lnTo>
                                      <a:lnTo>
                                        <a:pt x="1672" y="1108"/>
                                      </a:lnTo>
                                      <a:lnTo>
                                        <a:pt x="1678" y="1046"/>
                                      </a:lnTo>
                                      <a:lnTo>
                                        <a:pt x="1684" y="984"/>
                                      </a:lnTo>
                                      <a:lnTo>
                                        <a:pt x="1691" y="925"/>
                                      </a:lnTo>
                                      <a:lnTo>
                                        <a:pt x="1699" y="867"/>
                                      </a:lnTo>
                                      <a:lnTo>
                                        <a:pt x="1708" y="811"/>
                                      </a:lnTo>
                                      <a:lnTo>
                                        <a:pt x="1717" y="756"/>
                                      </a:lnTo>
                                      <a:lnTo>
                                        <a:pt x="1729" y="703"/>
                                      </a:lnTo>
                                      <a:lnTo>
                                        <a:pt x="1740" y="652"/>
                                      </a:lnTo>
                                      <a:lnTo>
                                        <a:pt x="1752" y="603"/>
                                      </a:lnTo>
                                      <a:lnTo>
                                        <a:pt x="1766" y="556"/>
                                      </a:lnTo>
                                      <a:lnTo>
                                        <a:pt x="1780" y="512"/>
                                      </a:lnTo>
                                      <a:lnTo>
                                        <a:pt x="1795" y="469"/>
                                      </a:lnTo>
                                      <a:lnTo>
                                        <a:pt x="1811" y="427"/>
                                      </a:lnTo>
                                      <a:lnTo>
                                        <a:pt x="1825" y="398"/>
                                      </a:lnTo>
                                      <a:lnTo>
                                        <a:pt x="1838" y="369"/>
                                      </a:lnTo>
                                      <a:lnTo>
                                        <a:pt x="1853" y="340"/>
                                      </a:lnTo>
                                      <a:lnTo>
                                        <a:pt x="1867" y="313"/>
                                      </a:lnTo>
                                      <a:lnTo>
                                        <a:pt x="1883" y="288"/>
                                      </a:lnTo>
                                      <a:lnTo>
                                        <a:pt x="1898" y="263"/>
                                      </a:lnTo>
                                      <a:lnTo>
                                        <a:pt x="1915" y="240"/>
                                      </a:lnTo>
                                      <a:lnTo>
                                        <a:pt x="1931" y="217"/>
                                      </a:lnTo>
                                      <a:lnTo>
                                        <a:pt x="1948" y="196"/>
                                      </a:lnTo>
                                      <a:lnTo>
                                        <a:pt x="1965" y="176"/>
                                      </a:lnTo>
                                      <a:lnTo>
                                        <a:pt x="1983" y="157"/>
                                      </a:lnTo>
                                      <a:lnTo>
                                        <a:pt x="2001" y="139"/>
                                      </a:lnTo>
                                      <a:lnTo>
                                        <a:pt x="2020" y="122"/>
                                      </a:lnTo>
                                      <a:lnTo>
                                        <a:pt x="2039" y="107"/>
                                      </a:lnTo>
                                      <a:lnTo>
                                        <a:pt x="2057" y="91"/>
                                      </a:lnTo>
                                      <a:lnTo>
                                        <a:pt x="2077" y="78"/>
                                      </a:lnTo>
                                      <a:lnTo>
                                        <a:pt x="2096" y="65"/>
                                      </a:lnTo>
                                      <a:lnTo>
                                        <a:pt x="2115" y="55"/>
                                      </a:lnTo>
                                      <a:lnTo>
                                        <a:pt x="2135" y="44"/>
                                      </a:lnTo>
                                      <a:lnTo>
                                        <a:pt x="2155" y="35"/>
                                      </a:lnTo>
                                      <a:lnTo>
                                        <a:pt x="2175" y="26"/>
                                      </a:lnTo>
                                      <a:lnTo>
                                        <a:pt x="2195" y="19"/>
                                      </a:lnTo>
                                      <a:lnTo>
                                        <a:pt x="2215" y="14"/>
                                      </a:lnTo>
                                      <a:lnTo>
                                        <a:pt x="2235" y="9"/>
                                      </a:lnTo>
                                      <a:lnTo>
                                        <a:pt x="2254" y="6"/>
                                      </a:lnTo>
                                      <a:lnTo>
                                        <a:pt x="2274" y="2"/>
                                      </a:lnTo>
                                      <a:lnTo>
                                        <a:pt x="2295" y="0"/>
                                      </a:lnTo>
                                      <a:lnTo>
                                        <a:pt x="2314" y="0"/>
                                      </a:lnTo>
                                      <a:lnTo>
                                        <a:pt x="2334" y="1"/>
                                      </a:lnTo>
                                      <a:lnTo>
                                        <a:pt x="2354" y="2"/>
                                      </a:lnTo>
                                      <a:lnTo>
                                        <a:pt x="2372" y="6"/>
                                      </a:lnTo>
                                      <a:lnTo>
                                        <a:pt x="2392" y="10"/>
                                      </a:lnTo>
                                      <a:lnTo>
                                        <a:pt x="2410" y="14"/>
                                      </a:lnTo>
                                      <a:lnTo>
                                        <a:pt x="2429" y="20"/>
                                      </a:lnTo>
                                      <a:lnTo>
                                        <a:pt x="2448" y="27"/>
                                      </a:lnTo>
                                      <a:lnTo>
                                        <a:pt x="2465" y="36"/>
                                      </a:lnTo>
                                      <a:lnTo>
                                        <a:pt x="2483" y="45"/>
                                      </a:lnTo>
                                      <a:lnTo>
                                        <a:pt x="2500" y="56"/>
                                      </a:lnTo>
                                      <a:lnTo>
                                        <a:pt x="2518" y="67"/>
                                      </a:lnTo>
                                      <a:lnTo>
                                        <a:pt x="2534" y="80"/>
                                      </a:lnTo>
                                      <a:lnTo>
                                        <a:pt x="2550" y="93"/>
                                      </a:lnTo>
                                      <a:lnTo>
                                        <a:pt x="2565" y="109"/>
                                      </a:lnTo>
                                      <a:lnTo>
                                        <a:pt x="2581" y="124"/>
                                      </a:lnTo>
                                      <a:lnTo>
                                        <a:pt x="2595" y="141"/>
                                      </a:lnTo>
                                      <a:lnTo>
                                        <a:pt x="2610" y="159"/>
                                      </a:lnTo>
                                      <a:lnTo>
                                        <a:pt x="2623" y="178"/>
                                      </a:lnTo>
                                      <a:lnTo>
                                        <a:pt x="2636" y="199"/>
                                      </a:lnTo>
                                      <a:lnTo>
                                        <a:pt x="2648" y="219"/>
                                      </a:lnTo>
                                      <a:lnTo>
                                        <a:pt x="2659" y="242"/>
                                      </a:lnTo>
                                      <a:lnTo>
                                        <a:pt x="2671" y="265"/>
                                      </a:lnTo>
                                      <a:lnTo>
                                        <a:pt x="2681" y="289"/>
                                      </a:lnTo>
                                      <a:lnTo>
                                        <a:pt x="2690" y="315"/>
                                      </a:lnTo>
                                      <a:lnTo>
                                        <a:pt x="2700" y="343"/>
                                      </a:lnTo>
                                      <a:lnTo>
                                        <a:pt x="2707" y="370"/>
                                      </a:lnTo>
                                      <a:lnTo>
                                        <a:pt x="2714" y="399"/>
                                      </a:lnTo>
                                      <a:lnTo>
                                        <a:pt x="2721" y="428"/>
                                      </a:lnTo>
                                      <a:lnTo>
                                        <a:pt x="2727" y="459"/>
                                      </a:lnTo>
                                      <a:lnTo>
                                        <a:pt x="2731" y="492"/>
                                      </a:lnTo>
                                      <a:lnTo>
                                        <a:pt x="2735" y="524"/>
                                      </a:lnTo>
                                      <a:lnTo>
                                        <a:pt x="2737" y="558"/>
                                      </a:lnTo>
                                      <a:lnTo>
                                        <a:pt x="2739" y="594"/>
                                      </a:lnTo>
                                      <a:lnTo>
                                        <a:pt x="2740" y="630"/>
                                      </a:lnTo>
                                      <a:lnTo>
                                        <a:pt x="2740" y="667"/>
                                      </a:lnTo>
                                      <a:lnTo>
                                        <a:pt x="2738" y="706"/>
                                      </a:lnTo>
                                      <a:lnTo>
                                        <a:pt x="2736" y="766"/>
                                      </a:lnTo>
                                      <a:lnTo>
                                        <a:pt x="2735" y="827"/>
                                      </a:lnTo>
                                      <a:lnTo>
                                        <a:pt x="2735" y="889"/>
                                      </a:lnTo>
                                      <a:lnTo>
                                        <a:pt x="2736" y="952"/>
                                      </a:lnTo>
                                      <a:lnTo>
                                        <a:pt x="2738" y="1016"/>
                                      </a:lnTo>
                                      <a:lnTo>
                                        <a:pt x="2741" y="1081"/>
                                      </a:lnTo>
                                      <a:lnTo>
                                        <a:pt x="2746" y="1147"/>
                                      </a:lnTo>
                                      <a:lnTo>
                                        <a:pt x="2751" y="1213"/>
                                      </a:lnTo>
                                      <a:lnTo>
                                        <a:pt x="2758" y="1279"/>
                                      </a:lnTo>
                                      <a:lnTo>
                                        <a:pt x="2765" y="1347"/>
                                      </a:lnTo>
                                      <a:lnTo>
                                        <a:pt x="2774" y="1416"/>
                                      </a:lnTo>
                                      <a:lnTo>
                                        <a:pt x="2783" y="1484"/>
                                      </a:lnTo>
                                      <a:lnTo>
                                        <a:pt x="2794" y="1554"/>
                                      </a:lnTo>
                                      <a:lnTo>
                                        <a:pt x="2805" y="1624"/>
                                      </a:lnTo>
                                      <a:lnTo>
                                        <a:pt x="2817" y="1694"/>
                                      </a:lnTo>
                                      <a:lnTo>
                                        <a:pt x="2831" y="1763"/>
                                      </a:lnTo>
                                      <a:lnTo>
                                        <a:pt x="2845" y="1834"/>
                                      </a:lnTo>
                                      <a:lnTo>
                                        <a:pt x="2861" y="1904"/>
                                      </a:lnTo>
                                      <a:lnTo>
                                        <a:pt x="2877" y="1975"/>
                                      </a:lnTo>
                                      <a:lnTo>
                                        <a:pt x="2895" y="2046"/>
                                      </a:lnTo>
                                      <a:lnTo>
                                        <a:pt x="2913" y="2117"/>
                                      </a:lnTo>
                                      <a:lnTo>
                                        <a:pt x="2932" y="2188"/>
                                      </a:lnTo>
                                      <a:lnTo>
                                        <a:pt x="2952" y="2259"/>
                                      </a:lnTo>
                                      <a:lnTo>
                                        <a:pt x="2972" y="2330"/>
                                      </a:lnTo>
                                      <a:lnTo>
                                        <a:pt x="2994" y="2401"/>
                                      </a:lnTo>
                                      <a:lnTo>
                                        <a:pt x="3017" y="2472"/>
                                      </a:lnTo>
                                      <a:lnTo>
                                        <a:pt x="3041" y="2542"/>
                                      </a:lnTo>
                                      <a:lnTo>
                                        <a:pt x="3065" y="2612"/>
                                      </a:lnTo>
                                      <a:lnTo>
                                        <a:pt x="3090" y="2680"/>
                                      </a:lnTo>
                                      <a:lnTo>
                                        <a:pt x="3116" y="2749"/>
                                      </a:lnTo>
                                      <a:lnTo>
                                        <a:pt x="3143" y="2818"/>
                                      </a:lnTo>
                                      <a:lnTo>
                                        <a:pt x="3171" y="2886"/>
                                      </a:lnTo>
                                      <a:lnTo>
                                        <a:pt x="3209" y="2976"/>
                                      </a:lnTo>
                                      <a:lnTo>
                                        <a:pt x="3248" y="3063"/>
                                      </a:lnTo>
                                      <a:lnTo>
                                        <a:pt x="3289" y="3150"/>
                                      </a:lnTo>
                                      <a:lnTo>
                                        <a:pt x="3330" y="3235"/>
                                      </a:lnTo>
                                      <a:lnTo>
                                        <a:pt x="3373" y="3319"/>
                                      </a:lnTo>
                                      <a:lnTo>
                                        <a:pt x="3418" y="3401"/>
                                      </a:lnTo>
                                      <a:lnTo>
                                        <a:pt x="3463" y="3482"/>
                                      </a:lnTo>
                                      <a:lnTo>
                                        <a:pt x="3511" y="3560"/>
                                      </a:lnTo>
                                      <a:lnTo>
                                        <a:pt x="3558" y="3636"/>
                                      </a:lnTo>
                                      <a:lnTo>
                                        <a:pt x="3608" y="3710"/>
                                      </a:lnTo>
                                      <a:lnTo>
                                        <a:pt x="3658" y="3782"/>
                                      </a:lnTo>
                                      <a:lnTo>
                                        <a:pt x="3710" y="3852"/>
                                      </a:lnTo>
                                      <a:lnTo>
                                        <a:pt x="3736" y="3885"/>
                                      </a:lnTo>
                                      <a:lnTo>
                                        <a:pt x="3763" y="3919"/>
                                      </a:lnTo>
                                      <a:lnTo>
                                        <a:pt x="3790" y="3951"/>
                                      </a:lnTo>
                                      <a:lnTo>
                                        <a:pt x="3817" y="3982"/>
                                      </a:lnTo>
                                      <a:lnTo>
                                        <a:pt x="3843" y="4014"/>
                                      </a:lnTo>
                                      <a:lnTo>
                                        <a:pt x="3871" y="4044"/>
                                      </a:lnTo>
                                      <a:lnTo>
                                        <a:pt x="3899" y="4074"/>
                                      </a:lnTo>
                                      <a:lnTo>
                                        <a:pt x="3927" y="4102"/>
                                      </a:lnTo>
                                      <a:lnTo>
                                        <a:pt x="3999" y="4066"/>
                                      </a:lnTo>
                                      <a:lnTo>
                                        <a:pt x="4074" y="4031"/>
                                      </a:lnTo>
                                      <a:lnTo>
                                        <a:pt x="4148" y="3999"/>
                                      </a:lnTo>
                                      <a:lnTo>
                                        <a:pt x="4224" y="3969"/>
                                      </a:lnTo>
                                      <a:lnTo>
                                        <a:pt x="4300" y="3940"/>
                                      </a:lnTo>
                                      <a:lnTo>
                                        <a:pt x="4376" y="3914"/>
                                      </a:lnTo>
                                      <a:lnTo>
                                        <a:pt x="4454" y="3890"/>
                                      </a:lnTo>
                                      <a:lnTo>
                                        <a:pt x="4531" y="3868"/>
                                      </a:lnTo>
                                      <a:lnTo>
                                        <a:pt x="4610" y="3849"/>
                                      </a:lnTo>
                                      <a:lnTo>
                                        <a:pt x="4690" y="3832"/>
                                      </a:lnTo>
                                      <a:lnTo>
                                        <a:pt x="4768" y="3818"/>
                                      </a:lnTo>
                                      <a:lnTo>
                                        <a:pt x="4849" y="3805"/>
                                      </a:lnTo>
                                      <a:lnTo>
                                        <a:pt x="4928" y="3796"/>
                                      </a:lnTo>
                                      <a:lnTo>
                                        <a:pt x="5009" y="3789"/>
                                      </a:lnTo>
                                      <a:lnTo>
                                        <a:pt x="5089" y="3785"/>
                                      </a:lnTo>
                                      <a:lnTo>
                                        <a:pt x="5170" y="3783"/>
                                      </a:lnTo>
                                      <a:lnTo>
                                        <a:pt x="5252" y="3785"/>
                                      </a:lnTo>
                                      <a:lnTo>
                                        <a:pt x="5332" y="3789"/>
                                      </a:lnTo>
                                      <a:lnTo>
                                        <a:pt x="5413" y="3797"/>
                                      </a:lnTo>
                                      <a:lnTo>
                                        <a:pt x="5494" y="3806"/>
                                      </a:lnTo>
                                      <a:lnTo>
                                        <a:pt x="5576" y="3820"/>
                                      </a:lnTo>
                                      <a:lnTo>
                                        <a:pt x="5657" y="3836"/>
                                      </a:lnTo>
                                      <a:lnTo>
                                        <a:pt x="5737" y="3855"/>
                                      </a:lnTo>
                                      <a:lnTo>
                                        <a:pt x="5819" y="3877"/>
                                      </a:lnTo>
                                      <a:lnTo>
                                        <a:pt x="5898" y="3903"/>
                                      </a:lnTo>
                                      <a:lnTo>
                                        <a:pt x="5979" y="3932"/>
                                      </a:lnTo>
                                      <a:lnTo>
                                        <a:pt x="6059" y="3965"/>
                                      </a:lnTo>
                                      <a:lnTo>
                                        <a:pt x="6139" y="4000"/>
                                      </a:lnTo>
                                      <a:lnTo>
                                        <a:pt x="6217" y="4040"/>
                                      </a:lnTo>
                                      <a:lnTo>
                                        <a:pt x="6297" y="4082"/>
                                      </a:lnTo>
                                      <a:lnTo>
                                        <a:pt x="6376" y="4129"/>
                                      </a:lnTo>
                                      <a:lnTo>
                                        <a:pt x="6453" y="4178"/>
                                      </a:lnTo>
                                      <a:lnTo>
                                        <a:pt x="6361" y="4515"/>
                                      </a:lnTo>
                                      <a:lnTo>
                                        <a:pt x="6315" y="4482"/>
                                      </a:lnTo>
                                      <a:lnTo>
                                        <a:pt x="6267" y="4450"/>
                                      </a:lnTo>
                                      <a:lnTo>
                                        <a:pt x="6221" y="4420"/>
                                      </a:lnTo>
                                      <a:lnTo>
                                        <a:pt x="6173" y="4391"/>
                                      </a:lnTo>
                                      <a:lnTo>
                                        <a:pt x="6126" y="4364"/>
                                      </a:lnTo>
                                      <a:lnTo>
                                        <a:pt x="6077" y="4338"/>
                                      </a:lnTo>
                                      <a:lnTo>
                                        <a:pt x="6029" y="4314"/>
                                      </a:lnTo>
                                      <a:lnTo>
                                        <a:pt x="5981" y="4291"/>
                                      </a:lnTo>
                                      <a:lnTo>
                                        <a:pt x="5932" y="4270"/>
                                      </a:lnTo>
                                      <a:lnTo>
                                        <a:pt x="5884" y="4251"/>
                                      </a:lnTo>
                                      <a:lnTo>
                                        <a:pt x="5835" y="4232"/>
                                      </a:lnTo>
                                      <a:lnTo>
                                        <a:pt x="5786" y="4214"/>
                                      </a:lnTo>
                                      <a:lnTo>
                                        <a:pt x="5737" y="4199"/>
                                      </a:lnTo>
                                      <a:lnTo>
                                        <a:pt x="5688" y="4185"/>
                                      </a:lnTo>
                                      <a:lnTo>
                                        <a:pt x="5638" y="4171"/>
                                      </a:lnTo>
                                      <a:lnTo>
                                        <a:pt x="5588" y="4160"/>
                                      </a:lnTo>
                                      <a:lnTo>
                                        <a:pt x="5609" y="4198"/>
                                      </a:lnTo>
                                      <a:lnTo>
                                        <a:pt x="5655" y="4293"/>
                                      </a:lnTo>
                                      <a:lnTo>
                                        <a:pt x="5695" y="4391"/>
                                      </a:lnTo>
                                      <a:lnTo>
                                        <a:pt x="5728" y="4491"/>
                                      </a:lnTo>
                                      <a:lnTo>
                                        <a:pt x="5754" y="4592"/>
                                      </a:lnTo>
                                      <a:lnTo>
                                        <a:pt x="5773" y="4694"/>
                                      </a:lnTo>
                                      <a:lnTo>
                                        <a:pt x="5787" y="4798"/>
                                      </a:lnTo>
                                      <a:lnTo>
                                        <a:pt x="5794" y="4903"/>
                                      </a:lnTo>
                                      <a:lnTo>
                                        <a:pt x="5794" y="5009"/>
                                      </a:lnTo>
                                      <a:lnTo>
                                        <a:pt x="5789" y="5115"/>
                                      </a:lnTo>
                                      <a:lnTo>
                                        <a:pt x="5777" y="5223"/>
                                      </a:lnTo>
                                      <a:lnTo>
                                        <a:pt x="5759" y="5330"/>
                                      </a:lnTo>
                                      <a:lnTo>
                                        <a:pt x="5736" y="5438"/>
                                      </a:lnTo>
                                      <a:lnTo>
                                        <a:pt x="5706" y="5544"/>
                                      </a:lnTo>
                                      <a:lnTo>
                                        <a:pt x="5672" y="5652"/>
                                      </a:lnTo>
                                      <a:lnTo>
                                        <a:pt x="5631" y="5758"/>
                                      </a:lnTo>
                                      <a:lnTo>
                                        <a:pt x="5585" y="5864"/>
                                      </a:lnTo>
                                      <a:lnTo>
                                        <a:pt x="5534" y="5970"/>
                                      </a:lnTo>
                                      <a:lnTo>
                                        <a:pt x="5476" y="6073"/>
                                      </a:lnTo>
                                      <a:lnTo>
                                        <a:pt x="5414" y="6176"/>
                                      </a:lnTo>
                                      <a:lnTo>
                                        <a:pt x="5347" y="6278"/>
                                      </a:lnTo>
                                      <a:lnTo>
                                        <a:pt x="5274" y="6378"/>
                                      </a:lnTo>
                                      <a:lnTo>
                                        <a:pt x="5197" y="6475"/>
                                      </a:lnTo>
                                      <a:lnTo>
                                        <a:pt x="5114" y="6571"/>
                                      </a:lnTo>
                                      <a:lnTo>
                                        <a:pt x="5027" y="6665"/>
                                      </a:lnTo>
                                      <a:lnTo>
                                        <a:pt x="4935" y="6755"/>
                                      </a:lnTo>
                                      <a:lnTo>
                                        <a:pt x="4839" y="6844"/>
                                      </a:lnTo>
                                      <a:lnTo>
                                        <a:pt x="4738" y="6930"/>
                                      </a:lnTo>
                                      <a:lnTo>
                                        <a:pt x="4633" y="7013"/>
                                      </a:lnTo>
                                      <a:lnTo>
                                        <a:pt x="4523" y="7092"/>
                                      </a:lnTo>
                                      <a:lnTo>
                                        <a:pt x="4408" y="7169"/>
                                      </a:lnTo>
                                      <a:lnTo>
                                        <a:pt x="4291" y="7241"/>
                                      </a:lnTo>
                                      <a:lnTo>
                                        <a:pt x="4169" y="7309"/>
                                      </a:lnTo>
                                      <a:lnTo>
                                        <a:pt x="4096" y="7347"/>
                                      </a:lnTo>
                                      <a:lnTo>
                                        <a:pt x="4024" y="7383"/>
                                      </a:lnTo>
                                      <a:lnTo>
                                        <a:pt x="3952" y="7417"/>
                                      </a:lnTo>
                                      <a:lnTo>
                                        <a:pt x="3879" y="7449"/>
                                      </a:lnTo>
                                      <a:lnTo>
                                        <a:pt x="3806" y="7479"/>
                                      </a:lnTo>
                                      <a:lnTo>
                                        <a:pt x="3733" y="7508"/>
                                      </a:lnTo>
                                      <a:lnTo>
                                        <a:pt x="3659" y="7535"/>
                                      </a:lnTo>
                                      <a:lnTo>
                                        <a:pt x="3586" y="7559"/>
                                      </a:lnTo>
                                      <a:lnTo>
                                        <a:pt x="3513" y="7582"/>
                                      </a:lnTo>
                                      <a:lnTo>
                                        <a:pt x="3439" y="7604"/>
                                      </a:lnTo>
                                      <a:lnTo>
                                        <a:pt x="3366" y="7622"/>
                                      </a:lnTo>
                                      <a:lnTo>
                                        <a:pt x="3294" y="7640"/>
                                      </a:lnTo>
                                      <a:lnTo>
                                        <a:pt x="3220" y="7656"/>
                                      </a:lnTo>
                                      <a:lnTo>
                                        <a:pt x="3148" y="7670"/>
                                      </a:lnTo>
                                      <a:lnTo>
                                        <a:pt x="3075" y="7682"/>
                                      </a:lnTo>
                                      <a:lnTo>
                                        <a:pt x="3002" y="7692"/>
                                      </a:lnTo>
                                      <a:lnTo>
                                        <a:pt x="2930" y="7702"/>
                                      </a:lnTo>
                                      <a:lnTo>
                                        <a:pt x="2859" y="7709"/>
                                      </a:lnTo>
                                      <a:lnTo>
                                        <a:pt x="2788" y="7714"/>
                                      </a:lnTo>
                                      <a:lnTo>
                                        <a:pt x="2717" y="7717"/>
                                      </a:lnTo>
                                      <a:lnTo>
                                        <a:pt x="2646" y="7719"/>
                                      </a:lnTo>
                                      <a:lnTo>
                                        <a:pt x="2577" y="7719"/>
                                      </a:lnTo>
                                      <a:lnTo>
                                        <a:pt x="2508" y="7717"/>
                                      </a:lnTo>
                                      <a:lnTo>
                                        <a:pt x="2438" y="7714"/>
                                      </a:lnTo>
                                      <a:lnTo>
                                        <a:pt x="2370" y="7709"/>
                                      </a:lnTo>
                                      <a:lnTo>
                                        <a:pt x="2303" y="7703"/>
                                      </a:lnTo>
                                      <a:lnTo>
                                        <a:pt x="2236" y="7694"/>
                                      </a:lnTo>
                                      <a:lnTo>
                                        <a:pt x="2170" y="7684"/>
                                      </a:lnTo>
                                      <a:lnTo>
                                        <a:pt x="2105" y="7672"/>
                                      </a:lnTo>
                                      <a:lnTo>
                                        <a:pt x="2041" y="7659"/>
                                      </a:lnTo>
                                      <a:lnTo>
                                        <a:pt x="1977" y="7643"/>
                                      </a:lnTo>
                                      <a:lnTo>
                                        <a:pt x="1915" y="7627"/>
                                      </a:lnTo>
                                      <a:lnTo>
                                        <a:pt x="1889" y="7696"/>
                                      </a:lnTo>
                                      <a:lnTo>
                                        <a:pt x="1862" y="7766"/>
                                      </a:lnTo>
                                      <a:lnTo>
                                        <a:pt x="1836" y="7836"/>
                                      </a:lnTo>
                                      <a:lnTo>
                                        <a:pt x="1810" y="7907"/>
                                      </a:lnTo>
                                      <a:lnTo>
                                        <a:pt x="1784" y="7979"/>
                                      </a:lnTo>
                                      <a:lnTo>
                                        <a:pt x="1759" y="8051"/>
                                      </a:lnTo>
                                      <a:lnTo>
                                        <a:pt x="1733" y="8123"/>
                                      </a:lnTo>
                                      <a:lnTo>
                                        <a:pt x="1708" y="8196"/>
                                      </a:lnTo>
                                      <a:lnTo>
                                        <a:pt x="1729" y="8213"/>
                                      </a:lnTo>
                                      <a:lnTo>
                                        <a:pt x="1749" y="8230"/>
                                      </a:lnTo>
                                      <a:lnTo>
                                        <a:pt x="1770" y="8247"/>
                                      </a:lnTo>
                                      <a:lnTo>
                                        <a:pt x="1790" y="8265"/>
                                      </a:lnTo>
                                      <a:lnTo>
                                        <a:pt x="1808" y="8283"/>
                                      </a:lnTo>
                                      <a:lnTo>
                                        <a:pt x="1828" y="8302"/>
                                      </a:lnTo>
                                      <a:lnTo>
                                        <a:pt x="1845" y="8321"/>
                                      </a:lnTo>
                                      <a:lnTo>
                                        <a:pt x="1863" y="8341"/>
                                      </a:lnTo>
                                      <a:lnTo>
                                        <a:pt x="1880" y="8361"/>
                                      </a:lnTo>
                                      <a:lnTo>
                                        <a:pt x="1897" y="8382"/>
                                      </a:lnTo>
                                      <a:lnTo>
                                        <a:pt x="1912" y="8404"/>
                                      </a:lnTo>
                                      <a:lnTo>
                                        <a:pt x="1928" y="8426"/>
                                      </a:lnTo>
                                      <a:lnTo>
                                        <a:pt x="1942" y="8448"/>
                                      </a:lnTo>
                                      <a:lnTo>
                                        <a:pt x="1956" y="8470"/>
                                      </a:lnTo>
                                      <a:lnTo>
                                        <a:pt x="1969" y="8492"/>
                                      </a:lnTo>
                                      <a:lnTo>
                                        <a:pt x="1982" y="8516"/>
                                      </a:lnTo>
                                      <a:lnTo>
                                        <a:pt x="1994" y="8539"/>
                                      </a:lnTo>
                                      <a:lnTo>
                                        <a:pt x="2005" y="8564"/>
                                      </a:lnTo>
                                      <a:lnTo>
                                        <a:pt x="2016" y="8588"/>
                                      </a:lnTo>
                                      <a:lnTo>
                                        <a:pt x="2025" y="8613"/>
                                      </a:lnTo>
                                      <a:lnTo>
                                        <a:pt x="2034" y="8639"/>
                                      </a:lnTo>
                                      <a:lnTo>
                                        <a:pt x="2043" y="8664"/>
                                      </a:lnTo>
                                      <a:lnTo>
                                        <a:pt x="2051" y="8690"/>
                                      </a:lnTo>
                                      <a:lnTo>
                                        <a:pt x="2058" y="8716"/>
                                      </a:lnTo>
                                      <a:lnTo>
                                        <a:pt x="2064" y="8742"/>
                                      </a:lnTo>
                                      <a:lnTo>
                                        <a:pt x="2070" y="8769"/>
                                      </a:lnTo>
                                      <a:lnTo>
                                        <a:pt x="2074" y="8796"/>
                                      </a:lnTo>
                                      <a:lnTo>
                                        <a:pt x="2078" y="8823"/>
                                      </a:lnTo>
                                      <a:lnTo>
                                        <a:pt x="2081" y="8850"/>
                                      </a:lnTo>
                                      <a:lnTo>
                                        <a:pt x="2083" y="8878"/>
                                      </a:lnTo>
                                      <a:lnTo>
                                        <a:pt x="2084" y="8906"/>
                                      </a:lnTo>
                                      <a:lnTo>
                                        <a:pt x="2085" y="8934"/>
                                      </a:lnTo>
                                      <a:lnTo>
                                        <a:pt x="2083" y="8981"/>
                                      </a:lnTo>
                                      <a:lnTo>
                                        <a:pt x="2080" y="9026"/>
                                      </a:lnTo>
                                      <a:lnTo>
                                        <a:pt x="2074" y="9070"/>
                                      </a:lnTo>
                                      <a:lnTo>
                                        <a:pt x="2066" y="9114"/>
                                      </a:lnTo>
                                      <a:lnTo>
                                        <a:pt x="2056" y="9158"/>
                                      </a:lnTo>
                                      <a:lnTo>
                                        <a:pt x="2045" y="9201"/>
                                      </a:lnTo>
                                      <a:lnTo>
                                        <a:pt x="2030" y="9243"/>
                                      </a:lnTo>
                                      <a:lnTo>
                                        <a:pt x="2015" y="9283"/>
                                      </a:lnTo>
                                      <a:lnTo>
                                        <a:pt x="1996" y="9323"/>
                                      </a:lnTo>
                                      <a:lnTo>
                                        <a:pt x="1977" y="9363"/>
                                      </a:lnTo>
                                      <a:lnTo>
                                        <a:pt x="1955" y="9400"/>
                                      </a:lnTo>
                                      <a:lnTo>
                                        <a:pt x="1932" y="9437"/>
                                      </a:lnTo>
                                      <a:lnTo>
                                        <a:pt x="1906" y="9473"/>
                                      </a:lnTo>
                                      <a:lnTo>
                                        <a:pt x="1880" y="9508"/>
                                      </a:lnTo>
                                      <a:lnTo>
                                        <a:pt x="1852" y="9540"/>
                                      </a:lnTo>
                                      <a:lnTo>
                                        <a:pt x="1823" y="9572"/>
                                      </a:lnTo>
                                      <a:lnTo>
                                        <a:pt x="1791" y="9602"/>
                                      </a:lnTo>
                                      <a:lnTo>
                                        <a:pt x="1759" y="9632"/>
                                      </a:lnTo>
                                      <a:lnTo>
                                        <a:pt x="1724" y="9660"/>
                                      </a:lnTo>
                                      <a:lnTo>
                                        <a:pt x="1689" y="9686"/>
                                      </a:lnTo>
                                      <a:lnTo>
                                        <a:pt x="1652" y="9710"/>
                                      </a:lnTo>
                                      <a:lnTo>
                                        <a:pt x="1615" y="9733"/>
                                      </a:lnTo>
                                      <a:lnTo>
                                        <a:pt x="1576" y="9754"/>
                                      </a:lnTo>
                                      <a:lnTo>
                                        <a:pt x="1535" y="9774"/>
                                      </a:lnTo>
                                      <a:lnTo>
                                        <a:pt x="1494" y="9791"/>
                                      </a:lnTo>
                                      <a:lnTo>
                                        <a:pt x="1453" y="9807"/>
                                      </a:lnTo>
                                      <a:lnTo>
                                        <a:pt x="1409" y="9822"/>
                                      </a:lnTo>
                                      <a:lnTo>
                                        <a:pt x="1366" y="9833"/>
                                      </a:lnTo>
                                      <a:lnTo>
                                        <a:pt x="1320" y="9843"/>
                                      </a:lnTo>
                                      <a:lnTo>
                                        <a:pt x="1276" y="9852"/>
                                      </a:lnTo>
                                      <a:lnTo>
                                        <a:pt x="1230" y="9858"/>
                                      </a:lnTo>
                                      <a:lnTo>
                                        <a:pt x="1183" y="9861"/>
                                      </a:lnTo>
                                      <a:lnTo>
                                        <a:pt x="1112" y="10112"/>
                                      </a:lnTo>
                                      <a:lnTo>
                                        <a:pt x="1043" y="10365"/>
                                      </a:lnTo>
                                      <a:lnTo>
                                        <a:pt x="974" y="10621"/>
                                      </a:lnTo>
                                      <a:lnTo>
                                        <a:pt x="907" y="10878"/>
                                      </a:lnTo>
                                      <a:lnTo>
                                        <a:pt x="842" y="11138"/>
                                      </a:lnTo>
                                      <a:lnTo>
                                        <a:pt x="777" y="11400"/>
                                      </a:lnTo>
                                      <a:lnTo>
                                        <a:pt x="715" y="11663"/>
                                      </a:lnTo>
                                      <a:lnTo>
                                        <a:pt x="654" y="11927"/>
                                      </a:lnTo>
                                      <a:lnTo>
                                        <a:pt x="2826" y="11974"/>
                                      </a:lnTo>
                                      <a:lnTo>
                                        <a:pt x="2812" y="11943"/>
                                      </a:lnTo>
                                      <a:lnTo>
                                        <a:pt x="2797" y="11911"/>
                                      </a:lnTo>
                                      <a:lnTo>
                                        <a:pt x="2780" y="11880"/>
                                      </a:lnTo>
                                      <a:lnTo>
                                        <a:pt x="2762" y="11848"/>
                                      </a:lnTo>
                                      <a:lnTo>
                                        <a:pt x="2742" y="11816"/>
                                      </a:lnTo>
                                      <a:lnTo>
                                        <a:pt x="2720" y="11786"/>
                                      </a:lnTo>
                                      <a:lnTo>
                                        <a:pt x="2698" y="11756"/>
                                      </a:lnTo>
                                      <a:lnTo>
                                        <a:pt x="2673" y="11727"/>
                                      </a:lnTo>
                                      <a:lnTo>
                                        <a:pt x="2648" y="11699"/>
                                      </a:lnTo>
                                      <a:lnTo>
                                        <a:pt x="2621" y="11674"/>
                                      </a:lnTo>
                                      <a:lnTo>
                                        <a:pt x="2592" y="11650"/>
                                      </a:lnTo>
                                      <a:lnTo>
                                        <a:pt x="2563" y="11630"/>
                                      </a:lnTo>
                                      <a:lnTo>
                                        <a:pt x="2549" y="11619"/>
                                      </a:lnTo>
                                      <a:lnTo>
                                        <a:pt x="2533" y="11611"/>
                                      </a:lnTo>
                                      <a:lnTo>
                                        <a:pt x="2518" y="11602"/>
                                      </a:lnTo>
                                      <a:lnTo>
                                        <a:pt x="2502" y="11594"/>
                                      </a:lnTo>
                                      <a:lnTo>
                                        <a:pt x="2487" y="11588"/>
                                      </a:lnTo>
                                      <a:lnTo>
                                        <a:pt x="2470" y="11582"/>
                                      </a:lnTo>
                                      <a:lnTo>
                                        <a:pt x="2454" y="11576"/>
                                      </a:lnTo>
                                      <a:lnTo>
                                        <a:pt x="2437" y="11572"/>
                                      </a:lnTo>
                                      <a:lnTo>
                                        <a:pt x="2509" y="11250"/>
                                      </a:lnTo>
                                      <a:close/>
                                    </a:path>
                                  </a:pathLst>
                                </a:custGeom>
                                <a:solidFill>
                                  <a:srgbClr val="993300"/>
                                </a:solidFill>
                                <a:ln w="0">
                                  <a:noFill/>
                                </a:ln>
                              </wps:spPr>
                              <wps:style>
                                <a:lnRef idx="0"/>
                                <a:fillRef idx="0"/>
                                <a:effectRef idx="0"/>
                                <a:fontRef idx="minor"/>
                              </wps:style>
                              <wps:bodyPr/>
                            </wps:wsp>
                            <wps:wsp>
                              <wps:cNvSpPr/>
                              <wps:spPr>
                                <a:xfrm>
                                  <a:off x="214560" y="720"/>
                                  <a:ext cx="336600" cy="354960"/>
                                </a:xfrm>
                                <a:custGeom>
                                  <a:avLst/>
                                  <a:gdLst/>
                                  <a:ahLst/>
                                  <a:rect l="l" t="t" r="r" b="b"/>
                                  <a:pathLst>
                                    <a:path w="10068" h="10614">
                                      <a:moveTo>
                                        <a:pt x="8899" y="6236"/>
                                      </a:moveTo>
                                      <a:lnTo>
                                        <a:pt x="8858" y="6214"/>
                                      </a:lnTo>
                                      <a:lnTo>
                                        <a:pt x="8813" y="6187"/>
                                      </a:lnTo>
                                      <a:lnTo>
                                        <a:pt x="8766" y="6157"/>
                                      </a:lnTo>
                                      <a:lnTo>
                                        <a:pt x="8715" y="6124"/>
                                      </a:lnTo>
                                      <a:lnTo>
                                        <a:pt x="8662" y="6088"/>
                                      </a:lnTo>
                                      <a:lnTo>
                                        <a:pt x="8607" y="6049"/>
                                      </a:lnTo>
                                      <a:lnTo>
                                        <a:pt x="8550" y="6007"/>
                                      </a:lnTo>
                                      <a:lnTo>
                                        <a:pt x="8492" y="5963"/>
                                      </a:lnTo>
                                      <a:lnTo>
                                        <a:pt x="8432" y="5919"/>
                                      </a:lnTo>
                                      <a:lnTo>
                                        <a:pt x="8372" y="5872"/>
                                      </a:lnTo>
                                      <a:lnTo>
                                        <a:pt x="8311" y="5823"/>
                                      </a:lnTo>
                                      <a:lnTo>
                                        <a:pt x="8250" y="5773"/>
                                      </a:lnTo>
                                      <a:lnTo>
                                        <a:pt x="8129" y="5674"/>
                                      </a:lnTo>
                                      <a:lnTo>
                                        <a:pt x="8010" y="5574"/>
                                      </a:lnTo>
                                      <a:lnTo>
                                        <a:pt x="7896" y="5478"/>
                                      </a:lnTo>
                                      <a:lnTo>
                                        <a:pt x="7791" y="5386"/>
                                      </a:lnTo>
                                      <a:lnTo>
                                        <a:pt x="7696" y="5302"/>
                                      </a:lnTo>
                                      <a:lnTo>
                                        <a:pt x="7613" y="5228"/>
                                      </a:lnTo>
                                      <a:lnTo>
                                        <a:pt x="7546" y="5166"/>
                                      </a:lnTo>
                                      <a:lnTo>
                                        <a:pt x="7497" y="5119"/>
                                      </a:lnTo>
                                      <a:lnTo>
                                        <a:pt x="7480" y="5103"/>
                                      </a:lnTo>
                                      <a:lnTo>
                                        <a:pt x="7468" y="5090"/>
                                      </a:lnTo>
                                      <a:lnTo>
                                        <a:pt x="7463" y="5083"/>
                                      </a:lnTo>
                                      <a:lnTo>
                                        <a:pt x="7463" y="5081"/>
                                      </a:lnTo>
                                      <a:lnTo>
                                        <a:pt x="7511" y="5089"/>
                                      </a:lnTo>
                                      <a:lnTo>
                                        <a:pt x="7557" y="5096"/>
                                      </a:lnTo>
                                      <a:lnTo>
                                        <a:pt x="7602" y="5102"/>
                                      </a:lnTo>
                                      <a:lnTo>
                                        <a:pt x="7645" y="5106"/>
                                      </a:lnTo>
                                      <a:lnTo>
                                        <a:pt x="7687" y="5108"/>
                                      </a:lnTo>
                                      <a:lnTo>
                                        <a:pt x="7728" y="5109"/>
                                      </a:lnTo>
                                      <a:lnTo>
                                        <a:pt x="7767" y="5108"/>
                                      </a:lnTo>
                                      <a:lnTo>
                                        <a:pt x="7804" y="5106"/>
                                      </a:lnTo>
                                      <a:lnTo>
                                        <a:pt x="7840" y="5102"/>
                                      </a:lnTo>
                                      <a:lnTo>
                                        <a:pt x="7875" y="5096"/>
                                      </a:lnTo>
                                      <a:lnTo>
                                        <a:pt x="7910" y="5090"/>
                                      </a:lnTo>
                                      <a:lnTo>
                                        <a:pt x="7942" y="5083"/>
                                      </a:lnTo>
                                      <a:lnTo>
                                        <a:pt x="7973" y="5073"/>
                                      </a:lnTo>
                                      <a:lnTo>
                                        <a:pt x="8002" y="5063"/>
                                      </a:lnTo>
                                      <a:lnTo>
                                        <a:pt x="8031" y="5052"/>
                                      </a:lnTo>
                                      <a:lnTo>
                                        <a:pt x="8058" y="5039"/>
                                      </a:lnTo>
                                      <a:lnTo>
                                        <a:pt x="8085" y="5027"/>
                                      </a:lnTo>
                                      <a:lnTo>
                                        <a:pt x="8110" y="5012"/>
                                      </a:lnTo>
                                      <a:lnTo>
                                        <a:pt x="8134" y="4996"/>
                                      </a:lnTo>
                                      <a:lnTo>
                                        <a:pt x="8156" y="4980"/>
                                      </a:lnTo>
                                      <a:lnTo>
                                        <a:pt x="8178" y="4963"/>
                                      </a:lnTo>
                                      <a:lnTo>
                                        <a:pt x="8199" y="4944"/>
                                      </a:lnTo>
                                      <a:lnTo>
                                        <a:pt x="8218" y="4925"/>
                                      </a:lnTo>
                                      <a:lnTo>
                                        <a:pt x="8237" y="4905"/>
                                      </a:lnTo>
                                      <a:lnTo>
                                        <a:pt x="8255" y="4886"/>
                                      </a:lnTo>
                                      <a:lnTo>
                                        <a:pt x="8272" y="4865"/>
                                      </a:lnTo>
                                      <a:lnTo>
                                        <a:pt x="8288" y="4843"/>
                                      </a:lnTo>
                                      <a:lnTo>
                                        <a:pt x="8302" y="4821"/>
                                      </a:lnTo>
                                      <a:lnTo>
                                        <a:pt x="8316" y="4798"/>
                                      </a:lnTo>
                                      <a:lnTo>
                                        <a:pt x="8329" y="4775"/>
                                      </a:lnTo>
                                      <a:lnTo>
                                        <a:pt x="8341" y="4752"/>
                                      </a:lnTo>
                                      <a:lnTo>
                                        <a:pt x="8353" y="4728"/>
                                      </a:lnTo>
                                      <a:lnTo>
                                        <a:pt x="8327" y="4636"/>
                                      </a:lnTo>
                                      <a:lnTo>
                                        <a:pt x="8300" y="4542"/>
                                      </a:lnTo>
                                      <a:lnTo>
                                        <a:pt x="8273" y="4446"/>
                                      </a:lnTo>
                                      <a:lnTo>
                                        <a:pt x="8246" y="4350"/>
                                      </a:lnTo>
                                      <a:lnTo>
                                        <a:pt x="8218" y="4252"/>
                                      </a:lnTo>
                                      <a:lnTo>
                                        <a:pt x="8191" y="4153"/>
                                      </a:lnTo>
                                      <a:lnTo>
                                        <a:pt x="8163" y="4053"/>
                                      </a:lnTo>
                                      <a:lnTo>
                                        <a:pt x="8134" y="3952"/>
                                      </a:lnTo>
                                      <a:lnTo>
                                        <a:pt x="8132" y="3970"/>
                                      </a:lnTo>
                                      <a:lnTo>
                                        <a:pt x="8129" y="3986"/>
                                      </a:lnTo>
                                      <a:lnTo>
                                        <a:pt x="8126" y="4003"/>
                                      </a:lnTo>
                                      <a:lnTo>
                                        <a:pt x="8123" y="4020"/>
                                      </a:lnTo>
                                      <a:lnTo>
                                        <a:pt x="8120" y="4036"/>
                                      </a:lnTo>
                                      <a:lnTo>
                                        <a:pt x="8117" y="4053"/>
                                      </a:lnTo>
                                      <a:lnTo>
                                        <a:pt x="8115" y="4069"/>
                                      </a:lnTo>
                                      <a:lnTo>
                                        <a:pt x="8112" y="4085"/>
                                      </a:lnTo>
                                      <a:lnTo>
                                        <a:pt x="8106" y="4121"/>
                                      </a:lnTo>
                                      <a:lnTo>
                                        <a:pt x="8100" y="4155"/>
                                      </a:lnTo>
                                      <a:lnTo>
                                        <a:pt x="8092" y="4189"/>
                                      </a:lnTo>
                                      <a:lnTo>
                                        <a:pt x="8085" y="4222"/>
                                      </a:lnTo>
                                      <a:lnTo>
                                        <a:pt x="8076" y="4255"/>
                                      </a:lnTo>
                                      <a:lnTo>
                                        <a:pt x="8067" y="4287"/>
                                      </a:lnTo>
                                      <a:lnTo>
                                        <a:pt x="8056" y="4317"/>
                                      </a:lnTo>
                                      <a:lnTo>
                                        <a:pt x="8045" y="4347"/>
                                      </a:lnTo>
                                      <a:lnTo>
                                        <a:pt x="8032" y="4377"/>
                                      </a:lnTo>
                                      <a:lnTo>
                                        <a:pt x="8020" y="4406"/>
                                      </a:lnTo>
                                      <a:lnTo>
                                        <a:pt x="8007" y="4433"/>
                                      </a:lnTo>
                                      <a:lnTo>
                                        <a:pt x="7993" y="4460"/>
                                      </a:lnTo>
                                      <a:lnTo>
                                        <a:pt x="7979" y="4485"/>
                                      </a:lnTo>
                                      <a:lnTo>
                                        <a:pt x="7963" y="4510"/>
                                      </a:lnTo>
                                      <a:lnTo>
                                        <a:pt x="7947" y="4534"/>
                                      </a:lnTo>
                                      <a:lnTo>
                                        <a:pt x="7931" y="4556"/>
                                      </a:lnTo>
                                      <a:lnTo>
                                        <a:pt x="7914" y="4578"/>
                                      </a:lnTo>
                                      <a:lnTo>
                                        <a:pt x="7896" y="4598"/>
                                      </a:lnTo>
                                      <a:lnTo>
                                        <a:pt x="7877" y="4618"/>
                                      </a:lnTo>
                                      <a:lnTo>
                                        <a:pt x="7859" y="4635"/>
                                      </a:lnTo>
                                      <a:lnTo>
                                        <a:pt x="7840" y="4652"/>
                                      </a:lnTo>
                                      <a:lnTo>
                                        <a:pt x="7821" y="4668"/>
                                      </a:lnTo>
                                      <a:lnTo>
                                        <a:pt x="7800" y="4681"/>
                                      </a:lnTo>
                                      <a:lnTo>
                                        <a:pt x="7780" y="4695"/>
                                      </a:lnTo>
                                      <a:lnTo>
                                        <a:pt x="7759" y="4706"/>
                                      </a:lnTo>
                                      <a:lnTo>
                                        <a:pt x="7738" y="4716"/>
                                      </a:lnTo>
                                      <a:lnTo>
                                        <a:pt x="7716" y="4724"/>
                                      </a:lnTo>
                                      <a:lnTo>
                                        <a:pt x="7694" y="4731"/>
                                      </a:lnTo>
                                      <a:lnTo>
                                        <a:pt x="7672" y="4738"/>
                                      </a:lnTo>
                                      <a:lnTo>
                                        <a:pt x="7649" y="4741"/>
                                      </a:lnTo>
                                      <a:lnTo>
                                        <a:pt x="7626" y="4744"/>
                                      </a:lnTo>
                                      <a:lnTo>
                                        <a:pt x="7604" y="4744"/>
                                      </a:lnTo>
                                      <a:lnTo>
                                        <a:pt x="7581" y="4744"/>
                                      </a:lnTo>
                                      <a:lnTo>
                                        <a:pt x="7560" y="4742"/>
                                      </a:lnTo>
                                      <a:lnTo>
                                        <a:pt x="7539" y="4738"/>
                                      </a:lnTo>
                                      <a:lnTo>
                                        <a:pt x="7518" y="4733"/>
                                      </a:lnTo>
                                      <a:lnTo>
                                        <a:pt x="7497" y="4727"/>
                                      </a:lnTo>
                                      <a:lnTo>
                                        <a:pt x="7477" y="4719"/>
                                      </a:lnTo>
                                      <a:lnTo>
                                        <a:pt x="7457" y="4710"/>
                                      </a:lnTo>
                                      <a:lnTo>
                                        <a:pt x="7437" y="4700"/>
                                      </a:lnTo>
                                      <a:lnTo>
                                        <a:pt x="7418" y="4690"/>
                                      </a:lnTo>
                                      <a:lnTo>
                                        <a:pt x="7398" y="4677"/>
                                      </a:lnTo>
                                      <a:lnTo>
                                        <a:pt x="7380" y="4663"/>
                                      </a:lnTo>
                                      <a:lnTo>
                                        <a:pt x="7362" y="4648"/>
                                      </a:lnTo>
                                      <a:lnTo>
                                        <a:pt x="7343" y="4632"/>
                                      </a:lnTo>
                                      <a:lnTo>
                                        <a:pt x="7326" y="4615"/>
                                      </a:lnTo>
                                      <a:lnTo>
                                        <a:pt x="7309" y="4598"/>
                                      </a:lnTo>
                                      <a:lnTo>
                                        <a:pt x="7293" y="4578"/>
                                      </a:lnTo>
                                      <a:lnTo>
                                        <a:pt x="7277" y="4558"/>
                                      </a:lnTo>
                                      <a:lnTo>
                                        <a:pt x="7262" y="4537"/>
                                      </a:lnTo>
                                      <a:lnTo>
                                        <a:pt x="7246" y="4515"/>
                                      </a:lnTo>
                                      <a:lnTo>
                                        <a:pt x="7232" y="4492"/>
                                      </a:lnTo>
                                      <a:lnTo>
                                        <a:pt x="7218" y="4468"/>
                                      </a:lnTo>
                                      <a:lnTo>
                                        <a:pt x="7205" y="4443"/>
                                      </a:lnTo>
                                      <a:lnTo>
                                        <a:pt x="7191" y="4418"/>
                                      </a:lnTo>
                                      <a:lnTo>
                                        <a:pt x="7180" y="4392"/>
                                      </a:lnTo>
                                      <a:lnTo>
                                        <a:pt x="7168" y="4365"/>
                                      </a:lnTo>
                                      <a:lnTo>
                                        <a:pt x="7157" y="4337"/>
                                      </a:lnTo>
                                      <a:lnTo>
                                        <a:pt x="7147" y="4309"/>
                                      </a:lnTo>
                                      <a:lnTo>
                                        <a:pt x="7138" y="4280"/>
                                      </a:lnTo>
                                      <a:lnTo>
                                        <a:pt x="7128" y="4249"/>
                                      </a:lnTo>
                                      <a:lnTo>
                                        <a:pt x="7120" y="4219"/>
                                      </a:lnTo>
                                      <a:lnTo>
                                        <a:pt x="7113" y="4188"/>
                                      </a:lnTo>
                                      <a:lnTo>
                                        <a:pt x="7107" y="4155"/>
                                      </a:lnTo>
                                      <a:lnTo>
                                        <a:pt x="7828" y="3838"/>
                                      </a:lnTo>
                                      <a:lnTo>
                                        <a:pt x="7090" y="3750"/>
                                      </a:lnTo>
                                      <a:lnTo>
                                        <a:pt x="7094" y="3712"/>
                                      </a:lnTo>
                                      <a:lnTo>
                                        <a:pt x="7100" y="3677"/>
                                      </a:lnTo>
                                      <a:lnTo>
                                        <a:pt x="7107" y="3640"/>
                                      </a:lnTo>
                                      <a:lnTo>
                                        <a:pt x="7114" y="3606"/>
                                      </a:lnTo>
                                      <a:lnTo>
                                        <a:pt x="7122" y="3571"/>
                                      </a:lnTo>
                                      <a:lnTo>
                                        <a:pt x="7132" y="3538"/>
                                      </a:lnTo>
                                      <a:lnTo>
                                        <a:pt x="7141" y="3505"/>
                                      </a:lnTo>
                                      <a:lnTo>
                                        <a:pt x="7152" y="3473"/>
                                      </a:lnTo>
                                      <a:lnTo>
                                        <a:pt x="7164" y="3442"/>
                                      </a:lnTo>
                                      <a:lnTo>
                                        <a:pt x="7176" y="3412"/>
                                      </a:lnTo>
                                      <a:lnTo>
                                        <a:pt x="7189" y="3382"/>
                                      </a:lnTo>
                                      <a:lnTo>
                                        <a:pt x="7204" y="3354"/>
                                      </a:lnTo>
                                      <a:lnTo>
                                        <a:pt x="7218" y="3327"/>
                                      </a:lnTo>
                                      <a:lnTo>
                                        <a:pt x="7234" y="3301"/>
                                      </a:lnTo>
                                      <a:lnTo>
                                        <a:pt x="7249" y="3276"/>
                                      </a:lnTo>
                                      <a:lnTo>
                                        <a:pt x="7267" y="3252"/>
                                      </a:lnTo>
                                      <a:lnTo>
                                        <a:pt x="7283" y="3229"/>
                                      </a:lnTo>
                                      <a:lnTo>
                                        <a:pt x="7302" y="3207"/>
                                      </a:lnTo>
                                      <a:lnTo>
                                        <a:pt x="7320" y="3187"/>
                                      </a:lnTo>
                                      <a:lnTo>
                                        <a:pt x="7339" y="3167"/>
                                      </a:lnTo>
                                      <a:lnTo>
                                        <a:pt x="7359" y="3150"/>
                                      </a:lnTo>
                                      <a:lnTo>
                                        <a:pt x="7378" y="3134"/>
                                      </a:lnTo>
                                      <a:lnTo>
                                        <a:pt x="7399" y="3118"/>
                                      </a:lnTo>
                                      <a:lnTo>
                                        <a:pt x="7421" y="3105"/>
                                      </a:lnTo>
                                      <a:lnTo>
                                        <a:pt x="7443" y="3093"/>
                                      </a:lnTo>
                                      <a:lnTo>
                                        <a:pt x="7464" y="3082"/>
                                      </a:lnTo>
                                      <a:lnTo>
                                        <a:pt x="7486" y="3072"/>
                                      </a:lnTo>
                                      <a:lnTo>
                                        <a:pt x="7509" y="3065"/>
                                      </a:lnTo>
                                      <a:lnTo>
                                        <a:pt x="7532" y="3060"/>
                                      </a:lnTo>
                                      <a:lnTo>
                                        <a:pt x="7555" y="3055"/>
                                      </a:lnTo>
                                      <a:lnTo>
                                        <a:pt x="7579" y="3053"/>
                                      </a:lnTo>
                                      <a:lnTo>
                                        <a:pt x="7604" y="3052"/>
                                      </a:lnTo>
                                      <a:lnTo>
                                        <a:pt x="7620" y="3052"/>
                                      </a:lnTo>
                                      <a:lnTo>
                                        <a:pt x="7637" y="3054"/>
                                      </a:lnTo>
                                      <a:lnTo>
                                        <a:pt x="7652" y="3056"/>
                                      </a:lnTo>
                                      <a:lnTo>
                                        <a:pt x="7669" y="3058"/>
                                      </a:lnTo>
                                      <a:lnTo>
                                        <a:pt x="7685" y="3062"/>
                                      </a:lnTo>
                                      <a:lnTo>
                                        <a:pt x="7701" y="3066"/>
                                      </a:lnTo>
                                      <a:lnTo>
                                        <a:pt x="7716" y="3071"/>
                                      </a:lnTo>
                                      <a:lnTo>
                                        <a:pt x="7732" y="3078"/>
                                      </a:lnTo>
                                      <a:lnTo>
                                        <a:pt x="7715" y="3019"/>
                                      </a:lnTo>
                                      <a:lnTo>
                                        <a:pt x="7697" y="2962"/>
                                      </a:lnTo>
                                      <a:lnTo>
                                        <a:pt x="7686" y="2935"/>
                                      </a:lnTo>
                                      <a:lnTo>
                                        <a:pt x="7675" y="2908"/>
                                      </a:lnTo>
                                      <a:lnTo>
                                        <a:pt x="7665" y="2882"/>
                                      </a:lnTo>
                                      <a:lnTo>
                                        <a:pt x="7653" y="2857"/>
                                      </a:lnTo>
                                      <a:lnTo>
                                        <a:pt x="7641" y="2831"/>
                                      </a:lnTo>
                                      <a:lnTo>
                                        <a:pt x="7629" y="2807"/>
                                      </a:lnTo>
                                      <a:lnTo>
                                        <a:pt x="7616" y="2785"/>
                                      </a:lnTo>
                                      <a:lnTo>
                                        <a:pt x="7603" y="2763"/>
                                      </a:lnTo>
                                      <a:lnTo>
                                        <a:pt x="7588" y="2742"/>
                                      </a:lnTo>
                                      <a:lnTo>
                                        <a:pt x="7575" y="2721"/>
                                      </a:lnTo>
                                      <a:lnTo>
                                        <a:pt x="7559" y="2702"/>
                                      </a:lnTo>
                                      <a:lnTo>
                                        <a:pt x="7545" y="2683"/>
                                      </a:lnTo>
                                      <a:lnTo>
                                        <a:pt x="7528" y="2666"/>
                                      </a:lnTo>
                                      <a:lnTo>
                                        <a:pt x="7513" y="2650"/>
                                      </a:lnTo>
                                      <a:lnTo>
                                        <a:pt x="7495" y="2634"/>
                                      </a:lnTo>
                                      <a:lnTo>
                                        <a:pt x="7479" y="2621"/>
                                      </a:lnTo>
                                      <a:lnTo>
                                        <a:pt x="7461" y="2608"/>
                                      </a:lnTo>
                                      <a:lnTo>
                                        <a:pt x="7443" y="2597"/>
                                      </a:lnTo>
                                      <a:lnTo>
                                        <a:pt x="7424" y="2586"/>
                                      </a:lnTo>
                                      <a:lnTo>
                                        <a:pt x="7405" y="2577"/>
                                      </a:lnTo>
                                      <a:lnTo>
                                        <a:pt x="7386" y="2570"/>
                                      </a:lnTo>
                                      <a:lnTo>
                                        <a:pt x="7366" y="2563"/>
                                      </a:lnTo>
                                      <a:lnTo>
                                        <a:pt x="7345" y="2558"/>
                                      </a:lnTo>
                                      <a:lnTo>
                                        <a:pt x="7324" y="2555"/>
                                      </a:lnTo>
                                      <a:lnTo>
                                        <a:pt x="7303" y="2553"/>
                                      </a:lnTo>
                                      <a:lnTo>
                                        <a:pt x="7280" y="2553"/>
                                      </a:lnTo>
                                      <a:lnTo>
                                        <a:pt x="7259" y="2554"/>
                                      </a:lnTo>
                                      <a:lnTo>
                                        <a:pt x="7235" y="2556"/>
                                      </a:lnTo>
                                      <a:lnTo>
                                        <a:pt x="7239" y="2393"/>
                                      </a:lnTo>
                                      <a:lnTo>
                                        <a:pt x="7268" y="2389"/>
                                      </a:lnTo>
                                      <a:lnTo>
                                        <a:pt x="7297" y="2387"/>
                                      </a:lnTo>
                                      <a:lnTo>
                                        <a:pt x="7324" y="2385"/>
                                      </a:lnTo>
                                      <a:lnTo>
                                        <a:pt x="7352" y="2385"/>
                                      </a:lnTo>
                                      <a:lnTo>
                                        <a:pt x="7378" y="2385"/>
                                      </a:lnTo>
                                      <a:lnTo>
                                        <a:pt x="7404" y="2387"/>
                                      </a:lnTo>
                                      <a:lnTo>
                                        <a:pt x="7430" y="2389"/>
                                      </a:lnTo>
                                      <a:lnTo>
                                        <a:pt x="7456" y="2392"/>
                                      </a:lnTo>
                                      <a:lnTo>
                                        <a:pt x="7481" y="2397"/>
                                      </a:lnTo>
                                      <a:lnTo>
                                        <a:pt x="7506" y="2403"/>
                                      </a:lnTo>
                                      <a:lnTo>
                                        <a:pt x="7529" y="2409"/>
                                      </a:lnTo>
                                      <a:lnTo>
                                        <a:pt x="7553" y="2416"/>
                                      </a:lnTo>
                                      <a:lnTo>
                                        <a:pt x="7576" y="2425"/>
                                      </a:lnTo>
                                      <a:lnTo>
                                        <a:pt x="7599" y="2434"/>
                                      </a:lnTo>
                                      <a:lnTo>
                                        <a:pt x="7620" y="2443"/>
                                      </a:lnTo>
                                      <a:lnTo>
                                        <a:pt x="7642" y="2454"/>
                                      </a:lnTo>
                                      <a:lnTo>
                                        <a:pt x="7624" y="2410"/>
                                      </a:lnTo>
                                      <a:lnTo>
                                        <a:pt x="7607" y="2366"/>
                                      </a:lnTo>
                                      <a:lnTo>
                                        <a:pt x="7588" y="2322"/>
                                      </a:lnTo>
                                      <a:lnTo>
                                        <a:pt x="7571" y="2280"/>
                                      </a:lnTo>
                                      <a:lnTo>
                                        <a:pt x="7552" y="2236"/>
                                      </a:lnTo>
                                      <a:lnTo>
                                        <a:pt x="7533" y="2193"/>
                                      </a:lnTo>
                                      <a:lnTo>
                                        <a:pt x="7515" y="2150"/>
                                      </a:lnTo>
                                      <a:lnTo>
                                        <a:pt x="7496" y="2107"/>
                                      </a:lnTo>
                                      <a:lnTo>
                                        <a:pt x="7472" y="2099"/>
                                      </a:lnTo>
                                      <a:lnTo>
                                        <a:pt x="7449" y="2091"/>
                                      </a:lnTo>
                                      <a:lnTo>
                                        <a:pt x="7425" y="2085"/>
                                      </a:lnTo>
                                      <a:lnTo>
                                        <a:pt x="7402" y="2078"/>
                                      </a:lnTo>
                                      <a:lnTo>
                                        <a:pt x="7378" y="2073"/>
                                      </a:lnTo>
                                      <a:lnTo>
                                        <a:pt x="7355" y="2069"/>
                                      </a:lnTo>
                                      <a:lnTo>
                                        <a:pt x="7332" y="2066"/>
                                      </a:lnTo>
                                      <a:lnTo>
                                        <a:pt x="7308" y="2064"/>
                                      </a:lnTo>
                                      <a:lnTo>
                                        <a:pt x="7286" y="2063"/>
                                      </a:lnTo>
                                      <a:lnTo>
                                        <a:pt x="7262" y="2063"/>
                                      </a:lnTo>
                                      <a:lnTo>
                                        <a:pt x="7239" y="2064"/>
                                      </a:lnTo>
                                      <a:lnTo>
                                        <a:pt x="7216" y="2065"/>
                                      </a:lnTo>
                                      <a:lnTo>
                                        <a:pt x="7194" y="2068"/>
                                      </a:lnTo>
                                      <a:lnTo>
                                        <a:pt x="7171" y="2071"/>
                                      </a:lnTo>
                                      <a:lnTo>
                                        <a:pt x="7149" y="2076"/>
                                      </a:lnTo>
                                      <a:lnTo>
                                        <a:pt x="7126" y="2082"/>
                                      </a:lnTo>
                                      <a:lnTo>
                                        <a:pt x="7104" y="2090"/>
                                      </a:lnTo>
                                      <a:lnTo>
                                        <a:pt x="7081" y="2098"/>
                                      </a:lnTo>
                                      <a:lnTo>
                                        <a:pt x="7059" y="2107"/>
                                      </a:lnTo>
                                      <a:lnTo>
                                        <a:pt x="7038" y="2118"/>
                                      </a:lnTo>
                                      <a:lnTo>
                                        <a:pt x="7016" y="2129"/>
                                      </a:lnTo>
                                      <a:lnTo>
                                        <a:pt x="6995" y="2141"/>
                                      </a:lnTo>
                                      <a:lnTo>
                                        <a:pt x="6976" y="2154"/>
                                      </a:lnTo>
                                      <a:lnTo>
                                        <a:pt x="6956" y="2169"/>
                                      </a:lnTo>
                                      <a:lnTo>
                                        <a:pt x="6936" y="2185"/>
                                      </a:lnTo>
                                      <a:lnTo>
                                        <a:pt x="6918" y="2200"/>
                                      </a:lnTo>
                                      <a:lnTo>
                                        <a:pt x="6899" y="2218"/>
                                      </a:lnTo>
                                      <a:lnTo>
                                        <a:pt x="6882" y="2236"/>
                                      </a:lnTo>
                                      <a:lnTo>
                                        <a:pt x="6864" y="2255"/>
                                      </a:lnTo>
                                      <a:lnTo>
                                        <a:pt x="6847" y="2274"/>
                                      </a:lnTo>
                                      <a:lnTo>
                                        <a:pt x="6831" y="2295"/>
                                      </a:lnTo>
                                      <a:lnTo>
                                        <a:pt x="6815" y="2316"/>
                                      </a:lnTo>
                                      <a:lnTo>
                                        <a:pt x="6800" y="2339"/>
                                      </a:lnTo>
                                      <a:lnTo>
                                        <a:pt x="6785" y="2362"/>
                                      </a:lnTo>
                                      <a:lnTo>
                                        <a:pt x="6771" y="2386"/>
                                      </a:lnTo>
                                      <a:lnTo>
                                        <a:pt x="6758" y="2411"/>
                                      </a:lnTo>
                                      <a:lnTo>
                                        <a:pt x="6744" y="2436"/>
                                      </a:lnTo>
                                      <a:lnTo>
                                        <a:pt x="6732" y="2462"/>
                                      </a:lnTo>
                                      <a:lnTo>
                                        <a:pt x="6719" y="2489"/>
                                      </a:lnTo>
                                      <a:lnTo>
                                        <a:pt x="6707" y="2517"/>
                                      </a:lnTo>
                                      <a:lnTo>
                                        <a:pt x="6697" y="2546"/>
                                      </a:lnTo>
                                      <a:lnTo>
                                        <a:pt x="6685" y="2575"/>
                                      </a:lnTo>
                                      <a:lnTo>
                                        <a:pt x="6675" y="2605"/>
                                      </a:lnTo>
                                      <a:lnTo>
                                        <a:pt x="6666" y="2635"/>
                                      </a:lnTo>
                                      <a:lnTo>
                                        <a:pt x="6656" y="2667"/>
                                      </a:lnTo>
                                      <a:lnTo>
                                        <a:pt x="6648" y="2698"/>
                                      </a:lnTo>
                                      <a:lnTo>
                                        <a:pt x="6641" y="2730"/>
                                      </a:lnTo>
                                      <a:lnTo>
                                        <a:pt x="6633" y="2764"/>
                                      </a:lnTo>
                                      <a:lnTo>
                                        <a:pt x="6615" y="2673"/>
                                      </a:lnTo>
                                      <a:lnTo>
                                        <a:pt x="6595" y="2584"/>
                                      </a:lnTo>
                                      <a:lnTo>
                                        <a:pt x="6575" y="2495"/>
                                      </a:lnTo>
                                      <a:lnTo>
                                        <a:pt x="6552" y="2405"/>
                                      </a:lnTo>
                                      <a:lnTo>
                                        <a:pt x="6527" y="2317"/>
                                      </a:lnTo>
                                      <a:lnTo>
                                        <a:pt x="6501" y="2228"/>
                                      </a:lnTo>
                                      <a:lnTo>
                                        <a:pt x="6474" y="2141"/>
                                      </a:lnTo>
                                      <a:lnTo>
                                        <a:pt x="6446" y="2054"/>
                                      </a:lnTo>
                                      <a:lnTo>
                                        <a:pt x="6415" y="1968"/>
                                      </a:lnTo>
                                      <a:lnTo>
                                        <a:pt x="6383" y="1882"/>
                                      </a:lnTo>
                                      <a:lnTo>
                                        <a:pt x="6348" y="1798"/>
                                      </a:lnTo>
                                      <a:lnTo>
                                        <a:pt x="6313" y="1714"/>
                                      </a:lnTo>
                                      <a:lnTo>
                                        <a:pt x="6277" y="1632"/>
                                      </a:lnTo>
                                      <a:lnTo>
                                        <a:pt x="6238" y="1550"/>
                                      </a:lnTo>
                                      <a:lnTo>
                                        <a:pt x="6199" y="1470"/>
                                      </a:lnTo>
                                      <a:lnTo>
                                        <a:pt x="6157" y="1390"/>
                                      </a:lnTo>
                                      <a:lnTo>
                                        <a:pt x="6114" y="1313"/>
                                      </a:lnTo>
                                      <a:lnTo>
                                        <a:pt x="6068" y="1235"/>
                                      </a:lnTo>
                                      <a:lnTo>
                                        <a:pt x="6023" y="1160"/>
                                      </a:lnTo>
                                      <a:lnTo>
                                        <a:pt x="5974" y="1086"/>
                                      </a:lnTo>
                                      <a:lnTo>
                                        <a:pt x="5926" y="1013"/>
                                      </a:lnTo>
                                      <a:lnTo>
                                        <a:pt x="5874" y="943"/>
                                      </a:lnTo>
                                      <a:lnTo>
                                        <a:pt x="5822" y="873"/>
                                      </a:lnTo>
                                      <a:lnTo>
                                        <a:pt x="5768" y="805"/>
                                      </a:lnTo>
                                      <a:lnTo>
                                        <a:pt x="5712" y="740"/>
                                      </a:lnTo>
                                      <a:lnTo>
                                        <a:pt x="5655" y="676"/>
                                      </a:lnTo>
                                      <a:lnTo>
                                        <a:pt x="5596" y="615"/>
                                      </a:lnTo>
                                      <a:lnTo>
                                        <a:pt x="5536" y="554"/>
                                      </a:lnTo>
                                      <a:lnTo>
                                        <a:pt x="5474" y="497"/>
                                      </a:lnTo>
                                      <a:lnTo>
                                        <a:pt x="5410" y="440"/>
                                      </a:lnTo>
                                      <a:lnTo>
                                        <a:pt x="5346" y="387"/>
                                      </a:lnTo>
                                      <a:lnTo>
                                        <a:pt x="5279" y="336"/>
                                      </a:lnTo>
                                      <a:lnTo>
                                        <a:pt x="5208" y="341"/>
                                      </a:lnTo>
                                      <a:lnTo>
                                        <a:pt x="5139" y="349"/>
                                      </a:lnTo>
                                      <a:lnTo>
                                        <a:pt x="5070" y="358"/>
                                      </a:lnTo>
                                      <a:lnTo>
                                        <a:pt x="5003" y="369"/>
                                      </a:lnTo>
                                      <a:lnTo>
                                        <a:pt x="4939" y="383"/>
                                      </a:lnTo>
                                      <a:lnTo>
                                        <a:pt x="4875" y="398"/>
                                      </a:lnTo>
                                      <a:lnTo>
                                        <a:pt x="4814" y="413"/>
                                      </a:lnTo>
                                      <a:lnTo>
                                        <a:pt x="4754" y="432"/>
                                      </a:lnTo>
                                      <a:lnTo>
                                        <a:pt x="4824" y="488"/>
                                      </a:lnTo>
                                      <a:lnTo>
                                        <a:pt x="4891" y="545"/>
                                      </a:lnTo>
                                      <a:lnTo>
                                        <a:pt x="4957" y="603"/>
                                      </a:lnTo>
                                      <a:lnTo>
                                        <a:pt x="5022" y="663"/>
                                      </a:lnTo>
                                      <a:lnTo>
                                        <a:pt x="5085" y="724"/>
                                      </a:lnTo>
                                      <a:lnTo>
                                        <a:pt x="5147" y="786"/>
                                      </a:lnTo>
                                      <a:lnTo>
                                        <a:pt x="5207" y="848"/>
                                      </a:lnTo>
                                      <a:lnTo>
                                        <a:pt x="5265" y="912"/>
                                      </a:lnTo>
                                      <a:lnTo>
                                        <a:pt x="5322" y="977"/>
                                      </a:lnTo>
                                      <a:lnTo>
                                        <a:pt x="5377" y="1042"/>
                                      </a:lnTo>
                                      <a:lnTo>
                                        <a:pt x="5431" y="1110"/>
                                      </a:lnTo>
                                      <a:lnTo>
                                        <a:pt x="5483" y="1178"/>
                                      </a:lnTo>
                                      <a:lnTo>
                                        <a:pt x="5533" y="1247"/>
                                      </a:lnTo>
                                      <a:lnTo>
                                        <a:pt x="5582" y="1317"/>
                                      </a:lnTo>
                                      <a:lnTo>
                                        <a:pt x="5629" y="1388"/>
                                      </a:lnTo>
                                      <a:lnTo>
                                        <a:pt x="5675" y="1459"/>
                                      </a:lnTo>
                                      <a:lnTo>
                                        <a:pt x="5718" y="1532"/>
                                      </a:lnTo>
                                      <a:lnTo>
                                        <a:pt x="5761" y="1606"/>
                                      </a:lnTo>
                                      <a:lnTo>
                                        <a:pt x="5802" y="1681"/>
                                      </a:lnTo>
                                      <a:lnTo>
                                        <a:pt x="5840" y="1756"/>
                                      </a:lnTo>
                                      <a:lnTo>
                                        <a:pt x="5877" y="1832"/>
                                      </a:lnTo>
                                      <a:lnTo>
                                        <a:pt x="5914" y="1910"/>
                                      </a:lnTo>
                                      <a:lnTo>
                                        <a:pt x="5948" y="1989"/>
                                      </a:lnTo>
                                      <a:lnTo>
                                        <a:pt x="5980" y="2067"/>
                                      </a:lnTo>
                                      <a:lnTo>
                                        <a:pt x="6010" y="2147"/>
                                      </a:lnTo>
                                      <a:lnTo>
                                        <a:pt x="6039" y="2228"/>
                                      </a:lnTo>
                                      <a:lnTo>
                                        <a:pt x="6066" y="2310"/>
                                      </a:lnTo>
                                      <a:lnTo>
                                        <a:pt x="6091" y="2392"/>
                                      </a:lnTo>
                                      <a:lnTo>
                                        <a:pt x="6115" y="2476"/>
                                      </a:lnTo>
                                      <a:lnTo>
                                        <a:pt x="6138" y="2560"/>
                                      </a:lnTo>
                                      <a:lnTo>
                                        <a:pt x="6157" y="2645"/>
                                      </a:lnTo>
                                      <a:lnTo>
                                        <a:pt x="6177" y="2731"/>
                                      </a:lnTo>
                                      <a:lnTo>
                                        <a:pt x="6156" y="2694"/>
                                      </a:lnTo>
                                      <a:lnTo>
                                        <a:pt x="6135" y="2656"/>
                                      </a:lnTo>
                                      <a:lnTo>
                                        <a:pt x="6113" y="2621"/>
                                      </a:lnTo>
                                      <a:lnTo>
                                        <a:pt x="6091" y="2586"/>
                                      </a:lnTo>
                                      <a:lnTo>
                                        <a:pt x="6068" y="2552"/>
                                      </a:lnTo>
                                      <a:lnTo>
                                        <a:pt x="6045" y="2519"/>
                                      </a:lnTo>
                                      <a:lnTo>
                                        <a:pt x="6021" y="2487"/>
                                      </a:lnTo>
                                      <a:lnTo>
                                        <a:pt x="5996" y="2456"/>
                                      </a:lnTo>
                                      <a:lnTo>
                                        <a:pt x="5971" y="2426"/>
                                      </a:lnTo>
                                      <a:lnTo>
                                        <a:pt x="5946" y="2397"/>
                                      </a:lnTo>
                                      <a:lnTo>
                                        <a:pt x="5920" y="2369"/>
                                      </a:lnTo>
                                      <a:lnTo>
                                        <a:pt x="5893" y="2342"/>
                                      </a:lnTo>
                                      <a:lnTo>
                                        <a:pt x="5866" y="2317"/>
                                      </a:lnTo>
                                      <a:lnTo>
                                        <a:pt x="5838" y="2292"/>
                                      </a:lnTo>
                                      <a:lnTo>
                                        <a:pt x="5810" y="2269"/>
                                      </a:lnTo>
                                      <a:lnTo>
                                        <a:pt x="5782" y="2246"/>
                                      </a:lnTo>
                                      <a:lnTo>
                                        <a:pt x="5753" y="2225"/>
                                      </a:lnTo>
                                      <a:lnTo>
                                        <a:pt x="5723" y="2206"/>
                                      </a:lnTo>
                                      <a:lnTo>
                                        <a:pt x="5693" y="2188"/>
                                      </a:lnTo>
                                      <a:lnTo>
                                        <a:pt x="5663" y="2170"/>
                                      </a:lnTo>
                                      <a:lnTo>
                                        <a:pt x="5634" y="2154"/>
                                      </a:lnTo>
                                      <a:lnTo>
                                        <a:pt x="5603" y="2139"/>
                                      </a:lnTo>
                                      <a:lnTo>
                                        <a:pt x="5571" y="2125"/>
                                      </a:lnTo>
                                      <a:lnTo>
                                        <a:pt x="5540" y="2114"/>
                                      </a:lnTo>
                                      <a:lnTo>
                                        <a:pt x="5507" y="2102"/>
                                      </a:lnTo>
                                      <a:lnTo>
                                        <a:pt x="5475" y="2093"/>
                                      </a:lnTo>
                                      <a:lnTo>
                                        <a:pt x="5442" y="2086"/>
                                      </a:lnTo>
                                      <a:lnTo>
                                        <a:pt x="5409" y="2078"/>
                                      </a:lnTo>
                                      <a:lnTo>
                                        <a:pt x="5376" y="2073"/>
                                      </a:lnTo>
                                      <a:lnTo>
                                        <a:pt x="5343" y="2070"/>
                                      </a:lnTo>
                                      <a:lnTo>
                                        <a:pt x="5310" y="2068"/>
                                      </a:lnTo>
                                      <a:lnTo>
                                        <a:pt x="5276" y="2067"/>
                                      </a:lnTo>
                                      <a:lnTo>
                                        <a:pt x="5216" y="2069"/>
                                      </a:lnTo>
                                      <a:lnTo>
                                        <a:pt x="5156" y="2076"/>
                                      </a:lnTo>
                                      <a:lnTo>
                                        <a:pt x="5098" y="2088"/>
                                      </a:lnTo>
                                      <a:lnTo>
                                        <a:pt x="5041" y="2103"/>
                                      </a:lnTo>
                                      <a:lnTo>
                                        <a:pt x="4985" y="2124"/>
                                      </a:lnTo>
                                      <a:lnTo>
                                        <a:pt x="4929" y="2148"/>
                                      </a:lnTo>
                                      <a:lnTo>
                                        <a:pt x="4875" y="2177"/>
                                      </a:lnTo>
                                      <a:lnTo>
                                        <a:pt x="4823" y="2210"/>
                                      </a:lnTo>
                                      <a:lnTo>
                                        <a:pt x="4771" y="2246"/>
                                      </a:lnTo>
                                      <a:lnTo>
                                        <a:pt x="4720" y="2286"/>
                                      </a:lnTo>
                                      <a:lnTo>
                                        <a:pt x="4672" y="2330"/>
                                      </a:lnTo>
                                      <a:lnTo>
                                        <a:pt x="4624" y="2377"/>
                                      </a:lnTo>
                                      <a:lnTo>
                                        <a:pt x="4579" y="2428"/>
                                      </a:lnTo>
                                      <a:lnTo>
                                        <a:pt x="4534" y="2482"/>
                                      </a:lnTo>
                                      <a:lnTo>
                                        <a:pt x="4492" y="2538"/>
                                      </a:lnTo>
                                      <a:lnTo>
                                        <a:pt x="4452" y="2599"/>
                                      </a:lnTo>
                                      <a:lnTo>
                                        <a:pt x="4413" y="2661"/>
                                      </a:lnTo>
                                      <a:lnTo>
                                        <a:pt x="4376" y="2727"/>
                                      </a:lnTo>
                                      <a:lnTo>
                                        <a:pt x="4342" y="2796"/>
                                      </a:lnTo>
                                      <a:lnTo>
                                        <a:pt x="4309" y="2868"/>
                                      </a:lnTo>
                                      <a:lnTo>
                                        <a:pt x="4279" y="2941"/>
                                      </a:lnTo>
                                      <a:lnTo>
                                        <a:pt x="4251" y="3017"/>
                                      </a:lnTo>
                                      <a:lnTo>
                                        <a:pt x="4225" y="3095"/>
                                      </a:lnTo>
                                      <a:lnTo>
                                        <a:pt x="4202" y="3176"/>
                                      </a:lnTo>
                                      <a:lnTo>
                                        <a:pt x="4181" y="3258"/>
                                      </a:lnTo>
                                      <a:lnTo>
                                        <a:pt x="4162" y="3343"/>
                                      </a:lnTo>
                                      <a:lnTo>
                                        <a:pt x="4147" y="3429"/>
                                      </a:lnTo>
                                      <a:lnTo>
                                        <a:pt x="4134" y="3517"/>
                                      </a:lnTo>
                                      <a:lnTo>
                                        <a:pt x="4124" y="3607"/>
                                      </a:lnTo>
                                      <a:lnTo>
                                        <a:pt x="4117" y="3697"/>
                                      </a:lnTo>
                                      <a:lnTo>
                                        <a:pt x="4112" y="3789"/>
                                      </a:lnTo>
                                      <a:lnTo>
                                        <a:pt x="4111" y="3883"/>
                                      </a:lnTo>
                                      <a:lnTo>
                                        <a:pt x="4112" y="3977"/>
                                      </a:lnTo>
                                      <a:lnTo>
                                        <a:pt x="4117" y="4069"/>
                                      </a:lnTo>
                                      <a:lnTo>
                                        <a:pt x="4124" y="4160"/>
                                      </a:lnTo>
                                      <a:lnTo>
                                        <a:pt x="4134" y="4249"/>
                                      </a:lnTo>
                                      <a:lnTo>
                                        <a:pt x="4147" y="4337"/>
                                      </a:lnTo>
                                      <a:lnTo>
                                        <a:pt x="4162" y="4424"/>
                                      </a:lnTo>
                                      <a:lnTo>
                                        <a:pt x="4181" y="4508"/>
                                      </a:lnTo>
                                      <a:lnTo>
                                        <a:pt x="4202" y="4590"/>
                                      </a:lnTo>
                                      <a:lnTo>
                                        <a:pt x="4225" y="4671"/>
                                      </a:lnTo>
                                      <a:lnTo>
                                        <a:pt x="4251" y="4749"/>
                                      </a:lnTo>
                                      <a:lnTo>
                                        <a:pt x="4279" y="4825"/>
                                      </a:lnTo>
                                      <a:lnTo>
                                        <a:pt x="4309" y="4899"/>
                                      </a:lnTo>
                                      <a:lnTo>
                                        <a:pt x="4342" y="4970"/>
                                      </a:lnTo>
                                      <a:lnTo>
                                        <a:pt x="4376" y="5039"/>
                                      </a:lnTo>
                                      <a:lnTo>
                                        <a:pt x="4413" y="5105"/>
                                      </a:lnTo>
                                      <a:lnTo>
                                        <a:pt x="4452" y="5167"/>
                                      </a:lnTo>
                                      <a:lnTo>
                                        <a:pt x="4492" y="5228"/>
                                      </a:lnTo>
                                      <a:lnTo>
                                        <a:pt x="4534" y="5285"/>
                                      </a:lnTo>
                                      <a:lnTo>
                                        <a:pt x="4579" y="5338"/>
                                      </a:lnTo>
                                      <a:lnTo>
                                        <a:pt x="4624" y="5390"/>
                                      </a:lnTo>
                                      <a:lnTo>
                                        <a:pt x="4672" y="5437"/>
                                      </a:lnTo>
                                      <a:lnTo>
                                        <a:pt x="4720" y="5480"/>
                                      </a:lnTo>
                                      <a:lnTo>
                                        <a:pt x="4771" y="5521"/>
                                      </a:lnTo>
                                      <a:lnTo>
                                        <a:pt x="4823" y="5556"/>
                                      </a:lnTo>
                                      <a:lnTo>
                                        <a:pt x="4875" y="5590"/>
                                      </a:lnTo>
                                      <a:lnTo>
                                        <a:pt x="4929" y="5618"/>
                                      </a:lnTo>
                                      <a:lnTo>
                                        <a:pt x="4985" y="5643"/>
                                      </a:lnTo>
                                      <a:lnTo>
                                        <a:pt x="5041" y="5663"/>
                                      </a:lnTo>
                                      <a:lnTo>
                                        <a:pt x="5098" y="5679"/>
                                      </a:lnTo>
                                      <a:lnTo>
                                        <a:pt x="5156" y="5690"/>
                                      </a:lnTo>
                                      <a:lnTo>
                                        <a:pt x="5216" y="5697"/>
                                      </a:lnTo>
                                      <a:lnTo>
                                        <a:pt x="5276" y="5699"/>
                                      </a:lnTo>
                                      <a:lnTo>
                                        <a:pt x="5301" y="5699"/>
                                      </a:lnTo>
                                      <a:lnTo>
                                        <a:pt x="5327" y="5698"/>
                                      </a:lnTo>
                                      <a:lnTo>
                                        <a:pt x="5353" y="5696"/>
                                      </a:lnTo>
                                      <a:lnTo>
                                        <a:pt x="5377" y="5693"/>
                                      </a:lnTo>
                                      <a:lnTo>
                                        <a:pt x="5402" y="5689"/>
                                      </a:lnTo>
                                      <a:lnTo>
                                        <a:pt x="5428" y="5685"/>
                                      </a:lnTo>
                                      <a:lnTo>
                                        <a:pt x="5452" y="5679"/>
                                      </a:lnTo>
                                      <a:lnTo>
                                        <a:pt x="5477" y="5672"/>
                                      </a:lnTo>
                                      <a:lnTo>
                                        <a:pt x="5501" y="5666"/>
                                      </a:lnTo>
                                      <a:lnTo>
                                        <a:pt x="5525" y="5658"/>
                                      </a:lnTo>
                                      <a:lnTo>
                                        <a:pt x="5550" y="5649"/>
                                      </a:lnTo>
                                      <a:lnTo>
                                        <a:pt x="5574" y="5640"/>
                                      </a:lnTo>
                                      <a:lnTo>
                                        <a:pt x="5597" y="5630"/>
                                      </a:lnTo>
                                      <a:lnTo>
                                        <a:pt x="5620" y="5619"/>
                                      </a:lnTo>
                                      <a:lnTo>
                                        <a:pt x="5644" y="5608"/>
                                      </a:lnTo>
                                      <a:lnTo>
                                        <a:pt x="5667" y="5595"/>
                                      </a:lnTo>
                                      <a:lnTo>
                                        <a:pt x="5689" y="5582"/>
                                      </a:lnTo>
                                      <a:lnTo>
                                        <a:pt x="5712" y="5568"/>
                                      </a:lnTo>
                                      <a:lnTo>
                                        <a:pt x="5735" y="5553"/>
                                      </a:lnTo>
                                      <a:lnTo>
                                        <a:pt x="5756" y="5538"/>
                                      </a:lnTo>
                                      <a:lnTo>
                                        <a:pt x="5778" y="5522"/>
                                      </a:lnTo>
                                      <a:lnTo>
                                        <a:pt x="5800" y="5505"/>
                                      </a:lnTo>
                                      <a:lnTo>
                                        <a:pt x="5822" y="5489"/>
                                      </a:lnTo>
                                      <a:lnTo>
                                        <a:pt x="5842" y="5471"/>
                                      </a:lnTo>
                                      <a:lnTo>
                                        <a:pt x="5863" y="5452"/>
                                      </a:lnTo>
                                      <a:lnTo>
                                        <a:pt x="5884" y="5432"/>
                                      </a:lnTo>
                                      <a:lnTo>
                                        <a:pt x="5904" y="5413"/>
                                      </a:lnTo>
                                      <a:lnTo>
                                        <a:pt x="5924" y="5393"/>
                                      </a:lnTo>
                                      <a:lnTo>
                                        <a:pt x="5943" y="5372"/>
                                      </a:lnTo>
                                      <a:lnTo>
                                        <a:pt x="5963" y="5350"/>
                                      </a:lnTo>
                                      <a:lnTo>
                                        <a:pt x="5983" y="5327"/>
                                      </a:lnTo>
                                      <a:lnTo>
                                        <a:pt x="6001" y="5304"/>
                                      </a:lnTo>
                                      <a:lnTo>
                                        <a:pt x="5979" y="5373"/>
                                      </a:lnTo>
                                      <a:lnTo>
                                        <a:pt x="5954" y="5445"/>
                                      </a:lnTo>
                                      <a:lnTo>
                                        <a:pt x="5927" y="5518"/>
                                      </a:lnTo>
                                      <a:lnTo>
                                        <a:pt x="5898" y="5594"/>
                                      </a:lnTo>
                                      <a:lnTo>
                                        <a:pt x="5866" y="5671"/>
                                      </a:lnTo>
                                      <a:lnTo>
                                        <a:pt x="5833" y="5751"/>
                                      </a:lnTo>
                                      <a:lnTo>
                                        <a:pt x="5798" y="5831"/>
                                      </a:lnTo>
                                      <a:lnTo>
                                        <a:pt x="5762" y="5912"/>
                                      </a:lnTo>
                                      <a:lnTo>
                                        <a:pt x="5722" y="5995"/>
                                      </a:lnTo>
                                      <a:lnTo>
                                        <a:pt x="5682" y="6078"/>
                                      </a:lnTo>
                                      <a:lnTo>
                                        <a:pt x="5641" y="6161"/>
                                      </a:lnTo>
                                      <a:lnTo>
                                        <a:pt x="5598" y="6244"/>
                                      </a:lnTo>
                                      <a:lnTo>
                                        <a:pt x="5554" y="6327"/>
                                      </a:lnTo>
                                      <a:lnTo>
                                        <a:pt x="5510" y="6410"/>
                                      </a:lnTo>
                                      <a:lnTo>
                                        <a:pt x="5463" y="6491"/>
                                      </a:lnTo>
                                      <a:lnTo>
                                        <a:pt x="5417" y="6572"/>
                                      </a:lnTo>
                                      <a:lnTo>
                                        <a:pt x="5369" y="6652"/>
                                      </a:lnTo>
                                      <a:lnTo>
                                        <a:pt x="5320" y="6729"/>
                                      </a:lnTo>
                                      <a:lnTo>
                                        <a:pt x="5272" y="6805"/>
                                      </a:lnTo>
                                      <a:lnTo>
                                        <a:pt x="5223" y="6879"/>
                                      </a:lnTo>
                                      <a:lnTo>
                                        <a:pt x="5174" y="6951"/>
                                      </a:lnTo>
                                      <a:lnTo>
                                        <a:pt x="5124" y="7021"/>
                                      </a:lnTo>
                                      <a:lnTo>
                                        <a:pt x="5075" y="7087"/>
                                      </a:lnTo>
                                      <a:lnTo>
                                        <a:pt x="5025" y="7151"/>
                                      </a:lnTo>
                                      <a:lnTo>
                                        <a:pt x="4975" y="7211"/>
                                      </a:lnTo>
                                      <a:lnTo>
                                        <a:pt x="4926" y="7267"/>
                                      </a:lnTo>
                                      <a:lnTo>
                                        <a:pt x="4877" y="7320"/>
                                      </a:lnTo>
                                      <a:lnTo>
                                        <a:pt x="4829" y="7369"/>
                                      </a:lnTo>
                                      <a:lnTo>
                                        <a:pt x="4780" y="7412"/>
                                      </a:lnTo>
                                      <a:lnTo>
                                        <a:pt x="4734" y="7452"/>
                                      </a:lnTo>
                                      <a:lnTo>
                                        <a:pt x="4687" y="7487"/>
                                      </a:lnTo>
                                      <a:lnTo>
                                        <a:pt x="4642" y="7516"/>
                                      </a:lnTo>
                                      <a:lnTo>
                                        <a:pt x="3403" y="6693"/>
                                      </a:lnTo>
                                      <a:lnTo>
                                        <a:pt x="3355" y="6854"/>
                                      </a:lnTo>
                                      <a:lnTo>
                                        <a:pt x="3307" y="7016"/>
                                      </a:lnTo>
                                      <a:lnTo>
                                        <a:pt x="3256" y="7177"/>
                                      </a:lnTo>
                                      <a:lnTo>
                                        <a:pt x="3204" y="7337"/>
                                      </a:lnTo>
                                      <a:lnTo>
                                        <a:pt x="3149" y="7498"/>
                                      </a:lnTo>
                                      <a:lnTo>
                                        <a:pt x="3093" y="7657"/>
                                      </a:lnTo>
                                      <a:lnTo>
                                        <a:pt x="3035" y="7814"/>
                                      </a:lnTo>
                                      <a:lnTo>
                                        <a:pt x="2976" y="7971"/>
                                      </a:lnTo>
                                      <a:lnTo>
                                        <a:pt x="2922" y="8108"/>
                                      </a:lnTo>
                                      <a:lnTo>
                                        <a:pt x="2866" y="8244"/>
                                      </a:lnTo>
                                      <a:lnTo>
                                        <a:pt x="2809" y="8377"/>
                                      </a:lnTo>
                                      <a:lnTo>
                                        <a:pt x="2751" y="8510"/>
                                      </a:lnTo>
                                      <a:lnTo>
                                        <a:pt x="2692" y="8640"/>
                                      </a:lnTo>
                                      <a:lnTo>
                                        <a:pt x="2632" y="8768"/>
                                      </a:lnTo>
                                      <a:lnTo>
                                        <a:pt x="2571" y="8893"/>
                                      </a:lnTo>
                                      <a:lnTo>
                                        <a:pt x="2509" y="9015"/>
                                      </a:lnTo>
                                      <a:lnTo>
                                        <a:pt x="2446" y="9134"/>
                                      </a:lnTo>
                                      <a:lnTo>
                                        <a:pt x="2382" y="9250"/>
                                      </a:lnTo>
                                      <a:lnTo>
                                        <a:pt x="2349" y="9306"/>
                                      </a:lnTo>
                                      <a:lnTo>
                                        <a:pt x="2317" y="9362"/>
                                      </a:lnTo>
                                      <a:lnTo>
                                        <a:pt x="2284" y="9418"/>
                                      </a:lnTo>
                                      <a:lnTo>
                                        <a:pt x="2251" y="9471"/>
                                      </a:lnTo>
                                      <a:lnTo>
                                        <a:pt x="2218" y="9524"/>
                                      </a:lnTo>
                                      <a:lnTo>
                                        <a:pt x="2184" y="9576"/>
                                      </a:lnTo>
                                      <a:lnTo>
                                        <a:pt x="2151" y="9627"/>
                                      </a:lnTo>
                                      <a:lnTo>
                                        <a:pt x="2117" y="9677"/>
                                      </a:lnTo>
                                      <a:lnTo>
                                        <a:pt x="2083" y="9727"/>
                                      </a:lnTo>
                                      <a:lnTo>
                                        <a:pt x="2049" y="9775"/>
                                      </a:lnTo>
                                      <a:lnTo>
                                        <a:pt x="2014" y="9822"/>
                                      </a:lnTo>
                                      <a:lnTo>
                                        <a:pt x="1979" y="9868"/>
                                      </a:lnTo>
                                      <a:lnTo>
                                        <a:pt x="1944" y="9913"/>
                                      </a:lnTo>
                                      <a:lnTo>
                                        <a:pt x="1909" y="9957"/>
                                      </a:lnTo>
                                      <a:lnTo>
                                        <a:pt x="1874" y="9999"/>
                                      </a:lnTo>
                                      <a:lnTo>
                                        <a:pt x="1839" y="10040"/>
                                      </a:lnTo>
                                      <a:lnTo>
                                        <a:pt x="1804" y="10080"/>
                                      </a:lnTo>
                                      <a:lnTo>
                                        <a:pt x="1768" y="10119"/>
                                      </a:lnTo>
                                      <a:lnTo>
                                        <a:pt x="1732" y="10156"/>
                                      </a:lnTo>
                                      <a:lnTo>
                                        <a:pt x="1696" y="10193"/>
                                      </a:lnTo>
                                      <a:lnTo>
                                        <a:pt x="1660" y="10228"/>
                                      </a:lnTo>
                                      <a:lnTo>
                                        <a:pt x="1624" y="10262"/>
                                      </a:lnTo>
                                      <a:lnTo>
                                        <a:pt x="1588" y="10294"/>
                                      </a:lnTo>
                                      <a:lnTo>
                                        <a:pt x="1551" y="10324"/>
                                      </a:lnTo>
                                      <a:lnTo>
                                        <a:pt x="1514" y="10353"/>
                                      </a:lnTo>
                                      <a:lnTo>
                                        <a:pt x="1477" y="10382"/>
                                      </a:lnTo>
                                      <a:lnTo>
                                        <a:pt x="1440" y="10409"/>
                                      </a:lnTo>
                                      <a:lnTo>
                                        <a:pt x="1404" y="10434"/>
                                      </a:lnTo>
                                      <a:lnTo>
                                        <a:pt x="1367" y="10457"/>
                                      </a:lnTo>
                                      <a:lnTo>
                                        <a:pt x="1330" y="10479"/>
                                      </a:lnTo>
                                      <a:lnTo>
                                        <a:pt x="1291" y="10499"/>
                                      </a:lnTo>
                                      <a:lnTo>
                                        <a:pt x="1254" y="10518"/>
                                      </a:lnTo>
                                      <a:lnTo>
                                        <a:pt x="1217" y="10535"/>
                                      </a:lnTo>
                                      <a:lnTo>
                                        <a:pt x="1179" y="10551"/>
                                      </a:lnTo>
                                      <a:lnTo>
                                        <a:pt x="1142" y="10565"/>
                                      </a:lnTo>
                                      <a:lnTo>
                                        <a:pt x="1103" y="10578"/>
                                      </a:lnTo>
                                      <a:lnTo>
                                        <a:pt x="1066" y="10588"/>
                                      </a:lnTo>
                                      <a:lnTo>
                                        <a:pt x="1028" y="10596"/>
                                      </a:lnTo>
                                      <a:lnTo>
                                        <a:pt x="990" y="10604"/>
                                      </a:lnTo>
                                      <a:lnTo>
                                        <a:pt x="951" y="10609"/>
                                      </a:lnTo>
                                      <a:lnTo>
                                        <a:pt x="913" y="10613"/>
                                      </a:lnTo>
                                      <a:lnTo>
                                        <a:pt x="876" y="10614"/>
                                      </a:lnTo>
                                      <a:lnTo>
                                        <a:pt x="837" y="10614"/>
                                      </a:lnTo>
                                      <a:lnTo>
                                        <a:pt x="799" y="10612"/>
                                      </a:lnTo>
                                      <a:lnTo>
                                        <a:pt x="752" y="10608"/>
                                      </a:lnTo>
                                      <a:lnTo>
                                        <a:pt x="707" y="10601"/>
                                      </a:lnTo>
                                      <a:lnTo>
                                        <a:pt x="662" y="10591"/>
                                      </a:lnTo>
                                      <a:lnTo>
                                        <a:pt x="621" y="10580"/>
                                      </a:lnTo>
                                      <a:lnTo>
                                        <a:pt x="579" y="10566"/>
                                      </a:lnTo>
                                      <a:lnTo>
                                        <a:pt x="540" y="10550"/>
                                      </a:lnTo>
                                      <a:lnTo>
                                        <a:pt x="502" y="10532"/>
                                      </a:lnTo>
                                      <a:lnTo>
                                        <a:pt x="466" y="10511"/>
                                      </a:lnTo>
                                      <a:lnTo>
                                        <a:pt x="431" y="10489"/>
                                      </a:lnTo>
                                      <a:lnTo>
                                        <a:pt x="398" y="10464"/>
                                      </a:lnTo>
                                      <a:lnTo>
                                        <a:pt x="366" y="10438"/>
                                      </a:lnTo>
                                      <a:lnTo>
                                        <a:pt x="336" y="10409"/>
                                      </a:lnTo>
                                      <a:lnTo>
                                        <a:pt x="306" y="10378"/>
                                      </a:lnTo>
                                      <a:lnTo>
                                        <a:pt x="279" y="10346"/>
                                      </a:lnTo>
                                      <a:lnTo>
                                        <a:pt x="252" y="10312"/>
                                      </a:lnTo>
                                      <a:lnTo>
                                        <a:pt x="227" y="10275"/>
                                      </a:lnTo>
                                      <a:lnTo>
                                        <a:pt x="203" y="10238"/>
                                      </a:lnTo>
                                      <a:lnTo>
                                        <a:pt x="182" y="10198"/>
                                      </a:lnTo>
                                      <a:lnTo>
                                        <a:pt x="160" y="10156"/>
                                      </a:lnTo>
                                      <a:lnTo>
                                        <a:pt x="141" y="10112"/>
                                      </a:lnTo>
                                      <a:lnTo>
                                        <a:pt x="123" y="10068"/>
                                      </a:lnTo>
                                      <a:lnTo>
                                        <a:pt x="106" y="10021"/>
                                      </a:lnTo>
                                      <a:lnTo>
                                        <a:pt x="90" y="9973"/>
                                      </a:lnTo>
                                      <a:lnTo>
                                        <a:pt x="76" y="9923"/>
                                      </a:lnTo>
                                      <a:lnTo>
                                        <a:pt x="63" y="9870"/>
                                      </a:lnTo>
                                      <a:lnTo>
                                        <a:pt x="52" y="9817"/>
                                      </a:lnTo>
                                      <a:lnTo>
                                        <a:pt x="40" y="9763"/>
                                      </a:lnTo>
                                      <a:lnTo>
                                        <a:pt x="32" y="9707"/>
                                      </a:lnTo>
                                      <a:lnTo>
                                        <a:pt x="24" y="9649"/>
                                      </a:lnTo>
                                      <a:lnTo>
                                        <a:pt x="16" y="9590"/>
                                      </a:lnTo>
                                      <a:lnTo>
                                        <a:pt x="11" y="9529"/>
                                      </a:lnTo>
                                      <a:lnTo>
                                        <a:pt x="6" y="9468"/>
                                      </a:lnTo>
                                      <a:lnTo>
                                        <a:pt x="3" y="9404"/>
                                      </a:lnTo>
                                      <a:lnTo>
                                        <a:pt x="1" y="9340"/>
                                      </a:lnTo>
                                      <a:lnTo>
                                        <a:pt x="0" y="9275"/>
                                      </a:lnTo>
                                      <a:lnTo>
                                        <a:pt x="0" y="9207"/>
                                      </a:lnTo>
                                      <a:lnTo>
                                        <a:pt x="2" y="9139"/>
                                      </a:lnTo>
                                      <a:lnTo>
                                        <a:pt x="4" y="9070"/>
                                      </a:lnTo>
                                      <a:lnTo>
                                        <a:pt x="7" y="8999"/>
                                      </a:lnTo>
                                      <a:lnTo>
                                        <a:pt x="12" y="8928"/>
                                      </a:lnTo>
                                      <a:lnTo>
                                        <a:pt x="17" y="8855"/>
                                      </a:lnTo>
                                      <a:lnTo>
                                        <a:pt x="25" y="8781"/>
                                      </a:lnTo>
                                      <a:lnTo>
                                        <a:pt x="32" y="8707"/>
                                      </a:lnTo>
                                      <a:lnTo>
                                        <a:pt x="41" y="8631"/>
                                      </a:lnTo>
                                      <a:lnTo>
                                        <a:pt x="52" y="8555"/>
                                      </a:lnTo>
                                      <a:lnTo>
                                        <a:pt x="62" y="8478"/>
                                      </a:lnTo>
                                      <a:lnTo>
                                        <a:pt x="74" y="8399"/>
                                      </a:lnTo>
                                      <a:lnTo>
                                        <a:pt x="87" y="8320"/>
                                      </a:lnTo>
                                      <a:lnTo>
                                        <a:pt x="101" y="8240"/>
                                      </a:lnTo>
                                      <a:lnTo>
                                        <a:pt x="116" y="8158"/>
                                      </a:lnTo>
                                      <a:lnTo>
                                        <a:pt x="131" y="8077"/>
                                      </a:lnTo>
                                      <a:lnTo>
                                        <a:pt x="148" y="7995"/>
                                      </a:lnTo>
                                      <a:lnTo>
                                        <a:pt x="165" y="7912"/>
                                      </a:lnTo>
                                      <a:lnTo>
                                        <a:pt x="184" y="7829"/>
                                      </a:lnTo>
                                      <a:lnTo>
                                        <a:pt x="203" y="7744"/>
                                      </a:lnTo>
                                      <a:lnTo>
                                        <a:pt x="224" y="7659"/>
                                      </a:lnTo>
                                      <a:lnTo>
                                        <a:pt x="246" y="7574"/>
                                      </a:lnTo>
                                      <a:lnTo>
                                        <a:pt x="267" y="7488"/>
                                      </a:lnTo>
                                      <a:lnTo>
                                        <a:pt x="290" y="7401"/>
                                      </a:lnTo>
                                      <a:lnTo>
                                        <a:pt x="315" y="7314"/>
                                      </a:lnTo>
                                      <a:lnTo>
                                        <a:pt x="339" y="7227"/>
                                      </a:lnTo>
                                      <a:lnTo>
                                        <a:pt x="365" y="7139"/>
                                      </a:lnTo>
                                      <a:lnTo>
                                        <a:pt x="391" y="7051"/>
                                      </a:lnTo>
                                      <a:lnTo>
                                        <a:pt x="418" y="6963"/>
                                      </a:lnTo>
                                      <a:lnTo>
                                        <a:pt x="446" y="6874"/>
                                      </a:lnTo>
                                      <a:lnTo>
                                        <a:pt x="475" y="6785"/>
                                      </a:lnTo>
                                      <a:lnTo>
                                        <a:pt x="504" y="6696"/>
                                      </a:lnTo>
                                      <a:lnTo>
                                        <a:pt x="534" y="6606"/>
                                      </a:lnTo>
                                      <a:lnTo>
                                        <a:pt x="565" y="6517"/>
                                      </a:lnTo>
                                      <a:lnTo>
                                        <a:pt x="597" y="6427"/>
                                      </a:lnTo>
                                      <a:lnTo>
                                        <a:pt x="629" y="6337"/>
                                      </a:lnTo>
                                      <a:lnTo>
                                        <a:pt x="662" y="6247"/>
                                      </a:lnTo>
                                      <a:lnTo>
                                        <a:pt x="696" y="6157"/>
                                      </a:lnTo>
                                      <a:lnTo>
                                        <a:pt x="730" y="6067"/>
                                      </a:lnTo>
                                      <a:lnTo>
                                        <a:pt x="765" y="5977"/>
                                      </a:lnTo>
                                      <a:lnTo>
                                        <a:pt x="802" y="5887"/>
                                      </a:lnTo>
                                      <a:lnTo>
                                        <a:pt x="838" y="5797"/>
                                      </a:lnTo>
                                      <a:lnTo>
                                        <a:pt x="875" y="5708"/>
                                      </a:lnTo>
                                      <a:lnTo>
                                        <a:pt x="912" y="5618"/>
                                      </a:lnTo>
                                      <a:lnTo>
                                        <a:pt x="950" y="5528"/>
                                      </a:lnTo>
                                      <a:lnTo>
                                        <a:pt x="990" y="5439"/>
                                      </a:lnTo>
                                      <a:lnTo>
                                        <a:pt x="1029" y="5350"/>
                                      </a:lnTo>
                                      <a:lnTo>
                                        <a:pt x="1068" y="5261"/>
                                      </a:lnTo>
                                      <a:lnTo>
                                        <a:pt x="1108" y="5173"/>
                                      </a:lnTo>
                                      <a:lnTo>
                                        <a:pt x="1150" y="5085"/>
                                      </a:lnTo>
                                      <a:lnTo>
                                        <a:pt x="1191" y="4997"/>
                                      </a:lnTo>
                                      <a:lnTo>
                                        <a:pt x="1233" y="4910"/>
                                      </a:lnTo>
                                      <a:lnTo>
                                        <a:pt x="1276" y="4822"/>
                                      </a:lnTo>
                                      <a:lnTo>
                                        <a:pt x="1319" y="4736"/>
                                      </a:lnTo>
                                      <a:lnTo>
                                        <a:pt x="1363" y="4650"/>
                                      </a:lnTo>
                                      <a:lnTo>
                                        <a:pt x="1407" y="4564"/>
                                      </a:lnTo>
                                      <a:lnTo>
                                        <a:pt x="1451" y="4480"/>
                                      </a:lnTo>
                                      <a:lnTo>
                                        <a:pt x="1496" y="4395"/>
                                      </a:lnTo>
                                      <a:lnTo>
                                        <a:pt x="1541" y="4312"/>
                                      </a:lnTo>
                                      <a:lnTo>
                                        <a:pt x="1588" y="4228"/>
                                      </a:lnTo>
                                      <a:lnTo>
                                        <a:pt x="1633" y="4146"/>
                                      </a:lnTo>
                                      <a:lnTo>
                                        <a:pt x="1712" y="4009"/>
                                      </a:lnTo>
                                      <a:lnTo>
                                        <a:pt x="1791" y="3875"/>
                                      </a:lnTo>
                                      <a:lnTo>
                                        <a:pt x="1872" y="3742"/>
                                      </a:lnTo>
                                      <a:lnTo>
                                        <a:pt x="1954" y="3613"/>
                                      </a:lnTo>
                                      <a:lnTo>
                                        <a:pt x="2036" y="3486"/>
                                      </a:lnTo>
                                      <a:lnTo>
                                        <a:pt x="2120" y="3361"/>
                                      </a:lnTo>
                                      <a:lnTo>
                                        <a:pt x="2204" y="3239"/>
                                      </a:lnTo>
                                      <a:lnTo>
                                        <a:pt x="2288" y="3122"/>
                                      </a:lnTo>
                                      <a:lnTo>
                                        <a:pt x="2331" y="3063"/>
                                      </a:lnTo>
                                      <a:lnTo>
                                        <a:pt x="2374" y="3007"/>
                                      </a:lnTo>
                                      <a:lnTo>
                                        <a:pt x="2416" y="2950"/>
                                      </a:lnTo>
                                      <a:lnTo>
                                        <a:pt x="2460" y="2895"/>
                                      </a:lnTo>
                                      <a:lnTo>
                                        <a:pt x="2503" y="2840"/>
                                      </a:lnTo>
                                      <a:lnTo>
                                        <a:pt x="2547" y="2787"/>
                                      </a:lnTo>
                                      <a:lnTo>
                                        <a:pt x="2590" y="2734"/>
                                      </a:lnTo>
                                      <a:lnTo>
                                        <a:pt x="2633" y="2682"/>
                                      </a:lnTo>
                                      <a:lnTo>
                                        <a:pt x="2677" y="2631"/>
                                      </a:lnTo>
                                      <a:lnTo>
                                        <a:pt x="2720" y="2581"/>
                                      </a:lnTo>
                                      <a:lnTo>
                                        <a:pt x="2765" y="2533"/>
                                      </a:lnTo>
                                      <a:lnTo>
                                        <a:pt x="2808" y="2485"/>
                                      </a:lnTo>
                                      <a:lnTo>
                                        <a:pt x="2852" y="2438"/>
                                      </a:lnTo>
                                      <a:lnTo>
                                        <a:pt x="2897" y="2392"/>
                                      </a:lnTo>
                                      <a:lnTo>
                                        <a:pt x="2940" y="2348"/>
                                      </a:lnTo>
                                      <a:lnTo>
                                        <a:pt x="2985" y="2305"/>
                                      </a:lnTo>
                                      <a:lnTo>
                                        <a:pt x="3001" y="2241"/>
                                      </a:lnTo>
                                      <a:lnTo>
                                        <a:pt x="3018" y="2177"/>
                                      </a:lnTo>
                                      <a:lnTo>
                                        <a:pt x="3036" y="2114"/>
                                      </a:lnTo>
                                      <a:lnTo>
                                        <a:pt x="3054" y="2051"/>
                                      </a:lnTo>
                                      <a:lnTo>
                                        <a:pt x="3073" y="1987"/>
                                      </a:lnTo>
                                      <a:lnTo>
                                        <a:pt x="3093" y="1926"/>
                                      </a:lnTo>
                                      <a:lnTo>
                                        <a:pt x="3113" y="1863"/>
                                      </a:lnTo>
                                      <a:lnTo>
                                        <a:pt x="3134" y="1802"/>
                                      </a:lnTo>
                                      <a:lnTo>
                                        <a:pt x="3156" y="1741"/>
                                      </a:lnTo>
                                      <a:lnTo>
                                        <a:pt x="3178" y="1681"/>
                                      </a:lnTo>
                                      <a:lnTo>
                                        <a:pt x="3202" y="1620"/>
                                      </a:lnTo>
                                      <a:lnTo>
                                        <a:pt x="3225" y="1561"/>
                                      </a:lnTo>
                                      <a:lnTo>
                                        <a:pt x="3250" y="1502"/>
                                      </a:lnTo>
                                      <a:lnTo>
                                        <a:pt x="3276" y="1444"/>
                                      </a:lnTo>
                                      <a:lnTo>
                                        <a:pt x="3303" y="1387"/>
                                      </a:lnTo>
                                      <a:lnTo>
                                        <a:pt x="3330" y="1330"/>
                                      </a:lnTo>
                                      <a:lnTo>
                                        <a:pt x="3359" y="1274"/>
                                      </a:lnTo>
                                      <a:lnTo>
                                        <a:pt x="3388" y="1219"/>
                                      </a:lnTo>
                                      <a:lnTo>
                                        <a:pt x="3417" y="1164"/>
                                      </a:lnTo>
                                      <a:lnTo>
                                        <a:pt x="3448" y="1110"/>
                                      </a:lnTo>
                                      <a:lnTo>
                                        <a:pt x="3481" y="1057"/>
                                      </a:lnTo>
                                      <a:lnTo>
                                        <a:pt x="3514" y="1006"/>
                                      </a:lnTo>
                                      <a:lnTo>
                                        <a:pt x="3548" y="955"/>
                                      </a:lnTo>
                                      <a:lnTo>
                                        <a:pt x="3584" y="905"/>
                                      </a:lnTo>
                                      <a:lnTo>
                                        <a:pt x="3620" y="856"/>
                                      </a:lnTo>
                                      <a:lnTo>
                                        <a:pt x="3657" y="808"/>
                                      </a:lnTo>
                                      <a:lnTo>
                                        <a:pt x="3695" y="761"/>
                                      </a:lnTo>
                                      <a:lnTo>
                                        <a:pt x="3736" y="714"/>
                                      </a:lnTo>
                                      <a:lnTo>
                                        <a:pt x="3776" y="670"/>
                                      </a:lnTo>
                                      <a:lnTo>
                                        <a:pt x="3818" y="626"/>
                                      </a:lnTo>
                                      <a:lnTo>
                                        <a:pt x="3862" y="583"/>
                                      </a:lnTo>
                                      <a:lnTo>
                                        <a:pt x="3906" y="542"/>
                                      </a:lnTo>
                                      <a:lnTo>
                                        <a:pt x="3943" y="509"/>
                                      </a:lnTo>
                                      <a:lnTo>
                                        <a:pt x="3982" y="477"/>
                                      </a:lnTo>
                                      <a:lnTo>
                                        <a:pt x="4021" y="446"/>
                                      </a:lnTo>
                                      <a:lnTo>
                                        <a:pt x="4061" y="415"/>
                                      </a:lnTo>
                                      <a:lnTo>
                                        <a:pt x="4101" y="386"/>
                                      </a:lnTo>
                                      <a:lnTo>
                                        <a:pt x="4144" y="358"/>
                                      </a:lnTo>
                                      <a:lnTo>
                                        <a:pt x="4186" y="331"/>
                                      </a:lnTo>
                                      <a:lnTo>
                                        <a:pt x="4231" y="304"/>
                                      </a:lnTo>
                                      <a:lnTo>
                                        <a:pt x="4275" y="279"/>
                                      </a:lnTo>
                                      <a:lnTo>
                                        <a:pt x="4320" y="254"/>
                                      </a:lnTo>
                                      <a:lnTo>
                                        <a:pt x="4367" y="231"/>
                                      </a:lnTo>
                                      <a:lnTo>
                                        <a:pt x="4414" y="208"/>
                                      </a:lnTo>
                                      <a:lnTo>
                                        <a:pt x="4463" y="186"/>
                                      </a:lnTo>
                                      <a:lnTo>
                                        <a:pt x="4513" y="166"/>
                                      </a:lnTo>
                                      <a:lnTo>
                                        <a:pt x="4563" y="146"/>
                                      </a:lnTo>
                                      <a:lnTo>
                                        <a:pt x="4615" y="128"/>
                                      </a:lnTo>
                                      <a:lnTo>
                                        <a:pt x="4667" y="112"/>
                                      </a:lnTo>
                                      <a:lnTo>
                                        <a:pt x="4720" y="95"/>
                                      </a:lnTo>
                                      <a:lnTo>
                                        <a:pt x="4775" y="80"/>
                                      </a:lnTo>
                                      <a:lnTo>
                                        <a:pt x="4831" y="67"/>
                                      </a:lnTo>
                                      <a:lnTo>
                                        <a:pt x="4888" y="54"/>
                                      </a:lnTo>
                                      <a:lnTo>
                                        <a:pt x="4945" y="44"/>
                                      </a:lnTo>
                                      <a:lnTo>
                                        <a:pt x="5004" y="33"/>
                                      </a:lnTo>
                                      <a:lnTo>
                                        <a:pt x="5065" y="25"/>
                                      </a:lnTo>
                                      <a:lnTo>
                                        <a:pt x="5126" y="18"/>
                                      </a:lnTo>
                                      <a:lnTo>
                                        <a:pt x="5189" y="12"/>
                                      </a:lnTo>
                                      <a:lnTo>
                                        <a:pt x="5252" y="6"/>
                                      </a:lnTo>
                                      <a:lnTo>
                                        <a:pt x="5317" y="3"/>
                                      </a:lnTo>
                                      <a:lnTo>
                                        <a:pt x="5384" y="1"/>
                                      </a:lnTo>
                                      <a:lnTo>
                                        <a:pt x="5451" y="0"/>
                                      </a:lnTo>
                                      <a:lnTo>
                                        <a:pt x="5519" y="1"/>
                                      </a:lnTo>
                                      <a:lnTo>
                                        <a:pt x="5588" y="2"/>
                                      </a:lnTo>
                                      <a:lnTo>
                                        <a:pt x="5642" y="5"/>
                                      </a:lnTo>
                                      <a:lnTo>
                                        <a:pt x="5693" y="9"/>
                                      </a:lnTo>
                                      <a:lnTo>
                                        <a:pt x="5745" y="15"/>
                                      </a:lnTo>
                                      <a:lnTo>
                                        <a:pt x="5797" y="21"/>
                                      </a:lnTo>
                                      <a:lnTo>
                                        <a:pt x="5847" y="29"/>
                                      </a:lnTo>
                                      <a:lnTo>
                                        <a:pt x="5897" y="39"/>
                                      </a:lnTo>
                                      <a:lnTo>
                                        <a:pt x="5946" y="49"/>
                                      </a:lnTo>
                                      <a:lnTo>
                                        <a:pt x="5994" y="61"/>
                                      </a:lnTo>
                                      <a:lnTo>
                                        <a:pt x="6043" y="74"/>
                                      </a:lnTo>
                                      <a:lnTo>
                                        <a:pt x="6089" y="88"/>
                                      </a:lnTo>
                                      <a:lnTo>
                                        <a:pt x="6136" y="103"/>
                                      </a:lnTo>
                                      <a:lnTo>
                                        <a:pt x="6182" y="120"/>
                                      </a:lnTo>
                                      <a:lnTo>
                                        <a:pt x="6228" y="138"/>
                                      </a:lnTo>
                                      <a:lnTo>
                                        <a:pt x="6273" y="157"/>
                                      </a:lnTo>
                                      <a:lnTo>
                                        <a:pt x="6316" y="176"/>
                                      </a:lnTo>
                                      <a:lnTo>
                                        <a:pt x="6361" y="197"/>
                                      </a:lnTo>
                                      <a:lnTo>
                                        <a:pt x="6403" y="220"/>
                                      </a:lnTo>
                                      <a:lnTo>
                                        <a:pt x="6447" y="243"/>
                                      </a:lnTo>
                                      <a:lnTo>
                                        <a:pt x="6488" y="268"/>
                                      </a:lnTo>
                                      <a:lnTo>
                                        <a:pt x="6529" y="293"/>
                                      </a:lnTo>
                                      <a:lnTo>
                                        <a:pt x="6571" y="319"/>
                                      </a:lnTo>
                                      <a:lnTo>
                                        <a:pt x="6611" y="346"/>
                                      </a:lnTo>
                                      <a:lnTo>
                                        <a:pt x="6650" y="376"/>
                                      </a:lnTo>
                                      <a:lnTo>
                                        <a:pt x="6689" y="405"/>
                                      </a:lnTo>
                                      <a:lnTo>
                                        <a:pt x="6728" y="435"/>
                                      </a:lnTo>
                                      <a:lnTo>
                                        <a:pt x="6766" y="466"/>
                                      </a:lnTo>
                                      <a:lnTo>
                                        <a:pt x="6804" y="499"/>
                                      </a:lnTo>
                                      <a:lnTo>
                                        <a:pt x="6841" y="531"/>
                                      </a:lnTo>
                                      <a:lnTo>
                                        <a:pt x="6877" y="566"/>
                                      </a:lnTo>
                                      <a:lnTo>
                                        <a:pt x="6914" y="600"/>
                                      </a:lnTo>
                                      <a:lnTo>
                                        <a:pt x="6949" y="635"/>
                                      </a:lnTo>
                                      <a:lnTo>
                                        <a:pt x="6985" y="672"/>
                                      </a:lnTo>
                                      <a:lnTo>
                                        <a:pt x="7088" y="789"/>
                                      </a:lnTo>
                                      <a:lnTo>
                                        <a:pt x="7187" y="912"/>
                                      </a:lnTo>
                                      <a:lnTo>
                                        <a:pt x="7282" y="1041"/>
                                      </a:lnTo>
                                      <a:lnTo>
                                        <a:pt x="7373" y="1177"/>
                                      </a:lnTo>
                                      <a:lnTo>
                                        <a:pt x="7461" y="1319"/>
                                      </a:lnTo>
                                      <a:lnTo>
                                        <a:pt x="7545" y="1466"/>
                                      </a:lnTo>
                                      <a:lnTo>
                                        <a:pt x="7624" y="1617"/>
                                      </a:lnTo>
                                      <a:lnTo>
                                        <a:pt x="7702" y="1773"/>
                                      </a:lnTo>
                                      <a:lnTo>
                                        <a:pt x="7775" y="1932"/>
                                      </a:lnTo>
                                      <a:lnTo>
                                        <a:pt x="7845" y="2095"/>
                                      </a:lnTo>
                                      <a:lnTo>
                                        <a:pt x="7914" y="2261"/>
                                      </a:lnTo>
                                      <a:lnTo>
                                        <a:pt x="7979" y="2429"/>
                                      </a:lnTo>
                                      <a:lnTo>
                                        <a:pt x="8041" y="2599"/>
                                      </a:lnTo>
                                      <a:lnTo>
                                        <a:pt x="8102" y="2770"/>
                                      </a:lnTo>
                                      <a:lnTo>
                                        <a:pt x="8160" y="2943"/>
                                      </a:lnTo>
                                      <a:lnTo>
                                        <a:pt x="8215" y="3115"/>
                                      </a:lnTo>
                                      <a:lnTo>
                                        <a:pt x="8269" y="3288"/>
                                      </a:lnTo>
                                      <a:lnTo>
                                        <a:pt x="8322" y="3461"/>
                                      </a:lnTo>
                                      <a:lnTo>
                                        <a:pt x="8372" y="3632"/>
                                      </a:lnTo>
                                      <a:lnTo>
                                        <a:pt x="8421" y="3802"/>
                                      </a:lnTo>
                                      <a:lnTo>
                                        <a:pt x="8516" y="4135"/>
                                      </a:lnTo>
                                      <a:lnTo>
                                        <a:pt x="8608" y="4457"/>
                                      </a:lnTo>
                                      <a:lnTo>
                                        <a:pt x="8652" y="4612"/>
                                      </a:lnTo>
                                      <a:lnTo>
                                        <a:pt x="8697" y="4764"/>
                                      </a:lnTo>
                                      <a:lnTo>
                                        <a:pt x="8741" y="4910"/>
                                      </a:lnTo>
                                      <a:lnTo>
                                        <a:pt x="8785" y="5052"/>
                                      </a:lnTo>
                                      <a:lnTo>
                                        <a:pt x="8829" y="5187"/>
                                      </a:lnTo>
                                      <a:lnTo>
                                        <a:pt x="8873" y="5317"/>
                                      </a:lnTo>
                                      <a:lnTo>
                                        <a:pt x="8918" y="5439"/>
                                      </a:lnTo>
                                      <a:lnTo>
                                        <a:pt x="8963" y="5554"/>
                                      </a:lnTo>
                                      <a:lnTo>
                                        <a:pt x="9013" y="5673"/>
                                      </a:lnTo>
                                      <a:lnTo>
                                        <a:pt x="9071" y="5807"/>
                                      </a:lnTo>
                                      <a:lnTo>
                                        <a:pt x="9135" y="5954"/>
                                      </a:lnTo>
                                      <a:lnTo>
                                        <a:pt x="9205" y="6114"/>
                                      </a:lnTo>
                                      <a:lnTo>
                                        <a:pt x="9278" y="6283"/>
                                      </a:lnTo>
                                      <a:lnTo>
                                        <a:pt x="9355" y="6461"/>
                                      </a:lnTo>
                                      <a:lnTo>
                                        <a:pt x="9433" y="6648"/>
                                      </a:lnTo>
                                      <a:lnTo>
                                        <a:pt x="9513" y="6841"/>
                                      </a:lnTo>
                                      <a:lnTo>
                                        <a:pt x="9552" y="6939"/>
                                      </a:lnTo>
                                      <a:lnTo>
                                        <a:pt x="9591" y="7039"/>
                                      </a:lnTo>
                                      <a:lnTo>
                                        <a:pt x="9630" y="7140"/>
                                      </a:lnTo>
                                      <a:lnTo>
                                        <a:pt x="9668" y="7241"/>
                                      </a:lnTo>
                                      <a:lnTo>
                                        <a:pt x="9705" y="7344"/>
                                      </a:lnTo>
                                      <a:lnTo>
                                        <a:pt x="9741" y="7446"/>
                                      </a:lnTo>
                                      <a:lnTo>
                                        <a:pt x="9776" y="7549"/>
                                      </a:lnTo>
                                      <a:lnTo>
                                        <a:pt x="9809" y="7652"/>
                                      </a:lnTo>
                                      <a:lnTo>
                                        <a:pt x="9842" y="7756"/>
                                      </a:lnTo>
                                      <a:lnTo>
                                        <a:pt x="9873" y="7858"/>
                                      </a:lnTo>
                                      <a:lnTo>
                                        <a:pt x="9902" y="7961"/>
                                      </a:lnTo>
                                      <a:lnTo>
                                        <a:pt x="9929" y="8062"/>
                                      </a:lnTo>
                                      <a:lnTo>
                                        <a:pt x="9955" y="8164"/>
                                      </a:lnTo>
                                      <a:lnTo>
                                        <a:pt x="9978" y="8265"/>
                                      </a:lnTo>
                                      <a:lnTo>
                                        <a:pt x="10000" y="8364"/>
                                      </a:lnTo>
                                      <a:lnTo>
                                        <a:pt x="10017" y="8462"/>
                                      </a:lnTo>
                                      <a:lnTo>
                                        <a:pt x="10025" y="8511"/>
                                      </a:lnTo>
                                      <a:lnTo>
                                        <a:pt x="10034" y="8559"/>
                                      </a:lnTo>
                                      <a:lnTo>
                                        <a:pt x="10040" y="8607"/>
                                      </a:lnTo>
                                      <a:lnTo>
                                        <a:pt x="10046" y="8654"/>
                                      </a:lnTo>
                                      <a:lnTo>
                                        <a:pt x="10051" y="8701"/>
                                      </a:lnTo>
                                      <a:lnTo>
                                        <a:pt x="10056" y="8748"/>
                                      </a:lnTo>
                                      <a:lnTo>
                                        <a:pt x="10059" y="8794"/>
                                      </a:lnTo>
                                      <a:lnTo>
                                        <a:pt x="10064" y="8839"/>
                                      </a:lnTo>
                                      <a:lnTo>
                                        <a:pt x="10066" y="8884"/>
                                      </a:lnTo>
                                      <a:lnTo>
                                        <a:pt x="10067" y="8928"/>
                                      </a:lnTo>
                                      <a:lnTo>
                                        <a:pt x="10068" y="8972"/>
                                      </a:lnTo>
                                      <a:lnTo>
                                        <a:pt x="10068" y="9016"/>
                                      </a:lnTo>
                                      <a:lnTo>
                                        <a:pt x="10067" y="9059"/>
                                      </a:lnTo>
                                      <a:lnTo>
                                        <a:pt x="10065" y="9101"/>
                                      </a:lnTo>
                                      <a:lnTo>
                                        <a:pt x="10062" y="9143"/>
                                      </a:lnTo>
                                      <a:lnTo>
                                        <a:pt x="10057" y="9184"/>
                                      </a:lnTo>
                                      <a:lnTo>
                                        <a:pt x="10053" y="9225"/>
                                      </a:lnTo>
                                      <a:lnTo>
                                        <a:pt x="10047" y="9264"/>
                                      </a:lnTo>
                                      <a:lnTo>
                                        <a:pt x="10041" y="9303"/>
                                      </a:lnTo>
                                      <a:lnTo>
                                        <a:pt x="10033" y="9341"/>
                                      </a:lnTo>
                                      <a:lnTo>
                                        <a:pt x="10024" y="9379"/>
                                      </a:lnTo>
                                      <a:lnTo>
                                        <a:pt x="10015" y="9416"/>
                                      </a:lnTo>
                                      <a:lnTo>
                                        <a:pt x="10004" y="9451"/>
                                      </a:lnTo>
                                      <a:lnTo>
                                        <a:pt x="9992" y="9486"/>
                                      </a:lnTo>
                                      <a:lnTo>
                                        <a:pt x="9979" y="9521"/>
                                      </a:lnTo>
                                      <a:lnTo>
                                        <a:pt x="9964" y="9554"/>
                                      </a:lnTo>
                                      <a:lnTo>
                                        <a:pt x="9950" y="9588"/>
                                      </a:lnTo>
                                      <a:lnTo>
                                        <a:pt x="9933" y="9619"/>
                                      </a:lnTo>
                                      <a:lnTo>
                                        <a:pt x="9916" y="9650"/>
                                      </a:lnTo>
                                      <a:lnTo>
                                        <a:pt x="9897" y="9679"/>
                                      </a:lnTo>
                                      <a:lnTo>
                                        <a:pt x="9878" y="9709"/>
                                      </a:lnTo>
                                      <a:lnTo>
                                        <a:pt x="9856" y="9737"/>
                                      </a:lnTo>
                                      <a:lnTo>
                                        <a:pt x="9824" y="9757"/>
                                      </a:lnTo>
                                      <a:lnTo>
                                        <a:pt x="9791" y="9775"/>
                                      </a:lnTo>
                                      <a:lnTo>
                                        <a:pt x="9757" y="9792"/>
                                      </a:lnTo>
                                      <a:lnTo>
                                        <a:pt x="9722" y="9808"/>
                                      </a:lnTo>
                                      <a:lnTo>
                                        <a:pt x="9684" y="9821"/>
                                      </a:lnTo>
                                      <a:lnTo>
                                        <a:pt x="9647" y="9834"/>
                                      </a:lnTo>
                                      <a:lnTo>
                                        <a:pt x="9609" y="9845"/>
                                      </a:lnTo>
                                      <a:lnTo>
                                        <a:pt x="9570" y="9855"/>
                                      </a:lnTo>
                                      <a:lnTo>
                                        <a:pt x="9528" y="9862"/>
                                      </a:lnTo>
                                      <a:lnTo>
                                        <a:pt x="9487" y="9869"/>
                                      </a:lnTo>
                                      <a:lnTo>
                                        <a:pt x="9445" y="9875"/>
                                      </a:lnTo>
                                      <a:lnTo>
                                        <a:pt x="9401" y="9878"/>
                                      </a:lnTo>
                                      <a:lnTo>
                                        <a:pt x="9358" y="9881"/>
                                      </a:lnTo>
                                      <a:lnTo>
                                        <a:pt x="9312" y="9882"/>
                                      </a:lnTo>
                                      <a:lnTo>
                                        <a:pt x="9267" y="9882"/>
                                      </a:lnTo>
                                      <a:lnTo>
                                        <a:pt x="9221" y="9880"/>
                                      </a:lnTo>
                                      <a:lnTo>
                                        <a:pt x="9097" y="9871"/>
                                      </a:lnTo>
                                      <a:lnTo>
                                        <a:pt x="8968" y="9855"/>
                                      </a:lnTo>
                                      <a:lnTo>
                                        <a:pt x="8836" y="9831"/>
                                      </a:lnTo>
                                      <a:lnTo>
                                        <a:pt x="8700" y="9799"/>
                                      </a:lnTo>
                                      <a:lnTo>
                                        <a:pt x="8560" y="9762"/>
                                      </a:lnTo>
                                      <a:lnTo>
                                        <a:pt x="8418" y="9718"/>
                                      </a:lnTo>
                                      <a:lnTo>
                                        <a:pt x="8272" y="9669"/>
                                      </a:lnTo>
                                      <a:lnTo>
                                        <a:pt x="8125" y="9615"/>
                                      </a:lnTo>
                                      <a:lnTo>
                                        <a:pt x="7976" y="9556"/>
                                      </a:lnTo>
                                      <a:lnTo>
                                        <a:pt x="7825" y="9493"/>
                                      </a:lnTo>
                                      <a:lnTo>
                                        <a:pt x="7674" y="9425"/>
                                      </a:lnTo>
                                      <a:lnTo>
                                        <a:pt x="7522" y="9354"/>
                                      </a:lnTo>
                                      <a:lnTo>
                                        <a:pt x="7370" y="9281"/>
                                      </a:lnTo>
                                      <a:lnTo>
                                        <a:pt x="7218" y="9204"/>
                                      </a:lnTo>
                                      <a:lnTo>
                                        <a:pt x="7068" y="9125"/>
                                      </a:lnTo>
                                      <a:lnTo>
                                        <a:pt x="6919" y="9044"/>
                                      </a:lnTo>
                                      <a:lnTo>
                                        <a:pt x="6771" y="8963"/>
                                      </a:lnTo>
                                      <a:lnTo>
                                        <a:pt x="6624" y="8880"/>
                                      </a:lnTo>
                                      <a:lnTo>
                                        <a:pt x="6482" y="8797"/>
                                      </a:lnTo>
                                      <a:lnTo>
                                        <a:pt x="6341" y="8712"/>
                                      </a:lnTo>
                                      <a:lnTo>
                                        <a:pt x="6204" y="8630"/>
                                      </a:lnTo>
                                      <a:lnTo>
                                        <a:pt x="6071" y="8548"/>
                                      </a:lnTo>
                                      <a:lnTo>
                                        <a:pt x="5941" y="8466"/>
                                      </a:lnTo>
                                      <a:lnTo>
                                        <a:pt x="5817" y="8386"/>
                                      </a:lnTo>
                                      <a:lnTo>
                                        <a:pt x="5698" y="8309"/>
                                      </a:lnTo>
                                      <a:lnTo>
                                        <a:pt x="5584" y="8233"/>
                                      </a:lnTo>
                                      <a:lnTo>
                                        <a:pt x="5475" y="8162"/>
                                      </a:lnTo>
                                      <a:lnTo>
                                        <a:pt x="5374" y="8092"/>
                                      </a:lnTo>
                                      <a:lnTo>
                                        <a:pt x="5279" y="8027"/>
                                      </a:lnTo>
                                      <a:lnTo>
                                        <a:pt x="5190" y="7965"/>
                                      </a:lnTo>
                                      <a:lnTo>
                                        <a:pt x="5111" y="7909"/>
                                      </a:lnTo>
                                      <a:lnTo>
                                        <a:pt x="5038" y="7857"/>
                                      </a:lnTo>
                                      <a:lnTo>
                                        <a:pt x="5228" y="7588"/>
                                      </a:lnTo>
                                      <a:lnTo>
                                        <a:pt x="5268" y="7616"/>
                                      </a:lnTo>
                                      <a:lnTo>
                                        <a:pt x="5381" y="7696"/>
                                      </a:lnTo>
                                      <a:lnTo>
                                        <a:pt x="5464" y="7753"/>
                                      </a:lnTo>
                                      <a:lnTo>
                                        <a:pt x="5562" y="7818"/>
                                      </a:lnTo>
                                      <a:lnTo>
                                        <a:pt x="5674" y="7893"/>
                                      </a:lnTo>
                                      <a:lnTo>
                                        <a:pt x="5799" y="7976"/>
                                      </a:lnTo>
                                      <a:lnTo>
                                        <a:pt x="5935" y="8064"/>
                                      </a:lnTo>
                                      <a:lnTo>
                                        <a:pt x="6083" y="8158"/>
                                      </a:lnTo>
                                      <a:lnTo>
                                        <a:pt x="6240" y="8257"/>
                                      </a:lnTo>
                                      <a:lnTo>
                                        <a:pt x="6405" y="8359"/>
                                      </a:lnTo>
                                      <a:lnTo>
                                        <a:pt x="6579" y="8463"/>
                                      </a:lnTo>
                                      <a:lnTo>
                                        <a:pt x="6759" y="8568"/>
                                      </a:lnTo>
                                      <a:lnTo>
                                        <a:pt x="6850" y="8621"/>
                                      </a:lnTo>
                                      <a:lnTo>
                                        <a:pt x="6943" y="8674"/>
                                      </a:lnTo>
                                      <a:lnTo>
                                        <a:pt x="7037" y="8726"/>
                                      </a:lnTo>
                                      <a:lnTo>
                                        <a:pt x="7132" y="8778"/>
                                      </a:lnTo>
                                      <a:lnTo>
                                        <a:pt x="7280" y="8857"/>
                                      </a:lnTo>
                                      <a:lnTo>
                                        <a:pt x="7428" y="8935"/>
                                      </a:lnTo>
                                      <a:lnTo>
                                        <a:pt x="7575" y="9009"/>
                                      </a:lnTo>
                                      <a:lnTo>
                                        <a:pt x="7720" y="9080"/>
                                      </a:lnTo>
                                      <a:lnTo>
                                        <a:pt x="7793" y="9113"/>
                                      </a:lnTo>
                                      <a:lnTo>
                                        <a:pt x="7864" y="9146"/>
                                      </a:lnTo>
                                      <a:lnTo>
                                        <a:pt x="7935" y="9179"/>
                                      </a:lnTo>
                                      <a:lnTo>
                                        <a:pt x="8007" y="9209"/>
                                      </a:lnTo>
                                      <a:lnTo>
                                        <a:pt x="8076" y="9239"/>
                                      </a:lnTo>
                                      <a:lnTo>
                                        <a:pt x="8145" y="9268"/>
                                      </a:lnTo>
                                      <a:lnTo>
                                        <a:pt x="8214" y="9297"/>
                                      </a:lnTo>
                                      <a:lnTo>
                                        <a:pt x="8281" y="9323"/>
                                      </a:lnTo>
                                      <a:lnTo>
                                        <a:pt x="8286" y="9272"/>
                                      </a:lnTo>
                                      <a:lnTo>
                                        <a:pt x="8292" y="9221"/>
                                      </a:lnTo>
                                      <a:lnTo>
                                        <a:pt x="8300" y="9172"/>
                                      </a:lnTo>
                                      <a:lnTo>
                                        <a:pt x="8310" y="9123"/>
                                      </a:lnTo>
                                      <a:lnTo>
                                        <a:pt x="8324" y="9076"/>
                                      </a:lnTo>
                                      <a:lnTo>
                                        <a:pt x="8338" y="9030"/>
                                      </a:lnTo>
                                      <a:lnTo>
                                        <a:pt x="8356" y="8984"/>
                                      </a:lnTo>
                                      <a:lnTo>
                                        <a:pt x="8375" y="8939"/>
                                      </a:lnTo>
                                      <a:lnTo>
                                        <a:pt x="8396" y="8896"/>
                                      </a:lnTo>
                                      <a:lnTo>
                                        <a:pt x="8420" y="8853"/>
                                      </a:lnTo>
                                      <a:lnTo>
                                        <a:pt x="8445" y="8813"/>
                                      </a:lnTo>
                                      <a:lnTo>
                                        <a:pt x="8472" y="8772"/>
                                      </a:lnTo>
                                      <a:lnTo>
                                        <a:pt x="8500" y="8734"/>
                                      </a:lnTo>
                                      <a:lnTo>
                                        <a:pt x="8531" y="8697"/>
                                      </a:lnTo>
                                      <a:lnTo>
                                        <a:pt x="8562" y="8661"/>
                                      </a:lnTo>
                                      <a:lnTo>
                                        <a:pt x="8597" y="8628"/>
                                      </a:lnTo>
                                      <a:lnTo>
                                        <a:pt x="8632" y="8596"/>
                                      </a:lnTo>
                                      <a:lnTo>
                                        <a:pt x="8669" y="8564"/>
                                      </a:lnTo>
                                      <a:lnTo>
                                        <a:pt x="8706" y="8535"/>
                                      </a:lnTo>
                                      <a:lnTo>
                                        <a:pt x="8746" y="8508"/>
                                      </a:lnTo>
                                      <a:lnTo>
                                        <a:pt x="8787" y="8483"/>
                                      </a:lnTo>
                                      <a:lnTo>
                                        <a:pt x="8828" y="8459"/>
                                      </a:lnTo>
                                      <a:lnTo>
                                        <a:pt x="8871" y="8438"/>
                                      </a:lnTo>
                                      <a:lnTo>
                                        <a:pt x="8916" y="8418"/>
                                      </a:lnTo>
                                      <a:lnTo>
                                        <a:pt x="8961" y="8400"/>
                                      </a:lnTo>
                                      <a:lnTo>
                                        <a:pt x="9008" y="8386"/>
                                      </a:lnTo>
                                      <a:lnTo>
                                        <a:pt x="9054" y="8372"/>
                                      </a:lnTo>
                                      <a:lnTo>
                                        <a:pt x="9103" y="8362"/>
                                      </a:lnTo>
                                      <a:lnTo>
                                        <a:pt x="9151" y="8353"/>
                                      </a:lnTo>
                                      <a:lnTo>
                                        <a:pt x="9201" y="8347"/>
                                      </a:lnTo>
                                      <a:lnTo>
                                        <a:pt x="9252" y="8343"/>
                                      </a:lnTo>
                                      <a:lnTo>
                                        <a:pt x="9303" y="8342"/>
                                      </a:lnTo>
                                      <a:lnTo>
                                        <a:pt x="9352" y="8343"/>
                                      </a:lnTo>
                                      <a:lnTo>
                                        <a:pt x="9400" y="8346"/>
                                      </a:lnTo>
                                      <a:lnTo>
                                        <a:pt x="9448" y="8352"/>
                                      </a:lnTo>
                                      <a:lnTo>
                                        <a:pt x="9495" y="8360"/>
                                      </a:lnTo>
                                      <a:lnTo>
                                        <a:pt x="9541" y="8370"/>
                                      </a:lnTo>
                                      <a:lnTo>
                                        <a:pt x="9586" y="8383"/>
                                      </a:lnTo>
                                      <a:lnTo>
                                        <a:pt x="9632" y="8396"/>
                                      </a:lnTo>
                                      <a:lnTo>
                                        <a:pt x="9675" y="8412"/>
                                      </a:lnTo>
                                      <a:lnTo>
                                        <a:pt x="9660" y="8345"/>
                                      </a:lnTo>
                                      <a:lnTo>
                                        <a:pt x="9644" y="8277"/>
                                      </a:lnTo>
                                      <a:lnTo>
                                        <a:pt x="9627" y="8210"/>
                                      </a:lnTo>
                                      <a:lnTo>
                                        <a:pt x="9608" y="8140"/>
                                      </a:lnTo>
                                      <a:lnTo>
                                        <a:pt x="9589" y="8070"/>
                                      </a:lnTo>
                                      <a:lnTo>
                                        <a:pt x="9569" y="8000"/>
                                      </a:lnTo>
                                      <a:lnTo>
                                        <a:pt x="9548" y="7929"/>
                                      </a:lnTo>
                                      <a:lnTo>
                                        <a:pt x="9526" y="7858"/>
                                      </a:lnTo>
                                      <a:lnTo>
                                        <a:pt x="9480" y="7715"/>
                                      </a:lnTo>
                                      <a:lnTo>
                                        <a:pt x="9431" y="7571"/>
                                      </a:lnTo>
                                      <a:lnTo>
                                        <a:pt x="9381" y="7427"/>
                                      </a:lnTo>
                                      <a:lnTo>
                                        <a:pt x="9328" y="7284"/>
                                      </a:lnTo>
                                      <a:lnTo>
                                        <a:pt x="9274" y="7142"/>
                                      </a:lnTo>
                                      <a:lnTo>
                                        <a:pt x="9220" y="7002"/>
                                      </a:lnTo>
                                      <a:lnTo>
                                        <a:pt x="9165" y="6865"/>
                                      </a:lnTo>
                                      <a:lnTo>
                                        <a:pt x="9110" y="6731"/>
                                      </a:lnTo>
                                      <a:lnTo>
                                        <a:pt x="9002" y="6474"/>
                                      </a:lnTo>
                                      <a:lnTo>
                                        <a:pt x="8899" y="6236"/>
                                      </a:lnTo>
                                      <a:close/>
                                    </a:path>
                                  </a:pathLst>
                                </a:custGeom>
                                <a:solidFill>
                                  <a:srgbClr val="993300"/>
                                </a:solidFill>
                                <a:ln w="0">
                                  <a:noFill/>
                                </a:ln>
                              </wps:spPr>
                              <wps:style>
                                <a:lnRef idx="0"/>
                                <a:fillRef idx="0"/>
                                <a:effectRef idx="0"/>
                                <a:fontRef idx="minor"/>
                              </wps:style>
                              <wps:bodyPr/>
                            </wps:wsp>
                            <wps:wsp>
                              <wps:cNvSpPr/>
                              <wps:spPr>
                                <a:xfrm>
                                  <a:off x="29160" y="105480"/>
                                  <a:ext cx="20160" cy="114480"/>
                                </a:xfrm>
                                <a:custGeom>
                                  <a:avLst/>
                                  <a:gdLst/>
                                  <a:ahLst/>
                                  <a:rect l="l" t="t" r="r" b="b"/>
                                  <a:pathLst>
                                    <a:path w="610" h="3426">
                                      <a:moveTo>
                                        <a:pt x="492" y="95"/>
                                      </a:moveTo>
                                      <a:lnTo>
                                        <a:pt x="474" y="137"/>
                                      </a:lnTo>
                                      <a:lnTo>
                                        <a:pt x="458" y="181"/>
                                      </a:lnTo>
                                      <a:lnTo>
                                        <a:pt x="442" y="225"/>
                                      </a:lnTo>
                                      <a:lnTo>
                                        <a:pt x="427" y="268"/>
                                      </a:lnTo>
                                      <a:lnTo>
                                        <a:pt x="412" y="313"/>
                                      </a:lnTo>
                                      <a:lnTo>
                                        <a:pt x="398" y="356"/>
                                      </a:lnTo>
                                      <a:lnTo>
                                        <a:pt x="385" y="401"/>
                                      </a:lnTo>
                                      <a:lnTo>
                                        <a:pt x="371" y="446"/>
                                      </a:lnTo>
                                      <a:lnTo>
                                        <a:pt x="359" y="492"/>
                                      </a:lnTo>
                                      <a:lnTo>
                                        <a:pt x="347" y="538"/>
                                      </a:lnTo>
                                      <a:lnTo>
                                        <a:pt x="336" y="584"/>
                                      </a:lnTo>
                                      <a:lnTo>
                                        <a:pt x="326" y="630"/>
                                      </a:lnTo>
                                      <a:lnTo>
                                        <a:pt x="316" y="677"/>
                                      </a:lnTo>
                                      <a:lnTo>
                                        <a:pt x="307" y="724"/>
                                      </a:lnTo>
                                      <a:lnTo>
                                        <a:pt x="299" y="771"/>
                                      </a:lnTo>
                                      <a:lnTo>
                                        <a:pt x="290" y="819"/>
                                      </a:lnTo>
                                      <a:lnTo>
                                        <a:pt x="283" y="867"/>
                                      </a:lnTo>
                                      <a:lnTo>
                                        <a:pt x="277" y="915"/>
                                      </a:lnTo>
                                      <a:lnTo>
                                        <a:pt x="271" y="964"/>
                                      </a:lnTo>
                                      <a:lnTo>
                                        <a:pt x="266" y="1013"/>
                                      </a:lnTo>
                                      <a:lnTo>
                                        <a:pt x="261" y="1062"/>
                                      </a:lnTo>
                                      <a:lnTo>
                                        <a:pt x="256" y="1112"/>
                                      </a:lnTo>
                                      <a:lnTo>
                                        <a:pt x="253" y="1161"/>
                                      </a:lnTo>
                                      <a:lnTo>
                                        <a:pt x="250" y="1212"/>
                                      </a:lnTo>
                                      <a:lnTo>
                                        <a:pt x="248" y="1262"/>
                                      </a:lnTo>
                                      <a:lnTo>
                                        <a:pt x="246" y="1313"/>
                                      </a:lnTo>
                                      <a:lnTo>
                                        <a:pt x="245" y="1364"/>
                                      </a:lnTo>
                                      <a:lnTo>
                                        <a:pt x="245" y="1415"/>
                                      </a:lnTo>
                                      <a:lnTo>
                                        <a:pt x="245" y="1468"/>
                                      </a:lnTo>
                                      <a:lnTo>
                                        <a:pt x="246" y="1520"/>
                                      </a:lnTo>
                                      <a:lnTo>
                                        <a:pt x="248" y="1573"/>
                                      </a:lnTo>
                                      <a:lnTo>
                                        <a:pt x="250" y="1625"/>
                                      </a:lnTo>
                                      <a:lnTo>
                                        <a:pt x="256" y="1724"/>
                                      </a:lnTo>
                                      <a:lnTo>
                                        <a:pt x="264" y="1824"/>
                                      </a:lnTo>
                                      <a:lnTo>
                                        <a:pt x="274" y="1926"/>
                                      </a:lnTo>
                                      <a:lnTo>
                                        <a:pt x="286" y="2028"/>
                                      </a:lnTo>
                                      <a:lnTo>
                                        <a:pt x="302" y="2131"/>
                                      </a:lnTo>
                                      <a:lnTo>
                                        <a:pt x="318" y="2235"/>
                                      </a:lnTo>
                                      <a:lnTo>
                                        <a:pt x="338" y="2341"/>
                                      </a:lnTo>
                                      <a:lnTo>
                                        <a:pt x="359" y="2448"/>
                                      </a:lnTo>
                                      <a:lnTo>
                                        <a:pt x="382" y="2556"/>
                                      </a:lnTo>
                                      <a:lnTo>
                                        <a:pt x="408" y="2665"/>
                                      </a:lnTo>
                                      <a:lnTo>
                                        <a:pt x="436" y="2775"/>
                                      </a:lnTo>
                                      <a:lnTo>
                                        <a:pt x="466" y="2886"/>
                                      </a:lnTo>
                                      <a:lnTo>
                                        <a:pt x="499" y="2999"/>
                                      </a:lnTo>
                                      <a:lnTo>
                                        <a:pt x="533" y="3113"/>
                                      </a:lnTo>
                                      <a:lnTo>
                                        <a:pt x="570" y="3228"/>
                                      </a:lnTo>
                                      <a:lnTo>
                                        <a:pt x="610" y="3343"/>
                                      </a:lnTo>
                                      <a:lnTo>
                                        <a:pt x="379" y="3426"/>
                                      </a:lnTo>
                                      <a:lnTo>
                                        <a:pt x="340" y="3310"/>
                                      </a:lnTo>
                                      <a:lnTo>
                                        <a:pt x="303" y="3195"/>
                                      </a:lnTo>
                                      <a:lnTo>
                                        <a:pt x="268" y="3081"/>
                                      </a:lnTo>
                                      <a:lnTo>
                                        <a:pt x="235" y="2969"/>
                                      </a:lnTo>
                                      <a:lnTo>
                                        <a:pt x="205" y="2857"/>
                                      </a:lnTo>
                                      <a:lnTo>
                                        <a:pt x="176" y="2746"/>
                                      </a:lnTo>
                                      <a:lnTo>
                                        <a:pt x="149" y="2636"/>
                                      </a:lnTo>
                                      <a:lnTo>
                                        <a:pt x="125" y="2526"/>
                                      </a:lnTo>
                                      <a:lnTo>
                                        <a:pt x="102" y="2419"/>
                                      </a:lnTo>
                                      <a:lnTo>
                                        <a:pt x="83" y="2312"/>
                                      </a:lnTo>
                                      <a:lnTo>
                                        <a:pt x="65" y="2205"/>
                                      </a:lnTo>
                                      <a:lnTo>
                                        <a:pt x="50" y="2100"/>
                                      </a:lnTo>
                                      <a:lnTo>
                                        <a:pt x="36" y="1995"/>
                                      </a:lnTo>
                                      <a:lnTo>
                                        <a:pt x="25" y="1892"/>
                                      </a:lnTo>
                                      <a:lnTo>
                                        <a:pt x="16" y="1790"/>
                                      </a:lnTo>
                                      <a:lnTo>
                                        <a:pt x="8" y="1689"/>
                                      </a:lnTo>
                                      <a:lnTo>
                                        <a:pt x="5" y="1630"/>
                                      </a:lnTo>
                                      <a:lnTo>
                                        <a:pt x="3" y="1574"/>
                                      </a:lnTo>
                                      <a:lnTo>
                                        <a:pt x="1" y="1517"/>
                                      </a:lnTo>
                                      <a:lnTo>
                                        <a:pt x="0" y="1459"/>
                                      </a:lnTo>
                                      <a:lnTo>
                                        <a:pt x="0" y="1403"/>
                                      </a:lnTo>
                                      <a:lnTo>
                                        <a:pt x="0" y="1348"/>
                                      </a:lnTo>
                                      <a:lnTo>
                                        <a:pt x="1" y="1291"/>
                                      </a:lnTo>
                                      <a:lnTo>
                                        <a:pt x="3" y="1236"/>
                                      </a:lnTo>
                                      <a:lnTo>
                                        <a:pt x="6" y="1181"/>
                                      </a:lnTo>
                                      <a:lnTo>
                                        <a:pt x="9" y="1126"/>
                                      </a:lnTo>
                                      <a:lnTo>
                                        <a:pt x="14" y="1071"/>
                                      </a:lnTo>
                                      <a:lnTo>
                                        <a:pt x="19" y="1017"/>
                                      </a:lnTo>
                                      <a:lnTo>
                                        <a:pt x="24" y="964"/>
                                      </a:lnTo>
                                      <a:lnTo>
                                        <a:pt x="30" y="909"/>
                                      </a:lnTo>
                                      <a:lnTo>
                                        <a:pt x="37" y="856"/>
                                      </a:lnTo>
                                      <a:lnTo>
                                        <a:pt x="45" y="803"/>
                                      </a:lnTo>
                                      <a:lnTo>
                                        <a:pt x="53" y="751"/>
                                      </a:lnTo>
                                      <a:lnTo>
                                        <a:pt x="62" y="699"/>
                                      </a:lnTo>
                                      <a:lnTo>
                                        <a:pt x="73" y="647"/>
                                      </a:lnTo>
                                      <a:lnTo>
                                        <a:pt x="83" y="595"/>
                                      </a:lnTo>
                                      <a:lnTo>
                                        <a:pt x="94" y="543"/>
                                      </a:lnTo>
                                      <a:lnTo>
                                        <a:pt x="106" y="492"/>
                                      </a:lnTo>
                                      <a:lnTo>
                                        <a:pt x="119" y="442"/>
                                      </a:lnTo>
                                      <a:lnTo>
                                        <a:pt x="132" y="391"/>
                                      </a:lnTo>
                                      <a:lnTo>
                                        <a:pt x="146" y="342"/>
                                      </a:lnTo>
                                      <a:lnTo>
                                        <a:pt x="161" y="292"/>
                                      </a:lnTo>
                                      <a:lnTo>
                                        <a:pt x="177" y="243"/>
                                      </a:lnTo>
                                      <a:lnTo>
                                        <a:pt x="193" y="193"/>
                                      </a:lnTo>
                                      <a:lnTo>
                                        <a:pt x="210" y="145"/>
                                      </a:lnTo>
                                      <a:lnTo>
                                        <a:pt x="229" y="96"/>
                                      </a:lnTo>
                                      <a:lnTo>
                                        <a:pt x="247" y="48"/>
                                      </a:lnTo>
                                      <a:lnTo>
                                        <a:pt x="266" y="0"/>
                                      </a:lnTo>
                                      <a:lnTo>
                                        <a:pt x="492" y="95"/>
                                      </a:lnTo>
                                      <a:close/>
                                    </a:path>
                                  </a:pathLst>
                                </a:custGeom>
                                <a:solidFill>
                                  <a:srgbClr val="32004c"/>
                                </a:solidFill>
                                <a:ln w="0">
                                  <a:noFill/>
                                </a:ln>
                              </wps:spPr>
                              <wps:style>
                                <a:lnRef idx="0"/>
                                <a:fillRef idx="0"/>
                                <a:effectRef idx="0"/>
                                <a:fontRef idx="minor"/>
                              </wps:style>
                              <wps:bodyPr/>
                            </wps:wsp>
                            <wps:wsp>
                              <wps:cNvSpPr/>
                              <wps:spPr>
                                <a:xfrm>
                                  <a:off x="720" y="105480"/>
                                  <a:ext cx="20160" cy="114480"/>
                                </a:xfrm>
                                <a:custGeom>
                                  <a:avLst/>
                                  <a:gdLst/>
                                  <a:ahLst/>
                                  <a:rect l="l" t="t" r="r" b="b"/>
                                  <a:pathLst>
                                    <a:path w="609" h="3426">
                                      <a:moveTo>
                                        <a:pt x="491" y="95"/>
                                      </a:moveTo>
                                      <a:lnTo>
                                        <a:pt x="475" y="137"/>
                                      </a:lnTo>
                                      <a:lnTo>
                                        <a:pt x="458" y="179"/>
                                      </a:lnTo>
                                      <a:lnTo>
                                        <a:pt x="442" y="222"/>
                                      </a:lnTo>
                                      <a:lnTo>
                                        <a:pt x="427" y="266"/>
                                      </a:lnTo>
                                      <a:lnTo>
                                        <a:pt x="413" y="308"/>
                                      </a:lnTo>
                                      <a:lnTo>
                                        <a:pt x="398" y="352"/>
                                      </a:lnTo>
                                      <a:lnTo>
                                        <a:pt x="385" y="396"/>
                                      </a:lnTo>
                                      <a:lnTo>
                                        <a:pt x="373" y="441"/>
                                      </a:lnTo>
                                      <a:lnTo>
                                        <a:pt x="360" y="486"/>
                                      </a:lnTo>
                                      <a:lnTo>
                                        <a:pt x="349" y="531"/>
                                      </a:lnTo>
                                      <a:lnTo>
                                        <a:pt x="337" y="576"/>
                                      </a:lnTo>
                                      <a:lnTo>
                                        <a:pt x="327" y="621"/>
                                      </a:lnTo>
                                      <a:lnTo>
                                        <a:pt x="318" y="667"/>
                                      </a:lnTo>
                                      <a:lnTo>
                                        <a:pt x="309" y="713"/>
                                      </a:lnTo>
                                      <a:lnTo>
                                        <a:pt x="300" y="760"/>
                                      </a:lnTo>
                                      <a:lnTo>
                                        <a:pt x="292" y="806"/>
                                      </a:lnTo>
                                      <a:lnTo>
                                        <a:pt x="285" y="854"/>
                                      </a:lnTo>
                                      <a:lnTo>
                                        <a:pt x="278" y="901"/>
                                      </a:lnTo>
                                      <a:lnTo>
                                        <a:pt x="271" y="949"/>
                                      </a:lnTo>
                                      <a:lnTo>
                                        <a:pt x="266" y="997"/>
                                      </a:lnTo>
                                      <a:lnTo>
                                        <a:pt x="261" y="1046"/>
                                      </a:lnTo>
                                      <a:lnTo>
                                        <a:pt x="257" y="1094"/>
                                      </a:lnTo>
                                      <a:lnTo>
                                        <a:pt x="254" y="1143"/>
                                      </a:lnTo>
                                      <a:lnTo>
                                        <a:pt x="251" y="1193"/>
                                      </a:lnTo>
                                      <a:lnTo>
                                        <a:pt x="248" y="1242"/>
                                      </a:lnTo>
                                      <a:lnTo>
                                        <a:pt x="247" y="1292"/>
                                      </a:lnTo>
                                      <a:lnTo>
                                        <a:pt x="244" y="1342"/>
                                      </a:lnTo>
                                      <a:lnTo>
                                        <a:pt x="244" y="1393"/>
                                      </a:lnTo>
                                      <a:lnTo>
                                        <a:pt x="244" y="1445"/>
                                      </a:lnTo>
                                      <a:lnTo>
                                        <a:pt x="246" y="1496"/>
                                      </a:lnTo>
                                      <a:lnTo>
                                        <a:pt x="247" y="1547"/>
                                      </a:lnTo>
                                      <a:lnTo>
                                        <a:pt x="249" y="1599"/>
                                      </a:lnTo>
                                      <a:lnTo>
                                        <a:pt x="254" y="1699"/>
                                      </a:lnTo>
                                      <a:lnTo>
                                        <a:pt x="261" y="1800"/>
                                      </a:lnTo>
                                      <a:lnTo>
                                        <a:pt x="271" y="1904"/>
                                      </a:lnTo>
                                      <a:lnTo>
                                        <a:pt x="284" y="2007"/>
                                      </a:lnTo>
                                      <a:lnTo>
                                        <a:pt x="298" y="2112"/>
                                      </a:lnTo>
                                      <a:lnTo>
                                        <a:pt x="315" y="2218"/>
                                      </a:lnTo>
                                      <a:lnTo>
                                        <a:pt x="334" y="2325"/>
                                      </a:lnTo>
                                      <a:lnTo>
                                        <a:pt x="355" y="2434"/>
                                      </a:lnTo>
                                      <a:lnTo>
                                        <a:pt x="379" y="2543"/>
                                      </a:lnTo>
                                      <a:lnTo>
                                        <a:pt x="405" y="2654"/>
                                      </a:lnTo>
                                      <a:lnTo>
                                        <a:pt x="434" y="2766"/>
                                      </a:lnTo>
                                      <a:lnTo>
                                        <a:pt x="464" y="2879"/>
                                      </a:lnTo>
                                      <a:lnTo>
                                        <a:pt x="497" y="2994"/>
                                      </a:lnTo>
                                      <a:lnTo>
                                        <a:pt x="532" y="3109"/>
                                      </a:lnTo>
                                      <a:lnTo>
                                        <a:pt x="570" y="3225"/>
                                      </a:lnTo>
                                      <a:lnTo>
                                        <a:pt x="609" y="3343"/>
                                      </a:lnTo>
                                      <a:lnTo>
                                        <a:pt x="379" y="3426"/>
                                      </a:lnTo>
                                      <a:lnTo>
                                        <a:pt x="337" y="3304"/>
                                      </a:lnTo>
                                      <a:lnTo>
                                        <a:pt x="298" y="3183"/>
                                      </a:lnTo>
                                      <a:lnTo>
                                        <a:pt x="261" y="3063"/>
                                      </a:lnTo>
                                      <a:lnTo>
                                        <a:pt x="227" y="2944"/>
                                      </a:lnTo>
                                      <a:lnTo>
                                        <a:pt x="196" y="2826"/>
                                      </a:lnTo>
                                      <a:lnTo>
                                        <a:pt x="166" y="2709"/>
                                      </a:lnTo>
                                      <a:lnTo>
                                        <a:pt x="139" y="2593"/>
                                      </a:lnTo>
                                      <a:lnTo>
                                        <a:pt x="114" y="2478"/>
                                      </a:lnTo>
                                      <a:lnTo>
                                        <a:pt x="92" y="2365"/>
                                      </a:lnTo>
                                      <a:lnTo>
                                        <a:pt x="72" y="2252"/>
                                      </a:lnTo>
                                      <a:lnTo>
                                        <a:pt x="63" y="2196"/>
                                      </a:lnTo>
                                      <a:lnTo>
                                        <a:pt x="54" y="2140"/>
                                      </a:lnTo>
                                      <a:lnTo>
                                        <a:pt x="47" y="2085"/>
                                      </a:lnTo>
                                      <a:lnTo>
                                        <a:pt x="40" y="2030"/>
                                      </a:lnTo>
                                      <a:lnTo>
                                        <a:pt x="33" y="1975"/>
                                      </a:lnTo>
                                      <a:lnTo>
                                        <a:pt x="26" y="1920"/>
                                      </a:lnTo>
                                      <a:lnTo>
                                        <a:pt x="21" y="1866"/>
                                      </a:lnTo>
                                      <a:lnTo>
                                        <a:pt x="16" y="1812"/>
                                      </a:lnTo>
                                      <a:lnTo>
                                        <a:pt x="12" y="1758"/>
                                      </a:lnTo>
                                      <a:lnTo>
                                        <a:pt x="9" y="1704"/>
                                      </a:lnTo>
                                      <a:lnTo>
                                        <a:pt x="6" y="1651"/>
                                      </a:lnTo>
                                      <a:lnTo>
                                        <a:pt x="4" y="1598"/>
                                      </a:lnTo>
                                      <a:lnTo>
                                        <a:pt x="2" y="1544"/>
                                      </a:lnTo>
                                      <a:lnTo>
                                        <a:pt x="1" y="1489"/>
                                      </a:lnTo>
                                      <a:lnTo>
                                        <a:pt x="0" y="1435"/>
                                      </a:lnTo>
                                      <a:lnTo>
                                        <a:pt x="0" y="1382"/>
                                      </a:lnTo>
                                      <a:lnTo>
                                        <a:pt x="1" y="1329"/>
                                      </a:lnTo>
                                      <a:lnTo>
                                        <a:pt x="2" y="1276"/>
                                      </a:lnTo>
                                      <a:lnTo>
                                        <a:pt x="4" y="1223"/>
                                      </a:lnTo>
                                      <a:lnTo>
                                        <a:pt x="7" y="1171"/>
                                      </a:lnTo>
                                      <a:lnTo>
                                        <a:pt x="10" y="1119"/>
                                      </a:lnTo>
                                      <a:lnTo>
                                        <a:pt x="14" y="1067"/>
                                      </a:lnTo>
                                      <a:lnTo>
                                        <a:pt x="18" y="1016"/>
                                      </a:lnTo>
                                      <a:lnTo>
                                        <a:pt x="23" y="964"/>
                                      </a:lnTo>
                                      <a:lnTo>
                                        <a:pt x="30" y="914"/>
                                      </a:lnTo>
                                      <a:lnTo>
                                        <a:pt x="36" y="862"/>
                                      </a:lnTo>
                                      <a:lnTo>
                                        <a:pt x="43" y="812"/>
                                      </a:lnTo>
                                      <a:lnTo>
                                        <a:pt x="51" y="762"/>
                                      </a:lnTo>
                                      <a:lnTo>
                                        <a:pt x="60" y="712"/>
                                      </a:lnTo>
                                      <a:lnTo>
                                        <a:pt x="69" y="662"/>
                                      </a:lnTo>
                                      <a:lnTo>
                                        <a:pt x="78" y="613"/>
                                      </a:lnTo>
                                      <a:lnTo>
                                        <a:pt x="88" y="564"/>
                                      </a:lnTo>
                                      <a:lnTo>
                                        <a:pt x="100" y="516"/>
                                      </a:lnTo>
                                      <a:lnTo>
                                        <a:pt x="111" y="467"/>
                                      </a:lnTo>
                                      <a:lnTo>
                                        <a:pt x="124" y="419"/>
                                      </a:lnTo>
                                      <a:lnTo>
                                        <a:pt x="137" y="371"/>
                                      </a:lnTo>
                                      <a:lnTo>
                                        <a:pt x="150" y="324"/>
                                      </a:lnTo>
                                      <a:lnTo>
                                        <a:pt x="165" y="277"/>
                                      </a:lnTo>
                                      <a:lnTo>
                                        <a:pt x="180" y="230"/>
                                      </a:lnTo>
                                      <a:lnTo>
                                        <a:pt x="196" y="183"/>
                                      </a:lnTo>
                                      <a:lnTo>
                                        <a:pt x="212" y="137"/>
                                      </a:lnTo>
                                      <a:lnTo>
                                        <a:pt x="229" y="90"/>
                                      </a:lnTo>
                                      <a:lnTo>
                                        <a:pt x="247" y="46"/>
                                      </a:lnTo>
                                      <a:lnTo>
                                        <a:pt x="265" y="0"/>
                                      </a:lnTo>
                                      <a:lnTo>
                                        <a:pt x="491" y="95"/>
                                      </a:lnTo>
                                      <a:close/>
                                    </a:path>
                                  </a:pathLst>
                                </a:custGeom>
                                <a:solidFill>
                                  <a:srgbClr val="32004c"/>
                                </a:solidFill>
                                <a:ln w="0">
                                  <a:noFill/>
                                </a:ln>
                              </wps:spPr>
                              <wps:style>
                                <a:lnRef idx="0"/>
                                <a:fillRef idx="0"/>
                                <a:effectRef idx="0"/>
                                <a:fontRef idx="minor"/>
                              </wps:style>
                              <wps:bodyPr/>
                            </wps:wsp>
                          </wpg:wgp>
                        </a:graphicData>
                      </a:graphic>
                    </wp:anchor>
                  </w:drawing>
                </mc:Choice>
                <mc:Fallback>
                  <w:pict>
                    <v:group id="shape_0" style="position:absolute;margin-left:0pt;margin-top:3.6pt;width:43.5pt;height:41.25pt" coordorigin="0,72" coordsize="870,825">
                      <v:rect id="shape_0" stroked="f" o:allowincell="t" style="position:absolute;left:0;top:72;width:869;height:824;mso-wrap-style:none;v-text-anchor:middle">
                        <v:fill o:detectmouseclick="t" on="false"/>
                        <v:stroke color="#3465a4" joinstyle="round" endcap="flat"/>
                        <w10:wrap type="square"/>
                      </v:rect>
                      <v:shape id="shape_0" coordsize="1062,2359" path="m0,1365l4,1327l10,1292l16,1256l23,1221l32,1186l41,1153l51,1120l61,1088l74,1057l86,1027l99,997l113,969l128,942l143,916l160,891l176,867l194,844l211,822l230,802l248,782l268,766l289,749l309,733l330,720l352,708l374,697l396,689l419,680l442,675l465,670l489,668l513,667l530,668l546,669l563,671l578,673l595,677l610,681l626,686l642,693l625,634l606,577l596,550l585,523l574,497l563,472l550,446l538,422l525,400l512,378l499,357l484,336l470,317l454,298l439,282l422,265l406,249l388,236l370,223l353,212l334,201l316,192l296,185l275,178l255,173l234,170l212,168l191,168l168,169l145,171l149,8l220,1l288,0l353,6l415,18l474,35l530,58l582,88l633,121l679,160l724,201l765,249l803,299l839,354l873,412l902,473l930,536l955,602l977,671l996,741l1014,813l1027,886l1040,960l1049,1035l1055,1111l1059,1186l1062,1262l1061,1337l1057,1413l1052,1487l1044,1560l1034,1631l1021,1700l1016,1736l1010,1770l1003,1804l994,1837l985,1869l976,1902l965,1932l954,1962l943,1992l930,2021l917,2048l902,2075l888,2100l873,2125l857,2149l840,2171l823,2193l805,2213l788,2233l769,2250l750,2267l730,2283l710,2296l690,2310l669,2321l647,2331l626,2340l604,2346l581,2353l558,2356l536,2359l513,2359l491,2359l470,2357l448,2353l427,2348l407,2342l386,2335l366,2325l347,2315l327,2305l308,2292l290,2278l271,2263l254,2247l236,2230l219,2213l202,2193l187,2173l171,2152l156,2130l141,2107l128,2083l114,2058l102,2033l89,2007l78,1980l67,1952l56,1924l47,1895l39,1864l31,1834l23,1803l16,1770l738,1453l0,1365xe" fillcolor="#32004c" stroked="f" o:allowincell="t" style="position:absolute;left:589;top:214;width:54;height:123;mso-wrap-style:none;v-text-anchor:middle">
                        <v:fill o:detectmouseclick="t" type="solid" color2="#cdffb3"/>
                        <v:stroke color="#3465a4" joinstyle="round" endcap="flat"/>
                        <w10:wrap type="square"/>
                      </v:shape>
                      <v:shape id="shape_0" coordsize="15546,12629" path="m2509,11250l2541,11258l2572,11268l2602,11279l2633,11292l2661,11305l2690,11321l2718,11337l2746,11355l2773,11374l2799,11395l2825,11416l2850,11438l2873,11461l2896,11485l2919,11509l2940,11534l2961,11560l2981,11587l3000,11613l3019,11641l3037,11668l3053,11696l3069,11724l3084,11754l3098,11782l3111,11811l3123,11839l3135,11868l3145,11897l3154,11925l3163,11953l3170,11981l3683,11992l3681,11977l3678,11960l3674,11944l3670,11926l3657,11887l3643,11848l3624,11807l3603,11764l3579,11722l3552,11681l3537,11661l3522,11641l3507,11621l3490,11602l3474,11584l3456,11566l3437,11549l3420,11534l3400,11519l3381,11505l3361,11492l3340,11480l3320,11471l3299,11462l3277,11454l3256,11448l3326,11127l3363,11136l3399,11148l3435,11161l3469,11177l3503,11195l3537,11214l3569,11235l3600,11257l3630,11281l3659,11307l3687,11333l3714,11361l3740,11390l3766,11420l3790,11450l3812,11481l3834,11514l3855,11546l3874,11578l3893,11612l3909,11645l3925,11679l3939,11712l3953,11745l3964,11779l3976,11812l3985,11844l3992,11877l3998,11909l4004,11939l4008,11970l4010,11999l4521,12010l4505,11964l4487,11920l4469,11876l4451,11834l4432,11792l4412,11752l4391,11712l4369,11673l4348,11636l4324,11598l4300,11563l4275,11527l4249,11493l4223,11460l4195,11426l4167,11394l4137,11362l4107,11332l4075,11302l4043,11273l4009,11244l3975,11215l3938,11188l3902,11161l3864,11134l3825,11108l3784,11083l3743,11057l3701,11033l3656,11008l3612,10984l3565,10961l3502,10930l3439,10901l3376,10875l3314,10851l3252,10829l3190,10810l3129,10792l3068,10777l3007,10764l2947,10753l2886,10745l2826,10738l2766,10734l2706,10732l2647,10732l2587,10734l2528,10740l2468,10746l2409,10755l2351,10767l2292,10780l2233,10796l2174,10814l2115,10834l2056,10856l1997,10880l1938,10908l1879,10937l1819,10968l1761,11002l1702,11037l1642,11075l1464,10798l1574,10730l1685,10669l1797,10614l1910,10566l2025,10526l2141,10491l2255,10463l2372,10441l2488,10427l2604,10417l2718,10414l2833,10417l2947,10426l3060,10440l3172,10461l3282,10487l3391,10518l3498,10556l3603,10598l3705,10646l3805,10699l3903,10756l3998,10820l4090,10888l4178,10961l4263,11038l4344,11120l4422,11207l4495,11299l4564,11394l4630,11494l4690,11598l6450,11635l6445,11599l6440,11564l6432,11530l6424,11498l6414,11466l6402,11434l6390,11403l6377,11372l6362,11342l6345,11311l6327,11281l6307,11251l6286,11221l6263,11189l6238,11158l6212,11127l6179,11088l6146,11053l6113,11020l6080,10990l6048,10962l6015,10936l5983,10912l5950,10890l5917,10870l5885,10852l5852,10837l5818,10823l5785,10811l5752,10800l5717,10791l5682,10783l5648,10777l5613,10772l5577,10769l5541,10766l5505,10765l5467,10765l5429,10765l5391,10767l5312,10772l5231,10779l5145,10790l5056,10801l5241,10035l5193,10023l5106,10000l5021,9976l4937,9951l4857,9925l4777,9897l4700,9867l4623,9837l4550,9806l4282,10539l3976,10426l4256,9658l4217,9635l4179,9613l4142,9589l4105,9565l4069,9541l4033,9516l3997,9491l3963,9465l3928,9438l3894,9411l3861,9383l3828,9355l3795,9326l3762,9297l3730,9267l3699,9236l3667,9205l3636,9174l3606,9141l3576,9108l3546,9075l3516,9040l3487,9006l3458,8970l3429,8934l3401,8897l3373,8860l3345,8822l3319,8784l3292,8744l3265,8704l3238,8664l2773,10240l2167,10235l3145,7822l3196,7918l3246,8009l3296,8099l3344,8186l3394,8270l3443,8353l3492,8431l3542,8508l3591,8582l3642,8654l3694,8723l3745,8790l3799,8854l3854,8917l3911,8978l3968,9036l4029,9091l4091,9146l4155,9197l4222,9247l4291,9295l4363,9341l4438,9384l4516,9427l4598,9467l4682,9505l4770,9543l4863,9577l4959,9612l5059,9643l5164,9674l5272,9703l5376,9728l5478,9750l5579,9769l5679,9785l5777,9798l5876,9807l5972,9814l6067,9817l6161,9818l6254,9815l6346,9810l6438,9801l6527,9789l6616,9775l6705,9756l6793,9735l6880,9710l6965,9683l7050,9652l7135,9618l7219,9581l7302,9540l7385,9497l7467,9450l7548,9400l7629,9347l7709,9291l7789,9230l7868,9167l7948,9101l8027,9032l8105,8959l8418,9073l8013,12258l10012,12280l10004,12246l9993,12211l9978,12174l9961,12137l9941,12098l9919,12059l9895,12021l9869,11984l9855,11965l9841,11948l9825,11931l9810,11914l9794,11898l9778,11882l9760,11867l9744,11854l9726,11841l9707,11829l9689,11817l9670,11808l9652,11799l9632,11791l9612,11784l9592,11779l9663,11456l9698,11466l9733,11476l9766,11490l9800,11504l9832,11520l9863,11538l9894,11558l9924,11578l9953,11600l9982,11624l10009,11649l10036,11674l10061,11702l10086,11729l10109,11758l10132,11787l10153,11816l10173,11848l10193,11878l10212,11909l10229,11940l10245,11973l10260,12004l10275,12036l10287,12069l10298,12100l10309,12131l10318,12163l10326,12194l10332,12224l10339,12253l10343,12283l10884,12289l10885,12276l10885,12262l10884,12246l10881,12229l10878,12212l10873,12192l10868,12172l10861,12151l10853,12129l10845,12107l10835,12084l10824,12061l10813,12037l10800,12015l10787,11991l10773,11968l10758,11944l10742,11921l10725,11899l10708,11877l10690,11855l10671,11835l10652,11815l10632,11796l10611,11779l10590,11762l10568,11747l10545,11734l10523,11721l10499,11712l10475,11703l10450,11696l10521,11374l10561,11384l10599,11397l10636,11412l10672,11428l10707,11447l10742,11468l10776,11491l10808,11515l10839,11541l10869,11568l10898,11596l10925,11626l10952,11657l10978,11689l11003,11721l11026,11755l11047,11789l11068,11824l11088,11858l11105,11894l11122,11929l11136,11964l11151,11999l11163,12034l11173,12069l11183,12103l11190,12137l11196,12170l11201,12201l11204,12233l11205,12263l11205,12292l11855,12299l11841,12245l11824,12192l11806,12141l11787,12090l11766,12041l11746,11993l11723,11946l11699,11900l11673,11856l11648,11812l11620,11770l11591,11729l11561,11689l11529,11649l11497,11612l11463,11575l11428,11540l11390,11505l11353,11472l11314,11440l11273,11408l11231,11378l11188,11349l11143,11321l11098,11295l11050,11269l11002,11244l10952,11220l10902,11197l10849,11175l10795,11154l10739,11134l10671,11112l10605,11092l10539,11077l10475,11063l10411,11053l10348,11044l10286,11039l10226,11036l10165,11035l10106,11037l10047,11041l9989,11046l9932,11055l9875,11065l9818,11078l9762,11092l9706,11108l9651,11126l9595,11145l9540,11166l9485,11189l9431,11212l9375,11238l9320,11264l9265,11293l9209,11321l9154,11351l9098,11382l8985,11447l8872,11514l9198,7873l9525,7889l9376,10863l9420,10843l9465,10824l9509,10807l9554,10791l9598,10776l9642,10763l9687,10750l9731,10739l9776,10728l9820,10720l9864,10711l9909,10705l9953,10700l9998,10696l10042,10693l10088,10691l10132,10691l10177,10691l10223,10693l10269,10696l10315,10700l10361,10705l10408,10711l10455,10719l10503,10728l10550,10738l10598,10749l10647,10761l10696,10774l10745,10789l10795,10804l10845,10821l10871,10830l10894,10839l10919,10848l10943,10858l10967,10866l10991,10875l11013,10886l11037,10895l11026,8352l10967,8410l10904,8470l10837,8529l10767,8588l10731,8619l10694,8648l10657,8676l10620,8705l10581,8733l10542,8762l10503,8789l10463,8815l10422,8841l10382,8867l10342,8891l10300,8915l10259,8938l10218,8960l10176,8981l10135,9001l10094,9020l10051,9038l10010,9054l9969,9069l9927,9083l9886,9095l9846,9107l9805,9116l9736,8793l9786,8780l9838,8763l9891,8742l9947,8716l10003,8687l10062,8653l10120,8617l10180,8577l10239,8534l10300,8489l10361,8442l10421,8392l10481,8341l10541,8288l10600,8233l10659,8177l10715,8120l10770,8063l10824,8004l10877,7946l10926,7887l10974,7829l11019,7772l11063,7714l11102,7658l11139,7603l11172,7548l11202,7496l11228,7445l11251,7397l11268,7351l11282,7307l11549,11203l11579,11229l11609,11256l11639,11284l11667,11311l11695,11341l11722,11370l11748,11399l11774,11429l11806,11470l11838,11511l11868,11552l11898,11594l11926,11638l11952,11682l11978,11728l12003,11774l13488,11746l13473,11716l13458,11686l13441,11656l13423,11625l13403,11596l13381,11566l13358,11538l13336,11511l13310,11486l13284,11462l13257,11440l13229,11419l13215,11410l13200,11402l13185,11394l13170,11386l13155,11380l13139,11375l13124,11370l13107,11366l13179,11043l13210,11052l13240,11061l13269,11071l13298,11083l13326,11096l13354,11111l13381,11127l13408,11143l13434,11161l13460,11180l13485,11200l13508,11221l13531,11243l13554,11264l13576,11288l13597,11312l13618,11336l13637,11361l13657,11388l13676,11414l13693,11440l13710,11467l13725,11494l13741,11521l13755,11548l13769,11575l13781,11603l13793,11631l13804,11659l13814,11686l13823,11713l13832,11740l14229,11733l14227,11717l14223,11700l14219,11684l14214,11665l14201,11627l14186,11589l14166,11548l14145,11506l14121,11466l14094,11425l14080,11405l14065,11386l14049,11368l14033,11349l14017,11331l13999,11314l13981,11298l13964,11283l13945,11269l13926,11255l13906,11243l13886,11232l13866,11222l13845,11213l13824,11206l13803,11201l13874,10878l13910,10888l13945,10899l13980,10913l14013,10927l14047,10944l14080,10963l14111,10984l14142,11005l14170,11028l14199,11053l14227,11078l14254,11105l14280,11132l14305,11161l14329,11190l14351,11221l14373,11252l14394,11283l14412,11314l14431,11347l14448,11379l14464,11412l14479,11445l14493,11477l14505,11510l14516,11542l14526,11574l14534,11606l14541,11637l14548,11668l14553,11697l14556,11727l14881,11721l14863,11612l14840,11506l14813,11405l14783,11308l14748,11215l14709,11127l14666,11043l14620,10964l14570,10889l14518,10819l14461,10752l14402,10692l14339,10635l14274,10583l14206,10536l14134,10493l14061,10456l13986,10424l13907,10396l13827,10373l13745,10356l13660,10343l13574,10337l13487,10334l13398,10337l13307,10345l13215,10360l13122,10379l13028,10403l12933,10433l12837,10468l12740,10509l12566,10588l11569,6849l11855,5445l12428,5776l11984,7181l12782,10135l12902,10095l13021,10063l13140,10038l13260,10021l13380,10011l13499,10009l13618,10015l13735,10027l13850,10046l13965,10072l14078,10104l14187,10143l14296,10188l14401,10239l14502,10295l14601,10358l14697,10426l14789,10500l14877,10578l14961,10661l15039,10751l15114,10844l15183,10942l15247,11044l15305,11151l15358,11261l15404,11375l15444,11494l15477,11615l15504,11740l15523,11868l15535,12000l15546,12178l12125,12097l12145,12158l12163,12222l12181,12287l12198,12353l12214,12419l12228,12488l12243,12558l12256,12629l7319,12629l7993,9488l7925,9540l7856,9589l7787,9637l7718,9682l7647,9726l7577,9766l7507,9805l7436,9842l7363,9877l7291,9909l7219,9941l7145,9969l7072,9995l6998,10019l6923,10042l6848,10062l6772,10079l6696,10095l6618,10110l6541,10121l6463,10130l6385,10138l6305,10144l6226,10147l6145,10148l6064,10148l5982,10145l5899,10141l5817,10134l5733,10124l5648,10114l5562,10100l5486,10428l5554,10431l5621,10437l5689,10446l5754,10460l5817,10477l5880,10497l5941,10520l6000,10546l6057,10574l6113,10606l6168,10641l6221,10677l6271,10717l6321,10758l6367,10802l6412,10848l6455,10897l6495,10947l6534,10999l6569,11054l6602,11110l6633,11166l6661,11226l6687,11285l6709,11347l6729,11409l6746,11473l6761,11538l6771,11603l6780,11669l6785,11736l6786,11804l6786,11972l4838,11932l4847,11956l4855,11981l4863,12006l4871,12031l4879,12056l4886,12081l4893,12107l4900,12132l4955,12340l0,12340l34,12188l75,12017l119,11829l170,11626l225,11409l286,11179l352,10937l423,10684l498,10423l578,10152l661,9875l750,9592l843,9304l939,9013l1041,8720l1145,8426l1252,8133l1365,7840l1480,7550l1598,7265l1720,6984l1845,6710l1972,6442l2104,6185l2237,5936l2373,5700l2512,5474l2652,5264l2796,5067l2941,4887l3088,4723l3238,4578l3211,4539l3185,4498l3159,4457l3135,4414l3110,4372l3085,4329l3062,4285l3039,4240l3016,4194l2994,4148l2971,4102l2951,4054l2930,4007l2909,3959l2889,3910l2870,3861l2832,3761l2797,3660l2762,3557l2730,3452l2699,3346l2670,3239l2643,3131l2617,3022l2601,2946l2584,2870l2569,2794l2554,2718l2541,2642l2527,2566l2515,2489l2503,2412l2492,2336l2482,2259l2472,2183l2463,2107l2455,2031l2448,1955l2440,1879l2434,1804l2428,1730l2423,1656l2419,1582l2415,1509l2411,1436l2408,1364l2406,1293l2404,1222l2403,1084l2404,949l2405,883l2406,817l2409,754l2411,690l2413,663l2413,636l2411,610l2410,582l2408,557l2405,532l2401,507l2397,484l2392,461l2386,441l2379,421l2372,402l2365,385l2356,371l2347,357l2337,346l2327,337l2316,331l2310,328l2305,327l2299,326l2293,325l2286,325l2280,326l2274,328l2268,330l2254,337l2240,347l2226,360l2211,377l2196,397l2180,421l2164,449l2147,480l2129,516l2113,555l2098,591l2086,627l2074,667l2062,709l2052,751l2043,796l2033,843l2025,892l2018,943l2011,996l2004,1050l1999,1105l1995,1163l1991,1221l1988,1280l1986,1342l1985,1405l1984,1468l1984,1534l1984,1600l1986,1667l1987,1735l1990,1804l1993,1875l1997,1946l2002,2017l2008,2090l2014,2163l2021,2237l2028,2311l2036,2386l2045,2461l2054,2536l2064,2613l2075,2689l2086,2765l2098,2842l2111,2918l2124,2996l2138,3072l2152,3149l2168,3225l2183,3301l2199,3377l2216,3454l2233,3529l2251,3603l2270,3678l2289,3752l2308,3825l2329,3898l2349,3969l2371,4041l2393,4111l2416,4180l2438,4248l2462,4316l2486,4383l2511,4448l2535,4512l2561,4575l2587,4637l2614,4697l2641,4756l2345,4897l2317,4837l2290,4774l2263,4711l2237,4646l2210,4579l2185,4512l2160,4444l2136,4373l2112,4302l2088,4230l2065,4157l2043,4083l2021,4009l1999,3932l1979,3856l1959,3779l1939,3702l1920,3624l1901,3544l1884,3465l1867,3386l1850,3305l1834,3225l1819,3145l1804,3064l1791,2984l1777,2903l1764,2822l1752,2742l1741,2662l1731,2581l1720,2501l1711,2422l1703,2342l1694,2263l1687,2185l1681,2107l1676,2029l1671,1953l1667,1877l1662,1802l1660,1728l1658,1655l1657,1582l1657,1511l1657,1441l1658,1371l1661,1303l1663,1237l1668,1172l1672,1108l1678,1046l1684,984l1691,925l1699,867l1708,811l1717,756l1729,703l1740,652l1752,603l1766,556l1780,512l1795,469l1811,427l1825,398l1838,369l1853,340l1867,313l1883,288l1898,263l1915,240l1931,217l1948,196l1965,176l1983,157l2001,139l2020,122l2039,107l2057,91l2077,78l2096,65l2115,55l2135,44l2155,35l2175,26l2195,19l2215,14l2235,9l2254,6l2274,2l2295,0l2314,0l2334,1l2354,2l2372,6l2392,10l2410,14l2429,20l2448,27l2465,36l2483,45l2500,56l2518,67l2534,80l2550,93l2565,109l2581,124l2595,141l2610,159l2623,178l2636,199l2648,219l2659,242l2671,265l2681,289l2690,315l2700,343l2707,370l2714,399l2721,428l2727,459l2731,492l2735,524l2737,558l2739,594l2740,630l2740,667l2738,706l2736,766l2735,827l2735,889l2736,952l2738,1016l2741,1081l2746,1147l2751,1213l2758,1279l2765,1347l2774,1416l2783,1484l2794,1554l2805,1624l2817,1694l2831,1763l2845,1834l2861,1904l2877,1975l2895,2046l2913,2117l2932,2188l2952,2259l2972,2330l2994,2401l3017,2472l3041,2542l3065,2612l3090,2680l3116,2749l3143,2818l3171,2886l3209,2976l3248,3063l3289,3150l3330,3235l3373,3319l3418,3401l3463,3482l3511,3560l3558,3636l3608,3710l3658,3782l3710,3852l3736,3885l3763,3919l3790,3951l3817,3982l3843,4014l3871,4044l3899,4074l3927,4102l3999,4066l4074,4031l4148,3999l4224,3969l4300,3940l4376,3914l4454,3890l4531,3868l4610,3849l4690,3832l4768,3818l4849,3805l4928,3796l5009,3789l5089,3785l5170,3783l5252,3785l5332,3789l5413,3797l5494,3806l5576,3820l5657,3836l5737,3855l5819,3877l5898,3903l5979,3932l6059,3965l6139,4000l6217,4040l6297,4082l6376,4129l6453,4178l6361,4515l6315,4482l6267,4450l6221,4420l6173,4391l6126,4364l6077,4338l6029,4314l5981,4291l5932,4270l5884,4251l5835,4232l5786,4214l5737,4199l5688,4185l5638,4171l5588,4160l5609,4198l5655,4293l5695,4391l5728,4491l5754,4592l5773,4694l5787,4798l5794,4903l5794,5009l5789,5115l5777,5223l5759,5330l5736,5438l5706,5544l5672,5652l5631,5758l5585,5864l5534,5970l5476,6073l5414,6176l5347,6278l5274,6378l5197,6475l5114,6571l5027,6665l4935,6755l4839,6844l4738,6930l4633,7013l4523,7092l4408,7169l4291,7241l4169,7309l4096,7347l4024,7383l3952,7417l3879,7449l3806,7479l3733,7508l3659,7535l3586,7559l3513,7582l3439,7604l3366,7622l3294,7640l3220,7656l3148,7670l3075,7682l3002,7692l2930,7702l2859,7709l2788,7714l2717,7717l2646,7719l2577,7719l2508,7717l2438,7714l2370,7709l2303,7703l2236,7694l2170,7684l2105,7672l2041,7659l1977,7643l1915,7627l1889,7696l1862,7766l1836,7836l1810,7907l1784,7979l1759,8051l1733,8123l1708,8196l1729,8213l1749,8230l1770,8247l1790,8265l1808,8283l1828,8302l1845,8321l1863,8341l1880,8361l1897,8382l1912,8404l1928,8426l1942,8448l1956,8470l1969,8492l1982,8516l1994,8539l2005,8564l2016,8588l2025,8613l2034,8639l2043,8664l2051,8690l2058,8716l2064,8742l2070,8769l2074,8796l2078,8823l2081,8850l2083,8878l2084,8906l2085,8934l2083,8981l2080,9026l2074,9070l2066,9114l2056,9158l2045,9201l2030,9243l2015,9283l1996,9323l1977,9363l1955,9400l1932,9437l1906,9473l1880,9508l1852,9540l1823,9572l1791,9602l1759,9632l1724,9660l1689,9686l1652,9710l1615,9733l1576,9754l1535,9774l1494,9791l1453,9807l1409,9822l1366,9833l1320,9843l1276,9852l1230,9858l1183,9861l1112,10112l1043,10365l974,10621l907,10878l842,11138l777,11400l715,11663l654,11927l2826,11974l2812,11943l2797,11911l2780,11880l2762,11848l2742,11816l2720,11786l2698,11756l2673,11727l2648,11699l2621,11674l2592,11650l2563,11630l2549,11619l2533,11611l2518,11602l2502,11594l2487,11588l2470,11582l2454,11576l2437,11572l2509,11250xe" fillcolor="#993300" stroked="f" o:allowincell="t" style="position:absolute;left:4;top:232;width:817;height:664;mso-wrap-style:none;v-text-anchor:middle">
                        <v:fill o:detectmouseclick="t" type="solid" color2="#66ccff"/>
                        <v:stroke color="#3465a4" joinstyle="round" endcap="flat"/>
                        <w10:wrap type="square"/>
                      </v:shape>
                      <v:shape id="shape_0" coordsize="10068,10614" path="m8899,6236l8858,6214l8813,6187l8766,6157l8715,6124l8662,6088l8607,6049l8550,6007l8492,5963l8432,5919l8372,5872l8311,5823l8250,5773l8129,5674l8010,5574l7896,5478l7791,5386l7696,5302l7613,5228l7546,5166l7497,5119l7480,5103l7468,5090l7463,5083l7463,5081l7511,5089l7557,5096l7602,5102l7645,5106l7687,5108l7728,5109l7767,5108l7804,5106l7840,5102l7875,5096l7910,5090l7942,5083l7973,5073l8002,5063l8031,5052l8058,5039l8085,5027l8110,5012l8134,4996l8156,4980l8178,4963l8199,4944l8218,4925l8237,4905l8255,4886l8272,4865l8288,4843l8302,4821l8316,4798l8329,4775l8341,4752l8353,4728l8327,4636l8300,4542l8273,4446l8246,4350l8218,4252l8191,4153l8163,4053l8134,3952l8132,3970l8129,3986l8126,4003l8123,4020l8120,4036l8117,4053l8115,4069l8112,4085l8106,4121l8100,4155l8092,4189l8085,4222l8076,4255l8067,4287l8056,4317l8045,4347l8032,4377l8020,4406l8007,4433l7993,4460l7979,4485l7963,4510l7947,4534l7931,4556l7914,4578l7896,4598l7877,4618l7859,4635l7840,4652l7821,4668l7800,4681l7780,4695l7759,4706l7738,4716l7716,4724l7694,4731l7672,4738l7649,4741l7626,4744l7604,4744l7581,4744l7560,4742l7539,4738l7518,4733l7497,4727l7477,4719l7457,4710l7437,4700l7418,4690l7398,4677l7380,4663l7362,4648l7343,4632l7326,4615l7309,4598l7293,4578l7277,4558l7262,4537l7246,4515l7232,4492l7218,4468l7205,4443l7191,4418l7180,4392l7168,4365l7157,4337l7147,4309l7138,4280l7128,4249l7120,4219l7113,4188l7107,4155l7828,3838l7090,3750l7094,3712l7100,3677l7107,3640l7114,3606l7122,3571l7132,3538l7141,3505l7152,3473l7164,3442l7176,3412l7189,3382l7204,3354l7218,3327l7234,3301l7249,3276l7267,3252l7283,3229l7302,3207l7320,3187l7339,3167l7359,3150l7378,3134l7399,3118l7421,3105l7443,3093l7464,3082l7486,3072l7509,3065l7532,3060l7555,3055l7579,3053l7604,3052l7620,3052l7637,3054l7652,3056l7669,3058l7685,3062l7701,3066l7716,3071l7732,3078l7715,3019l7697,2962l7686,2935l7675,2908l7665,2882l7653,2857l7641,2831l7629,2807l7616,2785l7603,2763l7588,2742l7575,2721l7559,2702l7545,2683l7528,2666l7513,2650l7495,2634l7479,2621l7461,2608l7443,2597l7424,2586l7405,2577l7386,2570l7366,2563l7345,2558l7324,2555l7303,2553l7280,2553l7259,2554l7235,2556l7239,2393l7268,2389l7297,2387l7324,2385l7352,2385l7378,2385l7404,2387l7430,2389l7456,2392l7481,2397l7506,2403l7529,2409l7553,2416l7576,2425l7599,2434l7620,2443l7642,2454l7624,2410l7607,2366l7588,2322l7571,2280l7552,2236l7533,2193l7515,2150l7496,2107l7472,2099l7449,2091l7425,2085l7402,2078l7378,2073l7355,2069l7332,2066l7308,2064l7286,2063l7262,2063l7239,2064l7216,2065l7194,2068l7171,2071l7149,2076l7126,2082l7104,2090l7081,2098l7059,2107l7038,2118l7016,2129l6995,2141l6976,2154l6956,2169l6936,2185l6918,2200l6899,2218l6882,2236l6864,2255l6847,2274l6831,2295l6815,2316l6800,2339l6785,2362l6771,2386l6758,2411l6744,2436l6732,2462l6719,2489l6707,2517l6697,2546l6685,2575l6675,2605l6666,2635l6656,2667l6648,2698l6641,2730l6633,2764l6615,2673l6595,2584l6575,2495l6552,2405l6527,2317l6501,2228l6474,2141l6446,2054l6415,1968l6383,1882l6348,1798l6313,1714l6277,1632l6238,1550l6199,1470l6157,1390l6114,1313l6068,1235l6023,1160l5974,1086l5926,1013l5874,943l5822,873l5768,805l5712,740l5655,676l5596,615l5536,554l5474,497l5410,440l5346,387l5279,336l5208,341l5139,349l5070,358l5003,369l4939,383l4875,398l4814,413l4754,432l4824,488l4891,545l4957,603l5022,663l5085,724l5147,786l5207,848l5265,912l5322,977l5377,1042l5431,1110l5483,1178l5533,1247l5582,1317l5629,1388l5675,1459l5718,1532l5761,1606l5802,1681l5840,1756l5877,1832l5914,1910l5948,1989l5980,2067l6010,2147l6039,2228l6066,2310l6091,2392l6115,2476l6138,2560l6157,2645l6177,2731l6156,2694l6135,2656l6113,2621l6091,2586l6068,2552l6045,2519l6021,2487l5996,2456l5971,2426l5946,2397l5920,2369l5893,2342l5866,2317l5838,2292l5810,2269l5782,2246l5753,2225l5723,2206l5693,2188l5663,2170l5634,2154l5603,2139l5571,2125l5540,2114l5507,2102l5475,2093l5442,2086l5409,2078l5376,2073l5343,2070l5310,2068l5276,2067l5216,2069l5156,2076l5098,2088l5041,2103l4985,2124l4929,2148l4875,2177l4823,2210l4771,2246l4720,2286l4672,2330l4624,2377l4579,2428l4534,2482l4492,2538l4452,2599l4413,2661l4376,2727l4342,2796l4309,2868l4279,2941l4251,3017l4225,3095l4202,3176l4181,3258l4162,3343l4147,3429l4134,3517l4124,3607l4117,3697l4112,3789l4111,3883l4112,3977l4117,4069l4124,4160l4134,4249l4147,4337l4162,4424l4181,4508l4202,4590l4225,4671l4251,4749l4279,4825l4309,4899l4342,4970l4376,5039l4413,5105l4452,5167l4492,5228l4534,5285l4579,5338l4624,5390l4672,5437l4720,5480l4771,5521l4823,5556l4875,5590l4929,5618l4985,5643l5041,5663l5098,5679l5156,5690l5216,5697l5276,5699l5301,5699l5327,5698l5353,5696l5377,5693l5402,5689l5428,5685l5452,5679l5477,5672l5501,5666l5525,5658l5550,5649l5574,5640l5597,5630l5620,5619l5644,5608l5667,5595l5689,5582l5712,5568l5735,5553l5756,5538l5778,5522l5800,5505l5822,5489l5842,5471l5863,5452l5884,5432l5904,5413l5924,5393l5943,5372l5963,5350l5983,5327l6001,5304l5979,5373l5954,5445l5927,5518l5898,5594l5866,5671l5833,5751l5798,5831l5762,5912l5722,5995l5682,6078l5641,6161l5598,6244l5554,6327l5510,6410l5463,6491l5417,6572l5369,6652l5320,6729l5272,6805l5223,6879l5174,6951l5124,7021l5075,7087l5025,7151l4975,7211l4926,7267l4877,7320l4829,7369l4780,7412l4734,7452l4687,7487l4642,7516l3403,6693l3355,6854l3307,7016l3256,7177l3204,7337l3149,7498l3093,7657l3035,7814l2976,7971l2922,8108l2866,8244l2809,8377l2751,8510l2692,8640l2632,8768l2571,8893l2509,9015l2446,9134l2382,9250l2349,9306l2317,9362l2284,9418l2251,9471l2218,9524l2184,9576l2151,9627l2117,9677l2083,9727l2049,9775l2014,9822l1979,9868l1944,9913l1909,9957l1874,9999l1839,10040l1804,10080l1768,10119l1732,10156l1696,10193l1660,10228l1624,10262l1588,10294l1551,10324l1514,10353l1477,10382l1440,10409l1404,10434l1367,10457l1330,10479l1291,10499l1254,10518l1217,10535l1179,10551l1142,10565l1103,10578l1066,10588l1028,10596l990,10604l951,10609l913,10613l876,10614l837,10614l799,10612l752,10608l707,10601l662,10591l621,10580l579,10566l540,10550l502,10532l466,10511l431,10489l398,10464l366,10438l336,10409l306,10378l279,10346l252,10312l227,10275l203,10238l182,10198l160,10156l141,10112l123,10068l106,10021l90,9973l76,9923l63,9870l52,9817l40,9763l32,9707l24,9649l16,9590l11,9529l6,9468l3,9404l1,9340l0,9275l0,9207l2,9139l4,9070l7,8999l12,8928l17,8855l25,8781l32,8707l41,8631l52,8555l62,8478l74,8399l87,8320l101,8240l116,8158l131,8077l148,7995l165,7912l184,7829l203,7744l224,7659l246,7574l267,7488l290,7401l315,7314l339,7227l365,7139l391,7051l418,6963l446,6874l475,6785l504,6696l534,6606l565,6517l597,6427l629,6337l662,6247l696,6157l730,6067l765,5977l802,5887l838,5797l875,5708l912,5618l950,5528l990,5439l1029,5350l1068,5261l1108,5173l1150,5085l1191,4997l1233,4910l1276,4822l1319,4736l1363,4650l1407,4564l1451,4480l1496,4395l1541,4312l1588,4228l1633,4146l1712,4009l1791,3875l1872,3742l1954,3613l2036,3486l2120,3361l2204,3239l2288,3122l2331,3063l2374,3007l2416,2950l2460,2895l2503,2840l2547,2787l2590,2734l2633,2682l2677,2631l2720,2581l2765,2533l2808,2485l2852,2438l2897,2392l2940,2348l2985,2305l3001,2241l3018,2177l3036,2114l3054,2051l3073,1987l3093,1926l3113,1863l3134,1802l3156,1741l3178,1681l3202,1620l3225,1561l3250,1502l3276,1444l3303,1387l3330,1330l3359,1274l3388,1219l3417,1164l3448,1110l3481,1057l3514,1006l3548,955l3584,905l3620,856l3657,808l3695,761l3736,714l3776,670l3818,626l3862,583l3906,542l3943,509l3982,477l4021,446l4061,415l4101,386l4144,358l4186,331l4231,304l4275,279l4320,254l4367,231l4414,208l4463,186l4513,166l4563,146l4615,128l4667,112l4720,95l4775,80l4831,67l4888,54l4945,44l5004,33l5065,25l5126,18l5189,12l5252,6l5317,3l5384,1l5451,0l5519,1l5588,2l5642,5l5693,9l5745,15l5797,21l5847,29l5897,39l5946,49l5994,61l6043,74l6089,88l6136,103l6182,120l6228,138l6273,157l6316,176l6361,197l6403,220l6447,243l6488,268l6529,293l6571,319l6611,346l6650,376l6689,405l6728,435l6766,466l6804,499l6841,531l6877,566l6914,600l6949,635l6985,672l7088,789l7187,912l7282,1041l7373,1177l7461,1319l7545,1466l7624,1617l7702,1773l7775,1932l7845,2095l7914,2261l7979,2429l8041,2599l8102,2770l8160,2943l8215,3115l8269,3288l8322,3461l8372,3632l8421,3802l8516,4135l8608,4457l8652,4612l8697,4764l8741,4910l8785,5052l8829,5187l8873,5317l8918,5439l8963,5554l9013,5673l9071,5807l9135,5954l9205,6114l9278,6283l9355,6461l9433,6648l9513,6841l9552,6939l9591,7039l9630,7140l9668,7241l9705,7344l9741,7446l9776,7549l9809,7652l9842,7756l9873,7858l9902,7961l9929,8062l9955,8164l9978,8265l10000,8364l10017,8462l10025,8511l10034,8559l10040,8607l10046,8654l10051,8701l10056,8748l10059,8794l10064,8839l10066,8884l10067,8928l10068,8972l10068,9016l10067,9059l10065,9101l10062,9143l10057,9184l10053,9225l10047,9264l10041,9303l10033,9341l10024,9379l10015,9416l10004,9451l9992,9486l9979,9521l9964,9554l9950,9588l9933,9619l9916,9650l9897,9679l9878,9709l9856,9737l9824,9757l9791,9775l9757,9792l9722,9808l9684,9821l9647,9834l9609,9845l9570,9855l9528,9862l9487,9869l9445,9875l9401,9878l9358,9881l9312,9882l9267,9882l9221,9880l9097,9871l8968,9855l8836,9831l8700,9799l8560,9762l8418,9718l8272,9669l8125,9615l7976,9556l7825,9493l7674,9425l7522,9354l7370,9281l7218,9204l7068,9125l6919,9044l6771,8963l6624,8880l6482,8797l6341,8712l6204,8630l6071,8548l5941,8466l5817,8386l5698,8309l5584,8233l5475,8162l5374,8092l5279,8027l5190,7965l5111,7909l5038,7857l5228,7588l5268,7616l5381,7696l5464,7753l5562,7818l5674,7893l5799,7976l5935,8064l6083,8158l6240,8257l6405,8359l6579,8463l6759,8568l6850,8621l6943,8674l7037,8726l7132,8778l7280,8857l7428,8935l7575,9009l7720,9080l7793,9113l7864,9146l7935,9179l8007,9209l8076,9239l8145,9268l8214,9297l8281,9323l8286,9272l8292,9221l8300,9172l8310,9123l8324,9076l8338,9030l8356,8984l8375,8939l8396,8896l8420,8853l8445,8813l8472,8772l8500,8734l8531,8697l8562,8661l8597,8628l8632,8596l8669,8564l8706,8535l8746,8508l8787,8483l8828,8459l8871,8438l8916,8418l8961,8400l9008,8386l9054,8372l9103,8362l9151,8353l9201,8347l9252,8343l9303,8342l9352,8343l9400,8346l9448,8352l9495,8360l9541,8370l9586,8383l9632,8396l9675,8412l9660,8345l9644,8277l9627,8210l9608,8140l9589,8070l9569,8000l9548,7929l9526,7858l9480,7715l9431,7571l9381,7427l9328,7284l9274,7142l9220,7002l9165,6865l9110,6731l9002,6474l8899,6236xe" fillcolor="#993300" stroked="f" o:allowincell="t" style="position:absolute;left:338;top:73;width:529;height:558;mso-wrap-style:none;v-text-anchor:middle">
                        <v:fill o:detectmouseclick="t" type="solid" color2="#66ccff"/>
                        <v:stroke color="#3465a4" joinstyle="round" endcap="flat"/>
                        <w10:wrap type="square"/>
                      </v:shape>
                      <v:shape id="shape_0" coordsize="610,3426" path="m492,95l474,137l458,181l442,225l427,268l412,313l398,356l385,401l371,446l359,492l347,538l336,584l326,630l316,677l307,724l299,771l290,819l283,867l277,915l271,964l266,1013l261,1062l256,1112l253,1161l250,1212l248,1262l246,1313l245,1364l245,1415l245,1468l246,1520l248,1573l250,1625l256,1724l264,1824l274,1926l286,2028l302,2131l318,2235l338,2341l359,2448l382,2556l408,2665l436,2775l466,2886l499,2999l533,3113l570,3228l610,3343l379,3426l340,3310l303,3195l268,3081l235,2969l205,2857l176,2746l149,2636l125,2526l102,2419l83,2312l65,2205l50,2100l36,1995l25,1892l16,1790l8,1689l5,1630l3,1574l1,1517l0,1459l0,1403l0,1348l1,1291l3,1236l6,1181l9,1126l14,1071l19,1017l24,964l30,909l37,856l45,803l53,751l62,699l73,647l83,595l94,543l106,492l119,442l132,391l146,342l161,292l177,243l193,193l210,145l229,96l247,48l266,0l492,95xe" fillcolor="#32004c" stroked="f" o:allowincell="t" style="position:absolute;left:46;top:238;width:31;height:179;mso-wrap-style:none;v-text-anchor:middle">
                        <v:fill o:detectmouseclick="t" type="solid" color2="#cdffb3"/>
                        <v:stroke color="#3465a4" joinstyle="round" endcap="flat"/>
                        <w10:wrap type="square"/>
                      </v:shape>
                      <v:shape id="shape_0" coordsize="609,3426" path="m491,95l475,137l458,179l442,222l427,266l413,308l398,352l385,396l373,441l360,486l349,531l337,576l327,621l318,667l309,713l300,760l292,806l285,854l278,901l271,949l266,997l261,1046l257,1094l254,1143l251,1193l248,1242l247,1292l244,1342l244,1393l244,1445l246,1496l247,1547l249,1599l254,1699l261,1800l271,1904l284,2007l298,2112l315,2218l334,2325l355,2434l379,2543l405,2654l434,2766l464,2879l497,2994l532,3109l570,3225l609,3343l379,3426l337,3304l298,3183l261,3063l227,2944l196,2826l166,2709l139,2593l114,2478l92,2365l72,2252l63,2196l54,2140l47,2085l40,2030l33,1975l26,1920l21,1866l16,1812l12,1758l9,1704l6,1651l4,1598l2,1544l1,1489l0,1435l0,1382l1,1329l2,1276l4,1223l7,1171l10,1119l14,1067l18,1016l23,964l30,914l36,862l43,812l51,762l60,712l69,662l78,613l88,564l100,516l111,467l124,419l137,371l150,324l165,277l180,230l196,183l212,137l229,90l247,46l265,0l491,95xe" fillcolor="#32004c" stroked="f" o:allowincell="t" style="position:absolute;left:1;top:238;width:31;height:179;mso-wrap-style:none;v-text-anchor:middle">
                        <v:fill o:detectmouseclick="t" type="solid" color2="#cdffb3"/>
                        <v:stroke color="#3465a4" joinstyle="round" endcap="flat"/>
                        <w10:wrap type="square"/>
                      </v:shape>
                    </v:group>
                  </w:pict>
                </mc:Fallback>
              </mc:AlternateContent>
            </w:r>
            <w:r>
              <w:rPr>
                <w:rFonts w:cs="ＭＳ Ｐゴシック" w:ascii="ＭＳ Ｐゴシック" w:hAnsi="ＭＳ Ｐゴシック"/>
                <w:color w:val="FF0000"/>
                <w:sz w:val="16"/>
                <w:szCs w:val="16"/>
              </w:rPr>
              <w:t>★</w:t>
            </w:r>
            <w:r>
              <w:rPr>
                <w:rFonts w:ascii="ＭＳ Ｐゴシック" w:hAnsi="ＭＳ Ｐゴシック" w:cs="ＭＳ Ｐゴシック"/>
                <w:color w:val="0000FF"/>
                <w:sz w:val="16"/>
                <w:szCs w:val="16"/>
                <w:u w:val="single"/>
              </w:rPr>
              <w:t>ストレス対処法</w:t>
            </w:r>
          </w:p>
          <w:p>
            <w:pPr>
              <w:pStyle w:val="Normal"/>
              <w:ind w:left="148"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兆候が現れたら、恥じることなくストレスを感じていることを素直に認めましょう。■現場でどんな活動をしたかを簡単に報告してから任務を解きましょう。■自分の体験・目撃した災害状況や自分の気持ちを仲間と話し合ってみましょう。■自分だけで何とかしようと気負わず、自分の限界を知り、仲間と協力し合い、お互いに声をかけながら活動することが大切です。■時々仕事をやめ、身体を伸ばしたり、深呼吸してみましょう。　</w:t>
            </w:r>
          </w:p>
        </w:tc>
      </w:tr>
      <w:tr>
        <w:trPr>
          <w:trHeight w:val="14941" w:hRule="atLeast"/>
        </w:trPr>
        <w:tc>
          <w:tcPr>
            <w:tcW w:w="2609" w:type="dxa"/>
            <w:tcBorders>
              <w:top w:val="thickThinSmallGap" w:sz="24" w:space="0" w:color="FFFFFF"/>
              <w:left w:val="thickThinSmallGap" w:sz="24" w:space="0" w:color="FFFFFF"/>
              <w:bottom w:val="single" w:sz="4" w:space="0" w:color="FFFFFF"/>
              <w:right w:val="dotDotDash" w:sz="24" w:space="0" w:color="00FF00"/>
            </w:tcBorders>
          </w:tcPr>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Gungsuh" w:eastAsia="ＤＣＧ寄席文字W7;ＭＳ Ｐ明朝"/>
                <w:b/>
                <w:i/>
                <w:color w:val="FF0000"/>
                <w:sz w:val="24"/>
                <w:szCs w:val="24"/>
                <w:bdr w:val="single" w:sz="4" w:space="0" w:color="000000"/>
              </w:rPr>
              <w:t>ポイント</w:t>
            </w:r>
          </w:p>
          <w:p>
            <w:pPr>
              <w:pStyle w:val="Normal"/>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支援者の対応のポイント</w:t>
            </w:r>
          </w:p>
          <w:p>
            <w:pPr>
              <w:pStyle w:val="Normal"/>
              <w:ind w:left="148"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0000FF"/>
                <w:sz w:val="16"/>
                <w:szCs w:val="16"/>
                <w:u w:val="single"/>
              </w:rPr>
              <w:t>ストレス反応を軽減させる方法</w:t>
            </w:r>
            <w:r>
              <w:rPr>
                <w:rFonts w:ascii="ＭＳ Ｐゴシック" w:hAnsi="ＭＳ Ｐゴシック" w:cs="ＭＳ Ｐゴシック"/>
                <w:color w:val="000000"/>
                <w:sz w:val="16"/>
                <w:szCs w:val="16"/>
              </w:rPr>
              <w:t>として、最も良い方法は被災体験を聴くことです。聴くときには、相手の話のペースに任せてひたすら聴くことが大事です。</w:t>
            </w:r>
          </w:p>
          <w:p>
            <w:pPr>
              <w:pStyle w:val="Normal"/>
              <w:ind w:left="168" w:hanging="184"/>
              <w:rPr/>
            </w:pPr>
            <w:r>
              <mc:AlternateContent>
                <mc:Choice Requires="wpg">
                  <w:drawing>
                    <wp:anchor behindDoc="1" distT="0" distB="0" distL="114935" distR="114935" simplePos="0" locked="0" layoutInCell="1" allowOverlap="1" relativeHeight="8">
                      <wp:simplePos x="0" y="0"/>
                      <wp:positionH relativeFrom="column">
                        <wp:posOffset>628015</wp:posOffset>
                      </wp:positionH>
                      <wp:positionV relativeFrom="paragraph">
                        <wp:posOffset>1284605</wp:posOffset>
                      </wp:positionV>
                      <wp:extent cx="765810" cy="557530"/>
                      <wp:effectExtent l="635" t="635" r="0" b="635"/>
                      <wp:wrapSquare wrapText="bothSides"/>
                      <wp:docPr id="22" name=""/>
                      <a:graphic xmlns:a="http://schemas.openxmlformats.org/drawingml/2006/main">
                        <a:graphicData uri="http://schemas.microsoft.com/office/word/2010/wordprocessingGroup">
                          <wpg:wgp>
                            <wpg:cNvGrpSpPr/>
                            <wpg:grpSpPr>
                              <a:xfrm>
                                <a:off x="0" y="0"/>
                                <a:ext cx="765720" cy="557640"/>
                                <a:chOff x="0" y="0"/>
                                <a:chExt cx="765720" cy="557640"/>
                              </a:xfrm>
                            </wpg:grpSpPr>
                            <wps:wsp>
                              <wps:cNvSpPr/>
                              <wps:nvSpPr>
                                <wps:cNvPr id="5" name=""/>
                                <wps:cNvSpPr/>
                              </wps:nvSpPr>
                              <wps:spPr>
                                <a:xfrm>
                                  <a:off x="0" y="0"/>
                                  <a:ext cx="765720" cy="557640"/>
                                </a:xfrm>
                                <a:prstGeom prst="rect">
                                  <a:avLst/>
                                </a:prstGeom>
                                <a:noFill/>
                                <a:ln w="0">
                                  <a:noFill/>
                                </a:ln>
                              </wps:spPr>
                              <wps:bodyPr/>
                            </wps:wsp>
                            <wps:wsp>
                              <wps:cNvSpPr/>
                              <wps:spPr>
                                <a:xfrm>
                                  <a:off x="235080" y="252000"/>
                                  <a:ext cx="255960" cy="146520"/>
                                </a:xfrm>
                                <a:custGeom>
                                  <a:avLst/>
                                  <a:gdLst/>
                                  <a:ahLst/>
                                  <a:rect l="l" t="t" r="r" b="b"/>
                                  <a:pathLst>
                                    <a:path w="702" h="403">
                                      <a:moveTo>
                                        <a:pt x="679" y="0"/>
                                      </a:moveTo>
                                      <a:lnTo>
                                        <a:pt x="0" y="385"/>
                                      </a:lnTo>
                                      <a:lnTo>
                                        <a:pt x="13" y="396"/>
                                      </a:lnTo>
                                      <a:lnTo>
                                        <a:pt x="22" y="403"/>
                                      </a:lnTo>
                                      <a:lnTo>
                                        <a:pt x="214" y="285"/>
                                      </a:lnTo>
                                      <a:lnTo>
                                        <a:pt x="380" y="185"/>
                                      </a:lnTo>
                                      <a:lnTo>
                                        <a:pt x="642" y="54"/>
                                      </a:lnTo>
                                      <a:lnTo>
                                        <a:pt x="702" y="23"/>
                                      </a:lnTo>
                                      <a:lnTo>
                                        <a:pt x="699" y="3"/>
                                      </a:lnTo>
                                      <a:lnTo>
                                        <a:pt x="679" y="0"/>
                                      </a:lnTo>
                                      <a:close/>
                                    </a:path>
                                  </a:pathLst>
                                </a:custGeom>
                                <a:solidFill>
                                  <a:srgbClr val="cc9900"/>
                                </a:solidFill>
                                <a:ln w="0">
                                  <a:noFill/>
                                </a:ln>
                              </wps:spPr>
                              <wps:style>
                                <a:lnRef idx="0"/>
                                <a:fillRef idx="0"/>
                                <a:effectRef idx="0"/>
                                <a:fontRef idx="minor"/>
                              </wps:style>
                              <wps:bodyPr/>
                            </wps:wsp>
                            <wpg:grpSp>
                              <wpg:cNvGrpSpPr/>
                              <wpg:grpSpPr>
                                <a:xfrm>
                                  <a:off x="0" y="267840"/>
                                  <a:ext cx="351720" cy="265320"/>
                                </a:xfrm>
                              </wpg:grpSpPr>
                              <wps:wsp>
                                <wps:cNvSpPr/>
                                <wps:spPr>
                                  <a:xfrm>
                                    <a:off x="69840" y="114480"/>
                                    <a:ext cx="141480" cy="144720"/>
                                  </a:xfrm>
                                  <a:custGeom>
                                    <a:avLst/>
                                    <a:gdLst/>
                                    <a:ahLst/>
                                    <a:rect l="l" t="t" r="r" b="b"/>
                                    <a:pathLst>
                                      <a:path w="389" h="397">
                                        <a:moveTo>
                                          <a:pt x="156" y="397"/>
                                        </a:moveTo>
                                        <a:lnTo>
                                          <a:pt x="193" y="377"/>
                                        </a:lnTo>
                                        <a:lnTo>
                                          <a:pt x="215" y="353"/>
                                        </a:lnTo>
                                        <a:lnTo>
                                          <a:pt x="228" y="317"/>
                                        </a:lnTo>
                                        <a:lnTo>
                                          <a:pt x="235" y="270"/>
                                        </a:lnTo>
                                        <a:lnTo>
                                          <a:pt x="259" y="234"/>
                                        </a:lnTo>
                                        <a:lnTo>
                                          <a:pt x="306" y="194"/>
                                        </a:lnTo>
                                        <a:lnTo>
                                          <a:pt x="360" y="167"/>
                                        </a:lnTo>
                                        <a:lnTo>
                                          <a:pt x="382" y="148"/>
                                        </a:lnTo>
                                        <a:lnTo>
                                          <a:pt x="389" y="115"/>
                                        </a:lnTo>
                                        <a:lnTo>
                                          <a:pt x="388" y="69"/>
                                        </a:lnTo>
                                        <a:lnTo>
                                          <a:pt x="368" y="35"/>
                                        </a:lnTo>
                                        <a:lnTo>
                                          <a:pt x="329" y="10"/>
                                        </a:lnTo>
                                        <a:lnTo>
                                          <a:pt x="284" y="0"/>
                                        </a:lnTo>
                                        <a:lnTo>
                                          <a:pt x="202" y="16"/>
                                        </a:lnTo>
                                        <a:lnTo>
                                          <a:pt x="133" y="50"/>
                                        </a:lnTo>
                                        <a:lnTo>
                                          <a:pt x="82" y="86"/>
                                        </a:lnTo>
                                        <a:lnTo>
                                          <a:pt x="74" y="91"/>
                                        </a:lnTo>
                                        <a:lnTo>
                                          <a:pt x="23" y="152"/>
                                        </a:lnTo>
                                        <a:lnTo>
                                          <a:pt x="1" y="209"/>
                                        </a:lnTo>
                                        <a:lnTo>
                                          <a:pt x="0" y="273"/>
                                        </a:lnTo>
                                        <a:lnTo>
                                          <a:pt x="17" y="321"/>
                                        </a:lnTo>
                                        <a:lnTo>
                                          <a:pt x="64" y="371"/>
                                        </a:lnTo>
                                        <a:lnTo>
                                          <a:pt x="117" y="396"/>
                                        </a:lnTo>
                                        <a:lnTo>
                                          <a:pt x="156" y="397"/>
                                        </a:lnTo>
                                        <a:close/>
                                      </a:path>
                                    </a:pathLst>
                                  </a:custGeom>
                                  <a:solidFill>
                                    <a:srgbClr val="996600"/>
                                  </a:solidFill>
                                  <a:ln w="0">
                                    <a:noFill/>
                                  </a:ln>
                                </wps:spPr>
                                <wps:style>
                                  <a:lnRef idx="0"/>
                                  <a:fillRef idx="0"/>
                                  <a:effectRef idx="0"/>
                                  <a:fontRef idx="minor"/>
                                </wps:style>
                                <wps:bodyPr/>
                              </wps:wsp>
                              <wps:wsp>
                                <wps:cNvSpPr/>
                                <wps:spPr>
                                  <a:xfrm>
                                    <a:off x="63360" y="110520"/>
                                    <a:ext cx="156960" cy="153000"/>
                                  </a:xfrm>
                                  <a:custGeom>
                                    <a:avLst/>
                                    <a:gdLst/>
                                    <a:ahLst/>
                                    <a:rect l="l" t="t" r="r" b="b"/>
                                    <a:pathLst>
                                      <a:path w="430" h="421">
                                        <a:moveTo>
                                          <a:pt x="145" y="421"/>
                                        </a:moveTo>
                                        <a:lnTo>
                                          <a:pt x="98" y="403"/>
                                        </a:lnTo>
                                        <a:lnTo>
                                          <a:pt x="62" y="377"/>
                                        </a:lnTo>
                                        <a:lnTo>
                                          <a:pt x="24" y="344"/>
                                        </a:lnTo>
                                        <a:lnTo>
                                          <a:pt x="9" y="311"/>
                                        </a:lnTo>
                                        <a:lnTo>
                                          <a:pt x="0" y="269"/>
                                        </a:lnTo>
                                        <a:lnTo>
                                          <a:pt x="3" y="227"/>
                                        </a:lnTo>
                                        <a:lnTo>
                                          <a:pt x="12" y="190"/>
                                        </a:lnTo>
                                        <a:lnTo>
                                          <a:pt x="31" y="152"/>
                                        </a:lnTo>
                                        <a:lnTo>
                                          <a:pt x="60" y="110"/>
                                        </a:lnTo>
                                        <a:lnTo>
                                          <a:pt x="110" y="66"/>
                                        </a:lnTo>
                                        <a:lnTo>
                                          <a:pt x="171" y="34"/>
                                        </a:lnTo>
                                        <a:lnTo>
                                          <a:pt x="234" y="12"/>
                                        </a:lnTo>
                                        <a:lnTo>
                                          <a:pt x="288" y="0"/>
                                        </a:lnTo>
                                        <a:lnTo>
                                          <a:pt x="328" y="0"/>
                                        </a:lnTo>
                                        <a:lnTo>
                                          <a:pt x="365" y="9"/>
                                        </a:lnTo>
                                        <a:lnTo>
                                          <a:pt x="392" y="22"/>
                                        </a:lnTo>
                                        <a:lnTo>
                                          <a:pt x="413" y="43"/>
                                        </a:lnTo>
                                        <a:lnTo>
                                          <a:pt x="429" y="65"/>
                                        </a:lnTo>
                                        <a:lnTo>
                                          <a:pt x="430" y="92"/>
                                        </a:lnTo>
                                        <a:lnTo>
                                          <a:pt x="425" y="130"/>
                                        </a:lnTo>
                                        <a:lnTo>
                                          <a:pt x="414" y="139"/>
                                        </a:lnTo>
                                        <a:lnTo>
                                          <a:pt x="397" y="129"/>
                                        </a:lnTo>
                                        <a:lnTo>
                                          <a:pt x="400" y="91"/>
                                        </a:lnTo>
                                        <a:lnTo>
                                          <a:pt x="395" y="66"/>
                                        </a:lnTo>
                                        <a:lnTo>
                                          <a:pt x="376" y="50"/>
                                        </a:lnTo>
                                        <a:lnTo>
                                          <a:pt x="348" y="34"/>
                                        </a:lnTo>
                                        <a:lnTo>
                                          <a:pt x="321" y="27"/>
                                        </a:lnTo>
                                        <a:lnTo>
                                          <a:pt x="284" y="33"/>
                                        </a:lnTo>
                                        <a:lnTo>
                                          <a:pt x="234" y="43"/>
                                        </a:lnTo>
                                        <a:lnTo>
                                          <a:pt x="189" y="59"/>
                                        </a:lnTo>
                                        <a:lnTo>
                                          <a:pt x="141" y="81"/>
                                        </a:lnTo>
                                        <a:lnTo>
                                          <a:pt x="98" y="114"/>
                                        </a:lnTo>
                                        <a:lnTo>
                                          <a:pt x="65" y="152"/>
                                        </a:lnTo>
                                        <a:lnTo>
                                          <a:pt x="41" y="195"/>
                                        </a:lnTo>
                                        <a:lnTo>
                                          <a:pt x="34" y="234"/>
                                        </a:lnTo>
                                        <a:lnTo>
                                          <a:pt x="31" y="279"/>
                                        </a:lnTo>
                                        <a:lnTo>
                                          <a:pt x="41" y="311"/>
                                        </a:lnTo>
                                        <a:lnTo>
                                          <a:pt x="63" y="341"/>
                                        </a:lnTo>
                                        <a:lnTo>
                                          <a:pt x="95" y="367"/>
                                        </a:lnTo>
                                        <a:lnTo>
                                          <a:pt x="138" y="389"/>
                                        </a:lnTo>
                                        <a:lnTo>
                                          <a:pt x="167" y="392"/>
                                        </a:lnTo>
                                        <a:lnTo>
                                          <a:pt x="192" y="384"/>
                                        </a:lnTo>
                                        <a:lnTo>
                                          <a:pt x="214" y="371"/>
                                        </a:lnTo>
                                        <a:lnTo>
                                          <a:pt x="230" y="346"/>
                                        </a:lnTo>
                                        <a:lnTo>
                                          <a:pt x="236" y="320"/>
                                        </a:lnTo>
                                        <a:lnTo>
                                          <a:pt x="234" y="292"/>
                                        </a:lnTo>
                                        <a:lnTo>
                                          <a:pt x="247" y="263"/>
                                        </a:lnTo>
                                        <a:lnTo>
                                          <a:pt x="264" y="237"/>
                                        </a:lnTo>
                                        <a:lnTo>
                                          <a:pt x="296" y="203"/>
                                        </a:lnTo>
                                        <a:lnTo>
                                          <a:pt x="337" y="184"/>
                                        </a:lnTo>
                                        <a:lnTo>
                                          <a:pt x="365" y="174"/>
                                        </a:lnTo>
                                        <a:lnTo>
                                          <a:pt x="389" y="154"/>
                                        </a:lnTo>
                                        <a:lnTo>
                                          <a:pt x="400" y="152"/>
                                        </a:lnTo>
                                        <a:lnTo>
                                          <a:pt x="416" y="157"/>
                                        </a:lnTo>
                                        <a:lnTo>
                                          <a:pt x="417" y="168"/>
                                        </a:lnTo>
                                        <a:lnTo>
                                          <a:pt x="392" y="187"/>
                                        </a:lnTo>
                                        <a:lnTo>
                                          <a:pt x="363" y="205"/>
                                        </a:lnTo>
                                        <a:lnTo>
                                          <a:pt x="329" y="214"/>
                                        </a:lnTo>
                                        <a:lnTo>
                                          <a:pt x="296" y="237"/>
                                        </a:lnTo>
                                        <a:lnTo>
                                          <a:pt x="271" y="273"/>
                                        </a:lnTo>
                                        <a:lnTo>
                                          <a:pt x="265" y="303"/>
                                        </a:lnTo>
                                        <a:lnTo>
                                          <a:pt x="261" y="329"/>
                                        </a:lnTo>
                                        <a:lnTo>
                                          <a:pt x="250" y="361"/>
                                        </a:lnTo>
                                        <a:lnTo>
                                          <a:pt x="236" y="383"/>
                                        </a:lnTo>
                                        <a:lnTo>
                                          <a:pt x="217" y="400"/>
                                        </a:lnTo>
                                        <a:lnTo>
                                          <a:pt x="186" y="415"/>
                                        </a:lnTo>
                                        <a:lnTo>
                                          <a:pt x="167" y="421"/>
                                        </a:lnTo>
                                        <a:lnTo>
                                          <a:pt x="145" y="421"/>
                                        </a:lnTo>
                                        <a:close/>
                                      </a:path>
                                    </a:pathLst>
                                  </a:custGeom>
                                  <a:solidFill>
                                    <a:srgbClr val="000000"/>
                                  </a:solidFill>
                                  <a:ln w="0">
                                    <a:noFill/>
                                  </a:ln>
                                </wps:spPr>
                                <wps:style>
                                  <a:lnRef idx="0"/>
                                  <a:fillRef idx="0"/>
                                  <a:effectRef idx="0"/>
                                  <a:fontRef idx="minor"/>
                                </wps:style>
                                <wps:bodyPr/>
                              </wps:wsp>
                              <wps:wsp>
                                <wps:cNvSpPr/>
                                <wps:spPr>
                                  <a:xfrm>
                                    <a:off x="109080" y="200880"/>
                                    <a:ext cx="85680" cy="57960"/>
                                  </a:xfrm>
                                  <a:custGeom>
                                    <a:avLst/>
                                    <a:gdLst/>
                                    <a:ahLst/>
                                    <a:rect l="l" t="t" r="r" b="b"/>
                                    <a:pathLst>
                                      <a:path w="235" h="159">
                                        <a:moveTo>
                                          <a:pt x="0" y="67"/>
                                        </a:moveTo>
                                        <a:lnTo>
                                          <a:pt x="4" y="48"/>
                                        </a:lnTo>
                                        <a:lnTo>
                                          <a:pt x="19" y="24"/>
                                        </a:lnTo>
                                        <a:lnTo>
                                          <a:pt x="42" y="9"/>
                                        </a:lnTo>
                                        <a:lnTo>
                                          <a:pt x="67" y="0"/>
                                        </a:lnTo>
                                        <a:lnTo>
                                          <a:pt x="87" y="3"/>
                                        </a:lnTo>
                                        <a:lnTo>
                                          <a:pt x="98" y="37"/>
                                        </a:lnTo>
                                        <a:lnTo>
                                          <a:pt x="105" y="80"/>
                                        </a:lnTo>
                                        <a:lnTo>
                                          <a:pt x="140" y="108"/>
                                        </a:lnTo>
                                        <a:lnTo>
                                          <a:pt x="146" y="111"/>
                                        </a:lnTo>
                                        <a:lnTo>
                                          <a:pt x="169" y="116"/>
                                        </a:lnTo>
                                        <a:lnTo>
                                          <a:pt x="185" y="107"/>
                                        </a:lnTo>
                                        <a:lnTo>
                                          <a:pt x="197" y="86"/>
                                        </a:lnTo>
                                        <a:lnTo>
                                          <a:pt x="215" y="82"/>
                                        </a:lnTo>
                                        <a:lnTo>
                                          <a:pt x="232" y="91"/>
                                        </a:lnTo>
                                        <a:lnTo>
                                          <a:pt x="235" y="105"/>
                                        </a:lnTo>
                                        <a:lnTo>
                                          <a:pt x="235" y="111"/>
                                        </a:lnTo>
                                        <a:lnTo>
                                          <a:pt x="223" y="142"/>
                                        </a:lnTo>
                                        <a:lnTo>
                                          <a:pt x="209" y="155"/>
                                        </a:lnTo>
                                        <a:lnTo>
                                          <a:pt x="181" y="159"/>
                                        </a:lnTo>
                                        <a:lnTo>
                                          <a:pt x="149" y="152"/>
                                        </a:lnTo>
                                        <a:lnTo>
                                          <a:pt x="103" y="135"/>
                                        </a:lnTo>
                                        <a:lnTo>
                                          <a:pt x="71" y="129"/>
                                        </a:lnTo>
                                        <a:lnTo>
                                          <a:pt x="51" y="129"/>
                                        </a:lnTo>
                                        <a:lnTo>
                                          <a:pt x="26" y="105"/>
                                        </a:lnTo>
                                        <a:lnTo>
                                          <a:pt x="7" y="83"/>
                                        </a:lnTo>
                                        <a:lnTo>
                                          <a:pt x="0" y="67"/>
                                        </a:lnTo>
                                        <a:close/>
                                      </a:path>
                                    </a:pathLst>
                                  </a:custGeom>
                                  <a:solidFill>
                                    <a:srgbClr val="000000"/>
                                  </a:solidFill>
                                  <a:ln w="0">
                                    <a:noFill/>
                                  </a:ln>
                                </wps:spPr>
                                <wps:style>
                                  <a:lnRef idx="0"/>
                                  <a:fillRef idx="0"/>
                                  <a:effectRef idx="0"/>
                                  <a:fontRef idx="minor"/>
                                </wps:style>
                                <wps:bodyPr/>
                              </wps:wsp>
                              <wps:wsp>
                                <wps:cNvSpPr/>
                                <wps:spPr>
                                  <a:xfrm>
                                    <a:off x="203040" y="147600"/>
                                    <a:ext cx="66600" cy="95400"/>
                                  </a:xfrm>
                                  <a:custGeom>
                                    <a:avLst/>
                                    <a:gdLst/>
                                    <a:ahLst/>
                                    <a:rect l="l" t="t" r="r" b="b"/>
                                    <a:pathLst>
                                      <a:path w="183" h="262">
                                        <a:moveTo>
                                          <a:pt x="19" y="0"/>
                                        </a:moveTo>
                                        <a:lnTo>
                                          <a:pt x="60" y="80"/>
                                        </a:lnTo>
                                        <a:lnTo>
                                          <a:pt x="75" y="135"/>
                                        </a:lnTo>
                                        <a:lnTo>
                                          <a:pt x="91" y="174"/>
                                        </a:lnTo>
                                        <a:lnTo>
                                          <a:pt x="123" y="216"/>
                                        </a:lnTo>
                                        <a:lnTo>
                                          <a:pt x="130" y="197"/>
                                        </a:lnTo>
                                        <a:lnTo>
                                          <a:pt x="151" y="194"/>
                                        </a:lnTo>
                                        <a:lnTo>
                                          <a:pt x="171" y="202"/>
                                        </a:lnTo>
                                        <a:lnTo>
                                          <a:pt x="183" y="224"/>
                                        </a:lnTo>
                                        <a:lnTo>
                                          <a:pt x="179" y="245"/>
                                        </a:lnTo>
                                        <a:lnTo>
                                          <a:pt x="146" y="253"/>
                                        </a:lnTo>
                                        <a:lnTo>
                                          <a:pt x="127" y="262"/>
                                        </a:lnTo>
                                        <a:lnTo>
                                          <a:pt x="103" y="253"/>
                                        </a:lnTo>
                                        <a:lnTo>
                                          <a:pt x="78" y="221"/>
                                        </a:lnTo>
                                        <a:lnTo>
                                          <a:pt x="62" y="194"/>
                                        </a:lnTo>
                                        <a:lnTo>
                                          <a:pt x="41" y="155"/>
                                        </a:lnTo>
                                        <a:lnTo>
                                          <a:pt x="29" y="118"/>
                                        </a:lnTo>
                                        <a:lnTo>
                                          <a:pt x="13" y="88"/>
                                        </a:lnTo>
                                        <a:lnTo>
                                          <a:pt x="0" y="78"/>
                                        </a:lnTo>
                                        <a:lnTo>
                                          <a:pt x="16" y="31"/>
                                        </a:lnTo>
                                        <a:lnTo>
                                          <a:pt x="19" y="0"/>
                                        </a:lnTo>
                                        <a:close/>
                                      </a:path>
                                    </a:pathLst>
                                  </a:custGeom>
                                  <a:solidFill>
                                    <a:srgbClr val="000000"/>
                                  </a:solidFill>
                                  <a:ln w="0">
                                    <a:noFill/>
                                  </a:ln>
                                </wps:spPr>
                                <wps:style>
                                  <a:lnRef idx="0"/>
                                  <a:fillRef idx="0"/>
                                  <a:effectRef idx="0"/>
                                  <a:fontRef idx="minor"/>
                                </wps:style>
                                <wps:bodyPr/>
                              </wps:wsp>
                              <wps:wsp>
                                <wps:cNvSpPr/>
                                <wps:spPr>
                                  <a:xfrm>
                                    <a:off x="193680" y="7200"/>
                                    <a:ext cx="132120" cy="116280"/>
                                  </a:xfrm>
                                  <a:custGeom>
                                    <a:avLst/>
                                    <a:gdLst/>
                                    <a:ahLst/>
                                    <a:rect l="l" t="t" r="r" b="b"/>
                                    <a:pathLst>
                                      <a:path w="363" h="320">
                                        <a:moveTo>
                                          <a:pt x="122" y="320"/>
                                        </a:moveTo>
                                        <a:lnTo>
                                          <a:pt x="51" y="262"/>
                                        </a:lnTo>
                                        <a:lnTo>
                                          <a:pt x="19" y="208"/>
                                        </a:lnTo>
                                        <a:lnTo>
                                          <a:pt x="9" y="158"/>
                                        </a:lnTo>
                                        <a:lnTo>
                                          <a:pt x="0" y="104"/>
                                        </a:lnTo>
                                        <a:lnTo>
                                          <a:pt x="9" y="60"/>
                                        </a:lnTo>
                                        <a:lnTo>
                                          <a:pt x="49" y="133"/>
                                        </a:lnTo>
                                        <a:lnTo>
                                          <a:pt x="81" y="189"/>
                                        </a:lnTo>
                                        <a:lnTo>
                                          <a:pt x="101" y="193"/>
                                        </a:lnTo>
                                        <a:lnTo>
                                          <a:pt x="123" y="181"/>
                                        </a:lnTo>
                                        <a:lnTo>
                                          <a:pt x="120" y="142"/>
                                        </a:lnTo>
                                        <a:lnTo>
                                          <a:pt x="116" y="60"/>
                                        </a:lnTo>
                                        <a:lnTo>
                                          <a:pt x="126" y="19"/>
                                        </a:lnTo>
                                        <a:lnTo>
                                          <a:pt x="142" y="0"/>
                                        </a:lnTo>
                                        <a:lnTo>
                                          <a:pt x="151" y="25"/>
                                        </a:lnTo>
                                        <a:lnTo>
                                          <a:pt x="170" y="105"/>
                                        </a:lnTo>
                                        <a:lnTo>
                                          <a:pt x="192" y="175"/>
                                        </a:lnTo>
                                        <a:lnTo>
                                          <a:pt x="268" y="156"/>
                                        </a:lnTo>
                                        <a:lnTo>
                                          <a:pt x="343" y="156"/>
                                        </a:lnTo>
                                        <a:lnTo>
                                          <a:pt x="363" y="156"/>
                                        </a:lnTo>
                                        <a:lnTo>
                                          <a:pt x="349" y="203"/>
                                        </a:lnTo>
                                        <a:lnTo>
                                          <a:pt x="324" y="227"/>
                                        </a:lnTo>
                                        <a:lnTo>
                                          <a:pt x="242" y="260"/>
                                        </a:lnTo>
                                        <a:lnTo>
                                          <a:pt x="154" y="286"/>
                                        </a:lnTo>
                                        <a:lnTo>
                                          <a:pt x="122" y="320"/>
                                        </a:lnTo>
                                        <a:close/>
                                      </a:path>
                                    </a:pathLst>
                                  </a:custGeom>
                                  <a:solidFill>
                                    <a:srgbClr val="996600"/>
                                  </a:solidFill>
                                  <a:ln w="0">
                                    <a:noFill/>
                                  </a:ln>
                                </wps:spPr>
                                <wps:style>
                                  <a:lnRef idx="0"/>
                                  <a:fillRef idx="0"/>
                                  <a:effectRef idx="0"/>
                                  <a:fontRef idx="minor"/>
                                </wps:style>
                                <wps:bodyPr/>
                              </wps:wsp>
                              <wps:wsp>
                                <wps:cNvSpPr/>
                                <wps:spPr>
                                  <a:xfrm>
                                    <a:off x="189720" y="0"/>
                                    <a:ext cx="162000" cy="130680"/>
                                  </a:xfrm>
                                  <a:custGeom>
                                    <a:avLst/>
                                    <a:gdLst/>
                                    <a:ahLst/>
                                    <a:rect l="l" t="t" r="r" b="b"/>
                                    <a:pathLst>
                                      <a:path w="444" h="360">
                                        <a:moveTo>
                                          <a:pt x="32" y="248"/>
                                        </a:moveTo>
                                        <a:lnTo>
                                          <a:pt x="17" y="219"/>
                                        </a:lnTo>
                                        <a:lnTo>
                                          <a:pt x="10" y="176"/>
                                        </a:lnTo>
                                        <a:lnTo>
                                          <a:pt x="0" y="112"/>
                                        </a:lnTo>
                                        <a:lnTo>
                                          <a:pt x="4" y="73"/>
                                        </a:lnTo>
                                        <a:lnTo>
                                          <a:pt x="10" y="67"/>
                                        </a:lnTo>
                                        <a:lnTo>
                                          <a:pt x="27" y="68"/>
                                        </a:lnTo>
                                        <a:lnTo>
                                          <a:pt x="62" y="128"/>
                                        </a:lnTo>
                                        <a:lnTo>
                                          <a:pt x="100" y="195"/>
                                        </a:lnTo>
                                        <a:lnTo>
                                          <a:pt x="112" y="201"/>
                                        </a:lnTo>
                                        <a:lnTo>
                                          <a:pt x="125" y="188"/>
                                        </a:lnTo>
                                        <a:lnTo>
                                          <a:pt x="117" y="118"/>
                                        </a:lnTo>
                                        <a:lnTo>
                                          <a:pt x="120" y="61"/>
                                        </a:lnTo>
                                        <a:lnTo>
                                          <a:pt x="133" y="19"/>
                                        </a:lnTo>
                                        <a:lnTo>
                                          <a:pt x="144" y="4"/>
                                        </a:lnTo>
                                        <a:lnTo>
                                          <a:pt x="153" y="3"/>
                                        </a:lnTo>
                                        <a:lnTo>
                                          <a:pt x="165" y="0"/>
                                        </a:lnTo>
                                        <a:lnTo>
                                          <a:pt x="174" y="13"/>
                                        </a:lnTo>
                                        <a:lnTo>
                                          <a:pt x="180" y="77"/>
                                        </a:lnTo>
                                        <a:lnTo>
                                          <a:pt x="199" y="137"/>
                                        </a:lnTo>
                                        <a:lnTo>
                                          <a:pt x="220" y="171"/>
                                        </a:lnTo>
                                        <a:lnTo>
                                          <a:pt x="240" y="174"/>
                                        </a:lnTo>
                                        <a:lnTo>
                                          <a:pt x="285" y="163"/>
                                        </a:lnTo>
                                        <a:lnTo>
                                          <a:pt x="373" y="163"/>
                                        </a:lnTo>
                                        <a:lnTo>
                                          <a:pt x="376" y="147"/>
                                        </a:lnTo>
                                        <a:lnTo>
                                          <a:pt x="384" y="125"/>
                                        </a:lnTo>
                                        <a:lnTo>
                                          <a:pt x="398" y="111"/>
                                        </a:lnTo>
                                        <a:lnTo>
                                          <a:pt x="403" y="108"/>
                                        </a:lnTo>
                                        <a:lnTo>
                                          <a:pt x="424" y="101"/>
                                        </a:lnTo>
                                        <a:lnTo>
                                          <a:pt x="439" y="111"/>
                                        </a:lnTo>
                                        <a:lnTo>
                                          <a:pt x="444" y="133"/>
                                        </a:lnTo>
                                        <a:lnTo>
                                          <a:pt x="428" y="156"/>
                                        </a:lnTo>
                                        <a:lnTo>
                                          <a:pt x="400" y="179"/>
                                        </a:lnTo>
                                        <a:lnTo>
                                          <a:pt x="390" y="184"/>
                                        </a:lnTo>
                                        <a:lnTo>
                                          <a:pt x="383" y="211"/>
                                        </a:lnTo>
                                        <a:lnTo>
                                          <a:pt x="371" y="235"/>
                                        </a:lnTo>
                                        <a:lnTo>
                                          <a:pt x="351" y="249"/>
                                        </a:lnTo>
                                        <a:lnTo>
                                          <a:pt x="289" y="279"/>
                                        </a:lnTo>
                                        <a:lnTo>
                                          <a:pt x="218" y="303"/>
                                        </a:lnTo>
                                        <a:lnTo>
                                          <a:pt x="146" y="360"/>
                                        </a:lnTo>
                                        <a:lnTo>
                                          <a:pt x="130" y="337"/>
                                        </a:lnTo>
                                        <a:lnTo>
                                          <a:pt x="141" y="315"/>
                                        </a:lnTo>
                                        <a:lnTo>
                                          <a:pt x="162" y="299"/>
                                        </a:lnTo>
                                        <a:lnTo>
                                          <a:pt x="188" y="284"/>
                                        </a:lnTo>
                                        <a:lnTo>
                                          <a:pt x="219" y="277"/>
                                        </a:lnTo>
                                        <a:lnTo>
                                          <a:pt x="273" y="257"/>
                                        </a:lnTo>
                                        <a:lnTo>
                                          <a:pt x="324" y="239"/>
                                        </a:lnTo>
                                        <a:lnTo>
                                          <a:pt x="343" y="229"/>
                                        </a:lnTo>
                                        <a:lnTo>
                                          <a:pt x="355" y="214"/>
                                        </a:lnTo>
                                        <a:lnTo>
                                          <a:pt x="358" y="197"/>
                                        </a:lnTo>
                                        <a:lnTo>
                                          <a:pt x="358" y="187"/>
                                        </a:lnTo>
                                        <a:lnTo>
                                          <a:pt x="332" y="185"/>
                                        </a:lnTo>
                                        <a:lnTo>
                                          <a:pt x="283" y="193"/>
                                        </a:lnTo>
                                        <a:lnTo>
                                          <a:pt x="238" y="203"/>
                                        </a:lnTo>
                                        <a:lnTo>
                                          <a:pt x="210" y="213"/>
                                        </a:lnTo>
                                        <a:lnTo>
                                          <a:pt x="193" y="222"/>
                                        </a:lnTo>
                                        <a:lnTo>
                                          <a:pt x="180" y="191"/>
                                        </a:lnTo>
                                        <a:lnTo>
                                          <a:pt x="168" y="122"/>
                                        </a:lnTo>
                                        <a:lnTo>
                                          <a:pt x="158" y="57"/>
                                        </a:lnTo>
                                        <a:lnTo>
                                          <a:pt x="150" y="49"/>
                                        </a:lnTo>
                                        <a:lnTo>
                                          <a:pt x="139" y="63"/>
                                        </a:lnTo>
                                        <a:lnTo>
                                          <a:pt x="141" y="127"/>
                                        </a:lnTo>
                                        <a:lnTo>
                                          <a:pt x="150" y="203"/>
                                        </a:lnTo>
                                        <a:lnTo>
                                          <a:pt x="143" y="214"/>
                                        </a:lnTo>
                                        <a:lnTo>
                                          <a:pt x="120" y="225"/>
                                        </a:lnTo>
                                        <a:lnTo>
                                          <a:pt x="98" y="223"/>
                                        </a:lnTo>
                                        <a:lnTo>
                                          <a:pt x="81" y="216"/>
                                        </a:lnTo>
                                        <a:lnTo>
                                          <a:pt x="51" y="160"/>
                                        </a:lnTo>
                                        <a:lnTo>
                                          <a:pt x="32" y="108"/>
                                        </a:lnTo>
                                        <a:lnTo>
                                          <a:pt x="27" y="108"/>
                                        </a:lnTo>
                                        <a:lnTo>
                                          <a:pt x="27" y="153"/>
                                        </a:lnTo>
                                        <a:lnTo>
                                          <a:pt x="39" y="206"/>
                                        </a:lnTo>
                                        <a:lnTo>
                                          <a:pt x="57" y="251"/>
                                        </a:lnTo>
                                        <a:lnTo>
                                          <a:pt x="87" y="283"/>
                                        </a:lnTo>
                                        <a:lnTo>
                                          <a:pt x="87" y="299"/>
                                        </a:lnTo>
                                        <a:lnTo>
                                          <a:pt x="71" y="306"/>
                                        </a:lnTo>
                                        <a:lnTo>
                                          <a:pt x="48" y="293"/>
                                        </a:lnTo>
                                        <a:lnTo>
                                          <a:pt x="35" y="264"/>
                                        </a:lnTo>
                                        <a:lnTo>
                                          <a:pt x="32" y="248"/>
                                        </a:lnTo>
                                        <a:close/>
                                      </a:path>
                                    </a:pathLst>
                                  </a:custGeom>
                                  <a:solidFill>
                                    <a:srgbClr val="000000"/>
                                  </a:solidFill>
                                  <a:ln w="0">
                                    <a:noFill/>
                                  </a:ln>
                                </wps:spPr>
                                <wps:style>
                                  <a:lnRef idx="0"/>
                                  <a:fillRef idx="0"/>
                                  <a:effectRef idx="0"/>
                                  <a:fontRef idx="minor"/>
                                </wps:style>
                                <wps:bodyPr/>
                              </wps:wsp>
                              <wps:wsp>
                                <wps:cNvSpPr/>
                                <wps:spPr>
                                  <a:xfrm>
                                    <a:off x="183600" y="98640"/>
                                    <a:ext cx="55080" cy="47520"/>
                                  </a:xfrm>
                                  <a:custGeom>
                                    <a:avLst/>
                                    <a:gdLst/>
                                    <a:ahLst/>
                                    <a:rect l="l" t="t" r="r" b="b"/>
                                    <a:pathLst>
                                      <a:path w="153" h="132">
                                        <a:moveTo>
                                          <a:pt x="0" y="34"/>
                                        </a:moveTo>
                                        <a:lnTo>
                                          <a:pt x="14" y="12"/>
                                        </a:lnTo>
                                        <a:lnTo>
                                          <a:pt x="37" y="0"/>
                                        </a:lnTo>
                                        <a:lnTo>
                                          <a:pt x="65" y="2"/>
                                        </a:lnTo>
                                        <a:lnTo>
                                          <a:pt x="100" y="27"/>
                                        </a:lnTo>
                                        <a:lnTo>
                                          <a:pt x="134" y="51"/>
                                        </a:lnTo>
                                        <a:lnTo>
                                          <a:pt x="153" y="84"/>
                                        </a:lnTo>
                                        <a:lnTo>
                                          <a:pt x="153" y="114"/>
                                        </a:lnTo>
                                        <a:lnTo>
                                          <a:pt x="134" y="132"/>
                                        </a:lnTo>
                                        <a:lnTo>
                                          <a:pt x="106" y="132"/>
                                        </a:lnTo>
                                        <a:lnTo>
                                          <a:pt x="97" y="132"/>
                                        </a:lnTo>
                                        <a:lnTo>
                                          <a:pt x="94" y="92"/>
                                        </a:lnTo>
                                        <a:lnTo>
                                          <a:pt x="66" y="63"/>
                                        </a:lnTo>
                                        <a:lnTo>
                                          <a:pt x="28" y="49"/>
                                        </a:lnTo>
                                        <a:lnTo>
                                          <a:pt x="0" y="34"/>
                                        </a:lnTo>
                                        <a:close/>
                                      </a:path>
                                    </a:pathLst>
                                  </a:custGeom>
                                  <a:solidFill>
                                    <a:srgbClr val="ff9966"/>
                                  </a:solidFill>
                                  <a:ln w="0">
                                    <a:noFill/>
                                  </a:ln>
                                </wps:spPr>
                                <wps:style>
                                  <a:lnRef idx="0"/>
                                  <a:fillRef idx="0"/>
                                  <a:effectRef idx="0"/>
                                  <a:fontRef idx="minor"/>
                                </wps:style>
                                <wps:bodyPr/>
                              </wps:wsp>
                              <wps:wsp>
                                <wps:cNvSpPr/>
                                <wps:spPr>
                                  <a:xfrm>
                                    <a:off x="178920" y="94680"/>
                                    <a:ext cx="69120" cy="56520"/>
                                  </a:xfrm>
                                  <a:custGeom>
                                    <a:avLst/>
                                    <a:gdLst/>
                                    <a:ahLst/>
                                    <a:rect l="l" t="t" r="r" b="b"/>
                                    <a:pathLst>
                                      <a:path w="190" h="156">
                                        <a:moveTo>
                                          <a:pt x="0" y="43"/>
                                        </a:moveTo>
                                        <a:lnTo>
                                          <a:pt x="8" y="58"/>
                                        </a:lnTo>
                                        <a:lnTo>
                                          <a:pt x="28" y="61"/>
                                        </a:lnTo>
                                        <a:lnTo>
                                          <a:pt x="35" y="54"/>
                                        </a:lnTo>
                                        <a:lnTo>
                                          <a:pt x="37" y="30"/>
                                        </a:lnTo>
                                        <a:lnTo>
                                          <a:pt x="46" y="14"/>
                                        </a:lnTo>
                                        <a:lnTo>
                                          <a:pt x="65" y="16"/>
                                        </a:lnTo>
                                        <a:lnTo>
                                          <a:pt x="100" y="35"/>
                                        </a:lnTo>
                                        <a:lnTo>
                                          <a:pt x="139" y="61"/>
                                        </a:lnTo>
                                        <a:lnTo>
                                          <a:pt x="158" y="93"/>
                                        </a:lnTo>
                                        <a:lnTo>
                                          <a:pt x="163" y="111"/>
                                        </a:lnTo>
                                        <a:lnTo>
                                          <a:pt x="142" y="130"/>
                                        </a:lnTo>
                                        <a:lnTo>
                                          <a:pt x="111" y="134"/>
                                        </a:lnTo>
                                        <a:lnTo>
                                          <a:pt x="104" y="153"/>
                                        </a:lnTo>
                                        <a:lnTo>
                                          <a:pt x="139" y="156"/>
                                        </a:lnTo>
                                        <a:lnTo>
                                          <a:pt x="163" y="146"/>
                                        </a:lnTo>
                                        <a:lnTo>
                                          <a:pt x="179" y="130"/>
                                        </a:lnTo>
                                        <a:lnTo>
                                          <a:pt x="190" y="108"/>
                                        </a:lnTo>
                                        <a:lnTo>
                                          <a:pt x="163" y="67"/>
                                        </a:lnTo>
                                        <a:lnTo>
                                          <a:pt x="135" y="36"/>
                                        </a:lnTo>
                                        <a:lnTo>
                                          <a:pt x="100" y="14"/>
                                        </a:lnTo>
                                        <a:lnTo>
                                          <a:pt x="68" y="0"/>
                                        </a:lnTo>
                                        <a:lnTo>
                                          <a:pt x="35" y="1"/>
                                        </a:lnTo>
                                        <a:lnTo>
                                          <a:pt x="18" y="13"/>
                                        </a:lnTo>
                                        <a:lnTo>
                                          <a:pt x="0" y="43"/>
                                        </a:lnTo>
                                        <a:close/>
                                      </a:path>
                                    </a:pathLst>
                                  </a:custGeom>
                                  <a:solidFill>
                                    <a:srgbClr val="000000"/>
                                  </a:solidFill>
                                  <a:ln w="0">
                                    <a:noFill/>
                                  </a:ln>
                                </wps:spPr>
                                <wps:style>
                                  <a:lnRef idx="0"/>
                                  <a:fillRef idx="0"/>
                                  <a:effectRef idx="0"/>
                                  <a:fontRef idx="minor"/>
                                </wps:style>
                                <wps:bodyPr/>
                              </wps:wsp>
                              <wps:wsp>
                                <wps:cNvSpPr/>
                                <wps:spPr>
                                  <a:xfrm>
                                    <a:off x="175320" y="185400"/>
                                    <a:ext cx="41760" cy="37440"/>
                                  </a:xfrm>
                                  <a:custGeom>
                                    <a:avLst/>
                                    <a:gdLst/>
                                    <a:ahLst/>
                                    <a:rect l="l" t="t" r="r" b="b"/>
                                    <a:pathLst>
                                      <a:path w="116" h="104">
                                        <a:moveTo>
                                          <a:pt x="44" y="0"/>
                                        </a:moveTo>
                                        <a:lnTo>
                                          <a:pt x="58" y="60"/>
                                        </a:lnTo>
                                        <a:lnTo>
                                          <a:pt x="65" y="41"/>
                                        </a:lnTo>
                                        <a:lnTo>
                                          <a:pt x="85" y="38"/>
                                        </a:lnTo>
                                        <a:lnTo>
                                          <a:pt x="104" y="46"/>
                                        </a:lnTo>
                                        <a:lnTo>
                                          <a:pt x="116" y="67"/>
                                        </a:lnTo>
                                        <a:lnTo>
                                          <a:pt x="113" y="89"/>
                                        </a:lnTo>
                                        <a:lnTo>
                                          <a:pt x="81" y="97"/>
                                        </a:lnTo>
                                        <a:lnTo>
                                          <a:pt x="60" y="104"/>
                                        </a:lnTo>
                                        <a:lnTo>
                                          <a:pt x="37" y="97"/>
                                        </a:lnTo>
                                        <a:lnTo>
                                          <a:pt x="0" y="12"/>
                                        </a:lnTo>
                                        <a:lnTo>
                                          <a:pt x="44" y="0"/>
                                        </a:lnTo>
                                        <a:close/>
                                      </a:path>
                                    </a:pathLst>
                                  </a:custGeom>
                                  <a:solidFill>
                                    <a:srgbClr val="000000"/>
                                  </a:solidFill>
                                  <a:ln w="0">
                                    <a:noFill/>
                                  </a:ln>
                                </wps:spPr>
                                <wps:style>
                                  <a:lnRef idx="0"/>
                                  <a:fillRef idx="0"/>
                                  <a:effectRef idx="0"/>
                                  <a:fontRef idx="minor"/>
                                </wps:style>
                                <wps:bodyPr/>
                              </wps:wsp>
                              <wps:wsp>
                                <wps:cNvSpPr/>
                                <wps:spPr>
                                  <a:xfrm>
                                    <a:off x="0" y="235080"/>
                                    <a:ext cx="90720" cy="30600"/>
                                  </a:xfrm>
                                  <a:custGeom>
                                    <a:avLst/>
                                    <a:gdLst/>
                                    <a:ahLst/>
                                    <a:rect l="l" t="t" r="r" b="b"/>
                                    <a:pathLst>
                                      <a:path w="250" h="85">
                                        <a:moveTo>
                                          <a:pt x="206" y="0"/>
                                        </a:moveTo>
                                        <a:lnTo>
                                          <a:pt x="162" y="34"/>
                                        </a:lnTo>
                                        <a:lnTo>
                                          <a:pt x="92" y="57"/>
                                        </a:lnTo>
                                        <a:lnTo>
                                          <a:pt x="10" y="64"/>
                                        </a:lnTo>
                                        <a:lnTo>
                                          <a:pt x="0" y="72"/>
                                        </a:lnTo>
                                        <a:lnTo>
                                          <a:pt x="19" y="85"/>
                                        </a:lnTo>
                                        <a:lnTo>
                                          <a:pt x="84" y="83"/>
                                        </a:lnTo>
                                        <a:lnTo>
                                          <a:pt x="171" y="70"/>
                                        </a:lnTo>
                                        <a:lnTo>
                                          <a:pt x="221" y="48"/>
                                        </a:lnTo>
                                        <a:lnTo>
                                          <a:pt x="250" y="29"/>
                                        </a:lnTo>
                                        <a:lnTo>
                                          <a:pt x="206" y="0"/>
                                        </a:lnTo>
                                        <a:close/>
                                      </a:path>
                                    </a:pathLst>
                                  </a:custGeom>
                                  <a:solidFill>
                                    <a:srgbClr val="000000"/>
                                  </a:solidFill>
                                  <a:ln w="0">
                                    <a:noFill/>
                                  </a:ln>
                                </wps:spPr>
                                <wps:style>
                                  <a:lnRef idx="0"/>
                                  <a:fillRef idx="0"/>
                                  <a:effectRef idx="0"/>
                                  <a:fontRef idx="minor"/>
                                </wps:style>
                                <wps:bodyPr/>
                              </wps:wsp>
                              <wps:wsp>
                                <wps:cNvSpPr/>
                                <wps:spPr>
                                  <a:xfrm>
                                    <a:off x="104040" y="209160"/>
                                    <a:ext cx="39240" cy="39240"/>
                                  </a:xfrm>
                                  <a:custGeom>
                                    <a:avLst/>
                                    <a:gdLst/>
                                    <a:ahLst/>
                                    <a:rect l="l" t="t" r="r" b="b"/>
                                    <a:pathLst>
                                      <a:path w="109" h="109">
                                        <a:moveTo>
                                          <a:pt x="109" y="77"/>
                                        </a:moveTo>
                                        <a:lnTo>
                                          <a:pt x="98" y="54"/>
                                        </a:lnTo>
                                        <a:lnTo>
                                          <a:pt x="88" y="11"/>
                                        </a:lnTo>
                                        <a:lnTo>
                                          <a:pt x="78" y="0"/>
                                        </a:lnTo>
                                        <a:lnTo>
                                          <a:pt x="60" y="0"/>
                                        </a:lnTo>
                                        <a:lnTo>
                                          <a:pt x="40" y="7"/>
                                        </a:lnTo>
                                        <a:lnTo>
                                          <a:pt x="21" y="14"/>
                                        </a:lnTo>
                                        <a:lnTo>
                                          <a:pt x="6" y="30"/>
                                        </a:lnTo>
                                        <a:lnTo>
                                          <a:pt x="0" y="58"/>
                                        </a:lnTo>
                                        <a:lnTo>
                                          <a:pt x="16" y="87"/>
                                        </a:lnTo>
                                        <a:lnTo>
                                          <a:pt x="38" y="106"/>
                                        </a:lnTo>
                                        <a:lnTo>
                                          <a:pt x="72" y="109"/>
                                        </a:lnTo>
                                        <a:lnTo>
                                          <a:pt x="88" y="105"/>
                                        </a:lnTo>
                                        <a:lnTo>
                                          <a:pt x="103" y="96"/>
                                        </a:lnTo>
                                        <a:lnTo>
                                          <a:pt x="109" y="77"/>
                                        </a:lnTo>
                                        <a:close/>
                                      </a:path>
                                    </a:pathLst>
                                  </a:custGeom>
                                  <a:solidFill>
                                    <a:srgbClr val="996600"/>
                                  </a:solidFill>
                                  <a:ln w="0">
                                    <a:noFill/>
                                  </a:ln>
                                </wps:spPr>
                                <wps:style>
                                  <a:lnRef idx="0"/>
                                  <a:fillRef idx="0"/>
                                  <a:effectRef idx="0"/>
                                  <a:fontRef idx="minor"/>
                                </wps:style>
                                <wps:bodyPr/>
                              </wps:wsp>
                            </wpg:grpSp>
                            <wpg:grpSp>
                              <wpg:cNvGrpSpPr/>
                              <wpg:grpSpPr>
                                <a:xfrm>
                                  <a:off x="411480" y="0"/>
                                  <a:ext cx="353520" cy="557640"/>
                                </a:xfrm>
                              </wpg:grpSpPr>
                              <wps:wsp>
                                <wps:cNvSpPr/>
                                <wps:spPr>
                                  <a:xfrm>
                                    <a:off x="196200" y="119520"/>
                                    <a:ext cx="112320" cy="199440"/>
                                  </a:xfrm>
                                  <a:custGeom>
                                    <a:avLst/>
                                    <a:gdLst/>
                                    <a:ahLst/>
                                    <a:rect l="l" t="t" r="r" b="b"/>
                                    <a:pathLst>
                                      <a:path w="309" h="548">
                                        <a:moveTo>
                                          <a:pt x="271" y="85"/>
                                        </a:moveTo>
                                        <a:lnTo>
                                          <a:pt x="246" y="47"/>
                                        </a:lnTo>
                                        <a:lnTo>
                                          <a:pt x="210" y="18"/>
                                        </a:lnTo>
                                        <a:lnTo>
                                          <a:pt x="180" y="3"/>
                                        </a:lnTo>
                                        <a:lnTo>
                                          <a:pt x="141" y="0"/>
                                        </a:lnTo>
                                        <a:lnTo>
                                          <a:pt x="103" y="12"/>
                                        </a:lnTo>
                                        <a:lnTo>
                                          <a:pt x="81" y="30"/>
                                        </a:lnTo>
                                        <a:lnTo>
                                          <a:pt x="68" y="56"/>
                                        </a:lnTo>
                                        <a:lnTo>
                                          <a:pt x="60" y="94"/>
                                        </a:lnTo>
                                        <a:lnTo>
                                          <a:pt x="69" y="136"/>
                                        </a:lnTo>
                                        <a:lnTo>
                                          <a:pt x="75" y="190"/>
                                        </a:lnTo>
                                        <a:lnTo>
                                          <a:pt x="69" y="243"/>
                                        </a:lnTo>
                                        <a:lnTo>
                                          <a:pt x="53" y="290"/>
                                        </a:lnTo>
                                        <a:lnTo>
                                          <a:pt x="27" y="339"/>
                                        </a:lnTo>
                                        <a:lnTo>
                                          <a:pt x="8" y="377"/>
                                        </a:lnTo>
                                        <a:lnTo>
                                          <a:pt x="0" y="418"/>
                                        </a:lnTo>
                                        <a:lnTo>
                                          <a:pt x="8" y="457"/>
                                        </a:lnTo>
                                        <a:lnTo>
                                          <a:pt x="22" y="487"/>
                                        </a:lnTo>
                                        <a:lnTo>
                                          <a:pt x="46" y="513"/>
                                        </a:lnTo>
                                        <a:lnTo>
                                          <a:pt x="71" y="533"/>
                                        </a:lnTo>
                                        <a:lnTo>
                                          <a:pt x="119" y="546"/>
                                        </a:lnTo>
                                        <a:lnTo>
                                          <a:pt x="164" y="548"/>
                                        </a:lnTo>
                                        <a:lnTo>
                                          <a:pt x="208" y="528"/>
                                        </a:lnTo>
                                        <a:lnTo>
                                          <a:pt x="237" y="500"/>
                                        </a:lnTo>
                                        <a:lnTo>
                                          <a:pt x="256" y="460"/>
                                        </a:lnTo>
                                        <a:lnTo>
                                          <a:pt x="286" y="403"/>
                                        </a:lnTo>
                                        <a:lnTo>
                                          <a:pt x="299" y="346"/>
                                        </a:lnTo>
                                        <a:lnTo>
                                          <a:pt x="308" y="275"/>
                                        </a:lnTo>
                                        <a:lnTo>
                                          <a:pt x="309" y="209"/>
                                        </a:lnTo>
                                        <a:lnTo>
                                          <a:pt x="303" y="155"/>
                                        </a:lnTo>
                                        <a:lnTo>
                                          <a:pt x="289" y="109"/>
                                        </a:lnTo>
                                        <a:lnTo>
                                          <a:pt x="271" y="85"/>
                                        </a:lnTo>
                                        <a:close/>
                                      </a:path>
                                    </a:pathLst>
                                  </a:custGeom>
                                  <a:solidFill>
                                    <a:srgbClr val="000000"/>
                                  </a:solidFill>
                                  <a:ln w="0">
                                    <a:noFill/>
                                  </a:ln>
                                </wps:spPr>
                                <wps:style>
                                  <a:lnRef idx="0"/>
                                  <a:fillRef idx="0"/>
                                  <a:effectRef idx="0"/>
                                  <a:fontRef idx="minor"/>
                                </wps:style>
                                <wps:bodyPr/>
                              </wps:wsp>
                              <wps:wsp>
                                <wps:cNvSpPr/>
                                <wps:spPr>
                                  <a:xfrm>
                                    <a:off x="58320" y="124920"/>
                                    <a:ext cx="203760" cy="160200"/>
                                  </a:xfrm>
                                  <a:custGeom>
                                    <a:avLst/>
                                    <a:gdLst/>
                                    <a:ahLst/>
                                    <a:rect l="l" t="t" r="r" b="b"/>
                                    <a:pathLst>
                                      <a:path w="559" h="440">
                                        <a:moveTo>
                                          <a:pt x="522" y="0"/>
                                        </a:moveTo>
                                        <a:lnTo>
                                          <a:pt x="486" y="2"/>
                                        </a:lnTo>
                                        <a:lnTo>
                                          <a:pt x="459" y="21"/>
                                        </a:lnTo>
                                        <a:lnTo>
                                          <a:pt x="415" y="61"/>
                                        </a:lnTo>
                                        <a:lnTo>
                                          <a:pt x="357" y="131"/>
                                        </a:lnTo>
                                        <a:lnTo>
                                          <a:pt x="287" y="197"/>
                                        </a:lnTo>
                                        <a:lnTo>
                                          <a:pt x="200" y="253"/>
                                        </a:lnTo>
                                        <a:lnTo>
                                          <a:pt x="140" y="286"/>
                                        </a:lnTo>
                                        <a:lnTo>
                                          <a:pt x="101" y="305"/>
                                        </a:lnTo>
                                        <a:lnTo>
                                          <a:pt x="95" y="304"/>
                                        </a:lnTo>
                                        <a:lnTo>
                                          <a:pt x="88" y="304"/>
                                        </a:lnTo>
                                        <a:lnTo>
                                          <a:pt x="82" y="304"/>
                                        </a:lnTo>
                                        <a:lnTo>
                                          <a:pt x="74" y="302"/>
                                        </a:lnTo>
                                        <a:lnTo>
                                          <a:pt x="67" y="299"/>
                                        </a:lnTo>
                                        <a:lnTo>
                                          <a:pt x="60" y="301"/>
                                        </a:lnTo>
                                        <a:lnTo>
                                          <a:pt x="54" y="301"/>
                                        </a:lnTo>
                                        <a:lnTo>
                                          <a:pt x="42" y="304"/>
                                        </a:lnTo>
                                        <a:lnTo>
                                          <a:pt x="35" y="308"/>
                                        </a:lnTo>
                                        <a:lnTo>
                                          <a:pt x="26" y="313"/>
                                        </a:lnTo>
                                        <a:lnTo>
                                          <a:pt x="20" y="317"/>
                                        </a:lnTo>
                                        <a:lnTo>
                                          <a:pt x="13" y="326"/>
                                        </a:lnTo>
                                        <a:lnTo>
                                          <a:pt x="12" y="331"/>
                                        </a:lnTo>
                                        <a:lnTo>
                                          <a:pt x="4" y="337"/>
                                        </a:lnTo>
                                        <a:lnTo>
                                          <a:pt x="3" y="343"/>
                                        </a:lnTo>
                                        <a:lnTo>
                                          <a:pt x="0" y="350"/>
                                        </a:lnTo>
                                        <a:lnTo>
                                          <a:pt x="1" y="356"/>
                                        </a:lnTo>
                                        <a:lnTo>
                                          <a:pt x="4" y="365"/>
                                        </a:lnTo>
                                        <a:lnTo>
                                          <a:pt x="9" y="371"/>
                                        </a:lnTo>
                                        <a:lnTo>
                                          <a:pt x="16" y="374"/>
                                        </a:lnTo>
                                        <a:lnTo>
                                          <a:pt x="22" y="375"/>
                                        </a:lnTo>
                                        <a:lnTo>
                                          <a:pt x="32" y="375"/>
                                        </a:lnTo>
                                        <a:lnTo>
                                          <a:pt x="41" y="369"/>
                                        </a:lnTo>
                                        <a:lnTo>
                                          <a:pt x="44" y="365"/>
                                        </a:lnTo>
                                        <a:lnTo>
                                          <a:pt x="47" y="358"/>
                                        </a:lnTo>
                                        <a:lnTo>
                                          <a:pt x="48" y="352"/>
                                        </a:lnTo>
                                        <a:lnTo>
                                          <a:pt x="51" y="346"/>
                                        </a:lnTo>
                                        <a:lnTo>
                                          <a:pt x="55" y="340"/>
                                        </a:lnTo>
                                        <a:lnTo>
                                          <a:pt x="64" y="337"/>
                                        </a:lnTo>
                                        <a:lnTo>
                                          <a:pt x="70" y="340"/>
                                        </a:lnTo>
                                        <a:lnTo>
                                          <a:pt x="79" y="342"/>
                                        </a:lnTo>
                                        <a:lnTo>
                                          <a:pt x="86" y="350"/>
                                        </a:lnTo>
                                        <a:lnTo>
                                          <a:pt x="83" y="358"/>
                                        </a:lnTo>
                                        <a:lnTo>
                                          <a:pt x="86" y="365"/>
                                        </a:lnTo>
                                        <a:lnTo>
                                          <a:pt x="85" y="371"/>
                                        </a:lnTo>
                                        <a:lnTo>
                                          <a:pt x="79" y="377"/>
                                        </a:lnTo>
                                        <a:lnTo>
                                          <a:pt x="73" y="383"/>
                                        </a:lnTo>
                                        <a:lnTo>
                                          <a:pt x="63" y="383"/>
                                        </a:lnTo>
                                        <a:lnTo>
                                          <a:pt x="50" y="386"/>
                                        </a:lnTo>
                                        <a:lnTo>
                                          <a:pt x="42" y="387"/>
                                        </a:lnTo>
                                        <a:lnTo>
                                          <a:pt x="32" y="388"/>
                                        </a:lnTo>
                                        <a:lnTo>
                                          <a:pt x="26" y="388"/>
                                        </a:lnTo>
                                        <a:lnTo>
                                          <a:pt x="17" y="390"/>
                                        </a:lnTo>
                                        <a:lnTo>
                                          <a:pt x="12" y="396"/>
                                        </a:lnTo>
                                        <a:lnTo>
                                          <a:pt x="9" y="402"/>
                                        </a:lnTo>
                                        <a:lnTo>
                                          <a:pt x="10" y="409"/>
                                        </a:lnTo>
                                        <a:lnTo>
                                          <a:pt x="10" y="418"/>
                                        </a:lnTo>
                                        <a:lnTo>
                                          <a:pt x="13" y="423"/>
                                        </a:lnTo>
                                        <a:lnTo>
                                          <a:pt x="19" y="428"/>
                                        </a:lnTo>
                                        <a:lnTo>
                                          <a:pt x="29" y="432"/>
                                        </a:lnTo>
                                        <a:lnTo>
                                          <a:pt x="38" y="437"/>
                                        </a:lnTo>
                                        <a:lnTo>
                                          <a:pt x="47" y="440"/>
                                        </a:lnTo>
                                        <a:lnTo>
                                          <a:pt x="54" y="440"/>
                                        </a:lnTo>
                                        <a:lnTo>
                                          <a:pt x="61" y="437"/>
                                        </a:lnTo>
                                        <a:lnTo>
                                          <a:pt x="72" y="437"/>
                                        </a:lnTo>
                                        <a:lnTo>
                                          <a:pt x="79" y="434"/>
                                        </a:lnTo>
                                        <a:lnTo>
                                          <a:pt x="88" y="429"/>
                                        </a:lnTo>
                                        <a:lnTo>
                                          <a:pt x="93" y="428"/>
                                        </a:lnTo>
                                        <a:lnTo>
                                          <a:pt x="102" y="426"/>
                                        </a:lnTo>
                                        <a:lnTo>
                                          <a:pt x="124" y="399"/>
                                        </a:lnTo>
                                        <a:lnTo>
                                          <a:pt x="145" y="342"/>
                                        </a:lnTo>
                                        <a:lnTo>
                                          <a:pt x="172" y="313"/>
                                        </a:lnTo>
                                        <a:lnTo>
                                          <a:pt x="244" y="270"/>
                                        </a:lnTo>
                                        <a:lnTo>
                                          <a:pt x="301" y="247"/>
                                        </a:lnTo>
                                        <a:lnTo>
                                          <a:pt x="348" y="210"/>
                                        </a:lnTo>
                                        <a:lnTo>
                                          <a:pt x="396" y="162"/>
                                        </a:lnTo>
                                        <a:lnTo>
                                          <a:pt x="442" y="129"/>
                                        </a:lnTo>
                                        <a:lnTo>
                                          <a:pt x="489" y="108"/>
                                        </a:lnTo>
                                        <a:lnTo>
                                          <a:pt x="531" y="95"/>
                                        </a:lnTo>
                                        <a:lnTo>
                                          <a:pt x="552" y="73"/>
                                        </a:lnTo>
                                        <a:lnTo>
                                          <a:pt x="559" y="40"/>
                                        </a:lnTo>
                                        <a:lnTo>
                                          <a:pt x="543" y="16"/>
                                        </a:lnTo>
                                        <a:lnTo>
                                          <a:pt x="522" y="0"/>
                                        </a:lnTo>
                                        <a:close/>
                                      </a:path>
                                    </a:pathLst>
                                  </a:custGeom>
                                  <a:solidFill>
                                    <a:srgbClr val="000000"/>
                                  </a:solidFill>
                                  <a:ln w="0">
                                    <a:noFill/>
                                  </a:ln>
                                </wps:spPr>
                                <wps:style>
                                  <a:lnRef idx="0"/>
                                  <a:fillRef idx="0"/>
                                  <a:effectRef idx="0"/>
                                  <a:fontRef idx="minor"/>
                                </wps:style>
                                <wps:bodyPr/>
                              </wps:wsp>
                              <wps:wsp>
                                <wps:cNvSpPr/>
                                <wps:spPr>
                                  <a:xfrm>
                                    <a:off x="218520" y="0"/>
                                    <a:ext cx="135360" cy="122400"/>
                                  </a:xfrm>
                                  <a:custGeom>
                                    <a:avLst/>
                                    <a:gdLst/>
                                    <a:ahLst/>
                                    <a:rect l="l" t="t" r="r" b="b"/>
                                    <a:pathLst>
                                      <a:path w="372" h="336">
                                        <a:moveTo>
                                          <a:pt x="173" y="25"/>
                                        </a:moveTo>
                                        <a:lnTo>
                                          <a:pt x="212" y="9"/>
                                        </a:lnTo>
                                        <a:lnTo>
                                          <a:pt x="250" y="0"/>
                                        </a:lnTo>
                                        <a:lnTo>
                                          <a:pt x="288" y="7"/>
                                        </a:lnTo>
                                        <a:lnTo>
                                          <a:pt x="320" y="25"/>
                                        </a:lnTo>
                                        <a:lnTo>
                                          <a:pt x="344" y="54"/>
                                        </a:lnTo>
                                        <a:lnTo>
                                          <a:pt x="363" y="85"/>
                                        </a:lnTo>
                                        <a:lnTo>
                                          <a:pt x="372" y="127"/>
                                        </a:lnTo>
                                        <a:lnTo>
                                          <a:pt x="364" y="169"/>
                                        </a:lnTo>
                                        <a:lnTo>
                                          <a:pt x="344" y="216"/>
                                        </a:lnTo>
                                        <a:lnTo>
                                          <a:pt x="314" y="260"/>
                                        </a:lnTo>
                                        <a:lnTo>
                                          <a:pt x="282" y="293"/>
                                        </a:lnTo>
                                        <a:lnTo>
                                          <a:pt x="240" y="321"/>
                                        </a:lnTo>
                                        <a:lnTo>
                                          <a:pt x="200" y="336"/>
                                        </a:lnTo>
                                        <a:lnTo>
                                          <a:pt x="164" y="333"/>
                                        </a:lnTo>
                                        <a:lnTo>
                                          <a:pt x="132" y="321"/>
                                        </a:lnTo>
                                        <a:lnTo>
                                          <a:pt x="102" y="302"/>
                                        </a:lnTo>
                                        <a:lnTo>
                                          <a:pt x="79" y="269"/>
                                        </a:lnTo>
                                        <a:lnTo>
                                          <a:pt x="64" y="235"/>
                                        </a:lnTo>
                                        <a:lnTo>
                                          <a:pt x="58" y="204"/>
                                        </a:lnTo>
                                        <a:lnTo>
                                          <a:pt x="66" y="162"/>
                                        </a:lnTo>
                                        <a:lnTo>
                                          <a:pt x="82" y="126"/>
                                        </a:lnTo>
                                        <a:lnTo>
                                          <a:pt x="96" y="101"/>
                                        </a:lnTo>
                                        <a:lnTo>
                                          <a:pt x="50" y="83"/>
                                        </a:lnTo>
                                        <a:lnTo>
                                          <a:pt x="7" y="51"/>
                                        </a:lnTo>
                                        <a:lnTo>
                                          <a:pt x="0" y="35"/>
                                        </a:lnTo>
                                        <a:lnTo>
                                          <a:pt x="7" y="20"/>
                                        </a:lnTo>
                                        <a:lnTo>
                                          <a:pt x="20" y="13"/>
                                        </a:lnTo>
                                        <a:lnTo>
                                          <a:pt x="44" y="19"/>
                                        </a:lnTo>
                                        <a:lnTo>
                                          <a:pt x="72" y="45"/>
                                        </a:lnTo>
                                        <a:lnTo>
                                          <a:pt x="107" y="66"/>
                                        </a:lnTo>
                                        <a:lnTo>
                                          <a:pt x="121" y="67"/>
                                        </a:lnTo>
                                        <a:lnTo>
                                          <a:pt x="153" y="41"/>
                                        </a:lnTo>
                                        <a:lnTo>
                                          <a:pt x="173" y="25"/>
                                        </a:lnTo>
                                        <a:close/>
                                      </a:path>
                                    </a:pathLst>
                                  </a:custGeom>
                                  <a:solidFill>
                                    <a:srgbClr val="000000"/>
                                  </a:solidFill>
                                  <a:ln w="0">
                                    <a:noFill/>
                                  </a:ln>
                                </wps:spPr>
                                <wps:style>
                                  <a:lnRef idx="0"/>
                                  <a:fillRef idx="0"/>
                                  <a:effectRef idx="0"/>
                                  <a:fontRef idx="minor"/>
                                </wps:style>
                                <wps:bodyPr/>
                              </wps:wsp>
                              <wps:wsp>
                                <wps:cNvSpPr/>
                                <wps:spPr>
                                  <a:xfrm>
                                    <a:off x="85680" y="285840"/>
                                    <a:ext cx="187920" cy="271800"/>
                                  </a:xfrm>
                                  <a:custGeom>
                                    <a:avLst/>
                                    <a:gdLst/>
                                    <a:ahLst/>
                                    <a:rect l="l" t="t" r="r" b="b"/>
                                    <a:pathLst>
                                      <a:path w="516" h="745">
                                        <a:moveTo>
                                          <a:pt x="516" y="73"/>
                                        </a:moveTo>
                                        <a:lnTo>
                                          <a:pt x="508" y="31"/>
                                        </a:lnTo>
                                        <a:lnTo>
                                          <a:pt x="479" y="12"/>
                                        </a:lnTo>
                                        <a:lnTo>
                                          <a:pt x="444" y="0"/>
                                        </a:lnTo>
                                        <a:lnTo>
                                          <a:pt x="412" y="12"/>
                                        </a:lnTo>
                                        <a:lnTo>
                                          <a:pt x="396" y="35"/>
                                        </a:lnTo>
                                        <a:lnTo>
                                          <a:pt x="374" y="85"/>
                                        </a:lnTo>
                                        <a:lnTo>
                                          <a:pt x="341" y="161"/>
                                        </a:lnTo>
                                        <a:lnTo>
                                          <a:pt x="295" y="232"/>
                                        </a:lnTo>
                                        <a:lnTo>
                                          <a:pt x="246" y="304"/>
                                        </a:lnTo>
                                        <a:lnTo>
                                          <a:pt x="238" y="343"/>
                                        </a:lnTo>
                                        <a:lnTo>
                                          <a:pt x="220" y="493"/>
                                        </a:lnTo>
                                        <a:lnTo>
                                          <a:pt x="195" y="609"/>
                                        </a:lnTo>
                                        <a:lnTo>
                                          <a:pt x="172" y="638"/>
                                        </a:lnTo>
                                        <a:lnTo>
                                          <a:pt x="137" y="637"/>
                                        </a:lnTo>
                                        <a:lnTo>
                                          <a:pt x="110" y="641"/>
                                        </a:lnTo>
                                        <a:lnTo>
                                          <a:pt x="66" y="653"/>
                                        </a:lnTo>
                                        <a:lnTo>
                                          <a:pt x="21" y="683"/>
                                        </a:lnTo>
                                        <a:lnTo>
                                          <a:pt x="0" y="724"/>
                                        </a:lnTo>
                                        <a:lnTo>
                                          <a:pt x="24" y="745"/>
                                        </a:lnTo>
                                        <a:lnTo>
                                          <a:pt x="90" y="728"/>
                                        </a:lnTo>
                                        <a:lnTo>
                                          <a:pt x="169" y="708"/>
                                        </a:lnTo>
                                        <a:lnTo>
                                          <a:pt x="223" y="707"/>
                                        </a:lnTo>
                                        <a:lnTo>
                                          <a:pt x="252" y="718"/>
                                        </a:lnTo>
                                        <a:lnTo>
                                          <a:pt x="271" y="704"/>
                                        </a:lnTo>
                                        <a:lnTo>
                                          <a:pt x="274" y="676"/>
                                        </a:lnTo>
                                        <a:lnTo>
                                          <a:pt x="270" y="642"/>
                                        </a:lnTo>
                                        <a:lnTo>
                                          <a:pt x="255" y="593"/>
                                        </a:lnTo>
                                        <a:lnTo>
                                          <a:pt x="264" y="530"/>
                                        </a:lnTo>
                                        <a:lnTo>
                                          <a:pt x="299" y="451"/>
                                        </a:lnTo>
                                        <a:lnTo>
                                          <a:pt x="309" y="352"/>
                                        </a:lnTo>
                                        <a:lnTo>
                                          <a:pt x="365" y="293"/>
                                        </a:lnTo>
                                        <a:lnTo>
                                          <a:pt x="422" y="236"/>
                                        </a:lnTo>
                                        <a:lnTo>
                                          <a:pt x="470" y="169"/>
                                        </a:lnTo>
                                        <a:lnTo>
                                          <a:pt x="498" y="123"/>
                                        </a:lnTo>
                                        <a:lnTo>
                                          <a:pt x="516" y="73"/>
                                        </a:lnTo>
                                        <a:close/>
                                      </a:path>
                                    </a:pathLst>
                                  </a:custGeom>
                                  <a:solidFill>
                                    <a:srgbClr val="000000"/>
                                  </a:solidFill>
                                  <a:ln w="0">
                                    <a:noFill/>
                                  </a:ln>
                                </wps:spPr>
                                <wps:style>
                                  <a:lnRef idx="0"/>
                                  <a:fillRef idx="0"/>
                                  <a:effectRef idx="0"/>
                                  <a:fontRef idx="minor"/>
                                </wps:style>
                                <wps:bodyPr/>
                              </wps:wsp>
                              <wps:wsp>
                                <wps:cNvSpPr/>
                                <wps:spPr>
                                  <a:xfrm>
                                    <a:off x="52200" y="199440"/>
                                    <a:ext cx="237960" cy="84960"/>
                                  </a:xfrm>
                                  <a:custGeom>
                                    <a:avLst/>
                                    <a:gdLst/>
                                    <a:ahLst/>
                                    <a:rect l="l" t="t" r="r" b="b"/>
                                    <a:pathLst>
                                      <a:path w="654" h="234">
                                        <a:moveTo>
                                          <a:pt x="637" y="12"/>
                                        </a:moveTo>
                                        <a:lnTo>
                                          <a:pt x="603" y="0"/>
                                        </a:lnTo>
                                        <a:lnTo>
                                          <a:pt x="572" y="6"/>
                                        </a:lnTo>
                                        <a:lnTo>
                                          <a:pt x="515" y="27"/>
                                        </a:lnTo>
                                        <a:lnTo>
                                          <a:pt x="432" y="68"/>
                                        </a:lnTo>
                                        <a:lnTo>
                                          <a:pt x="343" y="100"/>
                                        </a:lnTo>
                                        <a:lnTo>
                                          <a:pt x="240" y="114"/>
                                        </a:lnTo>
                                        <a:lnTo>
                                          <a:pt x="173" y="120"/>
                                        </a:lnTo>
                                        <a:lnTo>
                                          <a:pt x="129" y="123"/>
                                        </a:lnTo>
                                        <a:lnTo>
                                          <a:pt x="125" y="119"/>
                                        </a:lnTo>
                                        <a:lnTo>
                                          <a:pt x="117" y="116"/>
                                        </a:lnTo>
                                        <a:lnTo>
                                          <a:pt x="111" y="113"/>
                                        </a:lnTo>
                                        <a:lnTo>
                                          <a:pt x="106" y="109"/>
                                        </a:lnTo>
                                        <a:lnTo>
                                          <a:pt x="100" y="104"/>
                                        </a:lnTo>
                                        <a:lnTo>
                                          <a:pt x="94" y="101"/>
                                        </a:lnTo>
                                        <a:lnTo>
                                          <a:pt x="87" y="100"/>
                                        </a:lnTo>
                                        <a:lnTo>
                                          <a:pt x="76" y="97"/>
                                        </a:lnTo>
                                        <a:lnTo>
                                          <a:pt x="68" y="97"/>
                                        </a:lnTo>
                                        <a:lnTo>
                                          <a:pt x="57" y="97"/>
                                        </a:lnTo>
                                        <a:lnTo>
                                          <a:pt x="50" y="100"/>
                                        </a:lnTo>
                                        <a:lnTo>
                                          <a:pt x="41" y="104"/>
                                        </a:lnTo>
                                        <a:lnTo>
                                          <a:pt x="37" y="110"/>
                                        </a:lnTo>
                                        <a:lnTo>
                                          <a:pt x="28" y="111"/>
                                        </a:lnTo>
                                        <a:lnTo>
                                          <a:pt x="24" y="116"/>
                                        </a:lnTo>
                                        <a:lnTo>
                                          <a:pt x="19" y="123"/>
                                        </a:lnTo>
                                        <a:lnTo>
                                          <a:pt x="18" y="129"/>
                                        </a:lnTo>
                                        <a:lnTo>
                                          <a:pt x="15" y="138"/>
                                        </a:lnTo>
                                        <a:lnTo>
                                          <a:pt x="18" y="145"/>
                                        </a:lnTo>
                                        <a:lnTo>
                                          <a:pt x="24" y="151"/>
                                        </a:lnTo>
                                        <a:lnTo>
                                          <a:pt x="28" y="154"/>
                                        </a:lnTo>
                                        <a:lnTo>
                                          <a:pt x="37" y="158"/>
                                        </a:lnTo>
                                        <a:lnTo>
                                          <a:pt x="47" y="157"/>
                                        </a:lnTo>
                                        <a:lnTo>
                                          <a:pt x="53" y="154"/>
                                        </a:lnTo>
                                        <a:lnTo>
                                          <a:pt x="57" y="148"/>
                                        </a:lnTo>
                                        <a:lnTo>
                                          <a:pt x="62" y="144"/>
                                        </a:lnTo>
                                        <a:lnTo>
                                          <a:pt x="68" y="139"/>
                                        </a:lnTo>
                                        <a:lnTo>
                                          <a:pt x="73" y="135"/>
                                        </a:lnTo>
                                        <a:lnTo>
                                          <a:pt x="82" y="136"/>
                                        </a:lnTo>
                                        <a:lnTo>
                                          <a:pt x="87" y="141"/>
                                        </a:lnTo>
                                        <a:lnTo>
                                          <a:pt x="94" y="146"/>
                                        </a:lnTo>
                                        <a:lnTo>
                                          <a:pt x="97" y="158"/>
                                        </a:lnTo>
                                        <a:lnTo>
                                          <a:pt x="91" y="163"/>
                                        </a:lnTo>
                                        <a:lnTo>
                                          <a:pt x="91" y="171"/>
                                        </a:lnTo>
                                        <a:lnTo>
                                          <a:pt x="87" y="176"/>
                                        </a:lnTo>
                                        <a:lnTo>
                                          <a:pt x="79" y="179"/>
                                        </a:lnTo>
                                        <a:lnTo>
                                          <a:pt x="72" y="180"/>
                                        </a:lnTo>
                                        <a:lnTo>
                                          <a:pt x="63" y="177"/>
                                        </a:lnTo>
                                        <a:lnTo>
                                          <a:pt x="49" y="176"/>
                                        </a:lnTo>
                                        <a:lnTo>
                                          <a:pt x="41" y="174"/>
                                        </a:lnTo>
                                        <a:lnTo>
                                          <a:pt x="32" y="170"/>
                                        </a:lnTo>
                                        <a:lnTo>
                                          <a:pt x="27" y="167"/>
                                        </a:lnTo>
                                        <a:lnTo>
                                          <a:pt x="18" y="167"/>
                                        </a:lnTo>
                                        <a:lnTo>
                                          <a:pt x="9" y="168"/>
                                        </a:lnTo>
                                        <a:lnTo>
                                          <a:pt x="6" y="174"/>
                                        </a:lnTo>
                                        <a:lnTo>
                                          <a:pt x="3" y="180"/>
                                        </a:lnTo>
                                        <a:lnTo>
                                          <a:pt x="0" y="189"/>
                                        </a:lnTo>
                                        <a:lnTo>
                                          <a:pt x="0" y="195"/>
                                        </a:lnTo>
                                        <a:lnTo>
                                          <a:pt x="3" y="202"/>
                                        </a:lnTo>
                                        <a:lnTo>
                                          <a:pt x="12" y="209"/>
                                        </a:lnTo>
                                        <a:lnTo>
                                          <a:pt x="18" y="217"/>
                                        </a:lnTo>
                                        <a:lnTo>
                                          <a:pt x="25" y="222"/>
                                        </a:lnTo>
                                        <a:lnTo>
                                          <a:pt x="32" y="225"/>
                                        </a:lnTo>
                                        <a:lnTo>
                                          <a:pt x="38" y="227"/>
                                        </a:lnTo>
                                        <a:lnTo>
                                          <a:pt x="49" y="231"/>
                                        </a:lnTo>
                                        <a:lnTo>
                                          <a:pt x="56" y="231"/>
                                        </a:lnTo>
                                        <a:lnTo>
                                          <a:pt x="66" y="231"/>
                                        </a:lnTo>
                                        <a:lnTo>
                                          <a:pt x="72" y="233"/>
                                        </a:lnTo>
                                        <a:lnTo>
                                          <a:pt x="81" y="234"/>
                                        </a:lnTo>
                                        <a:lnTo>
                                          <a:pt x="111" y="218"/>
                                        </a:lnTo>
                                        <a:lnTo>
                                          <a:pt x="154" y="174"/>
                                        </a:lnTo>
                                        <a:lnTo>
                                          <a:pt x="192" y="158"/>
                                        </a:lnTo>
                                        <a:lnTo>
                                          <a:pt x="274" y="148"/>
                                        </a:lnTo>
                                        <a:lnTo>
                                          <a:pt x="335" y="149"/>
                                        </a:lnTo>
                                        <a:lnTo>
                                          <a:pt x="392" y="135"/>
                                        </a:lnTo>
                                        <a:lnTo>
                                          <a:pt x="457" y="111"/>
                                        </a:lnTo>
                                        <a:lnTo>
                                          <a:pt x="511" y="100"/>
                                        </a:lnTo>
                                        <a:lnTo>
                                          <a:pt x="562" y="98"/>
                                        </a:lnTo>
                                        <a:lnTo>
                                          <a:pt x="606" y="104"/>
                                        </a:lnTo>
                                        <a:lnTo>
                                          <a:pt x="634" y="91"/>
                                        </a:lnTo>
                                        <a:lnTo>
                                          <a:pt x="654" y="63"/>
                                        </a:lnTo>
                                        <a:lnTo>
                                          <a:pt x="650" y="36"/>
                                        </a:lnTo>
                                        <a:lnTo>
                                          <a:pt x="637" y="12"/>
                                        </a:lnTo>
                                        <a:close/>
                                      </a:path>
                                    </a:pathLst>
                                  </a:custGeom>
                                  <a:solidFill>
                                    <a:srgbClr val="000000"/>
                                  </a:solidFill>
                                  <a:ln w="0">
                                    <a:noFill/>
                                  </a:ln>
                                </wps:spPr>
                                <wps:style>
                                  <a:lnRef idx="0"/>
                                  <a:fillRef idx="0"/>
                                  <a:effectRef idx="0"/>
                                  <a:fontRef idx="minor"/>
                                </wps:style>
                                <wps:bodyPr/>
                              </wps:wsp>
                              <wps:wsp>
                                <wps:cNvSpPr/>
                                <wps:spPr>
                                  <a:xfrm>
                                    <a:off x="0" y="259560"/>
                                    <a:ext cx="250920" cy="230040"/>
                                  </a:xfrm>
                                  <a:custGeom>
                                    <a:avLst/>
                                    <a:gdLst/>
                                    <a:ahLst/>
                                    <a:rect l="l" t="t" r="r" b="b"/>
                                    <a:pathLst>
                                      <a:path w="688" h="631">
                                        <a:moveTo>
                                          <a:pt x="683" y="89"/>
                                        </a:moveTo>
                                        <a:lnTo>
                                          <a:pt x="688" y="49"/>
                                        </a:lnTo>
                                        <a:lnTo>
                                          <a:pt x="667" y="21"/>
                                        </a:lnTo>
                                        <a:lnTo>
                                          <a:pt x="636" y="0"/>
                                        </a:lnTo>
                                        <a:lnTo>
                                          <a:pt x="601" y="2"/>
                                        </a:lnTo>
                                        <a:lnTo>
                                          <a:pt x="581" y="19"/>
                                        </a:lnTo>
                                        <a:lnTo>
                                          <a:pt x="544" y="60"/>
                                        </a:lnTo>
                                        <a:lnTo>
                                          <a:pt x="490" y="125"/>
                                        </a:lnTo>
                                        <a:lnTo>
                                          <a:pt x="426" y="179"/>
                                        </a:lnTo>
                                        <a:lnTo>
                                          <a:pt x="358" y="233"/>
                                        </a:lnTo>
                                        <a:lnTo>
                                          <a:pt x="338" y="269"/>
                                        </a:lnTo>
                                        <a:lnTo>
                                          <a:pt x="278" y="408"/>
                                        </a:lnTo>
                                        <a:lnTo>
                                          <a:pt x="219" y="510"/>
                                        </a:lnTo>
                                        <a:lnTo>
                                          <a:pt x="189" y="530"/>
                                        </a:lnTo>
                                        <a:lnTo>
                                          <a:pt x="155" y="519"/>
                                        </a:lnTo>
                                        <a:lnTo>
                                          <a:pt x="130" y="514"/>
                                        </a:lnTo>
                                        <a:lnTo>
                                          <a:pt x="85" y="514"/>
                                        </a:lnTo>
                                        <a:lnTo>
                                          <a:pt x="32" y="529"/>
                                        </a:lnTo>
                                        <a:lnTo>
                                          <a:pt x="0" y="563"/>
                                        </a:lnTo>
                                        <a:lnTo>
                                          <a:pt x="16" y="590"/>
                                        </a:lnTo>
                                        <a:lnTo>
                                          <a:pt x="83" y="593"/>
                                        </a:lnTo>
                                        <a:lnTo>
                                          <a:pt x="165" y="598"/>
                                        </a:lnTo>
                                        <a:lnTo>
                                          <a:pt x="218" y="612"/>
                                        </a:lnTo>
                                        <a:lnTo>
                                          <a:pt x="241" y="631"/>
                                        </a:lnTo>
                                        <a:lnTo>
                                          <a:pt x="265" y="622"/>
                                        </a:lnTo>
                                        <a:lnTo>
                                          <a:pt x="276" y="598"/>
                                        </a:lnTo>
                                        <a:lnTo>
                                          <a:pt x="279" y="564"/>
                                        </a:lnTo>
                                        <a:lnTo>
                                          <a:pt x="281" y="513"/>
                                        </a:lnTo>
                                        <a:lnTo>
                                          <a:pt x="309" y="454"/>
                                        </a:lnTo>
                                        <a:lnTo>
                                          <a:pt x="364" y="389"/>
                                        </a:lnTo>
                                        <a:lnTo>
                                          <a:pt x="404" y="298"/>
                                        </a:lnTo>
                                        <a:lnTo>
                                          <a:pt x="475" y="257"/>
                                        </a:lnTo>
                                        <a:lnTo>
                                          <a:pt x="544" y="219"/>
                                        </a:lnTo>
                                        <a:lnTo>
                                          <a:pt x="612" y="170"/>
                                        </a:lnTo>
                                        <a:lnTo>
                                          <a:pt x="653" y="133"/>
                                        </a:lnTo>
                                        <a:lnTo>
                                          <a:pt x="683" y="8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9.45pt;margin-top:101.15pt;width:60.3pt;height:43.9pt" coordorigin="989,2023" coordsize="1206,878">
                      <v:rect id="shape_0" stroked="f" o:allowincell="t" style="position:absolute;left:989;top:2023;width:1205;height:877;mso-wrap-style:none;v-text-anchor:middle">
                        <v:fill o:detectmouseclick="t" on="false"/>
                        <v:stroke color="#3465a4" joinstyle="round" endcap="flat"/>
                        <w10:wrap type="square"/>
                      </v:rect>
                      <v:shape id="shape_0" coordsize="702,403" path="m679,0l0,385l13,396l22,403l214,285l380,185l642,54l702,23l699,3l679,0xe" fillcolor="#cc9900" stroked="f" o:allowincell="t" style="position:absolute;left:1359;top:2420;width:402;height:230;mso-wrap-style:none;v-text-anchor:middle">
                        <v:fill o:detectmouseclick="t" type="solid" color2="#3366ff"/>
                        <v:stroke color="#3465a4" joinstyle="round" endcap="flat"/>
                        <w10:wrap type="square"/>
                      </v:shape>
                      <v:group id="shape_0" style="position:absolute;left:989;top:2445;width:553;height:419">
                        <v:shape id="shape_0" coordsize="389,397" path="m156,397l193,377l215,353l228,317l235,270l259,234l306,194l360,167l382,148l389,115l388,69l368,35l329,10l284,0l202,16l133,50l82,86l74,91l23,152l1,209l0,273l17,321l64,371l117,396l156,397xe" fillcolor="#996600" stroked="f" o:allowincell="t" style="position:absolute;left:1099;top:2625;width:222;height:227;mso-wrap-style:none;v-text-anchor:middle">
                          <v:fill o:detectmouseclick="t" type="solid" color2="#6699ff"/>
                          <v:stroke color="#3465a4" joinstyle="round" endcap="flat"/>
                          <w10:wrap type="square"/>
                        </v:shape>
                        <v:shape id="shape_0" coordsize="430,421" path="m145,421l98,403l62,377l24,344l9,311l0,269l3,227l12,190l31,152l60,110l110,66l171,34l234,12l288,0l328,0l365,9l392,22l413,43l429,65l430,92l425,130l414,139l397,129l400,91l395,66l376,50l348,34l321,27l284,33l234,43l189,59l141,81l98,114l65,152l41,195l34,234l31,279l41,311l63,341l95,367l138,389l167,392l192,384l214,371l230,346l236,320l234,292l247,263l264,237l296,203l337,184l365,174l389,154l400,152l416,157l417,168l392,187l363,205l329,214l296,237l271,273l265,303l261,329l250,361l236,383l217,400l186,415l167,421l145,421xe" fillcolor="black" stroked="f" o:allowincell="t" style="position:absolute;left:1089;top:2619;width:246;height:240;mso-wrap-style:none;v-text-anchor:middle">
                          <v:fill o:detectmouseclick="t" type="solid" color2="white"/>
                          <v:stroke color="#3465a4" joinstyle="round" endcap="flat"/>
                          <w10:wrap type="square"/>
                        </v:shape>
                        <v:shape id="shape_0" coordsize="235,159" path="m0,67l4,48l19,24l42,9l67,0l87,3l98,37l105,80l140,108l146,111l169,116l185,107l197,86l215,82l232,91l235,105l235,111l223,142l209,155l181,159l149,152l103,135l71,129l51,129l26,105l7,83l0,67xe" fillcolor="black" stroked="f" o:allowincell="t" style="position:absolute;left:1161;top:2761;width:134;height:90;mso-wrap-style:none;v-text-anchor:middle">
                          <v:fill o:detectmouseclick="t" type="solid" color2="white"/>
                          <v:stroke color="#3465a4" joinstyle="round" endcap="flat"/>
                          <w10:wrap type="square"/>
                        </v:shape>
                        <v:shape id="shape_0" coordsize="183,262" path="m19,0l60,80l75,135l91,174l123,216l130,197l151,194l171,202l183,224l179,245l146,253l127,262l103,253l78,221l62,194l41,155l29,118l13,88l0,78l16,31l19,0xe" fillcolor="black" stroked="f" o:allowincell="t" style="position:absolute;left:1308;top:2677;width:104;height:149;mso-wrap-style:none;v-text-anchor:middle">
                          <v:fill o:detectmouseclick="t" type="solid" color2="white"/>
                          <v:stroke color="#3465a4" joinstyle="round" endcap="flat"/>
                          <w10:wrap type="square"/>
                        </v:shape>
                        <v:shape id="shape_0" coordsize="363,320" path="m122,320l51,262l19,208l9,158l0,104l9,60l49,133l81,189l101,193l123,181l120,142l116,60l126,19l142,0l151,25l170,105l192,175l268,156l343,156l363,156l349,203l324,227l242,260l154,286l122,320xe" fillcolor="#996600" stroked="f" o:allowincell="t" style="position:absolute;left:1294;top:2456;width:207;height:182;mso-wrap-style:none;v-text-anchor:middle">
                          <v:fill o:detectmouseclick="t" type="solid" color2="#6699ff"/>
                          <v:stroke color="#3465a4" joinstyle="round" endcap="flat"/>
                          <w10:wrap type="square"/>
                        </v:shape>
                        <v:shape id="shape_0" coordsize="444,360" path="m32,248l17,219l10,176l0,112l4,73l10,67l27,68l62,128l100,195l112,201l125,188l117,118l120,61l133,19l144,4l153,3l165,0l174,13l180,77l199,137l220,171l240,174l285,163l373,163l376,147l384,125l398,111l403,108l424,101l439,111l444,133l428,156l400,179l390,184l383,211l371,235l351,249l289,279l218,303l146,360l130,337l141,315l162,299l188,284l219,277l273,257l324,239l343,229l355,214l358,197l358,187l332,185l283,193l238,203l210,213l193,222l180,191l168,122l158,57l150,49l139,63l141,127l150,203l143,214l120,225l98,223l81,216l51,160l32,108l27,108l27,153l39,206l57,251l87,283l87,299l71,306l48,293l35,264l32,248xe" fillcolor="black" stroked="f" o:allowincell="t" style="position:absolute;left:1287;top:2445;width:254;height:205;mso-wrap-style:none;v-text-anchor:middle">
                          <v:fill o:detectmouseclick="t" type="solid" color2="white"/>
                          <v:stroke color="#3465a4" joinstyle="round" endcap="flat"/>
                          <w10:wrap type="square"/>
                        </v:shape>
                        <v:shape id="shape_0" coordsize="153,132" path="m0,34l14,12l37,0l65,2l100,27l134,51l153,84l153,114l134,132l106,132l97,132l94,92l66,63l28,49l0,34xe" fillcolor="#ff9966" stroked="f" o:allowincell="t" style="position:absolute;left:1278;top:2600;width:86;height:74;mso-wrap-style:none;v-text-anchor:middle">
                          <v:fill o:detectmouseclick="t" type="solid" color2="#006699"/>
                          <v:stroke color="#3465a4" joinstyle="round" endcap="flat"/>
                          <w10:wrap type="square"/>
                        </v:shape>
                        <v:shape id="shape_0" coordsize="190,156" path="m0,43l8,58l28,61l35,54l37,30l46,14l65,16l100,35l139,61l158,93l163,111l142,130l111,134l104,153l139,156l163,146l179,130l190,108l163,67l135,36l100,14l68,0l35,1l18,13l0,43xe" fillcolor="black" stroked="f" o:allowincell="t" style="position:absolute;left:1270;top:2594;width:108;height:88;mso-wrap-style:none;v-text-anchor:middle">
                          <v:fill o:detectmouseclick="t" type="solid" color2="white"/>
                          <v:stroke color="#3465a4" joinstyle="round" endcap="flat"/>
                          <w10:wrap type="square"/>
                        </v:shape>
                        <v:shape id="shape_0" coordsize="116,104" path="m44,0l58,60l65,41l85,38l104,46l116,67l113,89l81,97l60,104l37,97l0,12l44,0xe" fillcolor="black" stroked="f" o:allowincell="t" style="position:absolute;left:1265;top:2737;width:65;height:58;mso-wrap-style:none;v-text-anchor:middle">
                          <v:fill o:detectmouseclick="t" type="solid" color2="white"/>
                          <v:stroke color="#3465a4" joinstyle="round" endcap="flat"/>
                          <w10:wrap type="square"/>
                        </v:shape>
                        <v:shape id="shape_0" coordsize="250,85" path="m206,0l162,34l92,57l10,64l0,72l19,85l84,83l171,70l221,48l250,29l206,0xe" fillcolor="black" stroked="f" o:allowincell="t" style="position:absolute;left:989;top:2815;width:142;height:47;mso-wrap-style:none;v-text-anchor:middle">
                          <v:fill o:detectmouseclick="t" type="solid" color2="white"/>
                          <v:stroke color="#3465a4" joinstyle="round" endcap="flat"/>
                          <w10:wrap type="square"/>
                        </v:shape>
                        <v:shape id="shape_0" coordsize="109,109" path="m109,77l98,54l88,11l78,0l60,0l40,7l21,14l6,30l0,58l16,87l38,106l72,109l88,105l103,96l109,77xe" fillcolor="#996600" stroked="f" o:allowincell="t" style="position:absolute;left:1153;top:2774;width:61;height:61;mso-wrap-style:none;v-text-anchor:middle">
                          <v:fill o:detectmouseclick="t" type="solid" color2="#6699ff"/>
                          <v:stroke color="#3465a4" joinstyle="round" endcap="flat"/>
                          <w10:wrap type="square"/>
                        </v:shape>
                      </v:group>
                      <v:group id="shape_0" style="position:absolute;left:1637;top:2023;width:557;height:878">
                        <v:shape id="shape_0" coordsize="309,548" path="m271,85l246,47l210,18l180,3l141,0l103,12l81,30l68,56l60,94l69,136l75,190l69,243l53,290l27,339l8,377l0,418l8,457l22,487l46,513l71,533l119,546l164,548l208,528l237,500l256,460l286,403l299,346l308,275l309,209l303,155l289,109l271,85xe" fillcolor="black" stroked="f" o:allowincell="t" style="position:absolute;left:1946;top:2211;width:176;height:313;mso-wrap-style:none;v-text-anchor:middle">
                          <v:fill o:detectmouseclick="t" type="solid" color2="white"/>
                          <v:stroke color="#3465a4" joinstyle="round" endcap="flat"/>
                          <w10:wrap type="square"/>
                        </v:shape>
                        <v:shape id="shape_0" coordsize="559,440" path="m522,0l486,2l459,21l415,61l357,131l287,197l200,253l140,286l101,305l95,304l88,304l82,304l74,302l67,299l60,301l54,301l42,304l35,308l26,313l20,317l13,326l12,331l4,337l3,343l0,350l1,356l4,365l9,371l16,374l22,375l32,375l41,369l44,365l47,358l48,352l51,346l55,340l64,337l70,340l79,342l86,350l83,358l86,365l85,371l79,377l73,383l63,383l50,386l42,387l32,388l26,388l17,390l12,396l9,402l10,409l10,418l13,423l19,428l29,432l38,437l47,440l54,440l61,437l72,437l79,434l88,429l93,428l102,426l124,399l145,342l172,313l244,270l301,247l348,210l396,162l442,129l489,108l531,95l552,73l559,40l543,16l522,0xe" fillcolor="black" stroked="f" o:allowincell="t" style="position:absolute;left:1729;top:2220;width:320;height:251;mso-wrap-style:none;v-text-anchor:middle">
                          <v:fill o:detectmouseclick="t" type="solid" color2="white"/>
                          <v:stroke color="#3465a4" joinstyle="round" endcap="flat"/>
                          <w10:wrap type="square"/>
                        </v:shape>
                        <v:shape id="shape_0" coordsize="372,336" path="m173,25l212,9l250,0l288,7l320,25l344,54l363,85l372,127l364,169l344,216l314,260l282,293l240,321l200,336l164,333l132,321l102,302l79,269l64,235l58,204l66,162l82,126l96,101l50,83l7,51l0,35l7,20l20,13l44,19l72,45l107,66l121,67l153,41l173,25xe" fillcolor="black" stroked="f" o:allowincell="t" style="position:absolute;left:1981;top:2023;width:212;height:192;mso-wrap-style:none;v-text-anchor:middle">
                          <v:fill o:detectmouseclick="t" type="solid" color2="white"/>
                          <v:stroke color="#3465a4" joinstyle="round" endcap="flat"/>
                          <w10:wrap type="square"/>
                        </v:shape>
                        <v:shape id="shape_0" coordsize="516,745" path="m516,73l508,31l479,12l444,0l412,12l396,35l374,85l341,161l295,232l246,304l238,343l220,493l195,609l172,638l137,637l110,641l66,653l21,683l0,724l24,745l90,728l169,708l223,707l252,718l271,704l274,676l270,642l255,593l264,530l299,451l309,352l365,293l422,236l470,169l498,123l516,73xe" fillcolor="black" stroked="f" o:allowincell="t" style="position:absolute;left:1772;top:2473;width:295;height:427;mso-wrap-style:none;v-text-anchor:middle">
                          <v:fill o:detectmouseclick="t" type="solid" color2="white"/>
                          <v:stroke color="#3465a4" joinstyle="round" endcap="flat"/>
                          <w10:wrap type="square"/>
                        </v:shape>
                        <v:shape id="shape_0" coordsize="654,234" path="m637,12l603,0l572,6l515,27l432,68l343,100l240,114l173,120l129,123l125,119l117,116l111,113l106,109l100,104l94,101l87,100l76,97l68,97l57,97l50,100l41,104l37,110l28,111l24,116l19,123l18,129l15,138l18,145l24,151l28,154l37,158l47,157l53,154l57,148l62,144l68,139l73,135l82,136l87,141l94,146l97,158l91,163l91,171l87,176l79,179l72,180l63,177l49,176l41,174l32,170l27,167l18,167l9,168l6,174l3,180l0,189l0,195l3,202l12,209l18,217l25,222l32,225l38,227l49,231l56,231l66,231l72,233l81,234l111,218l154,174l192,158l274,148l335,149l392,135l457,111l511,100l562,98l606,104l634,91l654,63l650,36l637,12xe" fillcolor="black" stroked="f" o:allowincell="t" style="position:absolute;left:1719;top:2337;width:374;height:133;mso-wrap-style:none;v-text-anchor:middle">
                          <v:fill o:detectmouseclick="t" type="solid" color2="white"/>
                          <v:stroke color="#3465a4" joinstyle="round" endcap="flat"/>
                          <w10:wrap type="square"/>
                        </v:shape>
                        <v:shape id="shape_0" coordsize="688,631" path="m683,89l688,49l667,21l636,0l601,2l581,19l544,60l490,125l426,179l358,233l338,269l278,408l219,510l189,530l155,519l130,514l85,514l32,529l0,563l16,590l83,593l165,598l218,612l241,631l265,622l276,598l279,564l281,513l309,454l364,389l404,298l475,257l544,219l612,170l653,133l683,89xe" fillcolor="black" stroked="f" o:allowincell="t" style="position:absolute;left:1637;top:2432;width:394;height:361;mso-wrap-style:none;v-text-anchor:middle">
                          <v:fill o:detectmouseclick="t" type="solid" color2="white"/>
                          <v:stroke color="#3465a4" joinstyle="round" endcap="flat"/>
                          <w10:wrap type="square"/>
                        </v:shape>
                      </v:group>
                    </v:group>
                  </w:pict>
                </mc:Fallback>
              </mc:AlternateContent>
            </w:r>
            <w:r>
              <w:rPr>
                <w:rFonts w:cs="ＭＳ Ｐゴシック" w:ascii="ＭＳ Ｐゴシック" w:hAnsi="ＭＳ Ｐゴシック"/>
                <w:color w:val="FF0000"/>
                <w:sz w:val="16"/>
                <w:szCs w:val="16"/>
              </w:rPr>
              <w:t>★</w:t>
            </w:r>
            <w:r>
              <w:rPr>
                <w:rFonts w:ascii="ＭＳ Ｐゴシック" w:hAnsi="ＭＳ Ｐゴシック" w:cs="ＭＳ Ｐゴシック"/>
                <w:color w:val="0000FF"/>
                <w:sz w:val="16"/>
                <w:szCs w:val="16"/>
                <w:u w:val="single"/>
              </w:rPr>
              <w:t>怒りへの対応：</w:t>
            </w:r>
            <w:r>
              <w:rPr>
                <w:rFonts w:ascii="ＭＳ Ｐゴシック" w:hAnsi="ＭＳ Ｐゴシック" w:cs="ＭＳ Ｐゴシック"/>
                <w:color w:val="000000"/>
                <w:sz w:val="16"/>
                <w:szCs w:val="16"/>
              </w:rPr>
              <w:t>被災後の「幻滅期」には、多くの人が怒りや不満を感じ、感情を八つ当たり的に表出されることがあります。支援者は深呼吸し、こころを落ち着かせて対応します。怒りを受止めた後に、具体的に困っていること等を聴きます。</w:t>
            </w:r>
          </w:p>
          <w:p>
            <w:pPr>
              <w:pStyle w:val="Normal"/>
              <w:ind w:left="168" w:hanging="184"/>
              <w:rPr/>
            </w:pPr>
            <w:r>
              <mc:AlternateContent>
                <mc:Choice Requires="wpg">
                  <w:drawing>
                    <wp:anchor behindDoc="0" distT="0" distB="0" distL="114935" distR="114935" simplePos="0" locked="0" layoutInCell="1" allowOverlap="1" relativeHeight="25">
                      <wp:simplePos x="0" y="0"/>
                      <wp:positionH relativeFrom="column">
                        <wp:posOffset>113665</wp:posOffset>
                      </wp:positionH>
                      <wp:positionV relativeFrom="paragraph">
                        <wp:posOffset>1316355</wp:posOffset>
                      </wp:positionV>
                      <wp:extent cx="773430" cy="636905"/>
                      <wp:effectExtent l="635" t="0" r="0" b="0"/>
                      <wp:wrapSquare wrapText="bothSides"/>
                      <wp:docPr id="23" name=""/>
                      <a:graphic xmlns:a="http://schemas.openxmlformats.org/drawingml/2006/main">
                        <a:graphicData uri="http://schemas.microsoft.com/office/word/2010/wordprocessingGroup">
                          <wpg:wgp>
                            <wpg:cNvGrpSpPr/>
                            <wpg:grpSpPr>
                              <a:xfrm>
                                <a:off x="0" y="0"/>
                                <a:ext cx="773280" cy="636840"/>
                                <a:chOff x="0" y="0"/>
                                <a:chExt cx="773280" cy="636840"/>
                              </a:xfrm>
                            </wpg:grpSpPr>
                            <wps:wsp>
                              <wps:cNvSpPr/>
                              <wps:nvSpPr>
                                <wps:cNvPr id="6" name=""/>
                                <wps:cNvSpPr/>
                              </wps:nvSpPr>
                              <wps:spPr>
                                <a:xfrm>
                                  <a:off x="0" y="0"/>
                                  <a:ext cx="773280" cy="636840"/>
                                </a:xfrm>
                                <a:prstGeom prst="rect">
                                  <a:avLst/>
                                </a:prstGeom>
                                <a:noFill/>
                                <a:ln w="0">
                                  <a:noFill/>
                                </a:ln>
                              </wps:spPr>
                              <wps:bodyPr/>
                            </wps:wsp>
                            <wps:wsp>
                              <wps:cNvSpPr/>
                              <wps:spPr>
                                <a:xfrm>
                                  <a:off x="320040" y="284400"/>
                                  <a:ext cx="288360" cy="165240"/>
                                </a:xfrm>
                                <a:custGeom>
                                  <a:avLst/>
                                  <a:gdLst/>
                                  <a:ahLst/>
                                  <a:rect l="l" t="t" r="r" b="b"/>
                                  <a:pathLst>
                                    <a:path w="476" h="273">
                                      <a:moveTo>
                                        <a:pt x="15" y="0"/>
                                      </a:moveTo>
                                      <a:lnTo>
                                        <a:pt x="476" y="260"/>
                                      </a:lnTo>
                                      <a:lnTo>
                                        <a:pt x="467" y="267"/>
                                      </a:lnTo>
                                      <a:lnTo>
                                        <a:pt x="462" y="273"/>
                                      </a:lnTo>
                                      <a:lnTo>
                                        <a:pt x="330" y="192"/>
                                      </a:lnTo>
                                      <a:lnTo>
                                        <a:pt x="218" y="126"/>
                                      </a:lnTo>
                                      <a:lnTo>
                                        <a:pt x="40" y="36"/>
                                      </a:lnTo>
                                      <a:lnTo>
                                        <a:pt x="0" y="15"/>
                                      </a:lnTo>
                                      <a:lnTo>
                                        <a:pt x="1" y="1"/>
                                      </a:lnTo>
                                      <a:lnTo>
                                        <a:pt x="15" y="0"/>
                                      </a:lnTo>
                                      <a:close/>
                                    </a:path>
                                  </a:pathLst>
                                </a:custGeom>
                                <a:solidFill>
                                  <a:srgbClr val="cc9900"/>
                                </a:solidFill>
                                <a:ln w="0">
                                  <a:noFill/>
                                </a:ln>
                              </wps:spPr>
                              <wps:style>
                                <a:lnRef idx="0"/>
                                <a:fillRef idx="0"/>
                                <a:effectRef idx="0"/>
                                <a:fontRef idx="minor"/>
                              </wps:style>
                              <wps:bodyPr/>
                            </wps:wsp>
                            <wpg:grpSp>
                              <wpg:cNvGrpSpPr/>
                              <wpg:grpSpPr>
                                <a:xfrm>
                                  <a:off x="399240" y="373320"/>
                                  <a:ext cx="372240" cy="254160"/>
                                </a:xfrm>
                              </wpg:grpSpPr>
                              <wps:wsp>
                                <wps:cNvSpPr/>
                                <wps:spPr>
                                  <a:xfrm>
                                    <a:off x="60480" y="6480"/>
                                    <a:ext cx="278280" cy="186120"/>
                                  </a:xfrm>
                                  <a:custGeom>
                                    <a:avLst/>
                                    <a:gdLst/>
                                    <a:ahLst/>
                                    <a:rect l="l" t="t" r="r" b="b"/>
                                    <a:pathLst>
                                      <a:path w="459" h="307">
                                        <a:moveTo>
                                          <a:pt x="14" y="158"/>
                                        </a:moveTo>
                                        <a:lnTo>
                                          <a:pt x="37" y="147"/>
                                        </a:lnTo>
                                        <a:lnTo>
                                          <a:pt x="57" y="145"/>
                                        </a:lnTo>
                                        <a:lnTo>
                                          <a:pt x="79" y="150"/>
                                        </a:lnTo>
                                        <a:lnTo>
                                          <a:pt x="108" y="161"/>
                                        </a:lnTo>
                                        <a:lnTo>
                                          <a:pt x="135" y="163"/>
                                        </a:lnTo>
                                        <a:lnTo>
                                          <a:pt x="170" y="151"/>
                                        </a:lnTo>
                                        <a:lnTo>
                                          <a:pt x="202" y="134"/>
                                        </a:lnTo>
                                        <a:lnTo>
                                          <a:pt x="223" y="129"/>
                                        </a:lnTo>
                                        <a:lnTo>
                                          <a:pt x="265" y="149"/>
                                        </a:lnTo>
                                        <a:lnTo>
                                          <a:pt x="279" y="110"/>
                                        </a:lnTo>
                                        <a:lnTo>
                                          <a:pt x="287" y="71"/>
                                        </a:lnTo>
                                        <a:lnTo>
                                          <a:pt x="305" y="44"/>
                                        </a:lnTo>
                                        <a:lnTo>
                                          <a:pt x="324" y="16"/>
                                        </a:lnTo>
                                        <a:lnTo>
                                          <a:pt x="346" y="0"/>
                                        </a:lnTo>
                                        <a:lnTo>
                                          <a:pt x="333" y="48"/>
                                        </a:lnTo>
                                        <a:lnTo>
                                          <a:pt x="324" y="86"/>
                                        </a:lnTo>
                                        <a:lnTo>
                                          <a:pt x="331" y="97"/>
                                        </a:lnTo>
                                        <a:lnTo>
                                          <a:pt x="344" y="101"/>
                                        </a:lnTo>
                                        <a:lnTo>
                                          <a:pt x="360" y="80"/>
                                        </a:lnTo>
                                        <a:lnTo>
                                          <a:pt x="393" y="41"/>
                                        </a:lnTo>
                                        <a:lnTo>
                                          <a:pt x="414" y="25"/>
                                        </a:lnTo>
                                        <a:lnTo>
                                          <a:pt x="430" y="22"/>
                                        </a:lnTo>
                                        <a:lnTo>
                                          <a:pt x="423" y="37"/>
                                        </a:lnTo>
                                        <a:lnTo>
                                          <a:pt x="397" y="83"/>
                                        </a:lnTo>
                                        <a:lnTo>
                                          <a:pt x="376" y="124"/>
                                        </a:lnTo>
                                        <a:lnTo>
                                          <a:pt x="418" y="145"/>
                                        </a:lnTo>
                                        <a:lnTo>
                                          <a:pt x="450" y="174"/>
                                        </a:lnTo>
                                        <a:lnTo>
                                          <a:pt x="459" y="182"/>
                                        </a:lnTo>
                                        <a:lnTo>
                                          <a:pt x="434" y="198"/>
                                        </a:lnTo>
                                        <a:lnTo>
                                          <a:pt x="413" y="200"/>
                                        </a:lnTo>
                                        <a:lnTo>
                                          <a:pt x="363" y="184"/>
                                        </a:lnTo>
                                        <a:lnTo>
                                          <a:pt x="314" y="161"/>
                                        </a:lnTo>
                                        <a:lnTo>
                                          <a:pt x="276" y="202"/>
                                        </a:lnTo>
                                        <a:lnTo>
                                          <a:pt x="267" y="229"/>
                                        </a:lnTo>
                                        <a:lnTo>
                                          <a:pt x="233" y="263"/>
                                        </a:lnTo>
                                        <a:lnTo>
                                          <a:pt x="193" y="286"/>
                                        </a:lnTo>
                                        <a:lnTo>
                                          <a:pt x="158" y="300"/>
                                        </a:lnTo>
                                        <a:lnTo>
                                          <a:pt x="154" y="302"/>
                                        </a:lnTo>
                                        <a:lnTo>
                                          <a:pt x="104" y="307"/>
                                        </a:lnTo>
                                        <a:lnTo>
                                          <a:pt x="67" y="299"/>
                                        </a:lnTo>
                                        <a:lnTo>
                                          <a:pt x="33" y="278"/>
                                        </a:lnTo>
                                        <a:lnTo>
                                          <a:pt x="12" y="254"/>
                                        </a:lnTo>
                                        <a:lnTo>
                                          <a:pt x="0" y="213"/>
                                        </a:lnTo>
                                        <a:lnTo>
                                          <a:pt x="3" y="179"/>
                                        </a:lnTo>
                                        <a:lnTo>
                                          <a:pt x="14" y="158"/>
                                        </a:lnTo>
                                        <a:close/>
                                      </a:path>
                                    </a:pathLst>
                                  </a:custGeom>
                                  <a:solidFill>
                                    <a:srgbClr val="996600"/>
                                  </a:solidFill>
                                  <a:ln w="0">
                                    <a:noFill/>
                                  </a:ln>
                                </wps:spPr>
                                <wps:style>
                                  <a:lnRef idx="0"/>
                                  <a:fillRef idx="0"/>
                                  <a:effectRef idx="0"/>
                                  <a:fontRef idx="minor"/>
                                </wps:style>
                                <wps:bodyPr/>
                              </wps:wsp>
                              <wps:wsp>
                                <wps:cNvSpPr/>
                                <wps:spPr>
                                  <a:xfrm>
                                    <a:off x="0" y="61200"/>
                                    <a:ext cx="236160" cy="137160"/>
                                  </a:xfrm>
                                  <a:custGeom>
                                    <a:avLst/>
                                    <a:gdLst/>
                                    <a:ahLst/>
                                    <a:rect l="l" t="t" r="r" b="b"/>
                                    <a:pathLst>
                                      <a:path w="390" h="227">
                                        <a:moveTo>
                                          <a:pt x="97" y="81"/>
                                        </a:moveTo>
                                        <a:lnTo>
                                          <a:pt x="76" y="75"/>
                                        </a:lnTo>
                                        <a:lnTo>
                                          <a:pt x="58" y="66"/>
                                        </a:lnTo>
                                        <a:lnTo>
                                          <a:pt x="37" y="47"/>
                                        </a:lnTo>
                                        <a:lnTo>
                                          <a:pt x="20" y="21"/>
                                        </a:lnTo>
                                        <a:lnTo>
                                          <a:pt x="11" y="1"/>
                                        </a:lnTo>
                                        <a:lnTo>
                                          <a:pt x="4" y="0"/>
                                        </a:lnTo>
                                        <a:lnTo>
                                          <a:pt x="0" y="10"/>
                                        </a:lnTo>
                                        <a:lnTo>
                                          <a:pt x="0" y="13"/>
                                        </a:lnTo>
                                        <a:lnTo>
                                          <a:pt x="8" y="49"/>
                                        </a:lnTo>
                                        <a:lnTo>
                                          <a:pt x="23" y="75"/>
                                        </a:lnTo>
                                        <a:lnTo>
                                          <a:pt x="45" y="95"/>
                                        </a:lnTo>
                                        <a:lnTo>
                                          <a:pt x="74" y="104"/>
                                        </a:lnTo>
                                        <a:lnTo>
                                          <a:pt x="93" y="109"/>
                                        </a:lnTo>
                                        <a:lnTo>
                                          <a:pt x="95" y="138"/>
                                        </a:lnTo>
                                        <a:lnTo>
                                          <a:pt x="101" y="167"/>
                                        </a:lnTo>
                                        <a:lnTo>
                                          <a:pt x="113" y="185"/>
                                        </a:lnTo>
                                        <a:lnTo>
                                          <a:pt x="135" y="203"/>
                                        </a:lnTo>
                                        <a:lnTo>
                                          <a:pt x="158" y="215"/>
                                        </a:lnTo>
                                        <a:lnTo>
                                          <a:pt x="180" y="224"/>
                                        </a:lnTo>
                                        <a:lnTo>
                                          <a:pt x="207" y="227"/>
                                        </a:lnTo>
                                        <a:lnTo>
                                          <a:pt x="239" y="227"/>
                                        </a:lnTo>
                                        <a:lnTo>
                                          <a:pt x="278" y="217"/>
                                        </a:lnTo>
                                        <a:lnTo>
                                          <a:pt x="314" y="196"/>
                                        </a:lnTo>
                                        <a:lnTo>
                                          <a:pt x="345" y="173"/>
                                        </a:lnTo>
                                        <a:lnTo>
                                          <a:pt x="368" y="151"/>
                                        </a:lnTo>
                                        <a:lnTo>
                                          <a:pt x="380" y="130"/>
                                        </a:lnTo>
                                        <a:lnTo>
                                          <a:pt x="387" y="109"/>
                                        </a:lnTo>
                                        <a:lnTo>
                                          <a:pt x="390" y="91"/>
                                        </a:lnTo>
                                        <a:lnTo>
                                          <a:pt x="384" y="74"/>
                                        </a:lnTo>
                                        <a:lnTo>
                                          <a:pt x="377" y="59"/>
                                        </a:lnTo>
                                        <a:lnTo>
                                          <a:pt x="364" y="49"/>
                                        </a:lnTo>
                                        <a:lnTo>
                                          <a:pt x="341" y="40"/>
                                        </a:lnTo>
                                        <a:lnTo>
                                          <a:pt x="334" y="42"/>
                                        </a:lnTo>
                                        <a:lnTo>
                                          <a:pt x="334" y="54"/>
                                        </a:lnTo>
                                        <a:lnTo>
                                          <a:pt x="354" y="65"/>
                                        </a:lnTo>
                                        <a:lnTo>
                                          <a:pt x="366" y="75"/>
                                        </a:lnTo>
                                        <a:lnTo>
                                          <a:pt x="369" y="90"/>
                                        </a:lnTo>
                                        <a:lnTo>
                                          <a:pt x="368" y="109"/>
                                        </a:lnTo>
                                        <a:lnTo>
                                          <a:pt x="364" y="125"/>
                                        </a:lnTo>
                                        <a:lnTo>
                                          <a:pt x="350" y="142"/>
                                        </a:lnTo>
                                        <a:lnTo>
                                          <a:pt x="329" y="163"/>
                                        </a:lnTo>
                                        <a:lnTo>
                                          <a:pt x="306" y="180"/>
                                        </a:lnTo>
                                        <a:lnTo>
                                          <a:pt x="278" y="196"/>
                                        </a:lnTo>
                                        <a:lnTo>
                                          <a:pt x="248" y="206"/>
                                        </a:lnTo>
                                        <a:lnTo>
                                          <a:pt x="218" y="210"/>
                                        </a:lnTo>
                                        <a:lnTo>
                                          <a:pt x="187" y="209"/>
                                        </a:lnTo>
                                        <a:lnTo>
                                          <a:pt x="164" y="199"/>
                                        </a:lnTo>
                                        <a:lnTo>
                                          <a:pt x="139" y="185"/>
                                        </a:lnTo>
                                        <a:lnTo>
                                          <a:pt x="125" y="169"/>
                                        </a:lnTo>
                                        <a:lnTo>
                                          <a:pt x="116" y="148"/>
                                        </a:lnTo>
                                        <a:lnTo>
                                          <a:pt x="111" y="123"/>
                                        </a:lnTo>
                                        <a:lnTo>
                                          <a:pt x="113" y="95"/>
                                        </a:lnTo>
                                        <a:lnTo>
                                          <a:pt x="121" y="79"/>
                                        </a:lnTo>
                                        <a:lnTo>
                                          <a:pt x="132" y="70"/>
                                        </a:lnTo>
                                        <a:lnTo>
                                          <a:pt x="147" y="63"/>
                                        </a:lnTo>
                                        <a:lnTo>
                                          <a:pt x="164" y="63"/>
                                        </a:lnTo>
                                        <a:lnTo>
                                          <a:pt x="180" y="70"/>
                                        </a:lnTo>
                                        <a:lnTo>
                                          <a:pt x="195" y="79"/>
                                        </a:lnTo>
                                        <a:lnTo>
                                          <a:pt x="216" y="83"/>
                                        </a:lnTo>
                                        <a:lnTo>
                                          <a:pt x="235" y="83"/>
                                        </a:lnTo>
                                        <a:lnTo>
                                          <a:pt x="262" y="79"/>
                                        </a:lnTo>
                                        <a:lnTo>
                                          <a:pt x="285" y="65"/>
                                        </a:lnTo>
                                        <a:lnTo>
                                          <a:pt x="299" y="54"/>
                                        </a:lnTo>
                                        <a:lnTo>
                                          <a:pt x="318" y="49"/>
                                        </a:lnTo>
                                        <a:lnTo>
                                          <a:pt x="322" y="44"/>
                                        </a:lnTo>
                                        <a:lnTo>
                                          <a:pt x="325" y="35"/>
                                        </a:lnTo>
                                        <a:lnTo>
                                          <a:pt x="318" y="31"/>
                                        </a:lnTo>
                                        <a:lnTo>
                                          <a:pt x="302" y="36"/>
                                        </a:lnTo>
                                        <a:lnTo>
                                          <a:pt x="282" y="45"/>
                                        </a:lnTo>
                                        <a:lnTo>
                                          <a:pt x="266" y="59"/>
                                        </a:lnTo>
                                        <a:lnTo>
                                          <a:pt x="244" y="67"/>
                                        </a:lnTo>
                                        <a:lnTo>
                                          <a:pt x="216" y="67"/>
                                        </a:lnTo>
                                        <a:lnTo>
                                          <a:pt x="199" y="61"/>
                                        </a:lnTo>
                                        <a:lnTo>
                                          <a:pt x="183" y="54"/>
                                        </a:lnTo>
                                        <a:lnTo>
                                          <a:pt x="163" y="49"/>
                                        </a:lnTo>
                                        <a:lnTo>
                                          <a:pt x="147" y="49"/>
                                        </a:lnTo>
                                        <a:lnTo>
                                          <a:pt x="132" y="52"/>
                                        </a:lnTo>
                                        <a:lnTo>
                                          <a:pt x="113" y="63"/>
                                        </a:lnTo>
                                        <a:lnTo>
                                          <a:pt x="104" y="70"/>
                                        </a:lnTo>
                                        <a:lnTo>
                                          <a:pt x="97" y="81"/>
                                        </a:lnTo>
                                        <a:close/>
                                      </a:path>
                                    </a:pathLst>
                                  </a:custGeom>
                                  <a:solidFill>
                                    <a:srgbClr val="000000"/>
                                  </a:solidFill>
                                  <a:ln w="0">
                                    <a:noFill/>
                                  </a:ln>
                                </wps:spPr>
                                <wps:style>
                                  <a:lnRef idx="0"/>
                                  <a:fillRef idx="0"/>
                                  <a:effectRef idx="0"/>
                                  <a:fontRef idx="minor"/>
                                </wps:style>
                                <wps:bodyPr/>
                              </wps:wsp>
                              <wps:wsp>
                                <wps:cNvSpPr/>
                                <wps:spPr>
                                  <a:xfrm>
                                    <a:off x="15480" y="152640"/>
                                    <a:ext cx="61560" cy="101520"/>
                                  </a:xfrm>
                                  <a:custGeom>
                                    <a:avLst/>
                                    <a:gdLst/>
                                    <a:ahLst/>
                                    <a:rect l="l" t="t" r="r" b="b"/>
                                    <a:pathLst>
                                      <a:path w="102" h="168">
                                        <a:moveTo>
                                          <a:pt x="64" y="25"/>
                                        </a:moveTo>
                                        <a:lnTo>
                                          <a:pt x="75" y="0"/>
                                        </a:lnTo>
                                        <a:lnTo>
                                          <a:pt x="102" y="40"/>
                                        </a:lnTo>
                                        <a:lnTo>
                                          <a:pt x="71" y="58"/>
                                        </a:lnTo>
                                        <a:lnTo>
                                          <a:pt x="48" y="83"/>
                                        </a:lnTo>
                                        <a:lnTo>
                                          <a:pt x="32" y="107"/>
                                        </a:lnTo>
                                        <a:lnTo>
                                          <a:pt x="28" y="124"/>
                                        </a:lnTo>
                                        <a:lnTo>
                                          <a:pt x="34" y="134"/>
                                        </a:lnTo>
                                        <a:lnTo>
                                          <a:pt x="37" y="138"/>
                                        </a:lnTo>
                                        <a:lnTo>
                                          <a:pt x="41" y="138"/>
                                        </a:lnTo>
                                        <a:lnTo>
                                          <a:pt x="44" y="139"/>
                                        </a:lnTo>
                                        <a:lnTo>
                                          <a:pt x="48" y="140"/>
                                        </a:lnTo>
                                        <a:lnTo>
                                          <a:pt x="52" y="143"/>
                                        </a:lnTo>
                                        <a:lnTo>
                                          <a:pt x="52" y="146"/>
                                        </a:lnTo>
                                        <a:lnTo>
                                          <a:pt x="55" y="150"/>
                                        </a:lnTo>
                                        <a:lnTo>
                                          <a:pt x="55" y="153"/>
                                        </a:lnTo>
                                        <a:lnTo>
                                          <a:pt x="57" y="156"/>
                                        </a:lnTo>
                                        <a:lnTo>
                                          <a:pt x="57" y="159"/>
                                        </a:lnTo>
                                        <a:lnTo>
                                          <a:pt x="55" y="163"/>
                                        </a:lnTo>
                                        <a:lnTo>
                                          <a:pt x="52" y="163"/>
                                        </a:lnTo>
                                        <a:lnTo>
                                          <a:pt x="48" y="164"/>
                                        </a:lnTo>
                                        <a:lnTo>
                                          <a:pt x="45" y="164"/>
                                        </a:lnTo>
                                        <a:lnTo>
                                          <a:pt x="42" y="166"/>
                                        </a:lnTo>
                                        <a:lnTo>
                                          <a:pt x="39" y="168"/>
                                        </a:lnTo>
                                        <a:lnTo>
                                          <a:pt x="35" y="168"/>
                                        </a:lnTo>
                                        <a:lnTo>
                                          <a:pt x="32" y="168"/>
                                        </a:lnTo>
                                        <a:lnTo>
                                          <a:pt x="27" y="168"/>
                                        </a:lnTo>
                                        <a:lnTo>
                                          <a:pt x="23" y="168"/>
                                        </a:lnTo>
                                        <a:lnTo>
                                          <a:pt x="20" y="166"/>
                                        </a:lnTo>
                                        <a:lnTo>
                                          <a:pt x="9" y="147"/>
                                        </a:lnTo>
                                        <a:lnTo>
                                          <a:pt x="0" y="120"/>
                                        </a:lnTo>
                                        <a:lnTo>
                                          <a:pt x="1" y="101"/>
                                        </a:lnTo>
                                        <a:lnTo>
                                          <a:pt x="10" y="85"/>
                                        </a:lnTo>
                                        <a:lnTo>
                                          <a:pt x="32" y="60"/>
                                        </a:lnTo>
                                        <a:lnTo>
                                          <a:pt x="57" y="33"/>
                                        </a:lnTo>
                                        <a:lnTo>
                                          <a:pt x="64" y="25"/>
                                        </a:lnTo>
                                        <a:close/>
                                      </a:path>
                                    </a:pathLst>
                                  </a:custGeom>
                                  <a:solidFill>
                                    <a:srgbClr val="000000"/>
                                  </a:solidFill>
                                  <a:ln w="0">
                                    <a:noFill/>
                                  </a:ln>
                                </wps:spPr>
                                <wps:style>
                                  <a:lnRef idx="0"/>
                                  <a:fillRef idx="0"/>
                                  <a:effectRef idx="0"/>
                                  <a:fontRef idx="minor"/>
                                </wps:style>
                                <wps:bodyPr/>
                              </wps:wsp>
                              <wps:wsp>
                                <wps:cNvSpPr/>
                                <wps:spPr>
                                  <a:xfrm>
                                    <a:off x="57960" y="173520"/>
                                    <a:ext cx="50760" cy="80640"/>
                                  </a:xfrm>
                                  <a:custGeom>
                                    <a:avLst/>
                                    <a:gdLst/>
                                    <a:ahLst/>
                                    <a:rect l="l" t="t" r="r" b="b"/>
                                    <a:pathLst>
                                      <a:path w="84" h="134">
                                        <a:moveTo>
                                          <a:pt x="34" y="3"/>
                                        </a:moveTo>
                                        <a:lnTo>
                                          <a:pt x="66" y="25"/>
                                        </a:lnTo>
                                        <a:lnTo>
                                          <a:pt x="84" y="35"/>
                                        </a:lnTo>
                                        <a:lnTo>
                                          <a:pt x="65" y="45"/>
                                        </a:lnTo>
                                        <a:lnTo>
                                          <a:pt x="40" y="55"/>
                                        </a:lnTo>
                                        <a:lnTo>
                                          <a:pt x="27" y="78"/>
                                        </a:lnTo>
                                        <a:lnTo>
                                          <a:pt x="26" y="83"/>
                                        </a:lnTo>
                                        <a:lnTo>
                                          <a:pt x="26" y="97"/>
                                        </a:lnTo>
                                        <a:lnTo>
                                          <a:pt x="33" y="104"/>
                                        </a:lnTo>
                                        <a:lnTo>
                                          <a:pt x="47" y="109"/>
                                        </a:lnTo>
                                        <a:lnTo>
                                          <a:pt x="52" y="118"/>
                                        </a:lnTo>
                                        <a:lnTo>
                                          <a:pt x="49" y="129"/>
                                        </a:lnTo>
                                        <a:lnTo>
                                          <a:pt x="40" y="134"/>
                                        </a:lnTo>
                                        <a:lnTo>
                                          <a:pt x="36" y="134"/>
                                        </a:lnTo>
                                        <a:lnTo>
                                          <a:pt x="16" y="131"/>
                                        </a:lnTo>
                                        <a:lnTo>
                                          <a:pt x="5" y="124"/>
                                        </a:lnTo>
                                        <a:lnTo>
                                          <a:pt x="0" y="109"/>
                                        </a:lnTo>
                                        <a:lnTo>
                                          <a:pt x="1" y="90"/>
                                        </a:lnTo>
                                        <a:lnTo>
                                          <a:pt x="5" y="61"/>
                                        </a:lnTo>
                                        <a:lnTo>
                                          <a:pt x="4" y="42"/>
                                        </a:lnTo>
                                        <a:lnTo>
                                          <a:pt x="12" y="29"/>
                                        </a:lnTo>
                                        <a:lnTo>
                                          <a:pt x="22" y="13"/>
                                        </a:lnTo>
                                        <a:lnTo>
                                          <a:pt x="26" y="0"/>
                                        </a:lnTo>
                                        <a:lnTo>
                                          <a:pt x="34" y="3"/>
                                        </a:lnTo>
                                        <a:close/>
                                      </a:path>
                                    </a:pathLst>
                                  </a:custGeom>
                                  <a:solidFill>
                                    <a:srgbClr val="000000"/>
                                  </a:solidFill>
                                  <a:ln w="0">
                                    <a:noFill/>
                                  </a:ln>
                                </wps:spPr>
                                <wps:style>
                                  <a:lnRef idx="0"/>
                                  <a:fillRef idx="0"/>
                                  <a:effectRef idx="0"/>
                                  <a:fontRef idx="minor"/>
                                </wps:style>
                                <wps:bodyPr/>
                              </wps:wsp>
                              <wps:wsp>
                                <wps:cNvSpPr/>
                                <wps:spPr>
                                  <a:xfrm>
                                    <a:off x="190080" y="147240"/>
                                    <a:ext cx="36360" cy="88920"/>
                                  </a:xfrm>
                                  <a:custGeom>
                                    <a:avLst/>
                                    <a:gdLst/>
                                    <a:ahLst/>
                                    <a:rect l="l" t="t" r="r" b="b"/>
                                    <a:pathLst>
                                      <a:path w="60" h="147">
                                        <a:moveTo>
                                          <a:pt x="60" y="0"/>
                                        </a:moveTo>
                                        <a:lnTo>
                                          <a:pt x="47" y="54"/>
                                        </a:lnTo>
                                        <a:lnTo>
                                          <a:pt x="32" y="86"/>
                                        </a:lnTo>
                                        <a:lnTo>
                                          <a:pt x="24" y="111"/>
                                        </a:lnTo>
                                        <a:lnTo>
                                          <a:pt x="32" y="117"/>
                                        </a:lnTo>
                                        <a:lnTo>
                                          <a:pt x="44" y="121"/>
                                        </a:lnTo>
                                        <a:lnTo>
                                          <a:pt x="48" y="128"/>
                                        </a:lnTo>
                                        <a:lnTo>
                                          <a:pt x="48" y="139"/>
                                        </a:lnTo>
                                        <a:lnTo>
                                          <a:pt x="43" y="145"/>
                                        </a:lnTo>
                                        <a:lnTo>
                                          <a:pt x="28" y="147"/>
                                        </a:lnTo>
                                        <a:lnTo>
                                          <a:pt x="8" y="145"/>
                                        </a:lnTo>
                                        <a:lnTo>
                                          <a:pt x="3" y="140"/>
                                        </a:lnTo>
                                        <a:lnTo>
                                          <a:pt x="0" y="130"/>
                                        </a:lnTo>
                                        <a:lnTo>
                                          <a:pt x="2" y="110"/>
                                        </a:lnTo>
                                        <a:lnTo>
                                          <a:pt x="9" y="83"/>
                                        </a:lnTo>
                                        <a:lnTo>
                                          <a:pt x="18" y="62"/>
                                        </a:lnTo>
                                        <a:lnTo>
                                          <a:pt x="23" y="41"/>
                                        </a:lnTo>
                                        <a:lnTo>
                                          <a:pt x="21" y="31"/>
                                        </a:lnTo>
                                        <a:lnTo>
                                          <a:pt x="46" y="14"/>
                                        </a:lnTo>
                                        <a:lnTo>
                                          <a:pt x="60" y="0"/>
                                        </a:lnTo>
                                        <a:close/>
                                      </a:path>
                                    </a:pathLst>
                                  </a:custGeom>
                                  <a:solidFill>
                                    <a:srgbClr val="000000"/>
                                  </a:solidFill>
                                  <a:ln w="0">
                                    <a:noFill/>
                                  </a:ln>
                                </wps:spPr>
                                <wps:style>
                                  <a:lnRef idx="0"/>
                                  <a:fillRef idx="0"/>
                                  <a:effectRef idx="0"/>
                                  <a:fontRef idx="minor"/>
                                </wps:style>
                                <wps:bodyPr/>
                              </wps:wsp>
                              <wps:wsp>
                                <wps:cNvSpPr/>
                                <wps:spPr>
                                  <a:xfrm>
                                    <a:off x="151920" y="174600"/>
                                    <a:ext cx="38880" cy="57240"/>
                                  </a:xfrm>
                                  <a:custGeom>
                                    <a:avLst/>
                                    <a:gdLst/>
                                    <a:ahLst/>
                                    <a:rect l="l" t="t" r="r" b="b"/>
                                    <a:pathLst>
                                      <a:path w="64" h="95">
                                        <a:moveTo>
                                          <a:pt x="64" y="0"/>
                                        </a:moveTo>
                                        <a:lnTo>
                                          <a:pt x="37" y="50"/>
                                        </a:lnTo>
                                        <a:lnTo>
                                          <a:pt x="33" y="67"/>
                                        </a:lnTo>
                                        <a:lnTo>
                                          <a:pt x="47" y="68"/>
                                        </a:lnTo>
                                        <a:lnTo>
                                          <a:pt x="51" y="77"/>
                                        </a:lnTo>
                                        <a:lnTo>
                                          <a:pt x="51" y="87"/>
                                        </a:lnTo>
                                        <a:lnTo>
                                          <a:pt x="40" y="93"/>
                                        </a:lnTo>
                                        <a:lnTo>
                                          <a:pt x="30" y="95"/>
                                        </a:lnTo>
                                        <a:lnTo>
                                          <a:pt x="5" y="90"/>
                                        </a:lnTo>
                                        <a:lnTo>
                                          <a:pt x="0" y="80"/>
                                        </a:lnTo>
                                        <a:lnTo>
                                          <a:pt x="0" y="71"/>
                                        </a:lnTo>
                                        <a:lnTo>
                                          <a:pt x="7" y="59"/>
                                        </a:lnTo>
                                        <a:lnTo>
                                          <a:pt x="17" y="40"/>
                                        </a:lnTo>
                                        <a:lnTo>
                                          <a:pt x="23" y="17"/>
                                        </a:lnTo>
                                        <a:lnTo>
                                          <a:pt x="64" y="0"/>
                                        </a:lnTo>
                                        <a:close/>
                                      </a:path>
                                    </a:pathLst>
                                  </a:custGeom>
                                  <a:solidFill>
                                    <a:srgbClr val="000000"/>
                                  </a:solidFill>
                                  <a:ln w="0">
                                    <a:noFill/>
                                  </a:ln>
                                </wps:spPr>
                                <wps:style>
                                  <a:lnRef idx="0"/>
                                  <a:fillRef idx="0"/>
                                  <a:effectRef idx="0"/>
                                  <a:fontRef idx="minor"/>
                                </wps:style>
                                <wps:bodyPr/>
                              </wps:wsp>
                              <wps:wsp>
                                <wps:cNvSpPr/>
                                <wps:spPr>
                                  <a:xfrm>
                                    <a:off x="222480" y="0"/>
                                    <a:ext cx="149760" cy="132840"/>
                                  </a:xfrm>
                                  <a:custGeom>
                                    <a:avLst/>
                                    <a:gdLst/>
                                    <a:ahLst/>
                                    <a:rect l="l" t="t" r="r" b="b"/>
                                    <a:pathLst>
                                      <a:path w="248" h="219">
                                        <a:moveTo>
                                          <a:pt x="11" y="92"/>
                                        </a:moveTo>
                                        <a:lnTo>
                                          <a:pt x="18" y="73"/>
                                        </a:lnTo>
                                        <a:lnTo>
                                          <a:pt x="34" y="51"/>
                                        </a:lnTo>
                                        <a:lnTo>
                                          <a:pt x="57" y="16"/>
                                        </a:lnTo>
                                        <a:lnTo>
                                          <a:pt x="74" y="0"/>
                                        </a:lnTo>
                                        <a:lnTo>
                                          <a:pt x="79" y="0"/>
                                        </a:lnTo>
                                        <a:lnTo>
                                          <a:pt x="86" y="7"/>
                                        </a:lnTo>
                                        <a:lnTo>
                                          <a:pt x="76" y="49"/>
                                        </a:lnTo>
                                        <a:lnTo>
                                          <a:pt x="65" y="94"/>
                                        </a:lnTo>
                                        <a:lnTo>
                                          <a:pt x="67" y="101"/>
                                        </a:lnTo>
                                        <a:lnTo>
                                          <a:pt x="79" y="101"/>
                                        </a:lnTo>
                                        <a:lnTo>
                                          <a:pt x="104" y="65"/>
                                        </a:lnTo>
                                        <a:lnTo>
                                          <a:pt x="130" y="39"/>
                                        </a:lnTo>
                                        <a:lnTo>
                                          <a:pt x="154" y="25"/>
                                        </a:lnTo>
                                        <a:lnTo>
                                          <a:pt x="164" y="23"/>
                                        </a:lnTo>
                                        <a:lnTo>
                                          <a:pt x="169" y="25"/>
                                        </a:lnTo>
                                        <a:lnTo>
                                          <a:pt x="176" y="28"/>
                                        </a:lnTo>
                                        <a:lnTo>
                                          <a:pt x="174" y="39"/>
                                        </a:lnTo>
                                        <a:lnTo>
                                          <a:pt x="149" y="71"/>
                                        </a:lnTo>
                                        <a:lnTo>
                                          <a:pt x="132" y="107"/>
                                        </a:lnTo>
                                        <a:lnTo>
                                          <a:pt x="128" y="130"/>
                                        </a:lnTo>
                                        <a:lnTo>
                                          <a:pt x="135" y="139"/>
                                        </a:lnTo>
                                        <a:lnTo>
                                          <a:pt x="158" y="153"/>
                                        </a:lnTo>
                                        <a:lnTo>
                                          <a:pt x="197" y="186"/>
                                        </a:lnTo>
                                        <a:lnTo>
                                          <a:pt x="205" y="180"/>
                                        </a:lnTo>
                                        <a:lnTo>
                                          <a:pt x="218" y="173"/>
                                        </a:lnTo>
                                        <a:lnTo>
                                          <a:pt x="230" y="171"/>
                                        </a:lnTo>
                                        <a:lnTo>
                                          <a:pt x="234" y="173"/>
                                        </a:lnTo>
                                        <a:lnTo>
                                          <a:pt x="246" y="177"/>
                                        </a:lnTo>
                                        <a:lnTo>
                                          <a:pt x="248" y="187"/>
                                        </a:lnTo>
                                        <a:lnTo>
                                          <a:pt x="241" y="200"/>
                                        </a:lnTo>
                                        <a:lnTo>
                                          <a:pt x="225" y="205"/>
                                        </a:lnTo>
                                        <a:lnTo>
                                          <a:pt x="201" y="205"/>
                                        </a:lnTo>
                                        <a:lnTo>
                                          <a:pt x="195" y="203"/>
                                        </a:lnTo>
                                        <a:lnTo>
                                          <a:pt x="180" y="212"/>
                                        </a:lnTo>
                                        <a:lnTo>
                                          <a:pt x="165" y="219"/>
                                        </a:lnTo>
                                        <a:lnTo>
                                          <a:pt x="151" y="219"/>
                                        </a:lnTo>
                                        <a:lnTo>
                                          <a:pt x="113" y="208"/>
                                        </a:lnTo>
                                        <a:lnTo>
                                          <a:pt x="70" y="192"/>
                                        </a:lnTo>
                                        <a:lnTo>
                                          <a:pt x="34" y="182"/>
                                        </a:lnTo>
                                        <a:lnTo>
                                          <a:pt x="25" y="171"/>
                                        </a:lnTo>
                                        <a:lnTo>
                                          <a:pt x="28" y="160"/>
                                        </a:lnTo>
                                        <a:lnTo>
                                          <a:pt x="40" y="155"/>
                                        </a:lnTo>
                                        <a:lnTo>
                                          <a:pt x="56" y="162"/>
                                        </a:lnTo>
                                        <a:lnTo>
                                          <a:pt x="81" y="180"/>
                                        </a:lnTo>
                                        <a:lnTo>
                                          <a:pt x="114" y="191"/>
                                        </a:lnTo>
                                        <a:lnTo>
                                          <a:pt x="144" y="203"/>
                                        </a:lnTo>
                                        <a:lnTo>
                                          <a:pt x="156" y="206"/>
                                        </a:lnTo>
                                        <a:lnTo>
                                          <a:pt x="167" y="203"/>
                                        </a:lnTo>
                                        <a:lnTo>
                                          <a:pt x="176" y="196"/>
                                        </a:lnTo>
                                        <a:lnTo>
                                          <a:pt x="180" y="192"/>
                                        </a:lnTo>
                                        <a:lnTo>
                                          <a:pt x="170" y="180"/>
                                        </a:lnTo>
                                        <a:lnTo>
                                          <a:pt x="146" y="166"/>
                                        </a:lnTo>
                                        <a:lnTo>
                                          <a:pt x="122" y="152"/>
                                        </a:lnTo>
                                        <a:lnTo>
                                          <a:pt x="105" y="146"/>
                                        </a:lnTo>
                                        <a:lnTo>
                                          <a:pt x="93" y="143"/>
                                        </a:lnTo>
                                        <a:lnTo>
                                          <a:pt x="100" y="125"/>
                                        </a:lnTo>
                                        <a:lnTo>
                                          <a:pt x="126" y="87"/>
                                        </a:lnTo>
                                        <a:lnTo>
                                          <a:pt x="148" y="52"/>
                                        </a:lnTo>
                                        <a:lnTo>
                                          <a:pt x="148" y="46"/>
                                        </a:lnTo>
                                        <a:lnTo>
                                          <a:pt x="138" y="48"/>
                                        </a:lnTo>
                                        <a:lnTo>
                                          <a:pt x="111" y="78"/>
                                        </a:lnTo>
                                        <a:lnTo>
                                          <a:pt x="83" y="118"/>
                                        </a:lnTo>
                                        <a:lnTo>
                                          <a:pt x="75" y="121"/>
                                        </a:lnTo>
                                        <a:lnTo>
                                          <a:pt x="60" y="116"/>
                                        </a:lnTo>
                                        <a:lnTo>
                                          <a:pt x="51" y="107"/>
                                        </a:lnTo>
                                        <a:lnTo>
                                          <a:pt x="47" y="97"/>
                                        </a:lnTo>
                                        <a:lnTo>
                                          <a:pt x="58" y="59"/>
                                        </a:lnTo>
                                        <a:lnTo>
                                          <a:pt x="72" y="27"/>
                                        </a:lnTo>
                                        <a:lnTo>
                                          <a:pt x="70" y="26"/>
                                        </a:lnTo>
                                        <a:lnTo>
                                          <a:pt x="51" y="46"/>
                                        </a:lnTo>
                                        <a:lnTo>
                                          <a:pt x="34" y="75"/>
                                        </a:lnTo>
                                        <a:lnTo>
                                          <a:pt x="22" y="104"/>
                                        </a:lnTo>
                                        <a:lnTo>
                                          <a:pt x="22" y="131"/>
                                        </a:lnTo>
                                        <a:lnTo>
                                          <a:pt x="14" y="139"/>
                                        </a:lnTo>
                                        <a:lnTo>
                                          <a:pt x="4" y="136"/>
                                        </a:lnTo>
                                        <a:lnTo>
                                          <a:pt x="0" y="121"/>
                                        </a:lnTo>
                                        <a:lnTo>
                                          <a:pt x="7" y="101"/>
                                        </a:lnTo>
                                        <a:lnTo>
                                          <a:pt x="11" y="92"/>
                                        </a:lnTo>
                                        <a:close/>
                                      </a:path>
                                    </a:pathLst>
                                  </a:custGeom>
                                  <a:solidFill>
                                    <a:srgbClr val="000000"/>
                                  </a:solidFill>
                                  <a:ln w="0">
                                    <a:noFill/>
                                  </a:ln>
                                </wps:spPr>
                                <wps:style>
                                  <a:lnRef idx="0"/>
                                  <a:fillRef idx="0"/>
                                  <a:effectRef idx="0"/>
                                  <a:fontRef idx="minor"/>
                                </wps:style>
                                <wps:bodyPr/>
                              </wps:wsp>
                              <wps:wsp>
                                <wps:cNvSpPr/>
                                <wps:spPr>
                                  <a:xfrm>
                                    <a:off x="196920" y="72360"/>
                                    <a:ext cx="53280" cy="50760"/>
                                  </a:xfrm>
                                  <a:custGeom>
                                    <a:avLst/>
                                    <a:gdLst/>
                                    <a:ahLst/>
                                    <a:rect l="l" t="t" r="r" b="b"/>
                                    <a:pathLst>
                                      <a:path w="89" h="84">
                                        <a:moveTo>
                                          <a:pt x="0" y="21"/>
                                        </a:moveTo>
                                        <a:lnTo>
                                          <a:pt x="7" y="7"/>
                                        </a:lnTo>
                                        <a:lnTo>
                                          <a:pt x="21" y="0"/>
                                        </a:lnTo>
                                        <a:lnTo>
                                          <a:pt x="37" y="1"/>
                                        </a:lnTo>
                                        <a:lnTo>
                                          <a:pt x="58" y="17"/>
                                        </a:lnTo>
                                        <a:lnTo>
                                          <a:pt x="78" y="33"/>
                                        </a:lnTo>
                                        <a:lnTo>
                                          <a:pt x="89" y="54"/>
                                        </a:lnTo>
                                        <a:lnTo>
                                          <a:pt x="89" y="73"/>
                                        </a:lnTo>
                                        <a:lnTo>
                                          <a:pt x="78" y="84"/>
                                        </a:lnTo>
                                        <a:lnTo>
                                          <a:pt x="61" y="84"/>
                                        </a:lnTo>
                                        <a:lnTo>
                                          <a:pt x="55" y="84"/>
                                        </a:lnTo>
                                        <a:lnTo>
                                          <a:pt x="54" y="59"/>
                                        </a:lnTo>
                                        <a:lnTo>
                                          <a:pt x="38" y="40"/>
                                        </a:lnTo>
                                        <a:lnTo>
                                          <a:pt x="16" y="30"/>
                                        </a:lnTo>
                                        <a:lnTo>
                                          <a:pt x="0" y="21"/>
                                        </a:lnTo>
                                        <a:close/>
                                      </a:path>
                                    </a:pathLst>
                                  </a:custGeom>
                                  <a:solidFill>
                                    <a:srgbClr val="ff9966"/>
                                  </a:solidFill>
                                  <a:ln w="0">
                                    <a:noFill/>
                                  </a:ln>
                                </wps:spPr>
                                <wps:style>
                                  <a:lnRef idx="0"/>
                                  <a:fillRef idx="0"/>
                                  <a:effectRef idx="0"/>
                                  <a:fontRef idx="minor"/>
                                </wps:style>
                                <wps:bodyPr/>
                              </wps:wsp>
                              <wps:wsp>
                                <wps:cNvSpPr/>
                                <wps:spPr>
                                  <a:xfrm>
                                    <a:off x="191160" y="68040"/>
                                    <a:ext cx="67320" cy="59760"/>
                                  </a:xfrm>
                                  <a:custGeom>
                                    <a:avLst/>
                                    <a:gdLst/>
                                    <a:ahLst/>
                                    <a:rect l="l" t="t" r="r" b="b"/>
                                    <a:pathLst>
                                      <a:path w="112" h="99">
                                        <a:moveTo>
                                          <a:pt x="0" y="27"/>
                                        </a:moveTo>
                                        <a:lnTo>
                                          <a:pt x="4" y="37"/>
                                        </a:lnTo>
                                        <a:lnTo>
                                          <a:pt x="16" y="39"/>
                                        </a:lnTo>
                                        <a:lnTo>
                                          <a:pt x="20" y="34"/>
                                        </a:lnTo>
                                        <a:lnTo>
                                          <a:pt x="21" y="20"/>
                                        </a:lnTo>
                                        <a:lnTo>
                                          <a:pt x="26" y="9"/>
                                        </a:lnTo>
                                        <a:lnTo>
                                          <a:pt x="37" y="10"/>
                                        </a:lnTo>
                                        <a:lnTo>
                                          <a:pt x="57" y="22"/>
                                        </a:lnTo>
                                        <a:lnTo>
                                          <a:pt x="81" y="39"/>
                                        </a:lnTo>
                                        <a:lnTo>
                                          <a:pt x="93" y="59"/>
                                        </a:lnTo>
                                        <a:lnTo>
                                          <a:pt x="95" y="71"/>
                                        </a:lnTo>
                                        <a:lnTo>
                                          <a:pt x="84" y="82"/>
                                        </a:lnTo>
                                        <a:lnTo>
                                          <a:pt x="64" y="85"/>
                                        </a:lnTo>
                                        <a:lnTo>
                                          <a:pt x="60" y="97"/>
                                        </a:lnTo>
                                        <a:lnTo>
                                          <a:pt x="81" y="99"/>
                                        </a:lnTo>
                                        <a:lnTo>
                                          <a:pt x="95" y="92"/>
                                        </a:lnTo>
                                        <a:lnTo>
                                          <a:pt x="105" y="82"/>
                                        </a:lnTo>
                                        <a:lnTo>
                                          <a:pt x="112" y="68"/>
                                        </a:lnTo>
                                        <a:lnTo>
                                          <a:pt x="95" y="43"/>
                                        </a:lnTo>
                                        <a:lnTo>
                                          <a:pt x="79" y="23"/>
                                        </a:lnTo>
                                        <a:lnTo>
                                          <a:pt x="57" y="9"/>
                                        </a:lnTo>
                                        <a:lnTo>
                                          <a:pt x="39" y="0"/>
                                        </a:lnTo>
                                        <a:lnTo>
                                          <a:pt x="20" y="1"/>
                                        </a:lnTo>
                                        <a:lnTo>
                                          <a:pt x="10" y="8"/>
                                        </a:lnTo>
                                        <a:lnTo>
                                          <a:pt x="0" y="27"/>
                                        </a:lnTo>
                                        <a:close/>
                                      </a:path>
                                    </a:pathLst>
                                  </a:custGeom>
                                  <a:solidFill>
                                    <a:srgbClr val="000000"/>
                                  </a:solidFill>
                                  <a:ln w="0">
                                    <a:noFill/>
                                  </a:ln>
                                </wps:spPr>
                                <wps:style>
                                  <a:lnRef idx="0"/>
                                  <a:fillRef idx="0"/>
                                  <a:effectRef idx="0"/>
                                  <a:fontRef idx="minor"/>
                                </wps:style>
                                <wps:bodyPr/>
                              </wps:wsp>
                            </wpg:grpSp>
                            <wpg:grpSp>
                              <wpg:cNvGrpSpPr/>
                              <wpg:grpSpPr>
                                <a:xfrm>
                                  <a:off x="0" y="0"/>
                                  <a:ext cx="407160" cy="621720"/>
                                </a:xfrm>
                              </wpg:grpSpPr>
                              <wps:wsp>
                                <wps:cNvSpPr/>
                                <wps:spPr>
                                  <a:xfrm>
                                    <a:off x="54720" y="144000"/>
                                    <a:ext cx="149400" cy="219600"/>
                                  </a:xfrm>
                                  <a:custGeom>
                                    <a:avLst/>
                                    <a:gdLst/>
                                    <a:ahLst/>
                                    <a:rect l="l" t="t" r="r" b="b"/>
                                    <a:pathLst>
                                      <a:path w="247" h="363">
                                        <a:moveTo>
                                          <a:pt x="9" y="78"/>
                                        </a:moveTo>
                                        <a:lnTo>
                                          <a:pt x="19" y="49"/>
                                        </a:lnTo>
                                        <a:lnTo>
                                          <a:pt x="36" y="24"/>
                                        </a:lnTo>
                                        <a:lnTo>
                                          <a:pt x="54" y="9"/>
                                        </a:lnTo>
                                        <a:lnTo>
                                          <a:pt x="79" y="0"/>
                                        </a:lnTo>
                                        <a:lnTo>
                                          <a:pt x="106" y="2"/>
                                        </a:lnTo>
                                        <a:lnTo>
                                          <a:pt x="124" y="9"/>
                                        </a:lnTo>
                                        <a:lnTo>
                                          <a:pt x="136" y="24"/>
                                        </a:lnTo>
                                        <a:lnTo>
                                          <a:pt x="148" y="47"/>
                                        </a:lnTo>
                                        <a:lnTo>
                                          <a:pt x="150" y="76"/>
                                        </a:lnTo>
                                        <a:lnTo>
                                          <a:pt x="156" y="114"/>
                                        </a:lnTo>
                                        <a:lnTo>
                                          <a:pt x="169" y="147"/>
                                        </a:lnTo>
                                        <a:lnTo>
                                          <a:pt x="188" y="174"/>
                                        </a:lnTo>
                                        <a:lnTo>
                                          <a:pt x="213" y="201"/>
                                        </a:lnTo>
                                        <a:lnTo>
                                          <a:pt x="233" y="224"/>
                                        </a:lnTo>
                                        <a:lnTo>
                                          <a:pt x="245" y="249"/>
                                        </a:lnTo>
                                        <a:lnTo>
                                          <a:pt x="247" y="276"/>
                                        </a:lnTo>
                                        <a:lnTo>
                                          <a:pt x="243" y="298"/>
                                        </a:lnTo>
                                        <a:lnTo>
                                          <a:pt x="231" y="319"/>
                                        </a:lnTo>
                                        <a:lnTo>
                                          <a:pt x="218" y="337"/>
                                        </a:lnTo>
                                        <a:lnTo>
                                          <a:pt x="189" y="354"/>
                                        </a:lnTo>
                                        <a:lnTo>
                                          <a:pt x="160" y="363"/>
                                        </a:lnTo>
                                        <a:lnTo>
                                          <a:pt x="128" y="357"/>
                                        </a:lnTo>
                                        <a:lnTo>
                                          <a:pt x="104" y="343"/>
                                        </a:lnTo>
                                        <a:lnTo>
                                          <a:pt x="84" y="322"/>
                                        </a:lnTo>
                                        <a:lnTo>
                                          <a:pt x="56" y="289"/>
                                        </a:lnTo>
                                        <a:lnTo>
                                          <a:pt x="36" y="255"/>
                                        </a:lnTo>
                                        <a:lnTo>
                                          <a:pt x="18" y="209"/>
                                        </a:lnTo>
                                        <a:lnTo>
                                          <a:pt x="6" y="166"/>
                                        </a:lnTo>
                                        <a:lnTo>
                                          <a:pt x="0" y="131"/>
                                        </a:lnTo>
                                        <a:lnTo>
                                          <a:pt x="1" y="97"/>
                                        </a:lnTo>
                                        <a:lnTo>
                                          <a:pt x="9" y="78"/>
                                        </a:lnTo>
                                        <a:close/>
                                      </a:path>
                                    </a:pathLst>
                                  </a:custGeom>
                                  <a:solidFill>
                                    <a:srgbClr val="000000"/>
                                  </a:solidFill>
                                  <a:ln w="0">
                                    <a:noFill/>
                                  </a:ln>
                                </wps:spPr>
                                <wps:style>
                                  <a:lnRef idx="0"/>
                                  <a:fillRef idx="0"/>
                                  <a:effectRef idx="0"/>
                                  <a:fontRef idx="minor"/>
                                </wps:style>
                                <wps:bodyPr/>
                              </wps:wsp>
                              <wps:wsp>
                                <wps:cNvSpPr/>
                                <wps:spPr>
                                  <a:xfrm>
                                    <a:off x="103680" y="141120"/>
                                    <a:ext cx="227880" cy="180360"/>
                                  </a:xfrm>
                                  <a:custGeom>
                                    <a:avLst/>
                                    <a:gdLst/>
                                    <a:ahLst/>
                                    <a:rect l="l" t="t" r="r" b="b"/>
                                    <a:pathLst>
                                      <a:path w="377" h="298">
                                        <a:moveTo>
                                          <a:pt x="25" y="0"/>
                                        </a:moveTo>
                                        <a:lnTo>
                                          <a:pt x="49" y="2"/>
                                        </a:lnTo>
                                        <a:lnTo>
                                          <a:pt x="68" y="14"/>
                                        </a:lnTo>
                                        <a:lnTo>
                                          <a:pt x="96" y="42"/>
                                        </a:lnTo>
                                        <a:lnTo>
                                          <a:pt x="136" y="89"/>
                                        </a:lnTo>
                                        <a:lnTo>
                                          <a:pt x="184" y="134"/>
                                        </a:lnTo>
                                        <a:lnTo>
                                          <a:pt x="243" y="172"/>
                                        </a:lnTo>
                                        <a:lnTo>
                                          <a:pt x="283" y="194"/>
                                        </a:lnTo>
                                        <a:lnTo>
                                          <a:pt x="309" y="207"/>
                                        </a:lnTo>
                                        <a:lnTo>
                                          <a:pt x="313" y="206"/>
                                        </a:lnTo>
                                        <a:lnTo>
                                          <a:pt x="318" y="206"/>
                                        </a:lnTo>
                                        <a:lnTo>
                                          <a:pt x="323" y="206"/>
                                        </a:lnTo>
                                        <a:lnTo>
                                          <a:pt x="327" y="205"/>
                                        </a:lnTo>
                                        <a:lnTo>
                                          <a:pt x="333" y="204"/>
                                        </a:lnTo>
                                        <a:lnTo>
                                          <a:pt x="338" y="204"/>
                                        </a:lnTo>
                                        <a:lnTo>
                                          <a:pt x="342" y="204"/>
                                        </a:lnTo>
                                        <a:lnTo>
                                          <a:pt x="349" y="206"/>
                                        </a:lnTo>
                                        <a:lnTo>
                                          <a:pt x="355" y="209"/>
                                        </a:lnTo>
                                        <a:lnTo>
                                          <a:pt x="361" y="212"/>
                                        </a:lnTo>
                                        <a:lnTo>
                                          <a:pt x="365" y="215"/>
                                        </a:lnTo>
                                        <a:lnTo>
                                          <a:pt x="369" y="220"/>
                                        </a:lnTo>
                                        <a:lnTo>
                                          <a:pt x="371" y="225"/>
                                        </a:lnTo>
                                        <a:lnTo>
                                          <a:pt x="375" y="230"/>
                                        </a:lnTo>
                                        <a:lnTo>
                                          <a:pt x="376" y="234"/>
                                        </a:lnTo>
                                        <a:lnTo>
                                          <a:pt x="377" y="238"/>
                                        </a:lnTo>
                                        <a:lnTo>
                                          <a:pt x="377" y="243"/>
                                        </a:lnTo>
                                        <a:lnTo>
                                          <a:pt x="375" y="249"/>
                                        </a:lnTo>
                                        <a:lnTo>
                                          <a:pt x="372" y="252"/>
                                        </a:lnTo>
                                        <a:lnTo>
                                          <a:pt x="367" y="254"/>
                                        </a:lnTo>
                                        <a:lnTo>
                                          <a:pt x="363" y="255"/>
                                        </a:lnTo>
                                        <a:lnTo>
                                          <a:pt x="357" y="256"/>
                                        </a:lnTo>
                                        <a:lnTo>
                                          <a:pt x="351" y="252"/>
                                        </a:lnTo>
                                        <a:lnTo>
                                          <a:pt x="349" y="248"/>
                                        </a:lnTo>
                                        <a:lnTo>
                                          <a:pt x="347" y="243"/>
                                        </a:lnTo>
                                        <a:lnTo>
                                          <a:pt x="346" y="239"/>
                                        </a:lnTo>
                                        <a:lnTo>
                                          <a:pt x="343" y="235"/>
                                        </a:lnTo>
                                        <a:lnTo>
                                          <a:pt x="340" y="231"/>
                                        </a:lnTo>
                                        <a:lnTo>
                                          <a:pt x="335" y="230"/>
                                        </a:lnTo>
                                        <a:lnTo>
                                          <a:pt x="331" y="231"/>
                                        </a:lnTo>
                                        <a:lnTo>
                                          <a:pt x="324" y="232"/>
                                        </a:lnTo>
                                        <a:lnTo>
                                          <a:pt x="319" y="239"/>
                                        </a:lnTo>
                                        <a:lnTo>
                                          <a:pt x="321" y="243"/>
                                        </a:lnTo>
                                        <a:lnTo>
                                          <a:pt x="319" y="248"/>
                                        </a:lnTo>
                                        <a:lnTo>
                                          <a:pt x="320" y="253"/>
                                        </a:lnTo>
                                        <a:lnTo>
                                          <a:pt x="324" y="256"/>
                                        </a:lnTo>
                                        <a:lnTo>
                                          <a:pt x="328" y="260"/>
                                        </a:lnTo>
                                        <a:lnTo>
                                          <a:pt x="336" y="260"/>
                                        </a:lnTo>
                                        <a:lnTo>
                                          <a:pt x="344" y="262"/>
                                        </a:lnTo>
                                        <a:lnTo>
                                          <a:pt x="350" y="263"/>
                                        </a:lnTo>
                                        <a:lnTo>
                                          <a:pt x="356" y="264"/>
                                        </a:lnTo>
                                        <a:lnTo>
                                          <a:pt x="361" y="264"/>
                                        </a:lnTo>
                                        <a:lnTo>
                                          <a:pt x="366" y="265"/>
                                        </a:lnTo>
                                        <a:lnTo>
                                          <a:pt x="371" y="269"/>
                                        </a:lnTo>
                                        <a:lnTo>
                                          <a:pt x="372" y="273"/>
                                        </a:lnTo>
                                        <a:lnTo>
                                          <a:pt x="371" y="278"/>
                                        </a:lnTo>
                                        <a:lnTo>
                                          <a:pt x="371" y="283"/>
                                        </a:lnTo>
                                        <a:lnTo>
                                          <a:pt x="369" y="288"/>
                                        </a:lnTo>
                                        <a:lnTo>
                                          <a:pt x="365" y="291"/>
                                        </a:lnTo>
                                        <a:lnTo>
                                          <a:pt x="358" y="293"/>
                                        </a:lnTo>
                                        <a:lnTo>
                                          <a:pt x="353" y="296"/>
                                        </a:lnTo>
                                        <a:lnTo>
                                          <a:pt x="346" y="298"/>
                                        </a:lnTo>
                                        <a:lnTo>
                                          <a:pt x="342" y="298"/>
                                        </a:lnTo>
                                        <a:lnTo>
                                          <a:pt x="337" y="296"/>
                                        </a:lnTo>
                                        <a:lnTo>
                                          <a:pt x="329" y="296"/>
                                        </a:lnTo>
                                        <a:lnTo>
                                          <a:pt x="324" y="295"/>
                                        </a:lnTo>
                                        <a:lnTo>
                                          <a:pt x="319" y="292"/>
                                        </a:lnTo>
                                        <a:lnTo>
                                          <a:pt x="314" y="291"/>
                                        </a:lnTo>
                                        <a:lnTo>
                                          <a:pt x="308" y="290"/>
                                        </a:lnTo>
                                        <a:lnTo>
                                          <a:pt x="294" y="271"/>
                                        </a:lnTo>
                                        <a:lnTo>
                                          <a:pt x="280" y="232"/>
                                        </a:lnTo>
                                        <a:lnTo>
                                          <a:pt x="261" y="212"/>
                                        </a:lnTo>
                                        <a:lnTo>
                                          <a:pt x="213" y="183"/>
                                        </a:lnTo>
                                        <a:lnTo>
                                          <a:pt x="175" y="168"/>
                                        </a:lnTo>
                                        <a:lnTo>
                                          <a:pt x="142" y="143"/>
                                        </a:lnTo>
                                        <a:lnTo>
                                          <a:pt x="109" y="111"/>
                                        </a:lnTo>
                                        <a:lnTo>
                                          <a:pt x="79" y="87"/>
                                        </a:lnTo>
                                        <a:lnTo>
                                          <a:pt x="47" y="73"/>
                                        </a:lnTo>
                                        <a:lnTo>
                                          <a:pt x="19" y="64"/>
                                        </a:lnTo>
                                        <a:lnTo>
                                          <a:pt x="5" y="49"/>
                                        </a:lnTo>
                                        <a:lnTo>
                                          <a:pt x="0" y="27"/>
                                        </a:lnTo>
                                        <a:lnTo>
                                          <a:pt x="10" y="11"/>
                                        </a:lnTo>
                                        <a:lnTo>
                                          <a:pt x="25" y="0"/>
                                        </a:lnTo>
                                        <a:close/>
                                      </a:path>
                                    </a:pathLst>
                                  </a:custGeom>
                                  <a:solidFill>
                                    <a:srgbClr val="000000"/>
                                  </a:solidFill>
                                  <a:ln w="0">
                                    <a:noFill/>
                                  </a:ln>
                                </wps:spPr>
                                <wps:style>
                                  <a:lnRef idx="0"/>
                                  <a:fillRef idx="0"/>
                                  <a:effectRef idx="0"/>
                                  <a:fontRef idx="minor"/>
                                </wps:style>
                                <wps:bodyPr/>
                              </wps:wsp>
                              <wps:wsp>
                                <wps:cNvSpPr/>
                                <wps:spPr>
                                  <a:xfrm>
                                    <a:off x="0" y="0"/>
                                    <a:ext cx="153000" cy="137160"/>
                                  </a:xfrm>
                                  <a:custGeom>
                                    <a:avLst/>
                                    <a:gdLst/>
                                    <a:ahLst/>
                                    <a:rect l="l" t="t" r="r" b="b"/>
                                    <a:pathLst>
                                      <a:path w="253" h="227">
                                        <a:moveTo>
                                          <a:pt x="135" y="17"/>
                                        </a:moveTo>
                                        <a:lnTo>
                                          <a:pt x="108" y="5"/>
                                        </a:lnTo>
                                        <a:lnTo>
                                          <a:pt x="83" y="0"/>
                                        </a:lnTo>
                                        <a:lnTo>
                                          <a:pt x="57" y="4"/>
                                        </a:lnTo>
                                        <a:lnTo>
                                          <a:pt x="35" y="17"/>
                                        </a:lnTo>
                                        <a:lnTo>
                                          <a:pt x="19" y="36"/>
                                        </a:lnTo>
                                        <a:lnTo>
                                          <a:pt x="6" y="56"/>
                                        </a:lnTo>
                                        <a:lnTo>
                                          <a:pt x="0" y="86"/>
                                        </a:lnTo>
                                        <a:lnTo>
                                          <a:pt x="5" y="114"/>
                                        </a:lnTo>
                                        <a:lnTo>
                                          <a:pt x="19" y="145"/>
                                        </a:lnTo>
                                        <a:lnTo>
                                          <a:pt x="38" y="175"/>
                                        </a:lnTo>
                                        <a:lnTo>
                                          <a:pt x="61" y="198"/>
                                        </a:lnTo>
                                        <a:lnTo>
                                          <a:pt x="89" y="217"/>
                                        </a:lnTo>
                                        <a:lnTo>
                                          <a:pt x="116" y="227"/>
                                        </a:lnTo>
                                        <a:lnTo>
                                          <a:pt x="142" y="224"/>
                                        </a:lnTo>
                                        <a:lnTo>
                                          <a:pt x="164" y="217"/>
                                        </a:lnTo>
                                        <a:lnTo>
                                          <a:pt x="183" y="204"/>
                                        </a:lnTo>
                                        <a:lnTo>
                                          <a:pt x="199" y="181"/>
                                        </a:lnTo>
                                        <a:lnTo>
                                          <a:pt x="208" y="158"/>
                                        </a:lnTo>
                                        <a:lnTo>
                                          <a:pt x="212" y="138"/>
                                        </a:lnTo>
                                        <a:lnTo>
                                          <a:pt x="207" y="110"/>
                                        </a:lnTo>
                                        <a:lnTo>
                                          <a:pt x="197" y="85"/>
                                        </a:lnTo>
                                        <a:lnTo>
                                          <a:pt x="187" y="68"/>
                                        </a:lnTo>
                                        <a:lnTo>
                                          <a:pt x="218" y="55"/>
                                        </a:lnTo>
                                        <a:lnTo>
                                          <a:pt x="248" y="34"/>
                                        </a:lnTo>
                                        <a:lnTo>
                                          <a:pt x="253" y="23"/>
                                        </a:lnTo>
                                        <a:lnTo>
                                          <a:pt x="248" y="14"/>
                                        </a:lnTo>
                                        <a:lnTo>
                                          <a:pt x="240" y="8"/>
                                        </a:lnTo>
                                        <a:lnTo>
                                          <a:pt x="222" y="13"/>
                                        </a:lnTo>
                                        <a:lnTo>
                                          <a:pt x="204" y="30"/>
                                        </a:lnTo>
                                        <a:lnTo>
                                          <a:pt x="180" y="43"/>
                                        </a:lnTo>
                                        <a:lnTo>
                                          <a:pt x="171" y="44"/>
                                        </a:lnTo>
                                        <a:lnTo>
                                          <a:pt x="149" y="27"/>
                                        </a:lnTo>
                                        <a:lnTo>
                                          <a:pt x="135" y="17"/>
                                        </a:lnTo>
                                        <a:close/>
                                      </a:path>
                                    </a:pathLst>
                                  </a:custGeom>
                                  <a:solidFill>
                                    <a:srgbClr val="000000"/>
                                  </a:solidFill>
                                  <a:ln w="0">
                                    <a:noFill/>
                                  </a:ln>
                                </wps:spPr>
                                <wps:style>
                                  <a:lnRef idx="0"/>
                                  <a:fillRef idx="0"/>
                                  <a:effectRef idx="0"/>
                                  <a:fontRef idx="minor"/>
                                </wps:style>
                                <wps:bodyPr/>
                              </wps:wsp>
                              <wps:wsp>
                                <wps:cNvSpPr/>
                                <wps:spPr>
                                  <a:xfrm>
                                    <a:off x="130320" y="320760"/>
                                    <a:ext cx="200520" cy="277560"/>
                                  </a:xfrm>
                                  <a:custGeom>
                                    <a:avLst/>
                                    <a:gdLst/>
                                    <a:ahLst/>
                                    <a:rect l="l" t="t" r="r" b="b"/>
                                    <a:pathLst>
                                      <a:path w="332" h="458">
                                        <a:moveTo>
                                          <a:pt x="0" y="60"/>
                                        </a:moveTo>
                                        <a:lnTo>
                                          <a:pt x="1" y="36"/>
                                        </a:lnTo>
                                        <a:lnTo>
                                          <a:pt x="12" y="9"/>
                                        </a:lnTo>
                                        <a:lnTo>
                                          <a:pt x="30" y="0"/>
                                        </a:lnTo>
                                        <a:lnTo>
                                          <a:pt x="44" y="5"/>
                                        </a:lnTo>
                                        <a:lnTo>
                                          <a:pt x="56" y="22"/>
                                        </a:lnTo>
                                        <a:lnTo>
                                          <a:pt x="79" y="55"/>
                                        </a:lnTo>
                                        <a:lnTo>
                                          <a:pt x="105" y="112"/>
                                        </a:lnTo>
                                        <a:lnTo>
                                          <a:pt x="118" y="169"/>
                                        </a:lnTo>
                                        <a:lnTo>
                                          <a:pt x="135" y="220"/>
                                        </a:lnTo>
                                        <a:lnTo>
                                          <a:pt x="158" y="274"/>
                                        </a:lnTo>
                                        <a:lnTo>
                                          <a:pt x="181" y="322"/>
                                        </a:lnTo>
                                        <a:lnTo>
                                          <a:pt x="212" y="379"/>
                                        </a:lnTo>
                                        <a:lnTo>
                                          <a:pt x="230" y="397"/>
                                        </a:lnTo>
                                        <a:lnTo>
                                          <a:pt x="253" y="393"/>
                                        </a:lnTo>
                                        <a:lnTo>
                                          <a:pt x="309" y="364"/>
                                        </a:lnTo>
                                        <a:lnTo>
                                          <a:pt x="324" y="359"/>
                                        </a:lnTo>
                                        <a:lnTo>
                                          <a:pt x="332" y="366"/>
                                        </a:lnTo>
                                        <a:lnTo>
                                          <a:pt x="318" y="398"/>
                                        </a:lnTo>
                                        <a:lnTo>
                                          <a:pt x="294" y="421"/>
                                        </a:lnTo>
                                        <a:lnTo>
                                          <a:pt x="267" y="425"/>
                                        </a:lnTo>
                                        <a:lnTo>
                                          <a:pt x="225" y="435"/>
                                        </a:lnTo>
                                        <a:lnTo>
                                          <a:pt x="201" y="447"/>
                                        </a:lnTo>
                                        <a:lnTo>
                                          <a:pt x="182" y="458"/>
                                        </a:lnTo>
                                        <a:lnTo>
                                          <a:pt x="168" y="448"/>
                                        </a:lnTo>
                                        <a:lnTo>
                                          <a:pt x="163" y="431"/>
                                        </a:lnTo>
                                        <a:lnTo>
                                          <a:pt x="164" y="408"/>
                                        </a:lnTo>
                                        <a:lnTo>
                                          <a:pt x="169" y="373"/>
                                        </a:lnTo>
                                        <a:lnTo>
                                          <a:pt x="160" y="334"/>
                                        </a:lnTo>
                                        <a:lnTo>
                                          <a:pt x="129" y="293"/>
                                        </a:lnTo>
                                        <a:lnTo>
                                          <a:pt x="110" y="255"/>
                                        </a:lnTo>
                                        <a:lnTo>
                                          <a:pt x="84" y="206"/>
                                        </a:lnTo>
                                        <a:lnTo>
                                          <a:pt x="66" y="161"/>
                                        </a:lnTo>
                                        <a:lnTo>
                                          <a:pt x="38" y="113"/>
                                        </a:lnTo>
                                        <a:lnTo>
                                          <a:pt x="14" y="78"/>
                                        </a:lnTo>
                                        <a:lnTo>
                                          <a:pt x="0" y="60"/>
                                        </a:lnTo>
                                        <a:close/>
                                      </a:path>
                                    </a:pathLst>
                                  </a:custGeom>
                                  <a:solidFill>
                                    <a:srgbClr val="000000"/>
                                  </a:solidFill>
                                  <a:ln w="0">
                                    <a:noFill/>
                                  </a:ln>
                                </wps:spPr>
                                <wps:style>
                                  <a:lnRef idx="0"/>
                                  <a:fillRef idx="0"/>
                                  <a:effectRef idx="0"/>
                                  <a:fontRef idx="minor"/>
                                </wps:style>
                                <wps:bodyPr/>
                              </wps:wsp>
                              <wps:wsp>
                                <wps:cNvSpPr/>
                                <wps:spPr>
                                  <a:xfrm>
                                    <a:off x="177120" y="302400"/>
                                    <a:ext cx="230040" cy="319320"/>
                                  </a:xfrm>
                                  <a:custGeom>
                                    <a:avLst/>
                                    <a:gdLst/>
                                    <a:ahLst/>
                                    <a:rect l="l" t="t" r="r" b="b"/>
                                    <a:pathLst>
                                      <a:path w="380" h="527">
                                        <a:moveTo>
                                          <a:pt x="0" y="68"/>
                                        </a:moveTo>
                                        <a:lnTo>
                                          <a:pt x="1" y="40"/>
                                        </a:lnTo>
                                        <a:lnTo>
                                          <a:pt x="14" y="9"/>
                                        </a:lnTo>
                                        <a:lnTo>
                                          <a:pt x="35" y="0"/>
                                        </a:lnTo>
                                        <a:lnTo>
                                          <a:pt x="51" y="6"/>
                                        </a:lnTo>
                                        <a:lnTo>
                                          <a:pt x="64" y="24"/>
                                        </a:lnTo>
                                        <a:lnTo>
                                          <a:pt x="90" y="63"/>
                                        </a:lnTo>
                                        <a:lnTo>
                                          <a:pt x="120" y="128"/>
                                        </a:lnTo>
                                        <a:lnTo>
                                          <a:pt x="135" y="194"/>
                                        </a:lnTo>
                                        <a:lnTo>
                                          <a:pt x="154" y="253"/>
                                        </a:lnTo>
                                        <a:lnTo>
                                          <a:pt x="180" y="315"/>
                                        </a:lnTo>
                                        <a:lnTo>
                                          <a:pt x="207" y="371"/>
                                        </a:lnTo>
                                        <a:lnTo>
                                          <a:pt x="242" y="436"/>
                                        </a:lnTo>
                                        <a:lnTo>
                                          <a:pt x="263" y="456"/>
                                        </a:lnTo>
                                        <a:lnTo>
                                          <a:pt x="290" y="452"/>
                                        </a:lnTo>
                                        <a:lnTo>
                                          <a:pt x="354" y="418"/>
                                        </a:lnTo>
                                        <a:lnTo>
                                          <a:pt x="371" y="413"/>
                                        </a:lnTo>
                                        <a:lnTo>
                                          <a:pt x="380" y="421"/>
                                        </a:lnTo>
                                        <a:lnTo>
                                          <a:pt x="364" y="458"/>
                                        </a:lnTo>
                                        <a:lnTo>
                                          <a:pt x="336" y="484"/>
                                        </a:lnTo>
                                        <a:lnTo>
                                          <a:pt x="307" y="489"/>
                                        </a:lnTo>
                                        <a:lnTo>
                                          <a:pt x="258" y="501"/>
                                        </a:lnTo>
                                        <a:lnTo>
                                          <a:pt x="230" y="515"/>
                                        </a:lnTo>
                                        <a:lnTo>
                                          <a:pt x="209" y="527"/>
                                        </a:lnTo>
                                        <a:lnTo>
                                          <a:pt x="192" y="517"/>
                                        </a:lnTo>
                                        <a:lnTo>
                                          <a:pt x="187" y="497"/>
                                        </a:lnTo>
                                        <a:lnTo>
                                          <a:pt x="188" y="470"/>
                                        </a:lnTo>
                                        <a:lnTo>
                                          <a:pt x="194" y="429"/>
                                        </a:lnTo>
                                        <a:lnTo>
                                          <a:pt x="183" y="384"/>
                                        </a:lnTo>
                                        <a:lnTo>
                                          <a:pt x="148" y="336"/>
                                        </a:lnTo>
                                        <a:lnTo>
                                          <a:pt x="126" y="293"/>
                                        </a:lnTo>
                                        <a:lnTo>
                                          <a:pt x="97" y="237"/>
                                        </a:lnTo>
                                        <a:lnTo>
                                          <a:pt x="76" y="185"/>
                                        </a:lnTo>
                                        <a:lnTo>
                                          <a:pt x="44" y="129"/>
                                        </a:lnTo>
                                        <a:lnTo>
                                          <a:pt x="15" y="88"/>
                                        </a:lnTo>
                                        <a:lnTo>
                                          <a:pt x="0" y="68"/>
                                        </a:lnTo>
                                        <a:close/>
                                      </a:path>
                                    </a:pathLst>
                                  </a:custGeom>
                                  <a:solidFill>
                                    <a:srgbClr val="000000"/>
                                  </a:solidFill>
                                  <a:ln w="0">
                                    <a:noFill/>
                                  </a:ln>
                                </wps:spPr>
                                <wps:style>
                                  <a:lnRef idx="0"/>
                                  <a:fillRef idx="0"/>
                                  <a:effectRef idx="0"/>
                                  <a:fontRef idx="minor"/>
                                </wps:style>
                                <wps:bodyPr/>
                              </wps:wsp>
                              <wps:wsp>
                                <wps:cNvSpPr/>
                                <wps:spPr>
                                  <a:xfrm>
                                    <a:off x="71280" y="224640"/>
                                    <a:ext cx="268560" cy="95400"/>
                                  </a:xfrm>
                                  <a:custGeom>
                                    <a:avLst/>
                                    <a:gdLst/>
                                    <a:ahLst/>
                                    <a:rect l="l" t="t" r="r" b="b"/>
                                    <a:pathLst>
                                      <a:path w="444" h="158">
                                        <a:moveTo>
                                          <a:pt x="11" y="8"/>
                                        </a:moveTo>
                                        <a:lnTo>
                                          <a:pt x="35" y="0"/>
                                        </a:lnTo>
                                        <a:lnTo>
                                          <a:pt x="56" y="4"/>
                                        </a:lnTo>
                                        <a:lnTo>
                                          <a:pt x="94" y="17"/>
                                        </a:lnTo>
                                        <a:lnTo>
                                          <a:pt x="151" y="44"/>
                                        </a:lnTo>
                                        <a:lnTo>
                                          <a:pt x="212" y="66"/>
                                        </a:lnTo>
                                        <a:lnTo>
                                          <a:pt x="281" y="76"/>
                                        </a:lnTo>
                                        <a:lnTo>
                                          <a:pt x="327" y="80"/>
                                        </a:lnTo>
                                        <a:lnTo>
                                          <a:pt x="356" y="81"/>
                                        </a:lnTo>
                                        <a:lnTo>
                                          <a:pt x="359" y="79"/>
                                        </a:lnTo>
                                        <a:lnTo>
                                          <a:pt x="364" y="77"/>
                                        </a:lnTo>
                                        <a:lnTo>
                                          <a:pt x="368" y="75"/>
                                        </a:lnTo>
                                        <a:lnTo>
                                          <a:pt x="372" y="72"/>
                                        </a:lnTo>
                                        <a:lnTo>
                                          <a:pt x="376" y="69"/>
                                        </a:lnTo>
                                        <a:lnTo>
                                          <a:pt x="380" y="68"/>
                                        </a:lnTo>
                                        <a:lnTo>
                                          <a:pt x="385" y="66"/>
                                        </a:lnTo>
                                        <a:lnTo>
                                          <a:pt x="392" y="64"/>
                                        </a:lnTo>
                                        <a:lnTo>
                                          <a:pt x="399" y="65"/>
                                        </a:lnTo>
                                        <a:lnTo>
                                          <a:pt x="406" y="65"/>
                                        </a:lnTo>
                                        <a:lnTo>
                                          <a:pt x="410" y="66"/>
                                        </a:lnTo>
                                        <a:lnTo>
                                          <a:pt x="417" y="69"/>
                                        </a:lnTo>
                                        <a:lnTo>
                                          <a:pt x="419" y="73"/>
                                        </a:lnTo>
                                        <a:lnTo>
                                          <a:pt x="425" y="75"/>
                                        </a:lnTo>
                                        <a:lnTo>
                                          <a:pt x="428" y="77"/>
                                        </a:lnTo>
                                        <a:lnTo>
                                          <a:pt x="431" y="81"/>
                                        </a:lnTo>
                                        <a:lnTo>
                                          <a:pt x="432" y="86"/>
                                        </a:lnTo>
                                        <a:lnTo>
                                          <a:pt x="433" y="93"/>
                                        </a:lnTo>
                                        <a:lnTo>
                                          <a:pt x="432" y="98"/>
                                        </a:lnTo>
                                        <a:lnTo>
                                          <a:pt x="428" y="101"/>
                                        </a:lnTo>
                                        <a:lnTo>
                                          <a:pt x="425" y="104"/>
                                        </a:lnTo>
                                        <a:lnTo>
                                          <a:pt x="419" y="107"/>
                                        </a:lnTo>
                                        <a:lnTo>
                                          <a:pt x="412" y="106"/>
                                        </a:lnTo>
                                        <a:lnTo>
                                          <a:pt x="408" y="103"/>
                                        </a:lnTo>
                                        <a:lnTo>
                                          <a:pt x="405" y="100"/>
                                        </a:lnTo>
                                        <a:lnTo>
                                          <a:pt x="403" y="96"/>
                                        </a:lnTo>
                                        <a:lnTo>
                                          <a:pt x="399" y="94"/>
                                        </a:lnTo>
                                        <a:lnTo>
                                          <a:pt x="394" y="91"/>
                                        </a:lnTo>
                                        <a:lnTo>
                                          <a:pt x="388" y="92"/>
                                        </a:lnTo>
                                        <a:lnTo>
                                          <a:pt x="386" y="95"/>
                                        </a:lnTo>
                                        <a:lnTo>
                                          <a:pt x="380" y="99"/>
                                        </a:lnTo>
                                        <a:lnTo>
                                          <a:pt x="378" y="106"/>
                                        </a:lnTo>
                                        <a:lnTo>
                                          <a:pt x="381" y="110"/>
                                        </a:lnTo>
                                        <a:lnTo>
                                          <a:pt x="381" y="115"/>
                                        </a:lnTo>
                                        <a:lnTo>
                                          <a:pt x="386" y="119"/>
                                        </a:lnTo>
                                        <a:lnTo>
                                          <a:pt x="390" y="120"/>
                                        </a:lnTo>
                                        <a:lnTo>
                                          <a:pt x="396" y="121"/>
                                        </a:lnTo>
                                        <a:lnTo>
                                          <a:pt x="401" y="119"/>
                                        </a:lnTo>
                                        <a:lnTo>
                                          <a:pt x="411" y="118"/>
                                        </a:lnTo>
                                        <a:lnTo>
                                          <a:pt x="416" y="117"/>
                                        </a:lnTo>
                                        <a:lnTo>
                                          <a:pt x="422" y="114"/>
                                        </a:lnTo>
                                        <a:lnTo>
                                          <a:pt x="426" y="113"/>
                                        </a:lnTo>
                                        <a:lnTo>
                                          <a:pt x="432" y="112"/>
                                        </a:lnTo>
                                        <a:lnTo>
                                          <a:pt x="437" y="113"/>
                                        </a:lnTo>
                                        <a:lnTo>
                                          <a:pt x="440" y="117"/>
                                        </a:lnTo>
                                        <a:lnTo>
                                          <a:pt x="441" y="121"/>
                                        </a:lnTo>
                                        <a:lnTo>
                                          <a:pt x="444" y="127"/>
                                        </a:lnTo>
                                        <a:lnTo>
                                          <a:pt x="444" y="131"/>
                                        </a:lnTo>
                                        <a:lnTo>
                                          <a:pt x="441" y="136"/>
                                        </a:lnTo>
                                        <a:lnTo>
                                          <a:pt x="436" y="141"/>
                                        </a:lnTo>
                                        <a:lnTo>
                                          <a:pt x="432" y="146"/>
                                        </a:lnTo>
                                        <a:lnTo>
                                          <a:pt x="427" y="150"/>
                                        </a:lnTo>
                                        <a:lnTo>
                                          <a:pt x="422" y="152"/>
                                        </a:lnTo>
                                        <a:lnTo>
                                          <a:pt x="418" y="152"/>
                                        </a:lnTo>
                                        <a:lnTo>
                                          <a:pt x="411" y="155"/>
                                        </a:lnTo>
                                        <a:lnTo>
                                          <a:pt x="406" y="155"/>
                                        </a:lnTo>
                                        <a:lnTo>
                                          <a:pt x="400" y="155"/>
                                        </a:lnTo>
                                        <a:lnTo>
                                          <a:pt x="395" y="156"/>
                                        </a:lnTo>
                                        <a:lnTo>
                                          <a:pt x="389" y="158"/>
                                        </a:lnTo>
                                        <a:lnTo>
                                          <a:pt x="368" y="146"/>
                                        </a:lnTo>
                                        <a:lnTo>
                                          <a:pt x="339" y="117"/>
                                        </a:lnTo>
                                        <a:lnTo>
                                          <a:pt x="314" y="106"/>
                                        </a:lnTo>
                                        <a:lnTo>
                                          <a:pt x="258" y="99"/>
                                        </a:lnTo>
                                        <a:lnTo>
                                          <a:pt x="217" y="101"/>
                                        </a:lnTo>
                                        <a:lnTo>
                                          <a:pt x="178" y="91"/>
                                        </a:lnTo>
                                        <a:lnTo>
                                          <a:pt x="134" y="74"/>
                                        </a:lnTo>
                                        <a:lnTo>
                                          <a:pt x="96" y="66"/>
                                        </a:lnTo>
                                        <a:lnTo>
                                          <a:pt x="62" y="65"/>
                                        </a:lnTo>
                                        <a:lnTo>
                                          <a:pt x="33" y="69"/>
                                        </a:lnTo>
                                        <a:lnTo>
                                          <a:pt x="13" y="61"/>
                                        </a:lnTo>
                                        <a:lnTo>
                                          <a:pt x="0" y="42"/>
                                        </a:lnTo>
                                        <a:lnTo>
                                          <a:pt x="2" y="23"/>
                                        </a:lnTo>
                                        <a:lnTo>
                                          <a:pt x="11" y="8"/>
                                        </a:lnTo>
                                        <a:close/>
                                      </a:path>
                                    </a:pathLst>
                                  </a:custGeom>
                                  <a:solidFill>
                                    <a:srgbClr val="000000"/>
                                  </a:solidFill>
                                  <a:ln w="0">
                                    <a:noFill/>
                                  </a:ln>
                                </wps:spPr>
                                <wps:style>
                                  <a:lnRef idx="0"/>
                                  <a:fillRef idx="0"/>
                                  <a:effectRef idx="0"/>
                                  <a:fontRef idx="minor"/>
                                </wps:style>
                                <wps:bodyPr/>
                              </wps:wsp>
                            </wpg:grpSp>
                            <wpg:grpSp>
                              <wpg:cNvGrpSpPr/>
                              <wpg:grpSpPr>
                                <a:xfrm>
                                  <a:off x="90000" y="505440"/>
                                  <a:ext cx="118800" cy="129600"/>
                                </a:xfrm>
                              </wpg:grpSpPr>
                              <wps:wsp>
                                <wps:cNvSpPr/>
                                <wps:spPr>
                                  <a:xfrm>
                                    <a:off x="84600" y="0"/>
                                    <a:ext cx="34200" cy="104760"/>
                                  </a:xfrm>
                                  <a:custGeom>
                                    <a:avLst/>
                                    <a:gdLst/>
                                    <a:ahLst/>
                                    <a:rect l="l" t="t" r="r" b="b"/>
                                    <a:pathLst>
                                      <a:path w="57" h="174">
                                        <a:moveTo>
                                          <a:pt x="16" y="35"/>
                                        </a:moveTo>
                                        <a:lnTo>
                                          <a:pt x="16" y="68"/>
                                        </a:lnTo>
                                        <a:lnTo>
                                          <a:pt x="17" y="112"/>
                                        </a:lnTo>
                                        <a:lnTo>
                                          <a:pt x="24" y="137"/>
                                        </a:lnTo>
                                        <a:lnTo>
                                          <a:pt x="35" y="152"/>
                                        </a:lnTo>
                                        <a:lnTo>
                                          <a:pt x="50" y="159"/>
                                        </a:lnTo>
                                        <a:lnTo>
                                          <a:pt x="57" y="160"/>
                                        </a:lnTo>
                                        <a:lnTo>
                                          <a:pt x="57" y="167"/>
                                        </a:lnTo>
                                        <a:lnTo>
                                          <a:pt x="48" y="174"/>
                                        </a:lnTo>
                                        <a:lnTo>
                                          <a:pt x="29" y="171"/>
                                        </a:lnTo>
                                        <a:lnTo>
                                          <a:pt x="12" y="153"/>
                                        </a:lnTo>
                                        <a:lnTo>
                                          <a:pt x="2" y="128"/>
                                        </a:lnTo>
                                        <a:lnTo>
                                          <a:pt x="0" y="103"/>
                                        </a:lnTo>
                                        <a:lnTo>
                                          <a:pt x="2" y="79"/>
                                        </a:lnTo>
                                        <a:lnTo>
                                          <a:pt x="4" y="50"/>
                                        </a:lnTo>
                                        <a:lnTo>
                                          <a:pt x="5" y="18"/>
                                        </a:lnTo>
                                        <a:lnTo>
                                          <a:pt x="4" y="0"/>
                                        </a:lnTo>
                                        <a:lnTo>
                                          <a:pt x="14" y="14"/>
                                        </a:lnTo>
                                        <a:lnTo>
                                          <a:pt x="16" y="35"/>
                                        </a:lnTo>
                                        <a:close/>
                                      </a:path>
                                    </a:pathLst>
                                  </a:custGeom>
                                  <a:solidFill>
                                    <a:srgbClr val="b2b2b2"/>
                                  </a:solidFill>
                                  <a:ln w="0">
                                    <a:noFill/>
                                  </a:ln>
                                </wps:spPr>
                                <wps:style>
                                  <a:lnRef idx="0"/>
                                  <a:fillRef idx="0"/>
                                  <a:effectRef idx="0"/>
                                  <a:fontRef idx="minor"/>
                                </wps:style>
                                <wps:bodyPr/>
                              </wps:wsp>
                              <wps:wsp>
                                <wps:cNvSpPr/>
                                <wps:spPr>
                                  <a:xfrm>
                                    <a:off x="43920" y="12600"/>
                                    <a:ext cx="33480" cy="104040"/>
                                  </a:xfrm>
                                  <a:custGeom>
                                    <a:avLst/>
                                    <a:gdLst/>
                                    <a:ahLst/>
                                    <a:rect l="l" t="t" r="r" b="b"/>
                                    <a:pathLst>
                                      <a:path w="56" h="173">
                                        <a:moveTo>
                                          <a:pt x="16" y="34"/>
                                        </a:moveTo>
                                        <a:lnTo>
                                          <a:pt x="16" y="67"/>
                                        </a:lnTo>
                                        <a:lnTo>
                                          <a:pt x="18" y="111"/>
                                        </a:lnTo>
                                        <a:lnTo>
                                          <a:pt x="24" y="137"/>
                                        </a:lnTo>
                                        <a:lnTo>
                                          <a:pt x="34" y="151"/>
                                        </a:lnTo>
                                        <a:lnTo>
                                          <a:pt x="48" y="158"/>
                                        </a:lnTo>
                                        <a:lnTo>
                                          <a:pt x="55" y="159"/>
                                        </a:lnTo>
                                        <a:lnTo>
                                          <a:pt x="56" y="166"/>
                                        </a:lnTo>
                                        <a:lnTo>
                                          <a:pt x="47" y="173"/>
                                        </a:lnTo>
                                        <a:lnTo>
                                          <a:pt x="29" y="170"/>
                                        </a:lnTo>
                                        <a:lnTo>
                                          <a:pt x="12" y="152"/>
                                        </a:lnTo>
                                        <a:lnTo>
                                          <a:pt x="2" y="127"/>
                                        </a:lnTo>
                                        <a:lnTo>
                                          <a:pt x="0" y="102"/>
                                        </a:lnTo>
                                        <a:lnTo>
                                          <a:pt x="2" y="78"/>
                                        </a:lnTo>
                                        <a:lnTo>
                                          <a:pt x="3" y="49"/>
                                        </a:lnTo>
                                        <a:lnTo>
                                          <a:pt x="4" y="18"/>
                                        </a:lnTo>
                                        <a:lnTo>
                                          <a:pt x="3" y="0"/>
                                        </a:lnTo>
                                        <a:lnTo>
                                          <a:pt x="14" y="14"/>
                                        </a:lnTo>
                                        <a:lnTo>
                                          <a:pt x="16" y="34"/>
                                        </a:lnTo>
                                        <a:close/>
                                      </a:path>
                                    </a:pathLst>
                                  </a:custGeom>
                                  <a:solidFill>
                                    <a:srgbClr val="b2b2b2"/>
                                  </a:solidFill>
                                  <a:ln w="0">
                                    <a:noFill/>
                                  </a:ln>
                                </wps:spPr>
                                <wps:style>
                                  <a:lnRef idx="0"/>
                                  <a:fillRef idx="0"/>
                                  <a:effectRef idx="0"/>
                                  <a:fontRef idx="minor"/>
                                </wps:style>
                                <wps:bodyPr/>
                              </wps:wsp>
                              <wps:wsp>
                                <wps:cNvSpPr/>
                                <wps:spPr>
                                  <a:xfrm>
                                    <a:off x="0" y="24840"/>
                                    <a:ext cx="33120" cy="104760"/>
                                  </a:xfrm>
                                  <a:custGeom>
                                    <a:avLst/>
                                    <a:gdLst/>
                                    <a:ahLst/>
                                    <a:rect l="l" t="t" r="r" b="b"/>
                                    <a:pathLst>
                                      <a:path w="55" h="174">
                                        <a:moveTo>
                                          <a:pt x="15" y="34"/>
                                        </a:moveTo>
                                        <a:lnTo>
                                          <a:pt x="15" y="67"/>
                                        </a:lnTo>
                                        <a:lnTo>
                                          <a:pt x="17" y="113"/>
                                        </a:lnTo>
                                        <a:lnTo>
                                          <a:pt x="23" y="138"/>
                                        </a:lnTo>
                                        <a:lnTo>
                                          <a:pt x="33" y="151"/>
                                        </a:lnTo>
                                        <a:lnTo>
                                          <a:pt x="47" y="159"/>
                                        </a:lnTo>
                                        <a:lnTo>
                                          <a:pt x="54" y="159"/>
                                        </a:lnTo>
                                        <a:lnTo>
                                          <a:pt x="55" y="166"/>
                                        </a:lnTo>
                                        <a:lnTo>
                                          <a:pt x="46" y="174"/>
                                        </a:lnTo>
                                        <a:lnTo>
                                          <a:pt x="28" y="170"/>
                                        </a:lnTo>
                                        <a:lnTo>
                                          <a:pt x="11" y="153"/>
                                        </a:lnTo>
                                        <a:lnTo>
                                          <a:pt x="2" y="128"/>
                                        </a:lnTo>
                                        <a:lnTo>
                                          <a:pt x="0" y="102"/>
                                        </a:lnTo>
                                        <a:lnTo>
                                          <a:pt x="2" y="78"/>
                                        </a:lnTo>
                                        <a:lnTo>
                                          <a:pt x="3" y="49"/>
                                        </a:lnTo>
                                        <a:lnTo>
                                          <a:pt x="4" y="17"/>
                                        </a:lnTo>
                                        <a:lnTo>
                                          <a:pt x="3" y="0"/>
                                        </a:lnTo>
                                        <a:lnTo>
                                          <a:pt x="13" y="13"/>
                                        </a:lnTo>
                                        <a:lnTo>
                                          <a:pt x="15" y="34"/>
                                        </a:lnTo>
                                        <a:close/>
                                      </a:path>
                                    </a:pathLst>
                                  </a:custGeom>
                                  <a:solidFill>
                                    <a:srgbClr val="b2b2b2"/>
                                  </a:solidFill>
                                  <a:ln w="0">
                                    <a:noFill/>
                                  </a:ln>
                                </wps:spPr>
                                <wps:style>
                                  <a:lnRef idx="0"/>
                                  <a:fillRef idx="0"/>
                                  <a:effectRef idx="0"/>
                                  <a:fontRef idx="minor"/>
                                </wps:style>
                                <wps:bodyPr/>
                              </wps:wsp>
                            </wpg:grpSp>
                          </wpg:wgp>
                        </a:graphicData>
                      </a:graphic>
                    </wp:anchor>
                  </w:drawing>
                </mc:Choice>
                <mc:Fallback>
                  <w:pict>
                    <v:group id="shape_0" style="position:absolute;margin-left:8.95pt;margin-top:103.65pt;width:60.9pt;height:50.15pt" coordorigin="179,2073" coordsize="1218,1003">
                      <v:rect id="shape_0" stroked="f" o:allowincell="t" style="position:absolute;left:179;top:2073;width:1217;height:1002;mso-wrap-style:none;v-text-anchor:middle">
                        <v:fill o:detectmouseclick="t" on="false"/>
                        <v:stroke color="#3465a4" joinstyle="round" endcap="flat"/>
                        <w10:wrap type="square"/>
                      </v:rect>
                      <v:shape id="shape_0" coordsize="476,273" path="m15,0l476,260l467,267l462,273l330,192l218,126l40,36l0,15l1,1l15,0xe" fillcolor="#cc9900" stroked="f" o:allowincell="t" style="position:absolute;left:683;top:2521;width:453;height:259;mso-wrap-style:none;v-text-anchor:middle">
                        <v:fill o:detectmouseclick="t" type="solid" color2="#3366ff"/>
                        <v:stroke color="#3465a4" joinstyle="round" endcap="flat"/>
                        <w10:wrap type="square"/>
                      </v:shape>
                      <v:group id="shape_0" style="position:absolute;left:808;top:2661;width:586;height:400">
                        <v:shape id="shape_0" coordsize="459,307" path="m14,158l37,147l57,145l79,150l108,161l135,163l170,151l202,134l223,129l265,149l279,110l287,71l305,44l324,16l346,0l333,48l324,86l331,97l344,101l360,80l393,41l414,25l430,22l423,37l397,83l376,124l418,145l450,174l459,182l434,198l413,200l363,184l314,161l276,202l267,229l233,263l193,286l158,300l154,302l104,307l67,299l33,278l12,254l0,213l3,179l14,158xe" fillcolor="#996600" stroked="f" o:allowincell="t" style="position:absolute;left:903;top:2671;width:437;height:292;mso-wrap-style:none;v-text-anchor:middle">
                          <v:fill o:detectmouseclick="t" type="solid" color2="#6699ff"/>
                          <v:stroke color="#3465a4" joinstyle="round" endcap="flat"/>
                          <w10:wrap type="square"/>
                        </v:shape>
                        <v:shape id="shape_0" coordsize="390,227" path="m97,81l76,75l58,66l37,47l20,21l11,1l4,0l0,10l0,13l8,49l23,75l45,95l74,104l93,109l95,138l101,167l113,185l135,203l158,215l180,224l207,227l239,227l278,217l314,196l345,173l368,151l380,130l387,109l390,91l384,74l377,59l364,49l341,40l334,42l334,54l354,65l366,75l369,90l368,109l364,125l350,142l329,163l306,180l278,196l248,206l218,210l187,209l164,199l139,185l125,169l116,148l111,123l113,95l121,79l132,70l147,63l164,63l180,70l195,79l216,83l235,83l262,79l285,65l299,54l318,49l322,44l325,35l318,31l302,36l282,45l266,59l244,67l216,67l199,61l183,54l163,49l147,49l132,52l113,63l104,70l97,81xe" fillcolor="black" stroked="f" o:allowincell="t" style="position:absolute;left:808;top:2758;width:371;height:215;mso-wrap-style:none;v-text-anchor:middle">
                          <v:fill o:detectmouseclick="t" type="solid" color2="white"/>
                          <v:stroke color="#3465a4" joinstyle="round" endcap="flat"/>
                          <w10:wrap type="square"/>
                        </v:shape>
                        <v:shape id="shape_0" coordsize="102,168" path="m64,25l75,0l102,40l71,58l48,83l32,107l28,124l34,134l37,138l41,138l44,139l48,140l52,143l52,146l55,150l55,153l57,156l57,159l55,163l52,163l48,164l45,164l42,166l39,168l35,168l32,168l27,168l23,168l20,166l9,147l0,120l1,101l10,85l32,60l57,33l64,25xe" fillcolor="black" stroked="f" o:allowincell="t" style="position:absolute;left:832;top:2902;width:96;height:159;mso-wrap-style:none;v-text-anchor:middle">
                          <v:fill o:detectmouseclick="t" type="solid" color2="white"/>
                          <v:stroke color="#3465a4" joinstyle="round" endcap="flat"/>
                          <w10:wrap type="square"/>
                        </v:shape>
                        <v:shape id="shape_0" coordsize="84,134" path="m34,3l66,25l84,35l65,45l40,55l27,78l26,83l26,97l33,104l47,109l52,118l49,129l40,134l36,134l16,131l5,124l0,109l1,90l5,61l4,42l12,29l22,13l26,0l34,3xe" fillcolor="black" stroked="f" o:allowincell="t" style="position:absolute;left:899;top:2934;width:79;height:126;mso-wrap-style:none;v-text-anchor:middle">
                          <v:fill o:detectmouseclick="t" type="solid" color2="white"/>
                          <v:stroke color="#3465a4" joinstyle="round" endcap="flat"/>
                          <w10:wrap type="square"/>
                        </v:shape>
                        <v:shape id="shape_0" coordsize="60,147" path="m60,0l47,54l32,86l24,111l32,117l44,121l48,128l48,139l43,145l28,147l8,145l3,140l0,130l2,110l9,83l18,62l23,41l21,31l46,14l60,0xe" fillcolor="black" stroked="f" o:allowincell="t" style="position:absolute;left:1107;top:2893;width:56;height:139;mso-wrap-style:none;v-text-anchor:middle">
                          <v:fill o:detectmouseclick="t" type="solid" color2="white"/>
                          <v:stroke color="#3465a4" joinstyle="round" endcap="flat"/>
                          <w10:wrap type="square"/>
                        </v:shape>
                        <v:shape id="shape_0" coordsize="64,95" path="m64,0l37,50l33,67l47,68l51,77l51,87l40,93l30,95l5,90l0,80l0,71l7,59l17,40l23,17l64,0xe" fillcolor="black" stroked="f" o:allowincell="t" style="position:absolute;left:1047;top:2936;width:60;height:89;mso-wrap-style:none;v-text-anchor:middle">
                          <v:fill o:detectmouseclick="t" type="solid" color2="white"/>
                          <v:stroke color="#3465a4" joinstyle="round" endcap="flat"/>
                          <w10:wrap type="square"/>
                        </v:shape>
                        <v:shape id="shape_0" coordsize="248,219" path="m11,92l18,73l34,51l57,16l74,0l79,0l86,7l76,49l65,94l67,101l79,101l104,65l130,39l154,25l164,23l169,25l176,28l174,39l149,71l132,107l128,130l135,139l158,153l197,186l205,180l218,173l230,171l234,173l246,177l248,187l241,200l225,205l201,205l195,203l180,212l165,219l151,219l113,208l70,192l34,182l25,171l28,160l40,155l56,162l81,180l114,191l144,203l156,206l167,203l176,196l180,192l170,180l146,166l122,152l105,146l93,143l100,125l126,87l148,52l148,46l138,48l111,78l83,118l75,121l60,116l51,107l47,97l58,59l72,27l70,26l51,46l34,75l22,104l22,131l14,139l4,136l0,121l7,101l11,92xe" fillcolor="black" stroked="f" o:allowincell="t" style="position:absolute;left:1158;top:2661;width:235;height:208;mso-wrap-style:none;v-text-anchor:middle">
                          <v:fill o:detectmouseclick="t" type="solid" color2="white"/>
                          <v:stroke color="#3465a4" joinstyle="round" endcap="flat"/>
                          <w10:wrap type="square"/>
                        </v:shape>
                        <v:shape id="shape_0" coordsize="89,84" path="m0,21l7,7l21,0l37,1l58,17l78,33l89,54l89,73l78,84l61,84l55,84l54,59l38,40l16,30l0,21xe" fillcolor="#ff9966" stroked="f" o:allowincell="t" style="position:absolute;left:1118;top:2775;width:83;height:79;mso-wrap-style:none;v-text-anchor:middle">
                          <v:fill o:detectmouseclick="t" type="solid" color2="#006699"/>
                          <v:stroke color="#3465a4" joinstyle="round" endcap="flat"/>
                          <w10:wrap type="square"/>
                        </v:shape>
                        <v:shape id="shape_0" coordsize="112,99" path="m0,27l4,37l16,39l20,34l21,20l26,9l37,10l57,22l81,39l93,59l95,71l84,82l64,85l60,97l81,99l95,92l105,82l112,68l95,43l79,23l57,9l39,0l20,1l10,8l0,27xe" fillcolor="black" stroked="f" o:allowincell="t" style="position:absolute;left:1109;top:2768;width:105;height:93;mso-wrap-style:none;v-text-anchor:middle">
                          <v:fill o:detectmouseclick="t" type="solid" color2="white"/>
                          <v:stroke color="#3465a4" joinstyle="round" endcap="flat"/>
                          <w10:wrap type="square"/>
                        </v:shape>
                      </v:group>
                      <v:group id="shape_0" style="position:absolute;left:179;top:2073;width:641;height:980">
                        <v:shape id="shape_0" coordsize="247,363" path="m9,78l19,49l36,24l54,9l79,0l106,2l124,9l136,24l148,47l150,76l156,114l169,147l188,174l213,201l233,224l245,249l247,276l243,298l231,319l218,337l189,354l160,363l128,357l104,343l84,322l56,289l36,255l18,209l6,166l0,131l1,97l9,78xe" fillcolor="black" stroked="f" o:allowincell="t" style="position:absolute;left:265;top:2300;width:234;height:345;mso-wrap-style:none;v-text-anchor:middle">
                          <v:fill o:detectmouseclick="t" type="solid" color2="white"/>
                          <v:stroke color="#3465a4" joinstyle="round" endcap="flat"/>
                          <w10:wrap type="square"/>
                        </v:shape>
                        <v:shape id="shape_0" coordsize="377,298" path="m25,0l49,2l68,14l96,42l136,89l184,134l243,172l283,194l309,207l313,206l318,206l323,206l327,205l333,204l338,204l342,204l349,206l355,209l361,212l365,215l369,220l371,225l375,230l376,234l377,238l377,243l375,249l372,252l367,254l363,255l357,256l351,252l349,248l347,243l346,239l343,235l340,231l335,230l331,231l324,232l319,239l321,243l319,248l320,253l324,256l328,260l336,260l344,262l350,263l356,264l361,264l366,265l371,269l372,273l371,278l371,283l369,288l365,291l358,293l353,296l346,298l342,298l337,296l329,296l324,295l319,292l314,291l308,290l294,271l280,232l261,212l213,183l175,168l142,143l109,111l79,87l47,73l19,64l5,49l0,27l10,11l25,0xe" fillcolor="black" stroked="f" o:allowincell="t" style="position:absolute;left:342;top:2295;width:358;height:283;mso-wrap-style:none;v-text-anchor:middle">
                          <v:fill o:detectmouseclick="t" type="solid" color2="white"/>
                          <v:stroke color="#3465a4" joinstyle="round" endcap="flat"/>
                          <w10:wrap type="square"/>
                        </v:shape>
                        <v:shape id="shape_0" coordsize="253,227" path="m135,17l108,5l83,0l57,4l35,17l19,36l6,56l0,86l5,114l19,145l38,175l61,198l89,217l116,227l142,224l164,217l183,204l199,181l208,158l212,138l207,110l197,85l187,68l218,55l248,34l253,23l248,14l240,8l222,13l204,30l180,43l171,44l149,27l135,17xe" fillcolor="black" stroked="f" o:allowincell="t" style="position:absolute;left:179;top:2073;width:240;height:215;mso-wrap-style:none;v-text-anchor:middle">
                          <v:fill o:detectmouseclick="t" type="solid" color2="white"/>
                          <v:stroke color="#3465a4" joinstyle="round" endcap="flat"/>
                          <w10:wrap type="square"/>
                        </v:shape>
                        <v:shape id="shape_0" coordsize="332,458" path="m0,60l1,36l12,9l30,0l44,5l56,22l79,55l105,112l118,169l135,220l158,274l181,322l212,379l230,397l253,393l309,364l324,359l332,366l318,398l294,421l267,425l225,435l201,447l182,458l168,448l163,431l164,408l169,373l160,334l129,293l110,255l84,206l66,161l38,113l14,78l0,60xe" fillcolor="black" stroked="f" o:allowincell="t" style="position:absolute;left:384;top:2578;width:315;height:436;mso-wrap-style:none;v-text-anchor:middle">
                          <v:fill o:detectmouseclick="t" type="solid" color2="white"/>
                          <v:stroke color="#3465a4" joinstyle="round" endcap="flat"/>
                          <w10:wrap type="square"/>
                        </v:shape>
                        <v:shape id="shape_0" coordsize="380,527" path="m0,68l1,40l14,9l35,0l51,6l64,24l90,63l120,128l135,194l154,253l180,315l207,371l242,436l263,456l290,452l354,418l371,413l380,421l364,458l336,484l307,489l258,501l230,515l209,527l192,517l187,497l188,470l194,429l183,384l148,336l126,293l97,237l76,185l44,129l15,88l0,68xe" fillcolor="black" stroked="f" o:allowincell="t" style="position:absolute;left:458;top:2549;width:361;height:502;mso-wrap-style:none;v-text-anchor:middle">
                          <v:fill o:detectmouseclick="t" type="solid" color2="white"/>
                          <v:stroke color="#3465a4" joinstyle="round" endcap="flat"/>
                          <w10:wrap type="square"/>
                        </v:shape>
                        <v:shape id="shape_0" coordsize="444,158" path="m11,8l35,0l56,4l94,17l151,44l212,66l281,76l327,80l356,81l359,79l364,77l368,75l372,72l376,69l380,68l385,66l392,64l399,65l406,65l410,66l417,69l419,73l425,75l428,77l431,81l432,86l433,93l432,98l428,101l425,104l419,107l412,106l408,103l405,100l403,96l399,94l394,91l388,92l386,95l380,99l378,106l381,110l381,115l386,119l390,120l396,121l401,119l411,118l416,117l422,114l426,113l432,112l437,113l440,117l441,121l444,127l444,131l441,136l436,141l432,146l427,150l422,152l418,152l411,155l406,155l400,155l395,156l389,158l368,146l339,117l314,106l258,99l217,101l178,91l134,74l96,66l62,65l33,69l13,61l0,42l2,23l11,8xe" fillcolor="black" stroked="f" o:allowincell="t" style="position:absolute;left:291;top:2427;width:422;height:149;mso-wrap-style:none;v-text-anchor:middle">
                          <v:fill o:detectmouseclick="t" type="solid" color2="white"/>
                          <v:stroke color="#3465a4" joinstyle="round" endcap="flat"/>
                          <w10:wrap type="square"/>
                        </v:shape>
                      </v:group>
                      <v:group id="shape_0" style="position:absolute;left:321;top:2869;width:187;height:205">
                        <v:shape id="shape_0" coordsize="57,174" path="m16,35l16,68l17,112l24,137l35,152l50,159l57,160l57,167l48,174l29,171l12,153l2,128l0,103l2,79l4,50l5,18l4,0l14,14l16,35xe" fillcolor="#b2b2b2" stroked="f" o:allowincell="t" style="position:absolute;left:454;top:2869;width:53;height:164;mso-wrap-style:none;v-text-anchor:middle">
                          <v:fill o:detectmouseclick="t" type="solid" color2="#4d4d4d"/>
                          <v:stroke color="#3465a4" joinstyle="round" endcap="flat"/>
                          <w10:wrap type="square"/>
                        </v:shape>
                        <v:shape id="shape_0" coordsize="56,173" path="m16,34l16,67l18,111l24,137l34,151l48,158l55,159l56,166l47,173l29,170l12,152l2,127l0,102l2,78l3,49l4,18l3,0l14,14l16,34xe" fillcolor="#b2b2b2" stroked="f" o:allowincell="t" style="position:absolute;left:390;top:2889;width:52;height:163;mso-wrap-style:none;v-text-anchor:middle">
                          <v:fill o:detectmouseclick="t" type="solid" color2="#4d4d4d"/>
                          <v:stroke color="#3465a4" joinstyle="round" endcap="flat"/>
                          <w10:wrap type="square"/>
                        </v:shape>
                        <v:shape id="shape_0" coordsize="55,174" path="m15,34l15,67l17,113l23,138l33,151l47,159l54,159l55,166l46,174l28,170l11,153l2,128l0,102l2,78l3,49l4,17l3,0l13,13l15,34xe" fillcolor="#b2b2b2" stroked="f" o:allowincell="t" style="position:absolute;left:321;top:2908;width:51;height:164;mso-wrap-style:none;v-text-anchor:middle">
                          <v:fill o:detectmouseclick="t" type="solid" color2="#4d4d4d"/>
                          <v:stroke color="#3465a4" joinstyle="round" endcap="flat"/>
                          <w10:wrap type="square"/>
                        </v:shape>
                      </v:group>
                    </v:group>
                  </w:pict>
                </mc:Fallback>
              </mc:AlternateContent>
            </w:r>
            <w:r>
              <w:rPr>
                <w:rFonts w:cs="ＭＳ Ｐゴシック" w:ascii="ＭＳ Ｐゴシック" w:hAnsi="ＭＳ Ｐゴシック"/>
                <w:color w:val="FF0000"/>
                <w:sz w:val="16"/>
                <w:szCs w:val="16"/>
              </w:rPr>
              <w:t>★</w:t>
            </w:r>
            <w:r>
              <w:rPr>
                <w:rFonts w:ascii="ＭＳ Ｐゴシック" w:hAnsi="ＭＳ Ｐゴシック" w:cs="ＭＳ Ｐゴシック"/>
                <w:color w:val="0000FF"/>
                <w:sz w:val="16"/>
                <w:szCs w:val="16"/>
                <w:u w:val="single"/>
              </w:rPr>
              <w:t>悲しみへの対応：</w:t>
            </w:r>
            <w:r>
              <w:rPr>
                <w:rFonts w:ascii="ＭＳ Ｐゴシック" w:hAnsi="ＭＳ Ｐゴシック" w:cs="ＭＳ Ｐゴシック"/>
                <w:color w:val="000000"/>
                <w:sz w:val="16"/>
                <w:szCs w:val="16"/>
              </w:rPr>
              <w:t>泣くことは大切なものや人を失ったことへの自然な反応であり、悲しみを抑える必要はありません。このとき、相談者のそばに寄り添うことに意味があります。ゆっくり話をよく聴くことが大切です。相談者の感情に巻き込まれ過ぎないよう、一定の距離を保つことも必要です。</w:t>
            </w:r>
          </w:p>
          <w:p>
            <w:pPr>
              <w:pStyle w:val="Normal"/>
              <w:ind w:left="148"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0000FF"/>
                <w:sz w:val="16"/>
                <w:szCs w:val="16"/>
                <w:u w:val="single"/>
              </w:rPr>
              <w:t>有効なコミュニケーション：</w:t>
            </w:r>
            <w:r>
              <w:rPr>
                <w:rFonts w:ascii="ＭＳ Ｐゴシック" w:hAnsi="ＭＳ Ｐゴシック" w:cs="ＭＳ Ｐゴシック"/>
                <w:color w:val="000000"/>
                <w:sz w:val="16"/>
                <w:szCs w:val="16"/>
              </w:rPr>
              <w:t>触れることは、恐怖、悲しみ、怒りを和らげる効果があります。例えば、隣に座る、別れ際に握手するとか、高齢者には肩をもむ、子供には抱っこするなど、しかし、身体接触を嫌がる人もいますので、人と場に応じた対応が必要です。</w:t>
            </w:r>
          </w:p>
          <w:p>
            <w:pPr>
              <w:pStyle w:val="Normal"/>
              <w:ind w:left="148"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0000FF"/>
                <w:sz w:val="16"/>
                <w:szCs w:val="16"/>
                <w:u w:val="single"/>
              </w:rPr>
              <w:t>留意事項：</w:t>
            </w:r>
            <w:r>
              <w:rPr>
                <w:rFonts w:ascii="ＭＳ Ｐゴシック" w:hAnsi="ＭＳ Ｐゴシック" w:cs="ＭＳ Ｐゴシック"/>
                <w:color w:val="000000"/>
                <w:sz w:val="16"/>
                <w:szCs w:val="16"/>
              </w:rPr>
              <w:t>支援活動内容を毎日、必ず記録し、派遣職員交代時にはきちんと引継ぎしましょう。</w:t>
            </w:r>
          </w:p>
          <w:p>
            <w:pPr>
              <w:pStyle w:val="Normal"/>
              <w:rPr>
                <w:rFonts w:ascii="ＭＳ Ｐゴシック" w:hAnsi="ＭＳ Ｐゴシック" w:cs="ＭＳ Ｐゴシック"/>
                <w:sz w:val="18"/>
                <w:szCs w:val="18"/>
              </w:rPr>
            </w:pPr>
            <w:r>
              <w:rPr>
                <w:rFonts w:ascii="ＭＳ Ｐゴシック" w:hAnsi="ＭＳ Ｐゴシック" w:cs="ＭＳ Ｐゴシック"/>
                <w:color w:val="000000"/>
                <w:sz w:val="16"/>
                <w:szCs w:val="16"/>
              </w:rPr>
              <w:t>　</w:t>
            </w:r>
          </w:p>
        </w:tc>
        <w:tc>
          <w:tcPr>
            <w:tcW w:w="6571" w:type="dxa"/>
            <w:gridSpan w:val="2"/>
            <w:tcBorders>
              <w:left w:val="dotDotDash" w:sz="24" w:space="0" w:color="00FF00"/>
              <w:bottom w:val="single" w:sz="4" w:space="0" w:color="FFFFFF"/>
            </w:tcBorders>
          </w:tcPr>
          <w:p>
            <w:pPr>
              <w:pStyle w:val="Normal"/>
              <w:ind w:left="20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個別に専門家のアドバスを得るよう勧めます。</w:t>
            </w:r>
          </w:p>
          <w:p>
            <w:pPr>
              <w:pStyle w:val="Normal"/>
              <w:ind w:firstLine="164"/>
              <w:rPr>
                <w:rFonts w:ascii="ＭＳ Ｐゴシック" w:hAnsi="ＭＳ Ｐゴシック" w:cs="ＭＳ Ｐゴシック"/>
                <w:b/>
                <w:b/>
                <w:u w:val="single"/>
              </w:rPr>
            </w:pPr>
            <w:r>
              <w:rPr>
                <w:sz w:val="16"/>
                <w:szCs w:val="16"/>
              </w:rPr>
              <w:t>　（日本赤十字社「こころのケア」の手引きから一部引用）</w:t>
            </w:r>
          </w:p>
          <w:p>
            <w:pPr>
              <w:pStyle w:val="Normal"/>
              <w:rPr>
                <w:rFonts w:ascii="ＭＳ Ｐゴシック" w:hAnsi="ＭＳ Ｐゴシック" w:cs="ＭＳ Ｐゴシック"/>
                <w:b/>
                <w:b/>
                <w:u w:val="single"/>
              </w:rPr>
            </w:pPr>
            <w:r>
              <w:rPr>
                <w:rFonts w:cs="ＭＳ Ｐゴシック" w:ascii="ＭＳ Ｐゴシック" w:hAnsi="ＭＳ Ｐゴシック"/>
                <w:b/>
                <w:u w:val="single"/>
              </w:rPr>
            </w:r>
          </w:p>
          <w:p>
            <w:pPr>
              <w:pStyle w:val="Normal"/>
              <w:rPr>
                <w:rFonts w:ascii="ＭＳ Ｐゴシック" w:hAnsi="ＭＳ Ｐゴシック" w:cs="ＭＳ Ｐゴシック"/>
                <w:b/>
                <w:b/>
                <w:u w:val="single"/>
              </w:rPr>
            </w:pPr>
            <w:r>
              <w:rPr>
                <w:rFonts w:ascii="ＭＳ Ｐゴシック" w:hAnsi="ＭＳ Ｐゴシック" w:cs="ＭＳ Ｐゴシック"/>
                <w:b/>
                <w:u w:val="single"/>
              </w:rPr>
              <w:t>４　支援者としての心構え</w:t>
            </w:r>
          </w:p>
          <w:p>
            <w:pPr>
              <w:pStyle w:val="Normal"/>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Normal"/>
              <w:ind w:left="204"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災害発生時に被災地で支援活動を行っていく上で必要な、支援者と　　しての基本的な心構えとして大切なことは次のとおりです。</w:t>
            </w:r>
          </w:p>
          <w:p>
            <w:pPr>
              <w:pStyle w:val="Normal"/>
              <w:ind w:left="407" w:hanging="205"/>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　支援に向かう前に、なるべく自分の状況を整えます</w:t>
            </w:r>
          </w:p>
          <w:p>
            <w:pPr>
              <w:pStyle w:val="2"/>
              <w:numPr>
                <w:ilvl w:val="0"/>
                <w:numId w:val="1"/>
              </w:numPr>
              <w:tabs>
                <w:tab w:val="clear" w:pos="840"/>
                <w:tab w:val="left" w:pos="612" w:leader="none"/>
              </w:tabs>
              <w:ind w:left="1128" w:hanging="720"/>
              <w:rPr>
                <w:rFonts w:ascii="ＭＳ 明朝;MS Mincho" w:hAnsi="ＭＳ 明朝;MS Mincho" w:cs="ＭＳ 明朝;MS Mincho"/>
                <w:sz w:val="20"/>
                <w:szCs w:val="20"/>
              </w:rPr>
            </w:pPr>
            <w:r>
              <w:rPr>
                <w:rFonts w:ascii="ＭＳ 明朝;MS Mincho" w:hAnsi="ＭＳ 明朝;MS Mincho" w:cs="ＭＳ 明朝;MS Mincho"/>
                <w:sz w:val="20"/>
                <w:szCs w:val="20"/>
              </w:rPr>
              <w:t>事前の健康管理に注意し、体調を整える。</w:t>
            </w:r>
          </w:p>
          <w:p>
            <w:pPr>
              <w:pStyle w:val="2"/>
              <w:numPr>
                <w:ilvl w:val="0"/>
                <w:numId w:val="1"/>
              </w:numPr>
              <w:tabs>
                <w:tab w:val="clear" w:pos="840"/>
                <w:tab w:val="left" w:pos="816" w:leader="none"/>
              </w:tabs>
              <w:ind w:left="1128" w:hanging="720"/>
              <w:rPr>
                <w:rFonts w:ascii="ＭＳ 明朝;MS Mincho" w:hAnsi="ＭＳ 明朝;MS Mincho" w:cs="ＭＳ 明朝;MS Mincho"/>
                <w:sz w:val="20"/>
                <w:szCs w:val="20"/>
              </w:rPr>
            </w:pPr>
            <w:r>
              <w:rPr>
                <w:rFonts w:ascii="ＭＳ 明朝;MS Mincho" w:hAnsi="ＭＳ 明朝;MS Mincho" w:cs="ＭＳ 明朝;MS Mincho"/>
                <w:sz w:val="20"/>
                <w:szCs w:val="20"/>
              </w:rPr>
              <w:t>チームメンバーと各自の行動を打ち合わせる。</w:t>
            </w:r>
          </w:p>
          <w:p>
            <w:pPr>
              <w:pStyle w:val="2"/>
              <w:numPr>
                <w:ilvl w:val="0"/>
                <w:numId w:val="1"/>
              </w:numPr>
              <w:tabs>
                <w:tab w:val="clear" w:pos="840"/>
                <w:tab w:val="left" w:pos="816" w:leader="none"/>
              </w:tabs>
              <w:ind w:left="1128" w:hanging="720"/>
              <w:rPr>
                <w:rFonts w:ascii="ＭＳ 明朝;MS Mincho" w:hAnsi="ＭＳ 明朝;MS Mincho" w:cs="ＭＳ 明朝;MS Mincho"/>
                <w:sz w:val="20"/>
                <w:szCs w:val="20"/>
              </w:rPr>
            </w:pPr>
            <w:r>
              <w:rPr>
                <w:rFonts w:ascii="ＭＳ 明朝;MS Mincho" w:hAnsi="ＭＳ 明朝;MS Mincho" w:cs="ＭＳ 明朝;MS Mincho"/>
                <w:sz w:val="20"/>
                <w:szCs w:val="20"/>
              </w:rPr>
              <w:t>支援に関してチームと自分の役割について把握する。</w:t>
            </w:r>
          </w:p>
          <w:p>
            <w:pPr>
              <w:pStyle w:val="2"/>
              <w:numPr>
                <w:ilvl w:val="0"/>
                <w:numId w:val="1"/>
              </w:numPr>
              <w:tabs>
                <w:tab w:val="clear" w:pos="840"/>
                <w:tab w:val="left" w:pos="816" w:leader="none"/>
              </w:tabs>
              <w:ind w:left="1128" w:hanging="720"/>
              <w:rPr>
                <w:rFonts w:ascii="ＭＳ 明朝;MS Mincho" w:hAnsi="ＭＳ 明朝;MS Mincho" w:cs="ＭＳ 明朝;MS Mincho"/>
                <w:sz w:val="20"/>
                <w:szCs w:val="20"/>
              </w:rPr>
            </w:pPr>
            <w:r>
              <w:rPr>
                <w:rFonts w:ascii="ＭＳ 明朝;MS Mincho" w:hAnsi="ＭＳ 明朝;MS Mincho" w:cs="ＭＳ 明朝;MS Mincho"/>
                <w:sz w:val="20"/>
                <w:szCs w:val="20"/>
              </w:rPr>
              <w:t>自分の身は自分で守ることを最低限度のルールとする。</w:t>
            </w:r>
          </w:p>
          <w:p>
            <w:pPr>
              <w:pStyle w:val="2"/>
              <w:numPr>
                <w:ilvl w:val="0"/>
                <w:numId w:val="1"/>
              </w:numPr>
              <w:tabs>
                <w:tab w:val="clear" w:pos="840"/>
                <w:tab w:val="left" w:pos="510" w:leader="none"/>
              </w:tabs>
              <w:ind w:left="612" w:hanging="204"/>
              <w:rPr>
                <w:rFonts w:ascii="ＭＳ 明朝;MS Mincho" w:hAnsi="ＭＳ 明朝;MS Mincho" w:cs="ＭＳ 明朝;MS Mincho"/>
                <w:sz w:val="20"/>
                <w:szCs w:val="20"/>
              </w:rPr>
            </w:pPr>
            <w:r>
              <w:rPr>
                <w:rFonts w:ascii="ＭＳ 明朝;MS Mincho" w:hAnsi="ＭＳ 明朝;MS Mincho" w:cs="ＭＳ 明朝;MS Mincho"/>
                <w:sz w:val="20"/>
                <w:szCs w:val="20"/>
              </w:rPr>
              <w:t>チームで常備薬や気候対策、携行物資や機材、食糧等を自給できるよう準備する。</w:t>
            </w:r>
          </w:p>
          <w:p>
            <w:pPr>
              <w:pStyle w:val="2"/>
              <w:ind w:left="0" w:hanging="0"/>
              <w:rPr>
                <w:rFonts w:ascii="ＭＳ 明朝;MS Mincho" w:hAnsi="ＭＳ 明朝;MS Mincho" w:cs="ＭＳ 明朝;MS Mincho"/>
                <w:b/>
                <w:b/>
                <w:sz w:val="20"/>
                <w:szCs w:val="20"/>
                <w:u w:val="single"/>
              </w:rPr>
            </w:pPr>
            <w:r>
              <w:rPr>
                <w:rFonts w:ascii="ＭＳ 明朝;MS Mincho" w:hAnsi="ＭＳ 明朝;MS Mincho" w:cs="ＭＳ 明朝;MS Mincho"/>
                <w:sz w:val="20"/>
                <w:szCs w:val="20"/>
              </w:rPr>
              <w:t>　</w:t>
            </w:r>
            <w:r>
              <w:rPr>
                <w:rFonts w:ascii="ＭＳ 明朝;MS Mincho" w:hAnsi="ＭＳ 明朝;MS Mincho" w:cs="ＭＳ 明朝;MS Mincho"/>
                <w:b/>
                <w:sz w:val="20"/>
                <w:szCs w:val="20"/>
              </w:rPr>
              <w:t>◆　対象地域の様々な情報を知っておきましょう</w:t>
            </w:r>
          </w:p>
          <w:p>
            <w:pPr>
              <w:pStyle w:val="2"/>
              <w:ind w:left="612" w:hanging="204"/>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被災地の状況や情報を出来るだけ事前に得ることがスムーズな活動につながる。</w:t>
            </w:r>
          </w:p>
          <w:p>
            <w:pPr>
              <w:pStyle w:val="2"/>
              <w:numPr>
                <w:ilvl w:val="0"/>
                <w:numId w:val="2"/>
              </w:numPr>
              <w:tabs>
                <w:tab w:val="clear" w:pos="840"/>
                <w:tab w:val="left" w:pos="612" w:leader="none"/>
              </w:tabs>
              <w:ind w:left="612" w:hanging="204"/>
              <w:rPr>
                <w:rFonts w:ascii="ＭＳ 明朝;MS Mincho" w:hAnsi="ＭＳ 明朝;MS Mincho" w:cs="ＭＳ 明朝;MS Mincho"/>
                <w:sz w:val="20"/>
                <w:szCs w:val="20"/>
              </w:rPr>
            </w:pPr>
            <w:r>
              <w:rPr>
                <w:rFonts w:ascii="ＭＳ 明朝;MS Mincho" w:hAnsi="ＭＳ 明朝;MS Mincho" w:cs="ＭＳ 明朝;MS Mincho"/>
                <w:sz w:val="20"/>
                <w:szCs w:val="20"/>
              </w:rPr>
              <w:t>被災地で既に活動している支援者から、事前に説明や情報を得るとともに、相談しながら進めることが大事である。</w:t>
            </w:r>
          </w:p>
          <w:p>
            <w:pPr>
              <w:pStyle w:val="2"/>
              <w:numPr>
                <w:ilvl w:val="0"/>
                <w:numId w:val="2"/>
              </w:numPr>
              <w:tabs>
                <w:tab w:val="clear" w:pos="840"/>
                <w:tab w:val="left" w:pos="816" w:leader="none"/>
              </w:tabs>
              <w:ind w:left="1035" w:hanging="627"/>
              <w:rPr>
                <w:rFonts w:ascii="ＭＳ 明朝;MS Mincho" w:hAnsi="ＭＳ 明朝;MS Mincho" w:cs="ＭＳ 明朝;MS Mincho"/>
                <w:sz w:val="20"/>
                <w:szCs w:val="20"/>
              </w:rPr>
            </w:pPr>
            <w:r>
              <w:rPr>
                <w:rFonts w:ascii="ＭＳ 明朝;MS Mincho" w:hAnsi="ＭＳ 明朝;MS Mincho" w:cs="ＭＳ 明朝;MS Mincho"/>
                <w:sz w:val="20"/>
                <w:szCs w:val="20"/>
              </w:rPr>
              <w:t>現地の窓口と連携し、チームで行動する。</w:t>
            </w:r>
          </w:p>
          <w:p>
            <w:pPr>
              <w:pStyle w:val="2"/>
              <w:ind w:left="0" w:hanging="0"/>
              <w:rPr/>
            </w:pPr>
            <w:r>
              <w:rPr>
                <w:rFonts w:ascii="ＭＳ 明朝;MS Mincho" w:hAnsi="ＭＳ 明朝;MS Mincho" w:cs="ＭＳ 明朝;MS Mincho"/>
                <w:sz w:val="20"/>
                <w:szCs w:val="20"/>
              </w:rPr>
              <w:t>　</w:t>
            </w:r>
            <w:r>
              <w:rPr>
                <w:rFonts w:ascii="ＭＳ 明朝;MS Mincho" w:hAnsi="ＭＳ 明朝;MS Mincho" w:cs="ＭＳ 明朝;MS Mincho"/>
                <w:b/>
                <w:sz w:val="20"/>
                <w:szCs w:val="20"/>
              </w:rPr>
              <w:t>◆　支援者は二次受傷者となります</w:t>
            </w:r>
          </w:p>
          <w:p>
            <w:pPr>
              <w:pStyle w:val="2"/>
              <w:ind w:left="406" w:hanging="0"/>
              <w:rPr>
                <w:rFonts w:ascii="ＭＳ 明朝;MS Mincho" w:hAnsi="ＭＳ 明朝;MS Mincho" w:cs="ＭＳ 明朝;MS Mincho"/>
                <w:sz w:val="20"/>
                <w:szCs w:val="20"/>
              </w:rPr>
            </w:pPr>
            <w:r>
              <w:rPr>
                <w:rFonts w:ascii="ＭＳ 明朝;MS Mincho" w:hAnsi="ＭＳ 明朝;MS Mincho" w:cs="ＭＳ 明朝;MS Mincho"/>
                <w:sz w:val="20"/>
                <w:szCs w:val="20"/>
              </w:rPr>
              <w:t>　被災地では環境が混乱しており、ストレスの高い状況が続き、支援者も精神的な影響を被り心身に変調をきたしがちです。被災者を支援することで自らも心に傷を持つこともあります（二次受傷）。</w:t>
            </w:r>
          </w:p>
          <w:p>
            <w:pPr>
              <w:pStyle w:val="2"/>
              <w:ind w:left="0" w:firstLine="205"/>
              <w:rPr>
                <w:rFonts w:ascii="ＭＳ 明朝;MS Mincho" w:hAnsi="ＭＳ 明朝;MS Mincho" w:cs="ＭＳ 明朝;MS Mincho"/>
                <w:b/>
                <w:b/>
                <w:sz w:val="20"/>
                <w:szCs w:val="20"/>
              </w:rPr>
            </w:pPr>
            <w:r>
              <w:rPr>
                <w:rFonts w:cs="ＭＳ 明朝;MS Mincho" w:ascii="ＭＳ 明朝;MS Mincho" w:hAnsi="ＭＳ 明朝;MS Mincho"/>
                <w:b/>
                <w:sz w:val="20"/>
                <w:szCs w:val="20"/>
              </w:rPr>
              <w:t>◆</w:t>
            </w:r>
            <w:r>
              <w:rPr>
                <w:rFonts w:ascii="ＭＳ 明朝;MS Mincho" w:hAnsi="ＭＳ 明朝;MS Mincho" w:cs="ＭＳ 明朝;MS Mincho"/>
                <w:b/>
                <w:sz w:val="20"/>
                <w:szCs w:val="20"/>
              </w:rPr>
              <w:t>　災害によるストレスについて正しい知識を持つことが必要です</w:t>
            </w:r>
          </w:p>
          <w:p>
            <w:pPr>
              <w:pStyle w:val="2"/>
              <w:ind w:left="408" w:hanging="408"/>
              <w:rPr>
                <w:rFonts w:ascii="ＭＳ 明朝;MS Mincho" w:hAnsi="ＭＳ 明朝;MS Mincho" w:cs="ＭＳ 明朝;MS Mincho"/>
                <w:sz w:val="20"/>
                <w:szCs w:val="20"/>
              </w:rPr>
            </w:pPr>
            <w:r>
              <w:rPr>
                <w:rFonts w:ascii="ＭＳ 明朝;MS Mincho" w:hAnsi="ＭＳ 明朝;MS Mincho" w:cs="ＭＳ 明朝;MS Mincho"/>
                <w:sz w:val="20"/>
                <w:szCs w:val="20"/>
              </w:rPr>
              <w:t>　　　被災者にみられる精神的な動揺の多くは、災害時に誰もが起こり得る正常な反応であることを被災者に伝えることが大切です。</w:t>
            </w:r>
          </w:p>
          <w:p>
            <w:pPr>
              <w:pStyle w:val="2"/>
              <w:ind w:left="0" w:firstLine="205"/>
              <w:rPr>
                <w:rFonts w:ascii="ＭＳ 明朝;MS Mincho" w:hAnsi="ＭＳ 明朝;MS Mincho" w:cs="ＭＳ 明朝;MS Mincho"/>
                <w:b/>
                <w:b/>
                <w:sz w:val="20"/>
                <w:szCs w:val="20"/>
              </w:rPr>
            </w:pPr>
            <w:r>
              <w:rPr>
                <w:rFonts w:cs="ＭＳ 明朝;MS Mincho" w:ascii="ＭＳ 明朝;MS Mincho" w:hAnsi="ＭＳ 明朝;MS Mincho"/>
                <w:b/>
                <w:sz w:val="20"/>
                <w:szCs w:val="20"/>
              </w:rPr>
              <w:t>◆</w:t>
            </w:r>
            <w:r>
              <w:rPr>
                <w:rFonts w:ascii="ＭＳ 明朝;MS Mincho" w:hAnsi="ＭＳ 明朝;MS Mincho" w:cs="ＭＳ 明朝;MS Mincho"/>
                <w:b/>
                <w:sz w:val="20"/>
                <w:szCs w:val="20"/>
              </w:rPr>
              <w:t>　出向いて行って、働きかけることも大切です</w:t>
            </w:r>
          </w:p>
          <w:p>
            <w:pPr>
              <w:pStyle w:val="2"/>
              <w:ind w:left="409" w:hanging="205"/>
              <w:rPr/>
            </w:pPr>
            <w:r>
              <w:rPr>
                <w:rFonts w:ascii="ＭＳ 明朝;MS Mincho" w:hAnsi="ＭＳ 明朝;MS Mincho" w:cs="ＭＳ 明朝;MS Mincho"/>
                <w:b/>
                <w:sz w:val="20"/>
                <w:szCs w:val="20"/>
              </w:rPr>
              <w:t>　　</w:t>
            </w:r>
            <w:r>
              <w:rPr>
                <w:rFonts w:ascii="ＭＳ 明朝;MS Mincho" w:hAnsi="ＭＳ 明朝;MS Mincho" w:cs="ＭＳ 明朝;MS Mincho"/>
                <w:sz w:val="20"/>
                <w:szCs w:val="20"/>
              </w:rPr>
              <w:t>相談所への来所者に対応するだけでなく、避難所など被災者がいる所に出向いて、相談に応じることも大切です。その際、現地の人とペアを組んで出向くことが望ましいです。</w:t>
            </w:r>
          </w:p>
          <w:p>
            <w:pPr>
              <w:pStyle w:val="2"/>
              <w:ind w:left="0" w:firstLine="205"/>
              <w:rPr>
                <w:rFonts w:ascii="ＭＳ 明朝;MS Mincho" w:hAnsi="ＭＳ 明朝;MS Mincho" w:cs="ＭＳ 明朝;MS Mincho"/>
                <w:b/>
                <w:b/>
                <w:sz w:val="20"/>
                <w:szCs w:val="20"/>
              </w:rPr>
            </w:pPr>
            <w:r>
              <w:rPr>
                <w:rFonts w:cs="ＭＳ 明朝;MS Mincho" w:ascii="ＭＳ 明朝;MS Mincho" w:hAnsi="ＭＳ 明朝;MS Mincho"/>
                <w:b/>
                <w:sz w:val="20"/>
                <w:szCs w:val="20"/>
              </w:rPr>
              <w:t>◆</w:t>
            </w:r>
            <w:r>
              <w:rPr>
                <w:rFonts w:ascii="ＭＳ 明朝;MS Mincho" w:hAnsi="ＭＳ 明朝;MS Mincho" w:cs="ＭＳ 明朝;MS Mincho"/>
                <w:b/>
                <w:sz w:val="20"/>
                <w:szCs w:val="20"/>
              </w:rPr>
              <w:t>　専門用語はあまり使用しない</w:t>
            </w:r>
          </w:p>
          <w:p>
            <w:pPr>
              <w:pStyle w:val="2"/>
              <w:ind w:left="612" w:hanging="812"/>
              <w:rPr>
                <w:rFonts w:ascii="ＭＳ 明朝;MS Mincho" w:hAnsi="ＭＳ 明朝;MS Mincho" w:cs="ＭＳ 明朝;MS Mincho"/>
                <w:sz w:val="20"/>
                <w:szCs w:val="20"/>
              </w:rPr>
            </w:pPr>
            <w:r>
              <w:rPr>
                <w:rFonts w:ascii="ＭＳ 明朝;MS Mincho" w:hAnsi="ＭＳ 明朝;MS Mincho" w:cs="ＭＳ 明朝;MS Mincho"/>
                <w:sz w:val="20"/>
                <w:szCs w:val="20"/>
              </w:rPr>
              <w:t>　　　「カウンセリング」や「メンタルヘルス」、「トラウマ」、「</w:t>
            </w:r>
            <w:r>
              <w:rPr>
                <w:rFonts w:cs="ＭＳ 明朝;MS Mincho" w:ascii="ＭＳ 明朝;MS Mincho" w:hAnsi="ＭＳ 明朝;MS Mincho"/>
                <w:sz w:val="20"/>
                <w:szCs w:val="20"/>
              </w:rPr>
              <w:t>PTSD</w:t>
            </w:r>
            <w:r>
              <w:rPr>
                <w:rFonts w:ascii="ＭＳ 明朝;MS Mincho" w:hAnsi="ＭＳ 明朝;MS Mincho" w:cs="ＭＳ 明朝;MS Mincho"/>
                <w:sz w:val="20"/>
                <w:szCs w:val="20"/>
              </w:rPr>
              <w:t>」、「精神」、「こころ」等の言葉は安易に使用しない。</w:t>
            </w:r>
          </w:p>
          <w:p>
            <w:pPr>
              <w:pStyle w:val="2"/>
              <w:ind w:left="412" w:hanging="0"/>
              <w:rPr>
                <w:rFonts w:ascii="ＭＳ 明朝;MS Mincho" w:hAnsi="ＭＳ 明朝;MS Mincho" w:cs="ＭＳ 明朝;MS Mincho"/>
                <w:sz w:val="20"/>
                <w:szCs w:val="20"/>
              </w:rPr>
            </w:pPr>
            <w:r>
              <w:rPr>
                <w:rFonts w:ascii="ＭＳ 明朝;MS Mincho" w:hAnsi="ＭＳ 明朝;MS Mincho" w:cs="ＭＳ 明朝;MS Mincho"/>
                <w:sz w:val="20"/>
                <w:szCs w:val="20"/>
              </w:rPr>
              <w:t>「お話する」とか「お手伝いする」などの日常の言葉を使用します。</w:t>
            </w:r>
          </w:p>
          <w:p>
            <w:pPr>
              <w:pStyle w:val="2"/>
              <w:ind w:left="813" w:hanging="609"/>
              <w:rPr>
                <w:rFonts w:ascii="ＭＳ 明朝;MS Mincho" w:hAnsi="ＭＳ 明朝;MS Mincho" w:cs="ＭＳ 明朝;MS Mincho"/>
                <w:b/>
                <w:b/>
                <w:sz w:val="20"/>
                <w:szCs w:val="20"/>
              </w:rPr>
            </w:pPr>
            <w:r>
              <w:rPr>
                <w:rFonts w:cs="ＭＳ 明朝;MS Mincho" w:ascii="ＭＳ 明朝;MS Mincho" w:hAnsi="ＭＳ 明朝;MS Mincho"/>
                <w:b/>
                <w:sz w:val="20"/>
                <w:szCs w:val="20"/>
              </w:rPr>
              <w:t>◆</w:t>
            </w:r>
            <w:r>
              <w:rPr>
                <w:rFonts w:ascii="ＭＳ 明朝;MS Mincho" w:hAnsi="ＭＳ 明朝;MS Mincho" w:cs="ＭＳ 明朝;MS Mincho"/>
                <w:b/>
                <w:sz w:val="20"/>
                <w:szCs w:val="20"/>
              </w:rPr>
              <w:t>　必要に応じて、地元の専門家への橋渡しをします</w:t>
            </w:r>
          </w:p>
          <w:p>
            <w:pPr>
              <w:pStyle w:val="2"/>
              <w:ind w:left="408" w:hanging="408"/>
              <w:rPr>
                <w:rFonts w:ascii="ＭＳ 明朝;MS Mincho" w:hAnsi="ＭＳ 明朝;MS Mincho" w:cs="ＭＳ 明朝;MS Mincho"/>
                <w:sz w:val="20"/>
                <w:szCs w:val="20"/>
              </w:rPr>
            </w:pPr>
            <w:r>
              <w:rPr>
                <w:rFonts w:ascii="ＭＳ 明朝;MS Mincho" w:hAnsi="ＭＳ 明朝;MS Mincho" w:cs="ＭＳ 明朝;MS Mincho"/>
                <w:sz w:val="20"/>
                <w:szCs w:val="20"/>
              </w:rPr>
              <w:t>　　　被災者からの無理なことまで引き受けて、できない約束をしてはいけません。出来るだけ地元の専門家に橋渡しをするのも支援者の重要な役割です。</w:t>
            </w:r>
          </w:p>
          <w:p>
            <w:pPr>
              <w:pStyle w:val="2"/>
              <w:ind w:left="614" w:hanging="410"/>
              <w:rPr>
                <w:rFonts w:ascii="ＭＳ 明朝;MS Mincho" w:hAnsi="ＭＳ 明朝;MS Mincho" w:cs="ＭＳ 明朝;MS Mincho"/>
                <w:b/>
                <w:b/>
                <w:sz w:val="20"/>
                <w:szCs w:val="20"/>
              </w:rPr>
            </w:pPr>
            <w:r>
              <w:rPr>
                <w:rFonts w:cs="ＭＳ 明朝;MS Mincho" w:ascii="ＭＳ 明朝;MS Mincho" w:hAnsi="ＭＳ 明朝;MS Mincho"/>
                <w:b/>
                <w:sz w:val="20"/>
                <w:szCs w:val="20"/>
              </w:rPr>
              <w:t>◆</w:t>
            </w:r>
            <w:r>
              <w:rPr>
                <w:rFonts w:ascii="ＭＳ 明朝;MS Mincho" w:hAnsi="ＭＳ 明朝;MS Mincho" w:cs="ＭＳ 明朝;MS Mincho"/>
                <w:b/>
                <w:sz w:val="20"/>
                <w:szCs w:val="20"/>
              </w:rPr>
              <w:t>　被災者が自己決定できるよう被災者の考えを尊重し支えます</w:t>
            </w:r>
          </w:p>
          <w:p>
            <w:pPr>
              <w:pStyle w:val="2"/>
              <w:ind w:left="408" w:hanging="408"/>
              <w:rPr>
                <w:rFonts w:ascii="ＭＳ 明朝;MS Mincho" w:hAnsi="ＭＳ 明朝;MS Mincho" w:cs="ＭＳ 明朝;MS Mincho"/>
                <w:sz w:val="20"/>
                <w:szCs w:val="20"/>
              </w:rPr>
            </w:pPr>
            <w:r>
              <w:rPr>
                <w:rFonts w:ascii="ＭＳ 明朝;MS Mincho" w:hAnsi="ＭＳ 明朝;MS Mincho" w:cs="ＭＳ 明朝;MS Mincho"/>
                <w:sz w:val="20"/>
                <w:szCs w:val="20"/>
              </w:rPr>
              <w:t>　　　支援者の援助の押し付けではなく、被災者の自律性の回復を重視した支援を行います。</w:t>
            </w:r>
          </w:p>
          <w:p>
            <w:pPr>
              <w:pStyle w:val="2"/>
              <w:ind w:left="388" w:firstLine="204"/>
              <w:rPr>
                <w:rFonts w:ascii="ＭＳ Ｐゴシック" w:hAnsi="ＭＳ Ｐゴシック" w:cs="ＭＳ Ｐゴシック"/>
                <w:sz w:val="18"/>
                <w:szCs w:val="18"/>
              </w:rPr>
            </w:pPr>
            <w:r>
              <w:rPr>
                <w:sz w:val="20"/>
              </w:rPr>
              <w:t>困難度が高かったり、混乱のひどい被災者においても、被災者の考えをなるべく尊重し、本人自身が適切な決定を行えるよう応援します。</w:t>
            </w:r>
            <w:r>
              <w:rPr>
                <w:sz w:val="16"/>
                <w:szCs w:val="16"/>
              </w:rPr>
              <w:t>（東京都福祉保健局作成「災害時のこころのケアの手引き」一部引用）</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361" w:right="1361" w:gutter="0" w:header="851" w:top="907" w:footer="737" w:bottom="851"/>
      <w:pgNumType w:start="7" w:fmt="decimal"/>
      <w:formProt w:val="false"/>
      <w:textDirection w:val="lrTb"/>
      <w:docGrid w:type="linesAndChars" w:linePitch="32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ＤＣＧ寄席文字W7">
    <w:altName w:val="ＭＳ Ｐ明朝"/>
    <w:charset w:val="80"/>
    <w:family w:val="script"/>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24"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5"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u w:val="double"/>
      </w:rPr>
      <w:t>第３節　こころのケア活動を行うにあた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double"/>
      </w:rPr>
    </w:pPr>
    <w:r>
      <w:rPr>
        <w:u w:val="double"/>
      </w:rPr>
      <w:t>第１章　災害時のこころのケアと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1128" w:hanging="450"/>
      </w:pPr>
      <w:rPr/>
    </w:lvl>
  </w:abstractNum>
  <w:abstractNum w:abstractNumId="2">
    <w:lvl w:ilvl="0">
      <w:start w:val="2"/>
      <w:numFmt w:val="decimalEnclosedCircle"/>
      <w:lvlText w:val="%1"/>
      <w:lvlJc w:val="left"/>
      <w:pPr>
        <w:tabs>
          <w:tab w:val="num" w:pos="840"/>
        </w:tabs>
        <w:ind w:left="1035" w:hanging="360"/>
      </w:pPr>
      <w:rPr/>
    </w:lvl>
  </w:abstractNum>
  <w:abstractNum w:abstractNumId="3">
    <w:lvl w:ilvl="0">
      <w:numFmt w:val="bullet"/>
      <w:lvlText w:val="●"/>
      <w:lvlJc w:val="left"/>
      <w:pPr>
        <w:tabs>
          <w:tab w:val="num" w:pos="630"/>
        </w:tabs>
        <w:ind w:left="630" w:hanging="360"/>
      </w:pPr>
      <w:rPr>
        <w:rFonts w:ascii="ＭＳ Ｐゴシック" w:hAnsi="ＭＳ Ｐゴシック" w:cs="ＭＳ Ｐゴシック"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0"/>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color w:val="FF0000"/>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cs="ＭＳ Ｐゴシック"/>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51" w:firstLine="227"/>
    </w:pPr>
    <w:rPr>
      <w:rFonts w:eastAsia="ＭＳ 明朝;MS Mincho"/>
      <w:sz w:val="21"/>
      <w:szCs w:val="24"/>
    </w:rPr>
  </w:style>
  <w:style w:type="paragraph" w:styleId="TextBodyIndent">
    <w:name w:val="Body Text Indent"/>
    <w:basedOn w:val="Normal"/>
    <w:pPr>
      <w:ind w:left="490" w:hanging="592"/>
    </w:pPr>
    <w:rPr>
      <w:rFonts w:ascii="ＭＳ 明朝;MS Mincho" w:hAnsi="ＭＳ 明朝;MS Mincho" w:eastAsia="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4:37:00Z</dcterms:created>
  <dc:creator> </dc:creator>
  <dc:description/>
  <dc:language>en-US</dc:language>
  <cp:lastModifiedBy>長澤裕美子内線209</cp:lastModifiedBy>
  <cp:lastPrinted>2010-04-14T14:45:00Z</cp:lastPrinted>
  <dcterms:modified xsi:type="dcterms:W3CDTF">2010-04-14T05:46:00Z</dcterms:modified>
  <cp:revision>62</cp:revision>
  <dc:subject/>
  <dc:title>第１節　災害時のこころのケア活動　　　　　　　　　　　　　　　　　　　　　　　　　　　　　　　　　　</dc:title>
</cp:coreProperties>
</file>