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597"/>
        <w:gridCol w:w="3986"/>
        <w:gridCol w:w="2597"/>
      </w:tblGrid>
      <w:tr>
        <w:trPr>
          <w:trHeight w:val="968" w:hRule="atLeast"/>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971550</wp:posOffset>
                      </wp:positionH>
                      <wp:positionV relativeFrom="paragraph">
                        <wp:posOffset>-6350</wp:posOffset>
                      </wp:positionV>
                      <wp:extent cx="4922520" cy="622935"/>
                      <wp:effectExtent l="0" t="635" r="635" b="0"/>
                      <wp:wrapNone/>
                      <wp:docPr id="1" name=""/>
                      <a:graphic xmlns:a="http://schemas.openxmlformats.org/drawingml/2006/main">
                        <a:graphicData uri="http://schemas.microsoft.com/office/word/2010/wordprocessingShape">
                          <wps:wsp>
                            <wps:cNvSpPr/>
                            <wps:spPr>
                              <a:xfrm>
                                <a:off x="0" y="0"/>
                                <a:ext cx="4922640" cy="622800"/>
                              </a:xfrm>
                              <a:prstGeom prst="flowChartTerminator">
                                <a:avLst/>
                              </a:prstGeom>
                              <a:solidFill>
                                <a:srgbClr val="ffffff"/>
                              </a:solidFill>
                              <a:ln w="0">
                                <a:noFill/>
                              </a:ln>
                            </wps:spPr>
                            <wps:style>
                              <a:lnRef idx="0"/>
                              <a:fillRef idx="0"/>
                              <a:effectRef idx="0"/>
                              <a:fontRef idx="minor"/>
                            </wps:style>
                            <wps:txb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こころのケアとは？</w:t>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t" style="position:absolute;margin-left:76.5pt;margin-top:-0.5pt;width:387.55pt;height:49pt;mso-wrap-style:square;v-text-anchor:top" type="_x0000_t116">
                      <v:textbo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こころのケアとは？</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0</wp:posOffset>
                      </wp:positionV>
                      <wp:extent cx="1554480" cy="622935"/>
                      <wp:effectExtent l="0" t="0" r="0" b="0"/>
                      <wp:wrapNone/>
                      <wp:docPr id="2" name="Frame1"/>
                      <a:graphic xmlns:a="http://schemas.openxmlformats.org/drawingml/2006/main">
                        <a:graphicData uri="http://schemas.microsoft.com/office/word/2010/wordprocessingShape">
                          <wps:wsp>
                            <wps:cNvSpPr txBox="1"/>
                            <wps:spPr>
                              <a:xfrm>
                                <a:off x="0" y="0"/>
                                <a:ext cx="1554480" cy="622935"/>
                              </a:xfrm>
                              <a:prstGeom prst="rect"/>
                              <a:solidFill>
                                <a:srgbClr val="FF0000"/>
                              </a:solidFill>
                            </wps:spPr>
                            <wps:txbx>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36"/>
                                      <w:szCs w:val="36"/>
                                    </w:rPr>
                                    <w:t>１</w:t>
                                  </w:r>
                                </w:p>
                              </w:txbxContent>
                            </wps:txbx>
                            <wps:bodyPr anchor="t" lIns="74930" tIns="9525" rIns="74930" bIns="9525">
                              <a:noAutofit/>
                            </wps:bodyPr>
                          </wps:wsp>
                        </a:graphicData>
                      </a:graphic>
                    </wp:anchor>
                  </w:drawing>
                </mc:Choice>
                <mc:Fallback>
                  <w:pict>
                    <v:rect fillcolor="#FF0000" style="position:absolute;rotation:-0;width:122.4pt;height:49.05pt;mso-wrap-distance-left:9.05pt;mso-wrap-distance-right:9.05pt;mso-wrap-distance-top:0pt;mso-wrap-distance-bottom:0pt;margin-top:-0.5pt;mso-position-vertical-relative:text;margin-left:0pt;mso-position-horizontal-relative:text">
                      <v:textbox inset="0.0819444444444444in,0.0104166666666667in,0.0819444444444444in,0.0104166666666667in">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36"/>
                                <w:szCs w:val="36"/>
                              </w:rPr>
                              <w:t>１</w:t>
                            </w:r>
                          </w:p>
                        </w:txbxContent>
                      </v:textbox>
                      <w10:wrap type="none"/>
                    </v:rect>
                  </w:pict>
                </mc:Fallback>
              </mc:AlternateContent>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101600</wp:posOffset>
                      </wp:positionV>
                      <wp:extent cx="5181600" cy="0"/>
                      <wp:effectExtent l="0" t="38100" r="0" b="38100"/>
                      <wp:wrapNone/>
                      <wp:docPr id="3"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8pt" to="438.55pt,8pt" stroked="t" o:allowincell="t"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724535</wp:posOffset>
                      </wp:positionV>
                      <wp:extent cx="5181600" cy="0"/>
                      <wp:effectExtent l="0" t="38100" r="0" b="38100"/>
                      <wp:wrapNone/>
                      <wp:docPr id="4"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57.05pt" to="438.55pt,57.05pt" stroked="t" o:allowincell="t" style="position:absolute">
                      <v:stroke color="#00ccff" weight="76320" joinstyle="miter" endcap="flat"/>
                      <v:fill o:detectmouseclick="t" on="false"/>
                      <w10:wrap type="none"/>
                    </v:line>
                  </w:pict>
                </mc:Fallback>
              </mc:AlternateContent>
            </w:r>
          </w:p>
          <w:p>
            <w:pPr>
              <w:pStyle w:val="Normal"/>
              <w:rPr/>
            </w:pPr>
            <w:r>
              <w:rPr/>
              <w:t>　　　　　</w:t>
            </w:r>
            <w:r>
              <w:rPr>
                <w:b/>
              </w:rPr>
              <w:t>阪神・淡路大震災と新潟県中越震災から、災害時には生命や財産の損害への対応とともに、</w:t>
            </w:r>
          </w:p>
          <w:p>
            <w:pPr>
              <w:pStyle w:val="Normal"/>
              <w:ind w:firstLine="615"/>
              <w:rPr>
                <w:b/>
                <w:b/>
              </w:rPr>
            </w:pPr>
            <w:r>
              <w:rPr>
                <w:b/>
              </w:rPr>
              <w:t>こころのケアの視点が重要であることを学びました。</w:t>
            </w:r>
          </w:p>
          <w:p>
            <w:pPr>
              <w:pStyle w:val="Normal"/>
              <w:rPr>
                <w:b/>
                <w:b/>
              </w:rPr>
            </w:pPr>
            <w:r>
              <w:rPr>
                <w:b/>
              </w:rPr>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１節　災害時のこころのケア活動　　　　　　　　　　　　　　　　　　　　　　　　　　　　　　　　　　</w:t>
            </w:r>
          </w:p>
        </w:tc>
      </w:tr>
      <w:tr>
        <w:trPr/>
        <w:tc>
          <w:tcPr>
            <w:tcW w:w="2597"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lang w:val="en-US" w:eastAsia="en-US"/>
              </w:rPr>
            </w:pPr>
            <w:r>
              <w:rPr>
                <w:rFonts w:cs="ＭＳ Ｐゴシック" w:ascii="ＭＳ Ｐゴシック" w:hAnsi="ＭＳ Ｐゴシック"/>
                <w:b/>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59080</wp:posOffset>
                      </wp:positionH>
                      <wp:positionV relativeFrom="paragraph">
                        <wp:posOffset>3145155</wp:posOffset>
                      </wp:positionV>
                      <wp:extent cx="1230630" cy="830580"/>
                      <wp:effectExtent l="5080" t="5080" r="5715" b="340360"/>
                      <wp:wrapNone/>
                      <wp:docPr id="5" name=""/>
                      <a:graphic xmlns:a="http://schemas.openxmlformats.org/drawingml/2006/main">
                        <a:graphicData uri="http://schemas.microsoft.com/office/word/2010/wordprocessingShape">
                          <wps:wsp>
                            <wps:cNvSpPr/>
                            <wps:spPr>
                              <a:xfrm>
                                <a:off x="0" y="0"/>
                                <a:ext cx="1230480" cy="830520"/>
                              </a:xfrm>
                              <a:prstGeom prst="cloudCallout">
                                <a:avLst>
                                  <a:gd name="adj1" fmla="val 8050"/>
                                  <a:gd name="adj2" fmla="val 87004"/>
                                </a:avLst>
                              </a:prstGeom>
                              <a:solidFill>
                                <a:srgbClr val="ffff00"/>
                              </a:solidFill>
                              <a:ln w="9360">
                                <a:solidFill>
                                  <a:srgbClr val="993300"/>
                                </a:solidFill>
                                <a:miter/>
                              </a:ln>
                            </wps:spPr>
                            <wps:style>
                              <a:lnRef idx="0"/>
                              <a:fillRef idx="0"/>
                              <a:effectRef idx="0"/>
                              <a:fontRef idx="minor"/>
                            </wps:style>
                            <wps:txbx>
                              <w:txbxContent>
                                <w:p>
                                  <w:pPr>
                                    <w:overflowPunct w:val="false"/>
                                    <w:bidi w:val="0"/>
                                    <w:jc w:val="both"/>
                                    <w:rPr/>
                                  </w:pPr>
                                  <w:r>
                                    <w:rPr>
                                      <w:kern w:val="2"/>
                                      <w:sz w:val="20"/>
                                      <w:szCs w:val="20"/>
                                      <w:rFonts w:ascii="HGP創英角ﾎﾟｯﾌﾟ体" w:hAnsi="HGP創英角ﾎﾟｯﾌﾟ体" w:eastAsia="HGP創英角ﾎﾟｯﾌﾟ体" w:cs="Times New Roman"/>
                                      <w:color w:val="auto"/>
                                      <w:lang w:val="en-US" w:eastAsia="ja-JP" w:bidi="ar-SA"/>
                                    </w:rPr>
                                    <w:t>こころのケアって？？</w:t>
                                  </w:r>
                                </w:p>
                              </w:txbxContent>
                            </wps:txbx>
                            <wps:bodyPr lIns="74160" rIns="74160" tIns="84600" bIns="9000" anchor="t">
                              <a:noAutofit/>
                            </wps:bodyPr>
                          </wps:wsp>
                        </a:graphicData>
                      </a:graphic>
                    </wp:anchor>
                  </w:drawing>
                </mc:Choice>
                <mc:Fallback>
                  <w:pict>
                    <v:rect id="shape_0" fillcolor="yellow" stroked="t" o:allowincell="t" style="position:absolute;margin-left:20.4pt;margin-top:247.65pt;width:96.85pt;height:65.35pt;mso-wrap-style:square;v-text-anchor:top">
                      <v:textbox>
                        <w:txbxContent>
                          <w:p>
                            <w:pPr>
                              <w:overflowPunct w:val="false"/>
                              <w:bidi w:val="0"/>
                              <w:jc w:val="both"/>
                              <w:rPr/>
                            </w:pPr>
                            <w:r>
                              <w:rPr>
                                <w:kern w:val="2"/>
                                <w:sz w:val="20"/>
                                <w:szCs w:val="20"/>
                                <w:rFonts w:ascii="HGP創英角ﾎﾟｯﾌﾟ体" w:hAnsi="HGP創英角ﾎﾟｯﾌﾟ体" w:eastAsia="HGP創英角ﾎﾟｯﾌﾟ体" w:cs="Times New Roman"/>
                                <w:color w:val="auto"/>
                                <w:lang w:val="en-US" w:eastAsia="ja-JP" w:bidi="ar-SA"/>
                              </w:rPr>
                              <w:t>こころのケアって？？</w:t>
                            </w:r>
                          </w:p>
                        </w:txbxContent>
                      </v:textbox>
                      <v:fill o:detectmouseclick="t" type="solid" color2="blue"/>
                      <v:stroke color="#993300" weight="9360" joinstyle="miter" endcap="flat"/>
                      <w10:wrap type="none"/>
                    </v:rect>
                  </w:pict>
                </mc:Fallback>
              </mc:AlternateContent>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携帯し、コピーでき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災害時には、生命や財産の損失への対応とともに、こころのケアが大切です。</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今後の災害に備え、「こころのケア」活動を行うための指針や手引書が必要です。</w:t>
            </w:r>
          </w:p>
          <w:p>
            <w:pPr>
              <w:pStyle w:val="Normal"/>
              <w:ind w:left="164" w:hanging="164"/>
              <w:rPr>
                <w:rFonts w:ascii="ＭＳ Ｐゴシック" w:hAnsi="ＭＳ Ｐゴシック" w:cs="ＭＳ Ｐゴシック"/>
                <w:color w:val="000000"/>
                <w:sz w:val="18"/>
                <w:szCs w:val="1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日頃から、マニュアルに目を通され、災害発生時には携帯し、必要なところをコピーして活用しましょう。</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color w:val="FF0000"/>
                <w:sz w:val="18"/>
                <w:szCs w:val="18"/>
              </w:rPr>
            </w:pPr>
            <w:r>
              <w:rPr>
                <w:rFonts w:cs="ＭＳ Ｐゴシック" w:ascii="ＭＳ Ｐゴシック" w:hAnsi="ＭＳ Ｐゴシック"/>
                <w:color w:val="FF0000"/>
                <w:sz w:val="18"/>
                <w:szCs w:val="18"/>
              </w:rPr>
            </w:r>
          </w:p>
          <w:p>
            <w:pPr>
              <w:pStyle w:val="Normal"/>
              <w:rPr>
                <w:rFonts w:ascii="ＭＳ Ｐゴシック" w:hAnsi="ＭＳ Ｐゴシック" w:cs="ＭＳ Ｐゴシック"/>
                <w:color w:val="FF0000"/>
                <w:sz w:val="18"/>
                <w:szCs w:val="18"/>
              </w:rPr>
            </w:pPr>
            <w:r>
              <w:rPr>
                <w:rFonts w:cs="ＭＳ Ｐゴシック" w:ascii="ＭＳ Ｐゴシック" w:hAnsi="ＭＳ Ｐゴシック"/>
                <w:color w:val="FF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386715</wp:posOffset>
                      </wp:positionH>
                      <wp:positionV relativeFrom="paragraph">
                        <wp:posOffset>21590</wp:posOffset>
                      </wp:positionV>
                      <wp:extent cx="838200" cy="790575"/>
                      <wp:effectExtent l="0" t="0" r="0" b="635"/>
                      <wp:wrapSquare wrapText="bothSides"/>
                      <wp:docPr id="6" name=""/>
                      <a:graphic xmlns:a="http://schemas.openxmlformats.org/drawingml/2006/main">
                        <a:graphicData uri="http://schemas.microsoft.com/office/word/2010/wordprocessingGroup">
                          <wpg:wgp>
                            <wpg:cNvGrpSpPr/>
                            <wpg:grpSpPr>
                              <a:xfrm>
                                <a:off x="0" y="0"/>
                                <a:ext cx="838080" cy="790560"/>
                                <a:chOff x="0" y="0"/>
                                <a:chExt cx="838080" cy="790560"/>
                              </a:xfrm>
                            </wpg:grpSpPr>
                            <wps:wsp>
                              <wps:cNvSpPr/>
                              <wps:nvSpPr>
                                <wps:cNvPr id="0" name=""/>
                                <wps:cNvSpPr/>
                              </wps:nvSpPr>
                              <wps:spPr>
                                <a:xfrm>
                                  <a:off x="0" y="0"/>
                                  <a:ext cx="838080" cy="790560"/>
                                </a:xfrm>
                                <a:prstGeom prst="rect">
                                  <a:avLst/>
                                </a:prstGeom>
                                <a:noFill/>
                                <a:ln w="0">
                                  <a:noFill/>
                                </a:ln>
                              </wps:spPr>
                              <wps:bodyPr/>
                            </wps:wsp>
                            <wps:wsp>
                              <wps:cNvSpPr/>
                              <wps:spPr>
                                <a:xfrm>
                                  <a:off x="288360" y="166320"/>
                                  <a:ext cx="381600" cy="198720"/>
                                </a:xfrm>
                                <a:custGeom>
                                  <a:avLst/>
                                  <a:gdLst/>
                                  <a:ahLst/>
                                  <a:rect l="l" t="t" r="r" b="b"/>
                                  <a:pathLst>
                                    <a:path w="7811" h="4074">
                                      <a:moveTo>
                                        <a:pt x="126" y="1767"/>
                                      </a:moveTo>
                                      <a:lnTo>
                                        <a:pt x="193" y="1790"/>
                                      </a:lnTo>
                                      <a:lnTo>
                                        <a:pt x="262" y="1809"/>
                                      </a:lnTo>
                                      <a:lnTo>
                                        <a:pt x="331" y="1821"/>
                                      </a:lnTo>
                                      <a:lnTo>
                                        <a:pt x="400" y="1830"/>
                                      </a:lnTo>
                                      <a:lnTo>
                                        <a:pt x="470" y="1834"/>
                                      </a:lnTo>
                                      <a:lnTo>
                                        <a:pt x="541" y="1834"/>
                                      </a:lnTo>
                                      <a:lnTo>
                                        <a:pt x="612" y="1829"/>
                                      </a:lnTo>
                                      <a:lnTo>
                                        <a:pt x="684" y="1820"/>
                                      </a:lnTo>
                                      <a:lnTo>
                                        <a:pt x="756" y="1808"/>
                                      </a:lnTo>
                                      <a:lnTo>
                                        <a:pt x="829" y="1792"/>
                                      </a:lnTo>
                                      <a:lnTo>
                                        <a:pt x="902" y="1771"/>
                                      </a:lnTo>
                                      <a:lnTo>
                                        <a:pt x="977" y="1748"/>
                                      </a:lnTo>
                                      <a:lnTo>
                                        <a:pt x="1051" y="1722"/>
                                      </a:lnTo>
                                      <a:lnTo>
                                        <a:pt x="1128" y="1692"/>
                                      </a:lnTo>
                                      <a:lnTo>
                                        <a:pt x="1204" y="1660"/>
                                      </a:lnTo>
                                      <a:lnTo>
                                        <a:pt x="1280" y="1625"/>
                                      </a:lnTo>
                                      <a:lnTo>
                                        <a:pt x="1357" y="1586"/>
                                      </a:lnTo>
                                      <a:lnTo>
                                        <a:pt x="1435" y="1547"/>
                                      </a:lnTo>
                                      <a:lnTo>
                                        <a:pt x="1514" y="1505"/>
                                      </a:lnTo>
                                      <a:lnTo>
                                        <a:pt x="1593" y="1460"/>
                                      </a:lnTo>
                                      <a:lnTo>
                                        <a:pt x="1672" y="1414"/>
                                      </a:lnTo>
                                      <a:lnTo>
                                        <a:pt x="1753" y="1367"/>
                                      </a:lnTo>
                                      <a:lnTo>
                                        <a:pt x="1833" y="1318"/>
                                      </a:lnTo>
                                      <a:lnTo>
                                        <a:pt x="1915" y="1267"/>
                                      </a:lnTo>
                                      <a:lnTo>
                                        <a:pt x="2246" y="1056"/>
                                      </a:lnTo>
                                      <a:lnTo>
                                        <a:pt x="2587" y="837"/>
                                      </a:lnTo>
                                      <a:lnTo>
                                        <a:pt x="2673" y="782"/>
                                      </a:lnTo>
                                      <a:lnTo>
                                        <a:pt x="2761" y="729"/>
                                      </a:lnTo>
                                      <a:lnTo>
                                        <a:pt x="2848" y="675"/>
                                      </a:lnTo>
                                      <a:lnTo>
                                        <a:pt x="2937" y="623"/>
                                      </a:lnTo>
                                      <a:lnTo>
                                        <a:pt x="3026" y="571"/>
                                      </a:lnTo>
                                      <a:lnTo>
                                        <a:pt x="3115" y="520"/>
                                      </a:lnTo>
                                      <a:lnTo>
                                        <a:pt x="3205" y="471"/>
                                      </a:lnTo>
                                      <a:lnTo>
                                        <a:pt x="3296" y="423"/>
                                      </a:lnTo>
                                      <a:lnTo>
                                        <a:pt x="3387" y="377"/>
                                      </a:lnTo>
                                      <a:lnTo>
                                        <a:pt x="3478" y="333"/>
                                      </a:lnTo>
                                      <a:lnTo>
                                        <a:pt x="3571" y="291"/>
                                      </a:lnTo>
                                      <a:lnTo>
                                        <a:pt x="3664" y="251"/>
                                      </a:lnTo>
                                      <a:lnTo>
                                        <a:pt x="3757" y="213"/>
                                      </a:lnTo>
                                      <a:lnTo>
                                        <a:pt x="3851" y="177"/>
                                      </a:lnTo>
                                      <a:lnTo>
                                        <a:pt x="3946" y="145"/>
                                      </a:lnTo>
                                      <a:lnTo>
                                        <a:pt x="4040" y="115"/>
                                      </a:lnTo>
                                      <a:lnTo>
                                        <a:pt x="4136" y="89"/>
                                      </a:lnTo>
                                      <a:lnTo>
                                        <a:pt x="4232" y="65"/>
                                      </a:lnTo>
                                      <a:lnTo>
                                        <a:pt x="4329" y="45"/>
                                      </a:lnTo>
                                      <a:lnTo>
                                        <a:pt x="4427" y="28"/>
                                      </a:lnTo>
                                      <a:lnTo>
                                        <a:pt x="4524" y="15"/>
                                      </a:lnTo>
                                      <a:lnTo>
                                        <a:pt x="4623" y="6"/>
                                      </a:lnTo>
                                      <a:lnTo>
                                        <a:pt x="4721" y="1"/>
                                      </a:lnTo>
                                      <a:lnTo>
                                        <a:pt x="4821" y="0"/>
                                      </a:lnTo>
                                      <a:lnTo>
                                        <a:pt x="4921" y="4"/>
                                      </a:lnTo>
                                      <a:lnTo>
                                        <a:pt x="5022" y="13"/>
                                      </a:lnTo>
                                      <a:lnTo>
                                        <a:pt x="5123" y="25"/>
                                      </a:lnTo>
                                      <a:lnTo>
                                        <a:pt x="5224" y="44"/>
                                      </a:lnTo>
                                      <a:lnTo>
                                        <a:pt x="5326" y="66"/>
                                      </a:lnTo>
                                      <a:lnTo>
                                        <a:pt x="5429" y="95"/>
                                      </a:lnTo>
                                      <a:lnTo>
                                        <a:pt x="5533" y="128"/>
                                      </a:lnTo>
                                      <a:lnTo>
                                        <a:pt x="5636" y="168"/>
                                      </a:lnTo>
                                      <a:lnTo>
                                        <a:pt x="5718" y="203"/>
                                      </a:lnTo>
                                      <a:lnTo>
                                        <a:pt x="5796" y="240"/>
                                      </a:lnTo>
                                      <a:lnTo>
                                        <a:pt x="5872" y="281"/>
                                      </a:lnTo>
                                      <a:lnTo>
                                        <a:pt x="5945" y="324"/>
                                      </a:lnTo>
                                      <a:lnTo>
                                        <a:pt x="6015" y="369"/>
                                      </a:lnTo>
                                      <a:lnTo>
                                        <a:pt x="6081" y="416"/>
                                      </a:lnTo>
                                      <a:lnTo>
                                        <a:pt x="6146" y="465"/>
                                      </a:lnTo>
                                      <a:lnTo>
                                        <a:pt x="6208" y="515"/>
                                      </a:lnTo>
                                      <a:lnTo>
                                        <a:pt x="6268" y="569"/>
                                      </a:lnTo>
                                      <a:lnTo>
                                        <a:pt x="6325" y="624"/>
                                      </a:lnTo>
                                      <a:lnTo>
                                        <a:pt x="6380" y="681"/>
                                      </a:lnTo>
                                      <a:lnTo>
                                        <a:pt x="6432" y="739"/>
                                      </a:lnTo>
                                      <a:lnTo>
                                        <a:pt x="6483" y="798"/>
                                      </a:lnTo>
                                      <a:lnTo>
                                        <a:pt x="6530" y="860"/>
                                      </a:lnTo>
                                      <a:lnTo>
                                        <a:pt x="6576" y="922"/>
                                      </a:lnTo>
                                      <a:lnTo>
                                        <a:pt x="6620" y="987"/>
                                      </a:lnTo>
                                      <a:lnTo>
                                        <a:pt x="6662" y="1052"/>
                                      </a:lnTo>
                                      <a:lnTo>
                                        <a:pt x="6702" y="1118"/>
                                      </a:lnTo>
                                      <a:lnTo>
                                        <a:pt x="6741" y="1185"/>
                                      </a:lnTo>
                                      <a:lnTo>
                                        <a:pt x="6777" y="1254"/>
                                      </a:lnTo>
                                      <a:lnTo>
                                        <a:pt x="6813" y="1323"/>
                                      </a:lnTo>
                                      <a:lnTo>
                                        <a:pt x="6846" y="1393"/>
                                      </a:lnTo>
                                      <a:lnTo>
                                        <a:pt x="6878" y="1463"/>
                                      </a:lnTo>
                                      <a:lnTo>
                                        <a:pt x="6909" y="1534"/>
                                      </a:lnTo>
                                      <a:lnTo>
                                        <a:pt x="6938" y="1606"/>
                                      </a:lnTo>
                                      <a:lnTo>
                                        <a:pt x="6967" y="1677"/>
                                      </a:lnTo>
                                      <a:lnTo>
                                        <a:pt x="6994" y="1750"/>
                                      </a:lnTo>
                                      <a:lnTo>
                                        <a:pt x="7020" y="1821"/>
                                      </a:lnTo>
                                      <a:lnTo>
                                        <a:pt x="7045" y="1894"/>
                                      </a:lnTo>
                                      <a:lnTo>
                                        <a:pt x="7068" y="1966"/>
                                      </a:lnTo>
                                      <a:lnTo>
                                        <a:pt x="7091" y="2038"/>
                                      </a:lnTo>
                                      <a:lnTo>
                                        <a:pt x="7113" y="2110"/>
                                      </a:lnTo>
                                      <a:lnTo>
                                        <a:pt x="7155" y="2253"/>
                                      </a:lnTo>
                                      <a:lnTo>
                                        <a:pt x="7195" y="2394"/>
                                      </a:lnTo>
                                      <a:lnTo>
                                        <a:pt x="7232" y="2533"/>
                                      </a:lnTo>
                                      <a:lnTo>
                                        <a:pt x="7268" y="2668"/>
                                      </a:lnTo>
                                      <a:lnTo>
                                        <a:pt x="7303" y="2800"/>
                                      </a:lnTo>
                                      <a:lnTo>
                                        <a:pt x="7338" y="2926"/>
                                      </a:lnTo>
                                      <a:lnTo>
                                        <a:pt x="7357" y="2987"/>
                                      </a:lnTo>
                                      <a:lnTo>
                                        <a:pt x="7375" y="3045"/>
                                      </a:lnTo>
                                      <a:lnTo>
                                        <a:pt x="7393" y="3104"/>
                                      </a:lnTo>
                                      <a:lnTo>
                                        <a:pt x="7411" y="3160"/>
                                      </a:lnTo>
                                      <a:lnTo>
                                        <a:pt x="7431" y="3214"/>
                                      </a:lnTo>
                                      <a:lnTo>
                                        <a:pt x="7450" y="3268"/>
                                      </a:lnTo>
                                      <a:lnTo>
                                        <a:pt x="7469" y="3318"/>
                                      </a:lnTo>
                                      <a:lnTo>
                                        <a:pt x="7491" y="3367"/>
                                      </a:lnTo>
                                      <a:lnTo>
                                        <a:pt x="7511" y="3413"/>
                                      </a:lnTo>
                                      <a:lnTo>
                                        <a:pt x="7534" y="3458"/>
                                      </a:lnTo>
                                      <a:lnTo>
                                        <a:pt x="7556" y="3500"/>
                                      </a:lnTo>
                                      <a:lnTo>
                                        <a:pt x="7580" y="3539"/>
                                      </a:lnTo>
                                      <a:lnTo>
                                        <a:pt x="7604" y="3577"/>
                                      </a:lnTo>
                                      <a:lnTo>
                                        <a:pt x="7630" y="3611"/>
                                      </a:lnTo>
                                      <a:lnTo>
                                        <a:pt x="7657" y="3643"/>
                                      </a:lnTo>
                                      <a:lnTo>
                                        <a:pt x="7686" y="3672"/>
                                      </a:lnTo>
                                      <a:lnTo>
                                        <a:pt x="7715" y="3699"/>
                                      </a:lnTo>
                                      <a:lnTo>
                                        <a:pt x="7746" y="3721"/>
                                      </a:lnTo>
                                      <a:lnTo>
                                        <a:pt x="7777" y="3741"/>
                                      </a:lnTo>
                                      <a:lnTo>
                                        <a:pt x="7811" y="3759"/>
                                      </a:lnTo>
                                      <a:lnTo>
                                        <a:pt x="7669" y="4074"/>
                                      </a:lnTo>
                                      <a:lnTo>
                                        <a:pt x="7623" y="4051"/>
                                      </a:lnTo>
                                      <a:lnTo>
                                        <a:pt x="7580" y="4026"/>
                                      </a:lnTo>
                                      <a:lnTo>
                                        <a:pt x="7538" y="3998"/>
                                      </a:lnTo>
                                      <a:lnTo>
                                        <a:pt x="7498" y="3967"/>
                                      </a:lnTo>
                                      <a:lnTo>
                                        <a:pt x="7460" y="3934"/>
                                      </a:lnTo>
                                      <a:lnTo>
                                        <a:pt x="7423" y="3897"/>
                                      </a:lnTo>
                                      <a:lnTo>
                                        <a:pt x="7389" y="3859"/>
                                      </a:lnTo>
                                      <a:lnTo>
                                        <a:pt x="7356" y="3818"/>
                                      </a:lnTo>
                                      <a:lnTo>
                                        <a:pt x="7324" y="3776"/>
                                      </a:lnTo>
                                      <a:lnTo>
                                        <a:pt x="7294" y="3731"/>
                                      </a:lnTo>
                                      <a:lnTo>
                                        <a:pt x="7265" y="3683"/>
                                      </a:lnTo>
                                      <a:lnTo>
                                        <a:pt x="7238" y="3633"/>
                                      </a:lnTo>
                                      <a:lnTo>
                                        <a:pt x="7212" y="3582"/>
                                      </a:lnTo>
                                      <a:lnTo>
                                        <a:pt x="7186" y="3530"/>
                                      </a:lnTo>
                                      <a:lnTo>
                                        <a:pt x="7161" y="3474"/>
                                      </a:lnTo>
                                      <a:lnTo>
                                        <a:pt x="7139" y="3418"/>
                                      </a:lnTo>
                                      <a:lnTo>
                                        <a:pt x="7116" y="3360"/>
                                      </a:lnTo>
                                      <a:lnTo>
                                        <a:pt x="7094" y="3301"/>
                                      </a:lnTo>
                                      <a:lnTo>
                                        <a:pt x="7073" y="3240"/>
                                      </a:lnTo>
                                      <a:lnTo>
                                        <a:pt x="7053" y="3177"/>
                                      </a:lnTo>
                                      <a:lnTo>
                                        <a:pt x="7033" y="3114"/>
                                      </a:lnTo>
                                      <a:lnTo>
                                        <a:pt x="7013" y="3050"/>
                                      </a:lnTo>
                                      <a:lnTo>
                                        <a:pt x="6994" y="2983"/>
                                      </a:lnTo>
                                      <a:lnTo>
                                        <a:pt x="6975" y="2917"/>
                                      </a:lnTo>
                                      <a:lnTo>
                                        <a:pt x="6900" y="2644"/>
                                      </a:lnTo>
                                      <a:lnTo>
                                        <a:pt x="6824" y="2361"/>
                                      </a:lnTo>
                                      <a:lnTo>
                                        <a:pt x="6783" y="2219"/>
                                      </a:lnTo>
                                      <a:lnTo>
                                        <a:pt x="6739" y="2077"/>
                                      </a:lnTo>
                                      <a:lnTo>
                                        <a:pt x="6716" y="2006"/>
                                      </a:lnTo>
                                      <a:lnTo>
                                        <a:pt x="6693" y="1936"/>
                                      </a:lnTo>
                                      <a:lnTo>
                                        <a:pt x="6668" y="1865"/>
                                      </a:lnTo>
                                      <a:lnTo>
                                        <a:pt x="6642" y="1796"/>
                                      </a:lnTo>
                                      <a:lnTo>
                                        <a:pt x="6616" y="1726"/>
                                      </a:lnTo>
                                      <a:lnTo>
                                        <a:pt x="6588" y="1658"/>
                                      </a:lnTo>
                                      <a:lnTo>
                                        <a:pt x="6558" y="1591"/>
                                      </a:lnTo>
                                      <a:lnTo>
                                        <a:pt x="6528" y="1523"/>
                                      </a:lnTo>
                                      <a:lnTo>
                                        <a:pt x="6495" y="1457"/>
                                      </a:lnTo>
                                      <a:lnTo>
                                        <a:pt x="6462" y="1392"/>
                                      </a:lnTo>
                                      <a:lnTo>
                                        <a:pt x="6427" y="1328"/>
                                      </a:lnTo>
                                      <a:lnTo>
                                        <a:pt x="6390" y="1264"/>
                                      </a:lnTo>
                                      <a:lnTo>
                                        <a:pt x="6352" y="1204"/>
                                      </a:lnTo>
                                      <a:lnTo>
                                        <a:pt x="6311" y="1143"/>
                                      </a:lnTo>
                                      <a:lnTo>
                                        <a:pt x="6269" y="1084"/>
                                      </a:lnTo>
                                      <a:lnTo>
                                        <a:pt x="6224" y="1027"/>
                                      </a:lnTo>
                                      <a:lnTo>
                                        <a:pt x="6178" y="971"/>
                                      </a:lnTo>
                                      <a:lnTo>
                                        <a:pt x="6129" y="917"/>
                                      </a:lnTo>
                                      <a:lnTo>
                                        <a:pt x="6078" y="865"/>
                                      </a:lnTo>
                                      <a:lnTo>
                                        <a:pt x="6025" y="814"/>
                                      </a:lnTo>
                                      <a:lnTo>
                                        <a:pt x="5969" y="765"/>
                                      </a:lnTo>
                                      <a:lnTo>
                                        <a:pt x="5911" y="719"/>
                                      </a:lnTo>
                                      <a:lnTo>
                                        <a:pt x="5851" y="675"/>
                                      </a:lnTo>
                                      <a:lnTo>
                                        <a:pt x="5788" y="633"/>
                                      </a:lnTo>
                                      <a:lnTo>
                                        <a:pt x="5721" y="593"/>
                                      </a:lnTo>
                                      <a:lnTo>
                                        <a:pt x="5652" y="556"/>
                                      </a:lnTo>
                                      <a:lnTo>
                                        <a:pt x="5581" y="520"/>
                                      </a:lnTo>
                                      <a:lnTo>
                                        <a:pt x="5505" y="488"/>
                                      </a:lnTo>
                                      <a:lnTo>
                                        <a:pt x="5411" y="452"/>
                                      </a:lnTo>
                                      <a:lnTo>
                                        <a:pt x="5316" y="422"/>
                                      </a:lnTo>
                                      <a:lnTo>
                                        <a:pt x="5221" y="398"/>
                                      </a:lnTo>
                                      <a:lnTo>
                                        <a:pt x="5128" y="377"/>
                                      </a:lnTo>
                                      <a:lnTo>
                                        <a:pt x="5034" y="362"/>
                                      </a:lnTo>
                                      <a:lnTo>
                                        <a:pt x="4940" y="353"/>
                                      </a:lnTo>
                                      <a:lnTo>
                                        <a:pt x="4848" y="347"/>
                                      </a:lnTo>
                                      <a:lnTo>
                                        <a:pt x="4755" y="346"/>
                                      </a:lnTo>
                                      <a:lnTo>
                                        <a:pt x="4662" y="350"/>
                                      </a:lnTo>
                                      <a:lnTo>
                                        <a:pt x="4571" y="358"/>
                                      </a:lnTo>
                                      <a:lnTo>
                                        <a:pt x="4479" y="370"/>
                                      </a:lnTo>
                                      <a:lnTo>
                                        <a:pt x="4388" y="386"/>
                                      </a:lnTo>
                                      <a:lnTo>
                                        <a:pt x="4297" y="405"/>
                                      </a:lnTo>
                                      <a:lnTo>
                                        <a:pt x="4207" y="427"/>
                                      </a:lnTo>
                                      <a:lnTo>
                                        <a:pt x="4116" y="453"/>
                                      </a:lnTo>
                                      <a:lnTo>
                                        <a:pt x="4026" y="482"/>
                                      </a:lnTo>
                                      <a:lnTo>
                                        <a:pt x="3936" y="514"/>
                                      </a:lnTo>
                                      <a:lnTo>
                                        <a:pt x="3846" y="548"/>
                                      </a:lnTo>
                                      <a:lnTo>
                                        <a:pt x="3757" y="586"/>
                                      </a:lnTo>
                                      <a:lnTo>
                                        <a:pt x="3669" y="625"/>
                                      </a:lnTo>
                                      <a:lnTo>
                                        <a:pt x="3580" y="667"/>
                                      </a:lnTo>
                                      <a:lnTo>
                                        <a:pt x="3492" y="711"/>
                                      </a:lnTo>
                                      <a:lnTo>
                                        <a:pt x="3404" y="757"/>
                                      </a:lnTo>
                                      <a:lnTo>
                                        <a:pt x="3317" y="804"/>
                                      </a:lnTo>
                                      <a:lnTo>
                                        <a:pt x="3229" y="853"/>
                                      </a:lnTo>
                                      <a:lnTo>
                                        <a:pt x="3142" y="903"/>
                                      </a:lnTo>
                                      <a:lnTo>
                                        <a:pt x="3055" y="956"/>
                                      </a:lnTo>
                                      <a:lnTo>
                                        <a:pt x="2968" y="1008"/>
                                      </a:lnTo>
                                      <a:lnTo>
                                        <a:pt x="2796" y="1115"/>
                                      </a:lnTo>
                                      <a:lnTo>
                                        <a:pt x="2625" y="1224"/>
                                      </a:lnTo>
                                      <a:lnTo>
                                        <a:pt x="2454" y="1334"/>
                                      </a:lnTo>
                                      <a:lnTo>
                                        <a:pt x="2285" y="1443"/>
                                      </a:lnTo>
                                      <a:lnTo>
                                        <a:pt x="2200" y="1496"/>
                                      </a:lnTo>
                                      <a:lnTo>
                                        <a:pt x="2116" y="1550"/>
                                      </a:lnTo>
                                      <a:lnTo>
                                        <a:pt x="2033" y="1601"/>
                                      </a:lnTo>
                                      <a:lnTo>
                                        <a:pt x="1949" y="1653"/>
                                      </a:lnTo>
                                      <a:lnTo>
                                        <a:pt x="1865" y="1702"/>
                                      </a:lnTo>
                                      <a:lnTo>
                                        <a:pt x="1782" y="1750"/>
                                      </a:lnTo>
                                      <a:lnTo>
                                        <a:pt x="1699" y="1797"/>
                                      </a:lnTo>
                                      <a:lnTo>
                                        <a:pt x="1617" y="1841"/>
                                      </a:lnTo>
                                      <a:lnTo>
                                        <a:pt x="1534" y="1885"/>
                                      </a:lnTo>
                                      <a:lnTo>
                                        <a:pt x="1451" y="1924"/>
                                      </a:lnTo>
                                      <a:lnTo>
                                        <a:pt x="1369" y="1963"/>
                                      </a:lnTo>
                                      <a:lnTo>
                                        <a:pt x="1287" y="1999"/>
                                      </a:lnTo>
                                      <a:lnTo>
                                        <a:pt x="1206" y="2032"/>
                                      </a:lnTo>
                                      <a:lnTo>
                                        <a:pt x="1124" y="2062"/>
                                      </a:lnTo>
                                      <a:lnTo>
                                        <a:pt x="1043" y="2090"/>
                                      </a:lnTo>
                                      <a:lnTo>
                                        <a:pt x="961" y="2113"/>
                                      </a:lnTo>
                                      <a:lnTo>
                                        <a:pt x="880" y="2134"/>
                                      </a:lnTo>
                                      <a:lnTo>
                                        <a:pt x="799" y="2151"/>
                                      </a:lnTo>
                                      <a:lnTo>
                                        <a:pt x="719" y="2165"/>
                                      </a:lnTo>
                                      <a:lnTo>
                                        <a:pt x="638" y="2174"/>
                                      </a:lnTo>
                                      <a:lnTo>
                                        <a:pt x="558" y="2180"/>
                                      </a:lnTo>
                                      <a:lnTo>
                                        <a:pt x="478" y="2181"/>
                                      </a:lnTo>
                                      <a:lnTo>
                                        <a:pt x="398" y="2177"/>
                                      </a:lnTo>
                                      <a:lnTo>
                                        <a:pt x="318" y="2170"/>
                                      </a:lnTo>
                                      <a:lnTo>
                                        <a:pt x="238" y="2157"/>
                                      </a:lnTo>
                                      <a:lnTo>
                                        <a:pt x="159" y="2139"/>
                                      </a:lnTo>
                                      <a:lnTo>
                                        <a:pt x="80" y="2117"/>
                                      </a:lnTo>
                                      <a:lnTo>
                                        <a:pt x="0" y="2089"/>
                                      </a:lnTo>
                                      <a:lnTo>
                                        <a:pt x="126" y="1767"/>
                                      </a:lnTo>
                                      <a:close/>
                                    </a:path>
                                  </a:pathLst>
                                </a:custGeom>
                                <a:solidFill>
                                  <a:srgbClr val="32004c"/>
                                </a:solidFill>
                                <a:ln w="0">
                                  <a:noFill/>
                                </a:ln>
                              </wps:spPr>
                              <wps:style>
                                <a:lnRef idx="0"/>
                                <a:fillRef idx="0"/>
                                <a:effectRef idx="0"/>
                                <a:fontRef idx="minor"/>
                              </wps:style>
                              <wps:bodyPr/>
                            </wps:wsp>
                            <wps:wsp>
                              <wps:cNvSpPr/>
                              <wps:spPr>
                                <a:xfrm>
                                  <a:off x="414000" y="531360"/>
                                  <a:ext cx="271080" cy="259200"/>
                                </a:xfrm>
                                <a:custGeom>
                                  <a:avLst/>
                                  <a:gdLst/>
                                  <a:ahLst/>
                                  <a:rect l="l" t="t" r="r" b="b"/>
                                  <a:pathLst>
                                    <a:path w="5549" h="5310">
                                      <a:moveTo>
                                        <a:pt x="3601" y="4317"/>
                                      </a:moveTo>
                                      <a:lnTo>
                                        <a:pt x="3436" y="4905"/>
                                      </a:lnTo>
                                      <a:lnTo>
                                        <a:pt x="4110" y="4929"/>
                                      </a:lnTo>
                                      <a:lnTo>
                                        <a:pt x="4306" y="4225"/>
                                      </a:lnTo>
                                      <a:lnTo>
                                        <a:pt x="4641" y="4317"/>
                                      </a:lnTo>
                                      <a:lnTo>
                                        <a:pt x="4467" y="4942"/>
                                      </a:lnTo>
                                      <a:lnTo>
                                        <a:pt x="4953" y="4960"/>
                                      </a:lnTo>
                                      <a:lnTo>
                                        <a:pt x="4989" y="4908"/>
                                      </a:lnTo>
                                      <a:lnTo>
                                        <a:pt x="5023" y="4855"/>
                                      </a:lnTo>
                                      <a:lnTo>
                                        <a:pt x="5053" y="4800"/>
                                      </a:lnTo>
                                      <a:lnTo>
                                        <a:pt x="5081" y="4744"/>
                                      </a:lnTo>
                                      <a:lnTo>
                                        <a:pt x="5105" y="4688"/>
                                      </a:lnTo>
                                      <a:lnTo>
                                        <a:pt x="5127" y="4630"/>
                                      </a:lnTo>
                                      <a:lnTo>
                                        <a:pt x="5146" y="4572"/>
                                      </a:lnTo>
                                      <a:lnTo>
                                        <a:pt x="5163" y="4515"/>
                                      </a:lnTo>
                                      <a:lnTo>
                                        <a:pt x="5176" y="4456"/>
                                      </a:lnTo>
                                      <a:lnTo>
                                        <a:pt x="5188" y="4396"/>
                                      </a:lnTo>
                                      <a:lnTo>
                                        <a:pt x="5195" y="4337"/>
                                      </a:lnTo>
                                      <a:lnTo>
                                        <a:pt x="5202" y="4277"/>
                                      </a:lnTo>
                                      <a:lnTo>
                                        <a:pt x="5204" y="4217"/>
                                      </a:lnTo>
                                      <a:lnTo>
                                        <a:pt x="5204" y="4158"/>
                                      </a:lnTo>
                                      <a:lnTo>
                                        <a:pt x="5202" y="4099"/>
                                      </a:lnTo>
                                      <a:lnTo>
                                        <a:pt x="5196" y="4039"/>
                                      </a:lnTo>
                                      <a:lnTo>
                                        <a:pt x="5188" y="3980"/>
                                      </a:lnTo>
                                      <a:lnTo>
                                        <a:pt x="5177" y="3921"/>
                                      </a:lnTo>
                                      <a:lnTo>
                                        <a:pt x="5164" y="3863"/>
                                      </a:lnTo>
                                      <a:lnTo>
                                        <a:pt x="5148" y="3805"/>
                                      </a:lnTo>
                                      <a:lnTo>
                                        <a:pt x="5129" y="3748"/>
                                      </a:lnTo>
                                      <a:lnTo>
                                        <a:pt x="5107" y="3692"/>
                                      </a:lnTo>
                                      <a:lnTo>
                                        <a:pt x="5084" y="3636"/>
                                      </a:lnTo>
                                      <a:lnTo>
                                        <a:pt x="5057" y="3581"/>
                                      </a:lnTo>
                                      <a:lnTo>
                                        <a:pt x="5028" y="3528"/>
                                      </a:lnTo>
                                      <a:lnTo>
                                        <a:pt x="4996" y="3476"/>
                                      </a:lnTo>
                                      <a:lnTo>
                                        <a:pt x="4962" y="3424"/>
                                      </a:lnTo>
                                      <a:lnTo>
                                        <a:pt x="4924" y="3375"/>
                                      </a:lnTo>
                                      <a:lnTo>
                                        <a:pt x="4884" y="3326"/>
                                      </a:lnTo>
                                      <a:lnTo>
                                        <a:pt x="4843" y="3279"/>
                                      </a:lnTo>
                                      <a:lnTo>
                                        <a:pt x="4797" y="3234"/>
                                      </a:lnTo>
                                      <a:lnTo>
                                        <a:pt x="4749" y="3190"/>
                                      </a:lnTo>
                                      <a:lnTo>
                                        <a:pt x="4690" y="3142"/>
                                      </a:lnTo>
                                      <a:lnTo>
                                        <a:pt x="4631" y="3099"/>
                                      </a:lnTo>
                                      <a:lnTo>
                                        <a:pt x="4570" y="3064"/>
                                      </a:lnTo>
                                      <a:lnTo>
                                        <a:pt x="4508" y="3033"/>
                                      </a:lnTo>
                                      <a:lnTo>
                                        <a:pt x="4446" y="3008"/>
                                      </a:lnTo>
                                      <a:lnTo>
                                        <a:pt x="4382" y="2989"/>
                                      </a:lnTo>
                                      <a:lnTo>
                                        <a:pt x="4318" y="2975"/>
                                      </a:lnTo>
                                      <a:lnTo>
                                        <a:pt x="4253" y="2966"/>
                                      </a:lnTo>
                                      <a:lnTo>
                                        <a:pt x="4186" y="2962"/>
                                      </a:lnTo>
                                      <a:lnTo>
                                        <a:pt x="4120" y="2963"/>
                                      </a:lnTo>
                                      <a:lnTo>
                                        <a:pt x="4052" y="2970"/>
                                      </a:lnTo>
                                      <a:lnTo>
                                        <a:pt x="3983" y="2982"/>
                                      </a:lnTo>
                                      <a:lnTo>
                                        <a:pt x="3915" y="2997"/>
                                      </a:lnTo>
                                      <a:lnTo>
                                        <a:pt x="3845" y="3017"/>
                                      </a:lnTo>
                                      <a:lnTo>
                                        <a:pt x="3775" y="3042"/>
                                      </a:lnTo>
                                      <a:lnTo>
                                        <a:pt x="3705" y="3070"/>
                                      </a:lnTo>
                                      <a:lnTo>
                                        <a:pt x="3634" y="3104"/>
                                      </a:lnTo>
                                      <a:lnTo>
                                        <a:pt x="3562" y="3140"/>
                                      </a:lnTo>
                                      <a:lnTo>
                                        <a:pt x="3489" y="3181"/>
                                      </a:lnTo>
                                      <a:lnTo>
                                        <a:pt x="3416" y="3224"/>
                                      </a:lnTo>
                                      <a:lnTo>
                                        <a:pt x="3343" y="3272"/>
                                      </a:lnTo>
                                      <a:lnTo>
                                        <a:pt x="3270" y="3324"/>
                                      </a:lnTo>
                                      <a:lnTo>
                                        <a:pt x="3196" y="3379"/>
                                      </a:lnTo>
                                      <a:lnTo>
                                        <a:pt x="3121" y="3437"/>
                                      </a:lnTo>
                                      <a:lnTo>
                                        <a:pt x="3047" y="3498"/>
                                      </a:lnTo>
                                      <a:lnTo>
                                        <a:pt x="2972" y="3562"/>
                                      </a:lnTo>
                                      <a:lnTo>
                                        <a:pt x="2897" y="3628"/>
                                      </a:lnTo>
                                      <a:lnTo>
                                        <a:pt x="2821" y="3698"/>
                                      </a:lnTo>
                                      <a:lnTo>
                                        <a:pt x="2746" y="3771"/>
                                      </a:lnTo>
                                      <a:lnTo>
                                        <a:pt x="2670" y="3844"/>
                                      </a:lnTo>
                                      <a:lnTo>
                                        <a:pt x="2593" y="3921"/>
                                      </a:lnTo>
                                      <a:lnTo>
                                        <a:pt x="2518" y="4000"/>
                                      </a:lnTo>
                                      <a:lnTo>
                                        <a:pt x="2229" y="3823"/>
                                      </a:lnTo>
                                      <a:lnTo>
                                        <a:pt x="2259" y="3734"/>
                                      </a:lnTo>
                                      <a:lnTo>
                                        <a:pt x="2287" y="3640"/>
                                      </a:lnTo>
                                      <a:lnTo>
                                        <a:pt x="2311" y="3542"/>
                                      </a:lnTo>
                                      <a:lnTo>
                                        <a:pt x="2334" y="3437"/>
                                      </a:lnTo>
                                      <a:lnTo>
                                        <a:pt x="2354" y="3329"/>
                                      </a:lnTo>
                                      <a:lnTo>
                                        <a:pt x="2373" y="3217"/>
                                      </a:lnTo>
                                      <a:lnTo>
                                        <a:pt x="2388" y="3100"/>
                                      </a:lnTo>
                                      <a:lnTo>
                                        <a:pt x="2400" y="2981"/>
                                      </a:lnTo>
                                      <a:lnTo>
                                        <a:pt x="2411" y="2859"/>
                                      </a:lnTo>
                                      <a:lnTo>
                                        <a:pt x="2420" y="2734"/>
                                      </a:lnTo>
                                      <a:lnTo>
                                        <a:pt x="2426" y="2608"/>
                                      </a:lnTo>
                                      <a:lnTo>
                                        <a:pt x="2430" y="2478"/>
                                      </a:lnTo>
                                      <a:lnTo>
                                        <a:pt x="2433" y="2349"/>
                                      </a:lnTo>
                                      <a:lnTo>
                                        <a:pt x="2432" y="2217"/>
                                      </a:lnTo>
                                      <a:lnTo>
                                        <a:pt x="2429" y="2086"/>
                                      </a:lnTo>
                                      <a:lnTo>
                                        <a:pt x="2425" y="1954"/>
                                      </a:lnTo>
                                      <a:lnTo>
                                        <a:pt x="2418" y="1824"/>
                                      </a:lnTo>
                                      <a:lnTo>
                                        <a:pt x="2408" y="1693"/>
                                      </a:lnTo>
                                      <a:lnTo>
                                        <a:pt x="2397" y="1564"/>
                                      </a:lnTo>
                                      <a:lnTo>
                                        <a:pt x="2383" y="1436"/>
                                      </a:lnTo>
                                      <a:lnTo>
                                        <a:pt x="2368" y="1310"/>
                                      </a:lnTo>
                                      <a:lnTo>
                                        <a:pt x="2351" y="1186"/>
                                      </a:lnTo>
                                      <a:lnTo>
                                        <a:pt x="2331" y="1064"/>
                                      </a:lnTo>
                                      <a:lnTo>
                                        <a:pt x="2309" y="945"/>
                                      </a:lnTo>
                                      <a:lnTo>
                                        <a:pt x="2286" y="831"/>
                                      </a:lnTo>
                                      <a:lnTo>
                                        <a:pt x="2260" y="720"/>
                                      </a:lnTo>
                                      <a:lnTo>
                                        <a:pt x="2232" y="613"/>
                                      </a:lnTo>
                                      <a:lnTo>
                                        <a:pt x="2202" y="510"/>
                                      </a:lnTo>
                                      <a:lnTo>
                                        <a:pt x="2170" y="413"/>
                                      </a:lnTo>
                                      <a:lnTo>
                                        <a:pt x="2137" y="321"/>
                                      </a:lnTo>
                                      <a:lnTo>
                                        <a:pt x="2101" y="234"/>
                                      </a:lnTo>
                                      <a:lnTo>
                                        <a:pt x="2064" y="154"/>
                                      </a:lnTo>
                                      <a:lnTo>
                                        <a:pt x="2374" y="0"/>
                                      </a:lnTo>
                                      <a:lnTo>
                                        <a:pt x="2408" y="73"/>
                                      </a:lnTo>
                                      <a:lnTo>
                                        <a:pt x="2441" y="150"/>
                                      </a:lnTo>
                                      <a:lnTo>
                                        <a:pt x="2473" y="231"/>
                                      </a:lnTo>
                                      <a:lnTo>
                                        <a:pt x="2503" y="316"/>
                                      </a:lnTo>
                                      <a:lnTo>
                                        <a:pt x="2531" y="404"/>
                                      </a:lnTo>
                                      <a:lnTo>
                                        <a:pt x="2559" y="495"/>
                                      </a:lnTo>
                                      <a:lnTo>
                                        <a:pt x="2584" y="590"/>
                                      </a:lnTo>
                                      <a:lnTo>
                                        <a:pt x="2609" y="689"/>
                                      </a:lnTo>
                                      <a:lnTo>
                                        <a:pt x="2631" y="789"/>
                                      </a:lnTo>
                                      <a:lnTo>
                                        <a:pt x="2651" y="892"/>
                                      </a:lnTo>
                                      <a:lnTo>
                                        <a:pt x="2671" y="998"/>
                                      </a:lnTo>
                                      <a:lnTo>
                                        <a:pt x="2689" y="1104"/>
                                      </a:lnTo>
                                      <a:lnTo>
                                        <a:pt x="2705" y="1215"/>
                                      </a:lnTo>
                                      <a:lnTo>
                                        <a:pt x="2720" y="1325"/>
                                      </a:lnTo>
                                      <a:lnTo>
                                        <a:pt x="2733" y="1437"/>
                                      </a:lnTo>
                                      <a:lnTo>
                                        <a:pt x="2745" y="1550"/>
                                      </a:lnTo>
                                      <a:lnTo>
                                        <a:pt x="2754" y="1665"/>
                                      </a:lnTo>
                                      <a:lnTo>
                                        <a:pt x="2763" y="1780"/>
                                      </a:lnTo>
                                      <a:lnTo>
                                        <a:pt x="2769" y="1894"/>
                                      </a:lnTo>
                                      <a:lnTo>
                                        <a:pt x="2775" y="2011"/>
                                      </a:lnTo>
                                      <a:lnTo>
                                        <a:pt x="2778" y="2126"/>
                                      </a:lnTo>
                                      <a:lnTo>
                                        <a:pt x="2779" y="2242"/>
                                      </a:lnTo>
                                      <a:lnTo>
                                        <a:pt x="2779" y="2357"/>
                                      </a:lnTo>
                                      <a:lnTo>
                                        <a:pt x="2778" y="2472"/>
                                      </a:lnTo>
                                      <a:lnTo>
                                        <a:pt x="2775" y="2585"/>
                                      </a:lnTo>
                                      <a:lnTo>
                                        <a:pt x="2769" y="2697"/>
                                      </a:lnTo>
                                      <a:lnTo>
                                        <a:pt x="2763" y="2808"/>
                                      </a:lnTo>
                                      <a:lnTo>
                                        <a:pt x="2754" y="2919"/>
                                      </a:lnTo>
                                      <a:lnTo>
                                        <a:pt x="2745" y="3027"/>
                                      </a:lnTo>
                                      <a:lnTo>
                                        <a:pt x="2733" y="3132"/>
                                      </a:lnTo>
                                      <a:lnTo>
                                        <a:pt x="2719" y="3236"/>
                                      </a:lnTo>
                                      <a:lnTo>
                                        <a:pt x="2704" y="3337"/>
                                      </a:lnTo>
                                      <a:lnTo>
                                        <a:pt x="2769" y="3280"/>
                                      </a:lnTo>
                                      <a:lnTo>
                                        <a:pt x="2836" y="3224"/>
                                      </a:lnTo>
                                      <a:lnTo>
                                        <a:pt x="2902" y="3170"/>
                                      </a:lnTo>
                                      <a:lnTo>
                                        <a:pt x="2970" y="3116"/>
                                      </a:lnTo>
                                      <a:lnTo>
                                        <a:pt x="3039" y="3065"/>
                                      </a:lnTo>
                                      <a:lnTo>
                                        <a:pt x="3108" y="3016"/>
                                      </a:lnTo>
                                      <a:lnTo>
                                        <a:pt x="3178" y="2969"/>
                                      </a:lnTo>
                                      <a:lnTo>
                                        <a:pt x="3248" y="2923"/>
                                      </a:lnTo>
                                      <a:lnTo>
                                        <a:pt x="3319" y="2880"/>
                                      </a:lnTo>
                                      <a:lnTo>
                                        <a:pt x="3390" y="2841"/>
                                      </a:lnTo>
                                      <a:lnTo>
                                        <a:pt x="3461" y="2803"/>
                                      </a:lnTo>
                                      <a:lnTo>
                                        <a:pt x="3534" y="2768"/>
                                      </a:lnTo>
                                      <a:lnTo>
                                        <a:pt x="3606" y="2736"/>
                                      </a:lnTo>
                                      <a:lnTo>
                                        <a:pt x="3679" y="2707"/>
                                      </a:lnTo>
                                      <a:lnTo>
                                        <a:pt x="3752" y="2682"/>
                                      </a:lnTo>
                                      <a:lnTo>
                                        <a:pt x="3825" y="2661"/>
                                      </a:lnTo>
                                      <a:lnTo>
                                        <a:pt x="3898" y="2643"/>
                                      </a:lnTo>
                                      <a:lnTo>
                                        <a:pt x="3971" y="2629"/>
                                      </a:lnTo>
                                      <a:lnTo>
                                        <a:pt x="4044" y="2618"/>
                                      </a:lnTo>
                                      <a:lnTo>
                                        <a:pt x="4118" y="2613"/>
                                      </a:lnTo>
                                      <a:lnTo>
                                        <a:pt x="4190" y="2611"/>
                                      </a:lnTo>
                                      <a:lnTo>
                                        <a:pt x="4263" y="2614"/>
                                      </a:lnTo>
                                      <a:lnTo>
                                        <a:pt x="4336" y="2621"/>
                                      </a:lnTo>
                                      <a:lnTo>
                                        <a:pt x="4409" y="2634"/>
                                      </a:lnTo>
                                      <a:lnTo>
                                        <a:pt x="4482" y="2652"/>
                                      </a:lnTo>
                                      <a:lnTo>
                                        <a:pt x="4554" y="2675"/>
                                      </a:lnTo>
                                      <a:lnTo>
                                        <a:pt x="4626" y="2703"/>
                                      </a:lnTo>
                                      <a:lnTo>
                                        <a:pt x="4698" y="2737"/>
                                      </a:lnTo>
                                      <a:lnTo>
                                        <a:pt x="4769" y="2776"/>
                                      </a:lnTo>
                                      <a:lnTo>
                                        <a:pt x="4839" y="2821"/>
                                      </a:lnTo>
                                      <a:lnTo>
                                        <a:pt x="4909" y="2873"/>
                                      </a:lnTo>
                                      <a:lnTo>
                                        <a:pt x="4979" y="2930"/>
                                      </a:lnTo>
                                      <a:lnTo>
                                        <a:pt x="5046" y="2992"/>
                                      </a:lnTo>
                                      <a:lnTo>
                                        <a:pt x="5109" y="3057"/>
                                      </a:lnTo>
                                      <a:lnTo>
                                        <a:pt x="5167" y="3122"/>
                                      </a:lnTo>
                                      <a:lnTo>
                                        <a:pt x="5221" y="3189"/>
                                      </a:lnTo>
                                      <a:lnTo>
                                        <a:pt x="5272" y="3259"/>
                                      </a:lnTo>
                                      <a:lnTo>
                                        <a:pt x="5317" y="3329"/>
                                      </a:lnTo>
                                      <a:lnTo>
                                        <a:pt x="5358" y="3401"/>
                                      </a:lnTo>
                                      <a:lnTo>
                                        <a:pt x="5396" y="3473"/>
                                      </a:lnTo>
                                      <a:lnTo>
                                        <a:pt x="5429" y="3548"/>
                                      </a:lnTo>
                                      <a:lnTo>
                                        <a:pt x="5458" y="3623"/>
                                      </a:lnTo>
                                      <a:lnTo>
                                        <a:pt x="5483" y="3700"/>
                                      </a:lnTo>
                                      <a:lnTo>
                                        <a:pt x="5504" y="3777"/>
                                      </a:lnTo>
                                      <a:lnTo>
                                        <a:pt x="5520" y="3855"/>
                                      </a:lnTo>
                                      <a:lnTo>
                                        <a:pt x="5534" y="3933"/>
                                      </a:lnTo>
                                      <a:lnTo>
                                        <a:pt x="5543" y="4012"/>
                                      </a:lnTo>
                                      <a:lnTo>
                                        <a:pt x="5548" y="4091"/>
                                      </a:lnTo>
                                      <a:lnTo>
                                        <a:pt x="5549" y="4170"/>
                                      </a:lnTo>
                                      <a:lnTo>
                                        <a:pt x="5546" y="4250"/>
                                      </a:lnTo>
                                      <a:lnTo>
                                        <a:pt x="5540" y="4330"/>
                                      </a:lnTo>
                                      <a:lnTo>
                                        <a:pt x="5530" y="4409"/>
                                      </a:lnTo>
                                      <a:lnTo>
                                        <a:pt x="5515" y="4488"/>
                                      </a:lnTo>
                                      <a:lnTo>
                                        <a:pt x="5498" y="4567"/>
                                      </a:lnTo>
                                      <a:lnTo>
                                        <a:pt x="5476" y="4645"/>
                                      </a:lnTo>
                                      <a:lnTo>
                                        <a:pt x="5451" y="4723"/>
                                      </a:lnTo>
                                      <a:lnTo>
                                        <a:pt x="5422" y="4800"/>
                                      </a:lnTo>
                                      <a:lnTo>
                                        <a:pt x="5389" y="4876"/>
                                      </a:lnTo>
                                      <a:lnTo>
                                        <a:pt x="5353" y="4952"/>
                                      </a:lnTo>
                                      <a:lnTo>
                                        <a:pt x="5313" y="5026"/>
                                      </a:lnTo>
                                      <a:lnTo>
                                        <a:pt x="5269" y="5099"/>
                                      </a:lnTo>
                                      <a:lnTo>
                                        <a:pt x="5223" y="5171"/>
                                      </a:lnTo>
                                      <a:lnTo>
                                        <a:pt x="5173" y="5242"/>
                                      </a:lnTo>
                                      <a:lnTo>
                                        <a:pt x="5119" y="5310"/>
                                      </a:lnTo>
                                      <a:lnTo>
                                        <a:pt x="756" y="5217"/>
                                      </a:lnTo>
                                      <a:lnTo>
                                        <a:pt x="788" y="5129"/>
                                      </a:lnTo>
                                      <a:lnTo>
                                        <a:pt x="821" y="5042"/>
                                      </a:lnTo>
                                      <a:lnTo>
                                        <a:pt x="852" y="4955"/>
                                      </a:lnTo>
                                      <a:lnTo>
                                        <a:pt x="882" y="4868"/>
                                      </a:lnTo>
                                      <a:lnTo>
                                        <a:pt x="911" y="4782"/>
                                      </a:lnTo>
                                      <a:lnTo>
                                        <a:pt x="940" y="4695"/>
                                      </a:lnTo>
                                      <a:lnTo>
                                        <a:pt x="968" y="4610"/>
                                      </a:lnTo>
                                      <a:lnTo>
                                        <a:pt x="995" y="4523"/>
                                      </a:lnTo>
                                      <a:lnTo>
                                        <a:pt x="0" y="4487"/>
                                      </a:lnTo>
                                      <a:lnTo>
                                        <a:pt x="13" y="4142"/>
                                      </a:lnTo>
                                      <a:lnTo>
                                        <a:pt x="1136" y="4028"/>
                                      </a:lnTo>
                                      <a:lnTo>
                                        <a:pt x="1162" y="3923"/>
                                      </a:lnTo>
                                      <a:lnTo>
                                        <a:pt x="1187" y="3819"/>
                                      </a:lnTo>
                                      <a:lnTo>
                                        <a:pt x="1211" y="3713"/>
                                      </a:lnTo>
                                      <a:lnTo>
                                        <a:pt x="1232" y="3608"/>
                                      </a:lnTo>
                                      <a:lnTo>
                                        <a:pt x="1253" y="3503"/>
                                      </a:lnTo>
                                      <a:lnTo>
                                        <a:pt x="1272" y="3399"/>
                                      </a:lnTo>
                                      <a:lnTo>
                                        <a:pt x="1290" y="3294"/>
                                      </a:lnTo>
                                      <a:lnTo>
                                        <a:pt x="1306" y="3188"/>
                                      </a:lnTo>
                                      <a:lnTo>
                                        <a:pt x="1322" y="3083"/>
                                      </a:lnTo>
                                      <a:lnTo>
                                        <a:pt x="1334" y="2978"/>
                                      </a:lnTo>
                                      <a:lnTo>
                                        <a:pt x="1346" y="2873"/>
                                      </a:lnTo>
                                      <a:lnTo>
                                        <a:pt x="1356" y="2767"/>
                                      </a:lnTo>
                                      <a:lnTo>
                                        <a:pt x="1364" y="2662"/>
                                      </a:lnTo>
                                      <a:lnTo>
                                        <a:pt x="1371" y="2556"/>
                                      </a:lnTo>
                                      <a:lnTo>
                                        <a:pt x="1376" y="2449"/>
                                      </a:lnTo>
                                      <a:lnTo>
                                        <a:pt x="1379" y="2343"/>
                                      </a:lnTo>
                                      <a:lnTo>
                                        <a:pt x="1382" y="2237"/>
                                      </a:lnTo>
                                      <a:lnTo>
                                        <a:pt x="1382" y="2130"/>
                                      </a:lnTo>
                                      <a:lnTo>
                                        <a:pt x="1379" y="2023"/>
                                      </a:lnTo>
                                      <a:lnTo>
                                        <a:pt x="1375" y="1916"/>
                                      </a:lnTo>
                                      <a:lnTo>
                                        <a:pt x="1370" y="1808"/>
                                      </a:lnTo>
                                      <a:lnTo>
                                        <a:pt x="1362" y="1700"/>
                                      </a:lnTo>
                                      <a:lnTo>
                                        <a:pt x="1354" y="1592"/>
                                      </a:lnTo>
                                      <a:lnTo>
                                        <a:pt x="1343" y="1483"/>
                                      </a:lnTo>
                                      <a:lnTo>
                                        <a:pt x="1329" y="1373"/>
                                      </a:lnTo>
                                      <a:lnTo>
                                        <a:pt x="1314" y="1264"/>
                                      </a:lnTo>
                                      <a:lnTo>
                                        <a:pt x="1298" y="1154"/>
                                      </a:lnTo>
                                      <a:lnTo>
                                        <a:pt x="1279" y="1042"/>
                                      </a:lnTo>
                                      <a:lnTo>
                                        <a:pt x="1258" y="931"/>
                                      </a:lnTo>
                                      <a:lnTo>
                                        <a:pt x="1235" y="820"/>
                                      </a:lnTo>
                                      <a:lnTo>
                                        <a:pt x="1210" y="707"/>
                                      </a:lnTo>
                                      <a:lnTo>
                                        <a:pt x="1183" y="595"/>
                                      </a:lnTo>
                                      <a:lnTo>
                                        <a:pt x="1520" y="511"/>
                                      </a:lnTo>
                                      <a:lnTo>
                                        <a:pt x="1551" y="643"/>
                                      </a:lnTo>
                                      <a:lnTo>
                                        <a:pt x="1582" y="774"/>
                                      </a:lnTo>
                                      <a:lnTo>
                                        <a:pt x="1611" y="906"/>
                                      </a:lnTo>
                                      <a:lnTo>
                                        <a:pt x="1638" y="1037"/>
                                      </a:lnTo>
                                      <a:lnTo>
                                        <a:pt x="1663" y="1170"/>
                                      </a:lnTo>
                                      <a:lnTo>
                                        <a:pt x="1686" y="1301"/>
                                      </a:lnTo>
                                      <a:lnTo>
                                        <a:pt x="1708" y="1433"/>
                                      </a:lnTo>
                                      <a:lnTo>
                                        <a:pt x="1728" y="1565"/>
                                      </a:lnTo>
                                      <a:lnTo>
                                        <a:pt x="1745" y="1698"/>
                                      </a:lnTo>
                                      <a:lnTo>
                                        <a:pt x="1761" y="1830"/>
                                      </a:lnTo>
                                      <a:lnTo>
                                        <a:pt x="1774" y="1963"/>
                                      </a:lnTo>
                                      <a:lnTo>
                                        <a:pt x="1786" y="2097"/>
                                      </a:lnTo>
                                      <a:lnTo>
                                        <a:pt x="1794" y="2229"/>
                                      </a:lnTo>
                                      <a:lnTo>
                                        <a:pt x="1801" y="2363"/>
                                      </a:lnTo>
                                      <a:lnTo>
                                        <a:pt x="1805" y="2496"/>
                                      </a:lnTo>
                                      <a:lnTo>
                                        <a:pt x="1806" y="2631"/>
                                      </a:lnTo>
                                      <a:lnTo>
                                        <a:pt x="1805" y="2766"/>
                                      </a:lnTo>
                                      <a:lnTo>
                                        <a:pt x="1802" y="2900"/>
                                      </a:lnTo>
                                      <a:lnTo>
                                        <a:pt x="1796" y="3035"/>
                                      </a:lnTo>
                                      <a:lnTo>
                                        <a:pt x="1787" y="3171"/>
                                      </a:lnTo>
                                      <a:lnTo>
                                        <a:pt x="1775" y="3307"/>
                                      </a:lnTo>
                                      <a:lnTo>
                                        <a:pt x="1760" y="3443"/>
                                      </a:lnTo>
                                      <a:lnTo>
                                        <a:pt x="1742" y="3580"/>
                                      </a:lnTo>
                                      <a:lnTo>
                                        <a:pt x="1722" y="3717"/>
                                      </a:lnTo>
                                      <a:lnTo>
                                        <a:pt x="1698" y="3855"/>
                                      </a:lnTo>
                                      <a:lnTo>
                                        <a:pt x="1671" y="3993"/>
                                      </a:lnTo>
                                      <a:lnTo>
                                        <a:pt x="1640" y="4132"/>
                                      </a:lnTo>
                                      <a:lnTo>
                                        <a:pt x="1607" y="4271"/>
                                      </a:lnTo>
                                      <a:lnTo>
                                        <a:pt x="1569" y="4411"/>
                                      </a:lnTo>
                                      <a:lnTo>
                                        <a:pt x="1530" y="4551"/>
                                      </a:lnTo>
                                      <a:lnTo>
                                        <a:pt x="1486" y="4691"/>
                                      </a:lnTo>
                                      <a:lnTo>
                                        <a:pt x="1438" y="4832"/>
                                      </a:lnTo>
                                      <a:lnTo>
                                        <a:pt x="3079" y="4892"/>
                                      </a:lnTo>
                                      <a:lnTo>
                                        <a:pt x="3266" y="4225"/>
                                      </a:lnTo>
                                      <a:lnTo>
                                        <a:pt x="3601" y="4317"/>
                                      </a:lnTo>
                                      <a:close/>
                                    </a:path>
                                  </a:pathLst>
                                </a:custGeom>
                                <a:solidFill>
                                  <a:srgbClr val="32004c"/>
                                </a:solidFill>
                                <a:ln w="0">
                                  <a:noFill/>
                                </a:ln>
                              </wps:spPr>
                              <wps:style>
                                <a:lnRef idx="0"/>
                                <a:fillRef idx="0"/>
                                <a:effectRef idx="0"/>
                                <a:fontRef idx="minor"/>
                              </wps:style>
                              <wps:bodyPr/>
                            </wps:wsp>
                            <wps:wsp>
                              <wps:cNvSpPr/>
                              <wps:spPr>
                                <a:xfrm>
                                  <a:off x="720" y="1440"/>
                                  <a:ext cx="837720" cy="789480"/>
                                </a:xfrm>
                                <a:custGeom>
                                  <a:avLst/>
                                  <a:gdLst/>
                                  <a:ahLst/>
                                  <a:rect l="l" t="t" r="r" b="b"/>
                                  <a:pathLst>
                                    <a:path w="17150" h="16161">
                                      <a:moveTo>
                                        <a:pt x="4638" y="9848"/>
                                      </a:moveTo>
                                      <a:lnTo>
                                        <a:pt x="5128" y="10153"/>
                                      </a:lnTo>
                                      <a:lnTo>
                                        <a:pt x="4989" y="10374"/>
                                      </a:lnTo>
                                      <a:lnTo>
                                        <a:pt x="4515" y="10079"/>
                                      </a:lnTo>
                                      <a:lnTo>
                                        <a:pt x="4499" y="10106"/>
                                      </a:lnTo>
                                      <a:lnTo>
                                        <a:pt x="4484" y="10134"/>
                                      </a:lnTo>
                                      <a:lnTo>
                                        <a:pt x="4469" y="10161"/>
                                      </a:lnTo>
                                      <a:lnTo>
                                        <a:pt x="4453" y="10187"/>
                                      </a:lnTo>
                                      <a:lnTo>
                                        <a:pt x="4438" y="10214"/>
                                      </a:lnTo>
                                      <a:lnTo>
                                        <a:pt x="4422" y="10241"/>
                                      </a:lnTo>
                                      <a:lnTo>
                                        <a:pt x="4407" y="10267"/>
                                      </a:lnTo>
                                      <a:lnTo>
                                        <a:pt x="4390" y="10293"/>
                                      </a:lnTo>
                                      <a:lnTo>
                                        <a:pt x="4867" y="10590"/>
                                      </a:lnTo>
                                      <a:lnTo>
                                        <a:pt x="4728" y="10812"/>
                                      </a:lnTo>
                                      <a:lnTo>
                                        <a:pt x="4253" y="10515"/>
                                      </a:lnTo>
                                      <a:lnTo>
                                        <a:pt x="4192" y="10610"/>
                                      </a:lnTo>
                                      <a:lnTo>
                                        <a:pt x="4130" y="10703"/>
                                      </a:lnTo>
                                      <a:lnTo>
                                        <a:pt x="4068" y="10795"/>
                                      </a:lnTo>
                                      <a:lnTo>
                                        <a:pt x="4004" y="10884"/>
                                      </a:lnTo>
                                      <a:lnTo>
                                        <a:pt x="3941" y="10973"/>
                                      </a:lnTo>
                                      <a:lnTo>
                                        <a:pt x="3877" y="11061"/>
                                      </a:lnTo>
                                      <a:lnTo>
                                        <a:pt x="3812" y="11146"/>
                                      </a:lnTo>
                                      <a:lnTo>
                                        <a:pt x="3748" y="11231"/>
                                      </a:lnTo>
                                      <a:lnTo>
                                        <a:pt x="3645" y="11363"/>
                                      </a:lnTo>
                                      <a:lnTo>
                                        <a:pt x="3543" y="11493"/>
                                      </a:lnTo>
                                      <a:lnTo>
                                        <a:pt x="3441" y="11618"/>
                                      </a:lnTo>
                                      <a:lnTo>
                                        <a:pt x="3340" y="11741"/>
                                      </a:lnTo>
                                      <a:lnTo>
                                        <a:pt x="3143" y="11980"/>
                                      </a:lnTo>
                                      <a:lnTo>
                                        <a:pt x="2951" y="12211"/>
                                      </a:lnTo>
                                      <a:lnTo>
                                        <a:pt x="2859" y="12325"/>
                                      </a:lnTo>
                                      <a:lnTo>
                                        <a:pt x="2768" y="12439"/>
                                      </a:lnTo>
                                      <a:lnTo>
                                        <a:pt x="2680" y="12552"/>
                                      </a:lnTo>
                                      <a:lnTo>
                                        <a:pt x="2594" y="12664"/>
                                      </a:lnTo>
                                      <a:lnTo>
                                        <a:pt x="2510" y="12778"/>
                                      </a:lnTo>
                                      <a:lnTo>
                                        <a:pt x="2430" y="12891"/>
                                      </a:lnTo>
                                      <a:lnTo>
                                        <a:pt x="2353" y="13005"/>
                                      </a:lnTo>
                                      <a:lnTo>
                                        <a:pt x="2280" y="13122"/>
                                      </a:lnTo>
                                      <a:lnTo>
                                        <a:pt x="2209" y="13239"/>
                                      </a:lnTo>
                                      <a:lnTo>
                                        <a:pt x="2143" y="13358"/>
                                      </a:lnTo>
                                      <a:lnTo>
                                        <a:pt x="2079" y="13480"/>
                                      </a:lnTo>
                                      <a:lnTo>
                                        <a:pt x="2020" y="13605"/>
                                      </a:lnTo>
                                      <a:lnTo>
                                        <a:pt x="1966" y="13732"/>
                                      </a:lnTo>
                                      <a:lnTo>
                                        <a:pt x="1916" y="13863"/>
                                      </a:lnTo>
                                      <a:lnTo>
                                        <a:pt x="1870" y="13997"/>
                                      </a:lnTo>
                                      <a:lnTo>
                                        <a:pt x="1829" y="14136"/>
                                      </a:lnTo>
                                      <a:lnTo>
                                        <a:pt x="1794" y="14278"/>
                                      </a:lnTo>
                                      <a:lnTo>
                                        <a:pt x="1764" y="14427"/>
                                      </a:lnTo>
                                      <a:lnTo>
                                        <a:pt x="1738" y="14579"/>
                                      </a:lnTo>
                                      <a:lnTo>
                                        <a:pt x="1719" y="14737"/>
                                      </a:lnTo>
                                      <a:lnTo>
                                        <a:pt x="1705" y="14901"/>
                                      </a:lnTo>
                                      <a:lnTo>
                                        <a:pt x="1697" y="15071"/>
                                      </a:lnTo>
                                      <a:lnTo>
                                        <a:pt x="1696" y="15247"/>
                                      </a:lnTo>
                                      <a:lnTo>
                                        <a:pt x="1701" y="15431"/>
                                      </a:lnTo>
                                      <a:lnTo>
                                        <a:pt x="3566" y="15501"/>
                                      </a:lnTo>
                                      <a:lnTo>
                                        <a:pt x="3557" y="15466"/>
                                      </a:lnTo>
                                      <a:lnTo>
                                        <a:pt x="3549" y="15431"/>
                                      </a:lnTo>
                                      <a:lnTo>
                                        <a:pt x="3541" y="15396"/>
                                      </a:lnTo>
                                      <a:lnTo>
                                        <a:pt x="3536" y="15361"/>
                                      </a:lnTo>
                                      <a:lnTo>
                                        <a:pt x="3529" y="15326"/>
                                      </a:lnTo>
                                      <a:lnTo>
                                        <a:pt x="3525" y="15292"/>
                                      </a:lnTo>
                                      <a:lnTo>
                                        <a:pt x="3521" y="15258"/>
                                      </a:lnTo>
                                      <a:lnTo>
                                        <a:pt x="3516" y="15222"/>
                                      </a:lnTo>
                                      <a:lnTo>
                                        <a:pt x="3514" y="15189"/>
                                      </a:lnTo>
                                      <a:lnTo>
                                        <a:pt x="3512" y="15155"/>
                                      </a:lnTo>
                                      <a:lnTo>
                                        <a:pt x="3511" y="15121"/>
                                      </a:lnTo>
                                      <a:lnTo>
                                        <a:pt x="3510" y="15088"/>
                                      </a:lnTo>
                                      <a:lnTo>
                                        <a:pt x="3510" y="15053"/>
                                      </a:lnTo>
                                      <a:lnTo>
                                        <a:pt x="3511" y="15020"/>
                                      </a:lnTo>
                                      <a:lnTo>
                                        <a:pt x="3513" y="14987"/>
                                      </a:lnTo>
                                      <a:lnTo>
                                        <a:pt x="3515" y="14954"/>
                                      </a:lnTo>
                                      <a:lnTo>
                                        <a:pt x="3473" y="14931"/>
                                      </a:lnTo>
                                      <a:lnTo>
                                        <a:pt x="3430" y="14911"/>
                                      </a:lnTo>
                                      <a:lnTo>
                                        <a:pt x="3382" y="14894"/>
                                      </a:lnTo>
                                      <a:lnTo>
                                        <a:pt x="3334" y="14881"/>
                                      </a:lnTo>
                                      <a:lnTo>
                                        <a:pt x="3284" y="14872"/>
                                      </a:lnTo>
                                      <a:lnTo>
                                        <a:pt x="3231" y="14865"/>
                                      </a:lnTo>
                                      <a:lnTo>
                                        <a:pt x="3179" y="14861"/>
                                      </a:lnTo>
                                      <a:lnTo>
                                        <a:pt x="3124" y="14860"/>
                                      </a:lnTo>
                                      <a:lnTo>
                                        <a:pt x="3069" y="14861"/>
                                      </a:lnTo>
                                      <a:lnTo>
                                        <a:pt x="3013" y="14863"/>
                                      </a:lnTo>
                                      <a:lnTo>
                                        <a:pt x="2958" y="14869"/>
                                      </a:lnTo>
                                      <a:lnTo>
                                        <a:pt x="2901" y="14876"/>
                                      </a:lnTo>
                                      <a:lnTo>
                                        <a:pt x="2845" y="14885"/>
                                      </a:lnTo>
                                      <a:lnTo>
                                        <a:pt x="2789" y="14895"/>
                                      </a:lnTo>
                                      <a:lnTo>
                                        <a:pt x="2735" y="14906"/>
                                      </a:lnTo>
                                      <a:lnTo>
                                        <a:pt x="2681" y="14919"/>
                                      </a:lnTo>
                                      <a:lnTo>
                                        <a:pt x="2627" y="14932"/>
                                      </a:lnTo>
                                      <a:lnTo>
                                        <a:pt x="2576" y="14946"/>
                                      </a:lnTo>
                                      <a:lnTo>
                                        <a:pt x="2525" y="14960"/>
                                      </a:lnTo>
                                      <a:lnTo>
                                        <a:pt x="2477" y="14975"/>
                                      </a:lnTo>
                                      <a:lnTo>
                                        <a:pt x="2387" y="15004"/>
                                      </a:lnTo>
                                      <a:lnTo>
                                        <a:pt x="2308" y="15033"/>
                                      </a:lnTo>
                                      <a:lnTo>
                                        <a:pt x="2240" y="15059"/>
                                      </a:lnTo>
                                      <a:lnTo>
                                        <a:pt x="2188" y="15080"/>
                                      </a:lnTo>
                                      <a:lnTo>
                                        <a:pt x="2150" y="15096"/>
                                      </a:lnTo>
                                      <a:lnTo>
                                        <a:pt x="2131" y="15105"/>
                                      </a:lnTo>
                                      <a:lnTo>
                                        <a:pt x="1983" y="14793"/>
                                      </a:lnTo>
                                      <a:lnTo>
                                        <a:pt x="1997" y="14786"/>
                                      </a:lnTo>
                                      <a:lnTo>
                                        <a:pt x="2036" y="14769"/>
                                      </a:lnTo>
                                      <a:lnTo>
                                        <a:pt x="2099" y="14742"/>
                                      </a:lnTo>
                                      <a:lnTo>
                                        <a:pt x="2181" y="14710"/>
                                      </a:lnTo>
                                      <a:lnTo>
                                        <a:pt x="2229" y="14693"/>
                                      </a:lnTo>
                                      <a:lnTo>
                                        <a:pt x="2281" y="14675"/>
                                      </a:lnTo>
                                      <a:lnTo>
                                        <a:pt x="2337" y="14657"/>
                                      </a:lnTo>
                                      <a:lnTo>
                                        <a:pt x="2396" y="14638"/>
                                      </a:lnTo>
                                      <a:lnTo>
                                        <a:pt x="2458" y="14619"/>
                                      </a:lnTo>
                                      <a:lnTo>
                                        <a:pt x="2522" y="14601"/>
                                      </a:lnTo>
                                      <a:lnTo>
                                        <a:pt x="2589" y="14585"/>
                                      </a:lnTo>
                                      <a:lnTo>
                                        <a:pt x="2657" y="14569"/>
                                      </a:lnTo>
                                      <a:lnTo>
                                        <a:pt x="2718" y="14556"/>
                                      </a:lnTo>
                                      <a:lnTo>
                                        <a:pt x="2781" y="14545"/>
                                      </a:lnTo>
                                      <a:lnTo>
                                        <a:pt x="2841" y="14535"/>
                                      </a:lnTo>
                                      <a:lnTo>
                                        <a:pt x="2901" y="14526"/>
                                      </a:lnTo>
                                      <a:lnTo>
                                        <a:pt x="2961" y="14521"/>
                                      </a:lnTo>
                                      <a:lnTo>
                                        <a:pt x="3020" y="14517"/>
                                      </a:lnTo>
                                      <a:lnTo>
                                        <a:pt x="3079" y="14514"/>
                                      </a:lnTo>
                                      <a:lnTo>
                                        <a:pt x="3137" y="14514"/>
                                      </a:lnTo>
                                      <a:lnTo>
                                        <a:pt x="3166" y="14515"/>
                                      </a:lnTo>
                                      <a:lnTo>
                                        <a:pt x="3195" y="14516"/>
                                      </a:lnTo>
                                      <a:lnTo>
                                        <a:pt x="3224" y="14518"/>
                                      </a:lnTo>
                                      <a:lnTo>
                                        <a:pt x="3251" y="14521"/>
                                      </a:lnTo>
                                      <a:lnTo>
                                        <a:pt x="3279" y="14524"/>
                                      </a:lnTo>
                                      <a:lnTo>
                                        <a:pt x="3308" y="14529"/>
                                      </a:lnTo>
                                      <a:lnTo>
                                        <a:pt x="3336" y="14533"/>
                                      </a:lnTo>
                                      <a:lnTo>
                                        <a:pt x="3364" y="14538"/>
                                      </a:lnTo>
                                      <a:lnTo>
                                        <a:pt x="3392" y="14545"/>
                                      </a:lnTo>
                                      <a:lnTo>
                                        <a:pt x="3419" y="14552"/>
                                      </a:lnTo>
                                      <a:lnTo>
                                        <a:pt x="3447" y="14560"/>
                                      </a:lnTo>
                                      <a:lnTo>
                                        <a:pt x="3473" y="14568"/>
                                      </a:lnTo>
                                      <a:lnTo>
                                        <a:pt x="3501" y="14577"/>
                                      </a:lnTo>
                                      <a:lnTo>
                                        <a:pt x="3528" y="14587"/>
                                      </a:lnTo>
                                      <a:lnTo>
                                        <a:pt x="3555" y="14598"/>
                                      </a:lnTo>
                                      <a:lnTo>
                                        <a:pt x="3582" y="14609"/>
                                      </a:lnTo>
                                      <a:lnTo>
                                        <a:pt x="3617" y="14509"/>
                                      </a:lnTo>
                                      <a:lnTo>
                                        <a:pt x="3658" y="14412"/>
                                      </a:lnTo>
                                      <a:lnTo>
                                        <a:pt x="3705" y="14319"/>
                                      </a:lnTo>
                                      <a:lnTo>
                                        <a:pt x="3759" y="14229"/>
                                      </a:lnTo>
                                      <a:lnTo>
                                        <a:pt x="3818" y="14143"/>
                                      </a:lnTo>
                                      <a:lnTo>
                                        <a:pt x="3882" y="14060"/>
                                      </a:lnTo>
                                      <a:lnTo>
                                        <a:pt x="3952" y="13982"/>
                                      </a:lnTo>
                                      <a:lnTo>
                                        <a:pt x="4026" y="13908"/>
                                      </a:lnTo>
                                      <a:lnTo>
                                        <a:pt x="4103" y="13838"/>
                                      </a:lnTo>
                                      <a:lnTo>
                                        <a:pt x="4186" y="13774"/>
                                      </a:lnTo>
                                      <a:lnTo>
                                        <a:pt x="4272" y="13714"/>
                                      </a:lnTo>
                                      <a:lnTo>
                                        <a:pt x="4363" y="13659"/>
                                      </a:lnTo>
                                      <a:lnTo>
                                        <a:pt x="4455" y="13610"/>
                                      </a:lnTo>
                                      <a:lnTo>
                                        <a:pt x="4551" y="13566"/>
                                      </a:lnTo>
                                      <a:lnTo>
                                        <a:pt x="4650" y="13528"/>
                                      </a:lnTo>
                                      <a:lnTo>
                                        <a:pt x="4752" y="13496"/>
                                      </a:lnTo>
                                      <a:lnTo>
                                        <a:pt x="4855" y="13470"/>
                                      </a:lnTo>
                                      <a:lnTo>
                                        <a:pt x="4961" y="13450"/>
                                      </a:lnTo>
                                      <a:lnTo>
                                        <a:pt x="5068" y="13437"/>
                                      </a:lnTo>
                                      <a:lnTo>
                                        <a:pt x="5177" y="13431"/>
                                      </a:lnTo>
                                      <a:lnTo>
                                        <a:pt x="5286" y="13432"/>
                                      </a:lnTo>
                                      <a:lnTo>
                                        <a:pt x="5396" y="13439"/>
                                      </a:lnTo>
                                      <a:lnTo>
                                        <a:pt x="5507" y="13454"/>
                                      </a:lnTo>
                                      <a:lnTo>
                                        <a:pt x="5617" y="13477"/>
                                      </a:lnTo>
                                      <a:lnTo>
                                        <a:pt x="5729" y="13508"/>
                                      </a:lnTo>
                                      <a:lnTo>
                                        <a:pt x="5839" y="13546"/>
                                      </a:lnTo>
                                      <a:lnTo>
                                        <a:pt x="5949" y="13593"/>
                                      </a:lnTo>
                                      <a:lnTo>
                                        <a:pt x="6058" y="13648"/>
                                      </a:lnTo>
                                      <a:lnTo>
                                        <a:pt x="6167" y="13712"/>
                                      </a:lnTo>
                                      <a:lnTo>
                                        <a:pt x="6273" y="13783"/>
                                      </a:lnTo>
                                      <a:lnTo>
                                        <a:pt x="6378" y="13865"/>
                                      </a:lnTo>
                                      <a:lnTo>
                                        <a:pt x="6481" y="13956"/>
                                      </a:lnTo>
                                      <a:lnTo>
                                        <a:pt x="6475" y="13845"/>
                                      </a:lnTo>
                                      <a:lnTo>
                                        <a:pt x="6472" y="13735"/>
                                      </a:lnTo>
                                      <a:lnTo>
                                        <a:pt x="6470" y="13625"/>
                                      </a:lnTo>
                                      <a:lnTo>
                                        <a:pt x="6471" y="13516"/>
                                      </a:lnTo>
                                      <a:lnTo>
                                        <a:pt x="6473" y="13408"/>
                                      </a:lnTo>
                                      <a:lnTo>
                                        <a:pt x="6476" y="13301"/>
                                      </a:lnTo>
                                      <a:lnTo>
                                        <a:pt x="6483" y="13194"/>
                                      </a:lnTo>
                                      <a:lnTo>
                                        <a:pt x="6489" y="13090"/>
                                      </a:lnTo>
                                      <a:lnTo>
                                        <a:pt x="6498" y="12985"/>
                                      </a:lnTo>
                                      <a:lnTo>
                                        <a:pt x="6509" y="12881"/>
                                      </a:lnTo>
                                      <a:lnTo>
                                        <a:pt x="6520" y="12779"/>
                                      </a:lnTo>
                                      <a:lnTo>
                                        <a:pt x="6533" y="12677"/>
                                      </a:lnTo>
                                      <a:lnTo>
                                        <a:pt x="6548" y="12577"/>
                                      </a:lnTo>
                                      <a:lnTo>
                                        <a:pt x="6563" y="12477"/>
                                      </a:lnTo>
                                      <a:lnTo>
                                        <a:pt x="6581" y="12379"/>
                                      </a:lnTo>
                                      <a:lnTo>
                                        <a:pt x="6600" y="12282"/>
                                      </a:lnTo>
                                      <a:lnTo>
                                        <a:pt x="6619" y="12186"/>
                                      </a:lnTo>
                                      <a:lnTo>
                                        <a:pt x="6640" y="12092"/>
                                      </a:lnTo>
                                      <a:lnTo>
                                        <a:pt x="6661" y="11999"/>
                                      </a:lnTo>
                                      <a:lnTo>
                                        <a:pt x="6683" y="11908"/>
                                      </a:lnTo>
                                      <a:lnTo>
                                        <a:pt x="6707" y="11819"/>
                                      </a:lnTo>
                                      <a:lnTo>
                                        <a:pt x="6732" y="11730"/>
                                      </a:lnTo>
                                      <a:lnTo>
                                        <a:pt x="6757" y="11643"/>
                                      </a:lnTo>
                                      <a:lnTo>
                                        <a:pt x="6783" y="11558"/>
                                      </a:lnTo>
                                      <a:lnTo>
                                        <a:pt x="6810" y="11475"/>
                                      </a:lnTo>
                                      <a:lnTo>
                                        <a:pt x="6838" y="11393"/>
                                      </a:lnTo>
                                      <a:lnTo>
                                        <a:pt x="6867" y="11314"/>
                                      </a:lnTo>
                                      <a:lnTo>
                                        <a:pt x="6896" y="11236"/>
                                      </a:lnTo>
                                      <a:lnTo>
                                        <a:pt x="6925" y="11160"/>
                                      </a:lnTo>
                                      <a:lnTo>
                                        <a:pt x="6955" y="11086"/>
                                      </a:lnTo>
                                      <a:lnTo>
                                        <a:pt x="6986" y="11014"/>
                                      </a:lnTo>
                                      <a:lnTo>
                                        <a:pt x="7017" y="10944"/>
                                      </a:lnTo>
                                      <a:lnTo>
                                        <a:pt x="7332" y="11085"/>
                                      </a:lnTo>
                                      <a:lnTo>
                                        <a:pt x="7298" y="11165"/>
                                      </a:lnTo>
                                      <a:lnTo>
                                        <a:pt x="7263" y="11249"/>
                                      </a:lnTo>
                                      <a:lnTo>
                                        <a:pt x="7229" y="11334"/>
                                      </a:lnTo>
                                      <a:lnTo>
                                        <a:pt x="7196" y="11423"/>
                                      </a:lnTo>
                                      <a:lnTo>
                                        <a:pt x="7163" y="11514"/>
                                      </a:lnTo>
                                      <a:lnTo>
                                        <a:pt x="7132" y="11608"/>
                                      </a:lnTo>
                                      <a:lnTo>
                                        <a:pt x="7101" y="11704"/>
                                      </a:lnTo>
                                      <a:lnTo>
                                        <a:pt x="7072" y="11803"/>
                                      </a:lnTo>
                                      <a:lnTo>
                                        <a:pt x="7044" y="11903"/>
                                      </a:lnTo>
                                      <a:lnTo>
                                        <a:pt x="7016" y="12007"/>
                                      </a:lnTo>
                                      <a:lnTo>
                                        <a:pt x="6990" y="12112"/>
                                      </a:lnTo>
                                      <a:lnTo>
                                        <a:pt x="6967" y="12218"/>
                                      </a:lnTo>
                                      <a:lnTo>
                                        <a:pt x="6944" y="12327"/>
                                      </a:lnTo>
                                      <a:lnTo>
                                        <a:pt x="6923" y="12439"/>
                                      </a:lnTo>
                                      <a:lnTo>
                                        <a:pt x="6903" y="12552"/>
                                      </a:lnTo>
                                      <a:lnTo>
                                        <a:pt x="6885" y="12666"/>
                                      </a:lnTo>
                                      <a:lnTo>
                                        <a:pt x="6869" y="12782"/>
                                      </a:lnTo>
                                      <a:lnTo>
                                        <a:pt x="6855" y="12899"/>
                                      </a:lnTo>
                                      <a:lnTo>
                                        <a:pt x="6843" y="13019"/>
                                      </a:lnTo>
                                      <a:lnTo>
                                        <a:pt x="6834" y="13140"/>
                                      </a:lnTo>
                                      <a:lnTo>
                                        <a:pt x="6826" y="13261"/>
                                      </a:lnTo>
                                      <a:lnTo>
                                        <a:pt x="6821" y="13384"/>
                                      </a:lnTo>
                                      <a:lnTo>
                                        <a:pt x="6818" y="13508"/>
                                      </a:lnTo>
                                      <a:lnTo>
                                        <a:pt x="6818" y="13633"/>
                                      </a:lnTo>
                                      <a:lnTo>
                                        <a:pt x="6820" y="13759"/>
                                      </a:lnTo>
                                      <a:lnTo>
                                        <a:pt x="6824" y="13885"/>
                                      </a:lnTo>
                                      <a:lnTo>
                                        <a:pt x="6831" y="14013"/>
                                      </a:lnTo>
                                      <a:lnTo>
                                        <a:pt x="6841" y="14141"/>
                                      </a:lnTo>
                                      <a:lnTo>
                                        <a:pt x="6854" y="14270"/>
                                      </a:lnTo>
                                      <a:lnTo>
                                        <a:pt x="6870" y="14399"/>
                                      </a:lnTo>
                                      <a:lnTo>
                                        <a:pt x="6889" y="14529"/>
                                      </a:lnTo>
                                      <a:lnTo>
                                        <a:pt x="6912" y="14658"/>
                                      </a:lnTo>
                                      <a:lnTo>
                                        <a:pt x="6574" y="14736"/>
                                      </a:lnTo>
                                      <a:lnTo>
                                        <a:pt x="6548" y="14658"/>
                                      </a:lnTo>
                                      <a:lnTo>
                                        <a:pt x="6517" y="14583"/>
                                      </a:lnTo>
                                      <a:lnTo>
                                        <a:pt x="6480" y="14510"/>
                                      </a:lnTo>
                                      <a:lnTo>
                                        <a:pt x="6438" y="14440"/>
                                      </a:lnTo>
                                      <a:lnTo>
                                        <a:pt x="6392" y="14374"/>
                                      </a:lnTo>
                                      <a:lnTo>
                                        <a:pt x="6340" y="14309"/>
                                      </a:lnTo>
                                      <a:lnTo>
                                        <a:pt x="6285" y="14249"/>
                                      </a:lnTo>
                                      <a:lnTo>
                                        <a:pt x="6226" y="14192"/>
                                      </a:lnTo>
                                      <a:lnTo>
                                        <a:pt x="6162" y="14138"/>
                                      </a:lnTo>
                                      <a:lnTo>
                                        <a:pt x="6096" y="14087"/>
                                      </a:lnTo>
                                      <a:lnTo>
                                        <a:pt x="6026" y="14041"/>
                                      </a:lnTo>
                                      <a:lnTo>
                                        <a:pt x="5954" y="13997"/>
                                      </a:lnTo>
                                      <a:lnTo>
                                        <a:pt x="5879" y="13958"/>
                                      </a:lnTo>
                                      <a:lnTo>
                                        <a:pt x="5802" y="13922"/>
                                      </a:lnTo>
                                      <a:lnTo>
                                        <a:pt x="5724" y="13891"/>
                                      </a:lnTo>
                                      <a:lnTo>
                                        <a:pt x="5643" y="13864"/>
                                      </a:lnTo>
                                      <a:lnTo>
                                        <a:pt x="5562" y="13840"/>
                                      </a:lnTo>
                                      <a:lnTo>
                                        <a:pt x="5479" y="13821"/>
                                      </a:lnTo>
                                      <a:lnTo>
                                        <a:pt x="5395" y="13806"/>
                                      </a:lnTo>
                                      <a:lnTo>
                                        <a:pt x="5312" y="13795"/>
                                      </a:lnTo>
                                      <a:lnTo>
                                        <a:pt x="5227" y="13790"/>
                                      </a:lnTo>
                                      <a:lnTo>
                                        <a:pt x="5143" y="13788"/>
                                      </a:lnTo>
                                      <a:lnTo>
                                        <a:pt x="5060" y="13791"/>
                                      </a:lnTo>
                                      <a:lnTo>
                                        <a:pt x="4977" y="13800"/>
                                      </a:lnTo>
                                      <a:lnTo>
                                        <a:pt x="4896" y="13812"/>
                                      </a:lnTo>
                                      <a:lnTo>
                                        <a:pt x="4815" y="13829"/>
                                      </a:lnTo>
                                      <a:lnTo>
                                        <a:pt x="4737" y="13853"/>
                                      </a:lnTo>
                                      <a:lnTo>
                                        <a:pt x="4660" y="13881"/>
                                      </a:lnTo>
                                      <a:lnTo>
                                        <a:pt x="4586" y="13914"/>
                                      </a:lnTo>
                                      <a:lnTo>
                                        <a:pt x="4514" y="13952"/>
                                      </a:lnTo>
                                      <a:lnTo>
                                        <a:pt x="4444" y="13996"/>
                                      </a:lnTo>
                                      <a:lnTo>
                                        <a:pt x="4378" y="14045"/>
                                      </a:lnTo>
                                      <a:lnTo>
                                        <a:pt x="4353" y="14067"/>
                                      </a:lnTo>
                                      <a:lnTo>
                                        <a:pt x="4328" y="14088"/>
                                      </a:lnTo>
                                      <a:lnTo>
                                        <a:pt x="4304" y="14110"/>
                                      </a:lnTo>
                                      <a:lnTo>
                                        <a:pt x="4281" y="14132"/>
                                      </a:lnTo>
                                      <a:lnTo>
                                        <a:pt x="4257" y="14154"/>
                                      </a:lnTo>
                                      <a:lnTo>
                                        <a:pt x="4236" y="14177"/>
                                      </a:lnTo>
                                      <a:lnTo>
                                        <a:pt x="4215" y="14200"/>
                                      </a:lnTo>
                                      <a:lnTo>
                                        <a:pt x="4193" y="14224"/>
                                      </a:lnTo>
                                      <a:lnTo>
                                        <a:pt x="4173" y="14249"/>
                                      </a:lnTo>
                                      <a:lnTo>
                                        <a:pt x="4153" y="14272"/>
                                      </a:lnTo>
                                      <a:lnTo>
                                        <a:pt x="4134" y="14298"/>
                                      </a:lnTo>
                                      <a:lnTo>
                                        <a:pt x="4116" y="14322"/>
                                      </a:lnTo>
                                      <a:lnTo>
                                        <a:pt x="4099" y="14348"/>
                                      </a:lnTo>
                                      <a:lnTo>
                                        <a:pt x="4082" y="14374"/>
                                      </a:lnTo>
                                      <a:lnTo>
                                        <a:pt x="4064" y="14399"/>
                                      </a:lnTo>
                                      <a:lnTo>
                                        <a:pt x="4049" y="14425"/>
                                      </a:lnTo>
                                      <a:lnTo>
                                        <a:pt x="4033" y="14452"/>
                                      </a:lnTo>
                                      <a:lnTo>
                                        <a:pt x="4019" y="14478"/>
                                      </a:lnTo>
                                      <a:lnTo>
                                        <a:pt x="4005" y="14506"/>
                                      </a:lnTo>
                                      <a:lnTo>
                                        <a:pt x="3991" y="14533"/>
                                      </a:lnTo>
                                      <a:lnTo>
                                        <a:pt x="3979" y="14561"/>
                                      </a:lnTo>
                                      <a:lnTo>
                                        <a:pt x="3967" y="14588"/>
                                      </a:lnTo>
                                      <a:lnTo>
                                        <a:pt x="3955" y="14616"/>
                                      </a:lnTo>
                                      <a:lnTo>
                                        <a:pt x="3944" y="14644"/>
                                      </a:lnTo>
                                      <a:lnTo>
                                        <a:pt x="3935" y="14673"/>
                                      </a:lnTo>
                                      <a:lnTo>
                                        <a:pt x="3925" y="14701"/>
                                      </a:lnTo>
                                      <a:lnTo>
                                        <a:pt x="3916" y="14730"/>
                                      </a:lnTo>
                                      <a:lnTo>
                                        <a:pt x="3908" y="14758"/>
                                      </a:lnTo>
                                      <a:lnTo>
                                        <a:pt x="3900" y="14787"/>
                                      </a:lnTo>
                                      <a:lnTo>
                                        <a:pt x="3894" y="14816"/>
                                      </a:lnTo>
                                      <a:lnTo>
                                        <a:pt x="3887" y="14846"/>
                                      </a:lnTo>
                                      <a:lnTo>
                                        <a:pt x="3882" y="14875"/>
                                      </a:lnTo>
                                      <a:lnTo>
                                        <a:pt x="3879" y="14907"/>
                                      </a:lnTo>
                                      <a:lnTo>
                                        <a:pt x="3877" y="14939"/>
                                      </a:lnTo>
                                      <a:lnTo>
                                        <a:pt x="3875" y="14970"/>
                                      </a:lnTo>
                                      <a:lnTo>
                                        <a:pt x="3874" y="15001"/>
                                      </a:lnTo>
                                      <a:lnTo>
                                        <a:pt x="3874" y="15032"/>
                                      </a:lnTo>
                                      <a:lnTo>
                                        <a:pt x="3874" y="15063"/>
                                      </a:lnTo>
                                      <a:lnTo>
                                        <a:pt x="3875" y="15093"/>
                                      </a:lnTo>
                                      <a:lnTo>
                                        <a:pt x="3876" y="15123"/>
                                      </a:lnTo>
                                      <a:lnTo>
                                        <a:pt x="3878" y="15153"/>
                                      </a:lnTo>
                                      <a:lnTo>
                                        <a:pt x="3880" y="15183"/>
                                      </a:lnTo>
                                      <a:lnTo>
                                        <a:pt x="3883" y="15213"/>
                                      </a:lnTo>
                                      <a:lnTo>
                                        <a:pt x="3887" y="15242"/>
                                      </a:lnTo>
                                      <a:lnTo>
                                        <a:pt x="3897" y="15300"/>
                                      </a:lnTo>
                                      <a:lnTo>
                                        <a:pt x="3908" y="15357"/>
                                      </a:lnTo>
                                      <a:lnTo>
                                        <a:pt x="3922" y="15415"/>
                                      </a:lnTo>
                                      <a:lnTo>
                                        <a:pt x="3938" y="15471"/>
                                      </a:lnTo>
                                      <a:lnTo>
                                        <a:pt x="3955" y="15528"/>
                                      </a:lnTo>
                                      <a:lnTo>
                                        <a:pt x="3975" y="15585"/>
                                      </a:lnTo>
                                      <a:lnTo>
                                        <a:pt x="3997" y="15641"/>
                                      </a:lnTo>
                                      <a:lnTo>
                                        <a:pt x="4020" y="15697"/>
                                      </a:lnTo>
                                      <a:lnTo>
                                        <a:pt x="4045" y="15754"/>
                                      </a:lnTo>
                                      <a:lnTo>
                                        <a:pt x="4072" y="15810"/>
                                      </a:lnTo>
                                      <a:lnTo>
                                        <a:pt x="4523" y="15790"/>
                                      </a:lnTo>
                                      <a:lnTo>
                                        <a:pt x="4486" y="15000"/>
                                      </a:lnTo>
                                      <a:lnTo>
                                        <a:pt x="4832" y="14984"/>
                                      </a:lnTo>
                                      <a:lnTo>
                                        <a:pt x="4870" y="15774"/>
                                      </a:lnTo>
                                      <a:lnTo>
                                        <a:pt x="5563" y="15741"/>
                                      </a:lnTo>
                                      <a:lnTo>
                                        <a:pt x="5526" y="15000"/>
                                      </a:lnTo>
                                      <a:lnTo>
                                        <a:pt x="5874" y="14984"/>
                                      </a:lnTo>
                                      <a:lnTo>
                                        <a:pt x="5909" y="15725"/>
                                      </a:lnTo>
                                      <a:lnTo>
                                        <a:pt x="7695" y="15640"/>
                                      </a:lnTo>
                                      <a:lnTo>
                                        <a:pt x="7654" y="15485"/>
                                      </a:lnTo>
                                      <a:lnTo>
                                        <a:pt x="7619" y="15330"/>
                                      </a:lnTo>
                                      <a:lnTo>
                                        <a:pt x="7587" y="15175"/>
                                      </a:lnTo>
                                      <a:lnTo>
                                        <a:pt x="7560" y="15021"/>
                                      </a:lnTo>
                                      <a:lnTo>
                                        <a:pt x="7536" y="14869"/>
                                      </a:lnTo>
                                      <a:lnTo>
                                        <a:pt x="7518" y="14715"/>
                                      </a:lnTo>
                                      <a:lnTo>
                                        <a:pt x="7503" y="14562"/>
                                      </a:lnTo>
                                      <a:lnTo>
                                        <a:pt x="7492" y="14410"/>
                                      </a:lnTo>
                                      <a:lnTo>
                                        <a:pt x="7485" y="14258"/>
                                      </a:lnTo>
                                      <a:lnTo>
                                        <a:pt x="7480" y="14107"/>
                                      </a:lnTo>
                                      <a:lnTo>
                                        <a:pt x="7480" y="13957"/>
                                      </a:lnTo>
                                      <a:lnTo>
                                        <a:pt x="7484" y="13807"/>
                                      </a:lnTo>
                                      <a:lnTo>
                                        <a:pt x="7491" y="13658"/>
                                      </a:lnTo>
                                      <a:lnTo>
                                        <a:pt x="7501" y="13511"/>
                                      </a:lnTo>
                                      <a:lnTo>
                                        <a:pt x="7514" y="13363"/>
                                      </a:lnTo>
                                      <a:lnTo>
                                        <a:pt x="7530" y="13217"/>
                                      </a:lnTo>
                                      <a:lnTo>
                                        <a:pt x="7548" y="13073"/>
                                      </a:lnTo>
                                      <a:lnTo>
                                        <a:pt x="7569" y="12928"/>
                                      </a:lnTo>
                                      <a:lnTo>
                                        <a:pt x="7594" y="12785"/>
                                      </a:lnTo>
                                      <a:lnTo>
                                        <a:pt x="7621" y="12643"/>
                                      </a:lnTo>
                                      <a:lnTo>
                                        <a:pt x="7650" y="12502"/>
                                      </a:lnTo>
                                      <a:lnTo>
                                        <a:pt x="7681" y="12362"/>
                                      </a:lnTo>
                                      <a:lnTo>
                                        <a:pt x="7714" y="12224"/>
                                      </a:lnTo>
                                      <a:lnTo>
                                        <a:pt x="7751" y="12086"/>
                                      </a:lnTo>
                                      <a:lnTo>
                                        <a:pt x="7788" y="11950"/>
                                      </a:lnTo>
                                      <a:lnTo>
                                        <a:pt x="7828" y="11815"/>
                                      </a:lnTo>
                                      <a:lnTo>
                                        <a:pt x="7869" y="11682"/>
                                      </a:lnTo>
                                      <a:lnTo>
                                        <a:pt x="7911" y="11550"/>
                                      </a:lnTo>
                                      <a:lnTo>
                                        <a:pt x="7955" y="11420"/>
                                      </a:lnTo>
                                      <a:lnTo>
                                        <a:pt x="8002" y="11292"/>
                                      </a:lnTo>
                                      <a:lnTo>
                                        <a:pt x="8049" y="11164"/>
                                      </a:lnTo>
                                      <a:lnTo>
                                        <a:pt x="8097" y="11038"/>
                                      </a:lnTo>
                                      <a:lnTo>
                                        <a:pt x="8421" y="11164"/>
                                      </a:lnTo>
                                      <a:lnTo>
                                        <a:pt x="8364" y="11314"/>
                                      </a:lnTo>
                                      <a:lnTo>
                                        <a:pt x="8312" y="11465"/>
                                      </a:lnTo>
                                      <a:lnTo>
                                        <a:pt x="8262" y="11616"/>
                                      </a:lnTo>
                                      <a:lnTo>
                                        <a:pt x="8218" y="11766"/>
                                      </a:lnTo>
                                      <a:lnTo>
                                        <a:pt x="8177" y="11918"/>
                                      </a:lnTo>
                                      <a:lnTo>
                                        <a:pt x="8140" y="12071"/>
                                      </a:lnTo>
                                      <a:lnTo>
                                        <a:pt x="8107" y="12224"/>
                                      </a:lnTo>
                                      <a:lnTo>
                                        <a:pt x="8078" y="12377"/>
                                      </a:lnTo>
                                      <a:lnTo>
                                        <a:pt x="8052" y="12530"/>
                                      </a:lnTo>
                                      <a:lnTo>
                                        <a:pt x="8029" y="12683"/>
                                      </a:lnTo>
                                      <a:lnTo>
                                        <a:pt x="8011" y="12837"/>
                                      </a:lnTo>
                                      <a:lnTo>
                                        <a:pt x="7996" y="12991"/>
                                      </a:lnTo>
                                      <a:lnTo>
                                        <a:pt x="7984" y="13145"/>
                                      </a:lnTo>
                                      <a:lnTo>
                                        <a:pt x="7976" y="13299"/>
                                      </a:lnTo>
                                      <a:lnTo>
                                        <a:pt x="7972" y="13454"/>
                                      </a:lnTo>
                                      <a:lnTo>
                                        <a:pt x="7970" y="13608"/>
                                      </a:lnTo>
                                      <a:lnTo>
                                        <a:pt x="7972" y="13763"/>
                                      </a:lnTo>
                                      <a:lnTo>
                                        <a:pt x="7977" y="13918"/>
                                      </a:lnTo>
                                      <a:lnTo>
                                        <a:pt x="7985" y="14072"/>
                                      </a:lnTo>
                                      <a:lnTo>
                                        <a:pt x="7997" y="14227"/>
                                      </a:lnTo>
                                      <a:lnTo>
                                        <a:pt x="8011" y="14382"/>
                                      </a:lnTo>
                                      <a:lnTo>
                                        <a:pt x="8028" y="14536"/>
                                      </a:lnTo>
                                      <a:lnTo>
                                        <a:pt x="8050" y="14691"/>
                                      </a:lnTo>
                                      <a:lnTo>
                                        <a:pt x="8073" y="14845"/>
                                      </a:lnTo>
                                      <a:lnTo>
                                        <a:pt x="8099" y="14999"/>
                                      </a:lnTo>
                                      <a:lnTo>
                                        <a:pt x="8129" y="15152"/>
                                      </a:lnTo>
                                      <a:lnTo>
                                        <a:pt x="8161" y="15306"/>
                                      </a:lnTo>
                                      <a:lnTo>
                                        <a:pt x="8196" y="15459"/>
                                      </a:lnTo>
                                      <a:lnTo>
                                        <a:pt x="8233" y="15612"/>
                                      </a:lnTo>
                                      <a:lnTo>
                                        <a:pt x="8274" y="15764"/>
                                      </a:lnTo>
                                      <a:lnTo>
                                        <a:pt x="8317" y="15916"/>
                                      </a:lnTo>
                                      <a:lnTo>
                                        <a:pt x="8362" y="16068"/>
                                      </a:lnTo>
                                      <a:lnTo>
                                        <a:pt x="3875" y="16161"/>
                                      </a:lnTo>
                                      <a:lnTo>
                                        <a:pt x="3849" y="16123"/>
                                      </a:lnTo>
                                      <a:lnTo>
                                        <a:pt x="3824" y="16084"/>
                                      </a:lnTo>
                                      <a:lnTo>
                                        <a:pt x="3800" y="16044"/>
                                      </a:lnTo>
                                      <a:lnTo>
                                        <a:pt x="3777" y="16006"/>
                                      </a:lnTo>
                                      <a:lnTo>
                                        <a:pt x="3756" y="15968"/>
                                      </a:lnTo>
                                      <a:lnTo>
                                        <a:pt x="3734" y="15929"/>
                                      </a:lnTo>
                                      <a:lnTo>
                                        <a:pt x="3714" y="15891"/>
                                      </a:lnTo>
                                      <a:lnTo>
                                        <a:pt x="3695" y="15852"/>
                                      </a:lnTo>
                                      <a:lnTo>
                                        <a:pt x="1374" y="15764"/>
                                      </a:lnTo>
                                      <a:lnTo>
                                        <a:pt x="1366" y="15639"/>
                                      </a:lnTo>
                                      <a:lnTo>
                                        <a:pt x="1361" y="15516"/>
                                      </a:lnTo>
                                      <a:lnTo>
                                        <a:pt x="1357" y="15396"/>
                                      </a:lnTo>
                                      <a:lnTo>
                                        <a:pt x="1357" y="15277"/>
                                      </a:lnTo>
                                      <a:lnTo>
                                        <a:pt x="1359" y="15160"/>
                                      </a:lnTo>
                                      <a:lnTo>
                                        <a:pt x="1362" y="15046"/>
                                      </a:lnTo>
                                      <a:lnTo>
                                        <a:pt x="1367" y="14933"/>
                                      </a:lnTo>
                                      <a:lnTo>
                                        <a:pt x="1375" y="14823"/>
                                      </a:lnTo>
                                      <a:lnTo>
                                        <a:pt x="1384" y="14714"/>
                                      </a:lnTo>
                                      <a:lnTo>
                                        <a:pt x="1395" y="14607"/>
                                      </a:lnTo>
                                      <a:lnTo>
                                        <a:pt x="1409" y="14501"/>
                                      </a:lnTo>
                                      <a:lnTo>
                                        <a:pt x="1424" y="14397"/>
                                      </a:lnTo>
                                      <a:lnTo>
                                        <a:pt x="1440" y="14296"/>
                                      </a:lnTo>
                                      <a:lnTo>
                                        <a:pt x="1459" y="14195"/>
                                      </a:lnTo>
                                      <a:lnTo>
                                        <a:pt x="1480" y="14097"/>
                                      </a:lnTo>
                                      <a:lnTo>
                                        <a:pt x="1501" y="13999"/>
                                      </a:lnTo>
                                      <a:lnTo>
                                        <a:pt x="1525" y="13904"/>
                                      </a:lnTo>
                                      <a:lnTo>
                                        <a:pt x="1550" y="13810"/>
                                      </a:lnTo>
                                      <a:lnTo>
                                        <a:pt x="1577" y="13717"/>
                                      </a:lnTo>
                                      <a:lnTo>
                                        <a:pt x="1605" y="13625"/>
                                      </a:lnTo>
                                      <a:lnTo>
                                        <a:pt x="1635" y="13535"/>
                                      </a:lnTo>
                                      <a:lnTo>
                                        <a:pt x="1666" y="13447"/>
                                      </a:lnTo>
                                      <a:lnTo>
                                        <a:pt x="1698" y="13359"/>
                                      </a:lnTo>
                                      <a:lnTo>
                                        <a:pt x="1733" y="13274"/>
                                      </a:lnTo>
                                      <a:lnTo>
                                        <a:pt x="1768" y="13188"/>
                                      </a:lnTo>
                                      <a:lnTo>
                                        <a:pt x="1805" y="13104"/>
                                      </a:lnTo>
                                      <a:lnTo>
                                        <a:pt x="1842" y="13021"/>
                                      </a:lnTo>
                                      <a:lnTo>
                                        <a:pt x="1882" y="12939"/>
                                      </a:lnTo>
                                      <a:lnTo>
                                        <a:pt x="1922" y="12858"/>
                                      </a:lnTo>
                                      <a:lnTo>
                                        <a:pt x="1963" y="12779"/>
                                      </a:lnTo>
                                      <a:lnTo>
                                        <a:pt x="2005" y="12698"/>
                                      </a:lnTo>
                                      <a:lnTo>
                                        <a:pt x="2049" y="12620"/>
                                      </a:lnTo>
                                      <a:lnTo>
                                        <a:pt x="2029" y="12541"/>
                                      </a:lnTo>
                                      <a:lnTo>
                                        <a:pt x="2006" y="12459"/>
                                      </a:lnTo>
                                      <a:lnTo>
                                        <a:pt x="1979" y="12373"/>
                                      </a:lnTo>
                                      <a:lnTo>
                                        <a:pt x="1951" y="12285"/>
                                      </a:lnTo>
                                      <a:lnTo>
                                        <a:pt x="1918" y="12195"/>
                                      </a:lnTo>
                                      <a:lnTo>
                                        <a:pt x="1884" y="12104"/>
                                      </a:lnTo>
                                      <a:lnTo>
                                        <a:pt x="1846" y="12011"/>
                                      </a:lnTo>
                                      <a:lnTo>
                                        <a:pt x="1808" y="11918"/>
                                      </a:lnTo>
                                      <a:lnTo>
                                        <a:pt x="1766" y="11824"/>
                                      </a:lnTo>
                                      <a:lnTo>
                                        <a:pt x="1722" y="11731"/>
                                      </a:lnTo>
                                      <a:lnTo>
                                        <a:pt x="1677" y="11638"/>
                                      </a:lnTo>
                                      <a:lnTo>
                                        <a:pt x="1630" y="11547"/>
                                      </a:lnTo>
                                      <a:lnTo>
                                        <a:pt x="1582" y="11456"/>
                                      </a:lnTo>
                                      <a:lnTo>
                                        <a:pt x="1531" y="11369"/>
                                      </a:lnTo>
                                      <a:lnTo>
                                        <a:pt x="1481" y="11282"/>
                                      </a:lnTo>
                                      <a:lnTo>
                                        <a:pt x="1429" y="11200"/>
                                      </a:lnTo>
                                      <a:lnTo>
                                        <a:pt x="1377" y="11119"/>
                                      </a:lnTo>
                                      <a:lnTo>
                                        <a:pt x="1324" y="11044"/>
                                      </a:lnTo>
                                      <a:lnTo>
                                        <a:pt x="1271" y="10971"/>
                                      </a:lnTo>
                                      <a:lnTo>
                                        <a:pt x="1218" y="10904"/>
                                      </a:lnTo>
                                      <a:lnTo>
                                        <a:pt x="1164" y="10840"/>
                                      </a:lnTo>
                                      <a:lnTo>
                                        <a:pt x="1111" y="10783"/>
                                      </a:lnTo>
                                      <a:lnTo>
                                        <a:pt x="1058" y="10731"/>
                                      </a:lnTo>
                                      <a:lnTo>
                                        <a:pt x="1007" y="10687"/>
                                      </a:lnTo>
                                      <a:lnTo>
                                        <a:pt x="955" y="10647"/>
                                      </a:lnTo>
                                      <a:lnTo>
                                        <a:pt x="905" y="10616"/>
                                      </a:lnTo>
                                      <a:lnTo>
                                        <a:pt x="856" y="10591"/>
                                      </a:lnTo>
                                      <a:lnTo>
                                        <a:pt x="807" y="10575"/>
                                      </a:lnTo>
                                      <a:lnTo>
                                        <a:pt x="760" y="10568"/>
                                      </a:lnTo>
                                      <a:lnTo>
                                        <a:pt x="715" y="10569"/>
                                      </a:lnTo>
                                      <a:lnTo>
                                        <a:pt x="672" y="10580"/>
                                      </a:lnTo>
                                      <a:lnTo>
                                        <a:pt x="631" y="10599"/>
                                      </a:lnTo>
                                      <a:lnTo>
                                        <a:pt x="605" y="10617"/>
                                      </a:lnTo>
                                      <a:lnTo>
                                        <a:pt x="580" y="10634"/>
                                      </a:lnTo>
                                      <a:lnTo>
                                        <a:pt x="556" y="10652"/>
                                      </a:lnTo>
                                      <a:lnTo>
                                        <a:pt x="534" y="10671"/>
                                      </a:lnTo>
                                      <a:lnTo>
                                        <a:pt x="512" y="10690"/>
                                      </a:lnTo>
                                      <a:lnTo>
                                        <a:pt x="493" y="10710"/>
                                      </a:lnTo>
                                      <a:lnTo>
                                        <a:pt x="474" y="10730"/>
                                      </a:lnTo>
                                      <a:lnTo>
                                        <a:pt x="457" y="10751"/>
                                      </a:lnTo>
                                      <a:lnTo>
                                        <a:pt x="440" y="10771"/>
                                      </a:lnTo>
                                      <a:lnTo>
                                        <a:pt x="425" y="10792"/>
                                      </a:lnTo>
                                      <a:lnTo>
                                        <a:pt x="413" y="10815"/>
                                      </a:lnTo>
                                      <a:lnTo>
                                        <a:pt x="400" y="10837"/>
                                      </a:lnTo>
                                      <a:lnTo>
                                        <a:pt x="388" y="10860"/>
                                      </a:lnTo>
                                      <a:lnTo>
                                        <a:pt x="378" y="10882"/>
                                      </a:lnTo>
                                      <a:lnTo>
                                        <a:pt x="369" y="10906"/>
                                      </a:lnTo>
                                      <a:lnTo>
                                        <a:pt x="361" y="10930"/>
                                      </a:lnTo>
                                      <a:lnTo>
                                        <a:pt x="354" y="10954"/>
                                      </a:lnTo>
                                      <a:lnTo>
                                        <a:pt x="347" y="10978"/>
                                      </a:lnTo>
                                      <a:lnTo>
                                        <a:pt x="343" y="11003"/>
                                      </a:lnTo>
                                      <a:lnTo>
                                        <a:pt x="339" y="11029"/>
                                      </a:lnTo>
                                      <a:lnTo>
                                        <a:pt x="335" y="11054"/>
                                      </a:lnTo>
                                      <a:lnTo>
                                        <a:pt x="333" y="11080"/>
                                      </a:lnTo>
                                      <a:lnTo>
                                        <a:pt x="332" y="11106"/>
                                      </a:lnTo>
                                      <a:lnTo>
                                        <a:pt x="332" y="11132"/>
                                      </a:lnTo>
                                      <a:lnTo>
                                        <a:pt x="333" y="11159"/>
                                      </a:lnTo>
                                      <a:lnTo>
                                        <a:pt x="334" y="11186"/>
                                      </a:lnTo>
                                      <a:lnTo>
                                        <a:pt x="336" y="11212"/>
                                      </a:lnTo>
                                      <a:lnTo>
                                        <a:pt x="341" y="11239"/>
                                      </a:lnTo>
                                      <a:lnTo>
                                        <a:pt x="344" y="11267"/>
                                      </a:lnTo>
                                      <a:lnTo>
                                        <a:pt x="349" y="11295"/>
                                      </a:lnTo>
                                      <a:lnTo>
                                        <a:pt x="356" y="11323"/>
                                      </a:lnTo>
                                      <a:lnTo>
                                        <a:pt x="362" y="11350"/>
                                      </a:lnTo>
                                      <a:lnTo>
                                        <a:pt x="378" y="11412"/>
                                      </a:lnTo>
                                      <a:lnTo>
                                        <a:pt x="399" y="11474"/>
                                      </a:lnTo>
                                      <a:lnTo>
                                        <a:pt x="422" y="11537"/>
                                      </a:lnTo>
                                      <a:lnTo>
                                        <a:pt x="449" y="11602"/>
                                      </a:lnTo>
                                      <a:lnTo>
                                        <a:pt x="478" y="11665"/>
                                      </a:lnTo>
                                      <a:lnTo>
                                        <a:pt x="510" y="11729"/>
                                      </a:lnTo>
                                      <a:lnTo>
                                        <a:pt x="544" y="11793"/>
                                      </a:lnTo>
                                      <a:lnTo>
                                        <a:pt x="581" y="11856"/>
                                      </a:lnTo>
                                      <a:lnTo>
                                        <a:pt x="620" y="11920"/>
                                      </a:lnTo>
                                      <a:lnTo>
                                        <a:pt x="660" y="11983"/>
                                      </a:lnTo>
                                      <a:lnTo>
                                        <a:pt x="702" y="12046"/>
                                      </a:lnTo>
                                      <a:lnTo>
                                        <a:pt x="745" y="12108"/>
                                      </a:lnTo>
                                      <a:lnTo>
                                        <a:pt x="790" y="12170"/>
                                      </a:lnTo>
                                      <a:lnTo>
                                        <a:pt x="835" y="12231"/>
                                      </a:lnTo>
                                      <a:lnTo>
                                        <a:pt x="881" y="12291"/>
                                      </a:lnTo>
                                      <a:lnTo>
                                        <a:pt x="928" y="12349"/>
                                      </a:lnTo>
                                      <a:lnTo>
                                        <a:pt x="977" y="12407"/>
                                      </a:lnTo>
                                      <a:lnTo>
                                        <a:pt x="1024" y="12463"/>
                                      </a:lnTo>
                                      <a:lnTo>
                                        <a:pt x="1071" y="12518"/>
                                      </a:lnTo>
                                      <a:lnTo>
                                        <a:pt x="1119" y="12571"/>
                                      </a:lnTo>
                                      <a:lnTo>
                                        <a:pt x="1167" y="12623"/>
                                      </a:lnTo>
                                      <a:lnTo>
                                        <a:pt x="1213" y="12673"/>
                                      </a:lnTo>
                                      <a:lnTo>
                                        <a:pt x="1259" y="12720"/>
                                      </a:lnTo>
                                      <a:lnTo>
                                        <a:pt x="1304" y="12766"/>
                                      </a:lnTo>
                                      <a:lnTo>
                                        <a:pt x="1347" y="12810"/>
                                      </a:lnTo>
                                      <a:lnTo>
                                        <a:pt x="1390" y="12850"/>
                                      </a:lnTo>
                                      <a:lnTo>
                                        <a:pt x="1430" y="12890"/>
                                      </a:lnTo>
                                      <a:lnTo>
                                        <a:pt x="1469" y="12925"/>
                                      </a:lnTo>
                                      <a:lnTo>
                                        <a:pt x="1505" y="12959"/>
                                      </a:lnTo>
                                      <a:lnTo>
                                        <a:pt x="1541" y="12989"/>
                                      </a:lnTo>
                                      <a:lnTo>
                                        <a:pt x="1573" y="13018"/>
                                      </a:lnTo>
                                      <a:lnTo>
                                        <a:pt x="1603" y="13043"/>
                                      </a:lnTo>
                                      <a:lnTo>
                                        <a:pt x="1383" y="13310"/>
                                      </a:lnTo>
                                      <a:lnTo>
                                        <a:pt x="1293" y="13235"/>
                                      </a:lnTo>
                                      <a:lnTo>
                                        <a:pt x="1206" y="13160"/>
                                      </a:lnTo>
                                      <a:lnTo>
                                        <a:pt x="1163" y="13124"/>
                                      </a:lnTo>
                                      <a:lnTo>
                                        <a:pt x="1123" y="13086"/>
                                      </a:lnTo>
                                      <a:lnTo>
                                        <a:pt x="1082" y="13049"/>
                                      </a:lnTo>
                                      <a:lnTo>
                                        <a:pt x="1042" y="13012"/>
                                      </a:lnTo>
                                      <a:lnTo>
                                        <a:pt x="1004" y="12973"/>
                                      </a:lnTo>
                                      <a:lnTo>
                                        <a:pt x="965" y="12936"/>
                                      </a:lnTo>
                                      <a:lnTo>
                                        <a:pt x="927" y="12897"/>
                                      </a:lnTo>
                                      <a:lnTo>
                                        <a:pt x="891" y="12859"/>
                                      </a:lnTo>
                                      <a:lnTo>
                                        <a:pt x="854" y="12819"/>
                                      </a:lnTo>
                                      <a:lnTo>
                                        <a:pt x="818" y="12780"/>
                                      </a:lnTo>
                                      <a:lnTo>
                                        <a:pt x="783" y="12740"/>
                                      </a:lnTo>
                                      <a:lnTo>
                                        <a:pt x="748" y="12698"/>
                                      </a:lnTo>
                                      <a:lnTo>
                                        <a:pt x="713" y="12658"/>
                                      </a:lnTo>
                                      <a:lnTo>
                                        <a:pt x="679" y="12616"/>
                                      </a:lnTo>
                                      <a:lnTo>
                                        <a:pt x="645" y="12573"/>
                                      </a:lnTo>
                                      <a:lnTo>
                                        <a:pt x="611" y="12530"/>
                                      </a:lnTo>
                                      <a:lnTo>
                                        <a:pt x="578" y="12485"/>
                                      </a:lnTo>
                                      <a:lnTo>
                                        <a:pt x="544" y="12440"/>
                                      </a:lnTo>
                                      <a:lnTo>
                                        <a:pt x="511" y="12393"/>
                                      </a:lnTo>
                                      <a:lnTo>
                                        <a:pt x="479" y="12346"/>
                                      </a:lnTo>
                                      <a:lnTo>
                                        <a:pt x="446" y="12296"/>
                                      </a:lnTo>
                                      <a:lnTo>
                                        <a:pt x="413" y="12247"/>
                                      </a:lnTo>
                                      <a:lnTo>
                                        <a:pt x="380" y="12196"/>
                                      </a:lnTo>
                                      <a:lnTo>
                                        <a:pt x="347" y="12145"/>
                                      </a:lnTo>
                                      <a:lnTo>
                                        <a:pt x="314" y="12091"/>
                                      </a:lnTo>
                                      <a:lnTo>
                                        <a:pt x="282" y="12036"/>
                                      </a:lnTo>
                                      <a:lnTo>
                                        <a:pt x="248" y="11980"/>
                                      </a:lnTo>
                                      <a:lnTo>
                                        <a:pt x="215" y="11922"/>
                                      </a:lnTo>
                                      <a:lnTo>
                                        <a:pt x="189" y="11876"/>
                                      </a:lnTo>
                                      <a:lnTo>
                                        <a:pt x="165" y="11829"/>
                                      </a:lnTo>
                                      <a:lnTo>
                                        <a:pt x="142" y="11781"/>
                                      </a:lnTo>
                                      <a:lnTo>
                                        <a:pt x="121" y="11732"/>
                                      </a:lnTo>
                                      <a:lnTo>
                                        <a:pt x="102" y="11682"/>
                                      </a:lnTo>
                                      <a:lnTo>
                                        <a:pt x="83" y="11630"/>
                                      </a:lnTo>
                                      <a:lnTo>
                                        <a:pt x="66" y="11579"/>
                                      </a:lnTo>
                                      <a:lnTo>
                                        <a:pt x="52" y="11527"/>
                                      </a:lnTo>
                                      <a:lnTo>
                                        <a:pt x="38" y="11474"/>
                                      </a:lnTo>
                                      <a:lnTo>
                                        <a:pt x="28" y="11422"/>
                                      </a:lnTo>
                                      <a:lnTo>
                                        <a:pt x="18" y="11369"/>
                                      </a:lnTo>
                                      <a:lnTo>
                                        <a:pt x="10" y="11315"/>
                                      </a:lnTo>
                                      <a:lnTo>
                                        <a:pt x="5" y="11262"/>
                                      </a:lnTo>
                                      <a:lnTo>
                                        <a:pt x="1" y="11208"/>
                                      </a:lnTo>
                                      <a:lnTo>
                                        <a:pt x="1" y="11181"/>
                                      </a:lnTo>
                                      <a:lnTo>
                                        <a:pt x="0" y="11155"/>
                                      </a:lnTo>
                                      <a:lnTo>
                                        <a:pt x="0" y="11128"/>
                                      </a:lnTo>
                                      <a:lnTo>
                                        <a:pt x="1" y="11101"/>
                                      </a:lnTo>
                                      <a:lnTo>
                                        <a:pt x="2" y="11072"/>
                                      </a:lnTo>
                                      <a:lnTo>
                                        <a:pt x="4" y="11044"/>
                                      </a:lnTo>
                                      <a:lnTo>
                                        <a:pt x="7" y="11015"/>
                                      </a:lnTo>
                                      <a:lnTo>
                                        <a:pt x="10" y="10986"/>
                                      </a:lnTo>
                                      <a:lnTo>
                                        <a:pt x="15" y="10957"/>
                                      </a:lnTo>
                                      <a:lnTo>
                                        <a:pt x="20" y="10929"/>
                                      </a:lnTo>
                                      <a:lnTo>
                                        <a:pt x="26" y="10901"/>
                                      </a:lnTo>
                                      <a:lnTo>
                                        <a:pt x="33" y="10873"/>
                                      </a:lnTo>
                                      <a:lnTo>
                                        <a:pt x="39" y="10846"/>
                                      </a:lnTo>
                                      <a:lnTo>
                                        <a:pt x="48" y="10818"/>
                                      </a:lnTo>
                                      <a:lnTo>
                                        <a:pt x="56" y="10790"/>
                                      </a:lnTo>
                                      <a:lnTo>
                                        <a:pt x="67" y="10764"/>
                                      </a:lnTo>
                                      <a:lnTo>
                                        <a:pt x="77" y="10737"/>
                                      </a:lnTo>
                                      <a:lnTo>
                                        <a:pt x="89" y="10710"/>
                                      </a:lnTo>
                                      <a:lnTo>
                                        <a:pt x="100" y="10684"/>
                                      </a:lnTo>
                                      <a:lnTo>
                                        <a:pt x="114" y="10659"/>
                                      </a:lnTo>
                                      <a:lnTo>
                                        <a:pt x="128" y="10633"/>
                                      </a:lnTo>
                                      <a:lnTo>
                                        <a:pt x="142" y="10608"/>
                                      </a:lnTo>
                                      <a:lnTo>
                                        <a:pt x="158" y="10584"/>
                                      </a:lnTo>
                                      <a:lnTo>
                                        <a:pt x="174" y="10559"/>
                                      </a:lnTo>
                                      <a:lnTo>
                                        <a:pt x="193" y="10536"/>
                                      </a:lnTo>
                                      <a:lnTo>
                                        <a:pt x="211" y="10512"/>
                                      </a:lnTo>
                                      <a:lnTo>
                                        <a:pt x="230" y="10490"/>
                                      </a:lnTo>
                                      <a:lnTo>
                                        <a:pt x="251" y="10467"/>
                                      </a:lnTo>
                                      <a:lnTo>
                                        <a:pt x="271" y="10445"/>
                                      </a:lnTo>
                                      <a:lnTo>
                                        <a:pt x="294" y="10424"/>
                                      </a:lnTo>
                                      <a:lnTo>
                                        <a:pt x="316" y="10403"/>
                                      </a:lnTo>
                                      <a:lnTo>
                                        <a:pt x="341" y="10382"/>
                                      </a:lnTo>
                                      <a:lnTo>
                                        <a:pt x="365" y="10363"/>
                                      </a:lnTo>
                                      <a:lnTo>
                                        <a:pt x="392" y="10343"/>
                                      </a:lnTo>
                                      <a:lnTo>
                                        <a:pt x="419" y="10324"/>
                                      </a:lnTo>
                                      <a:lnTo>
                                        <a:pt x="447" y="10306"/>
                                      </a:lnTo>
                                      <a:lnTo>
                                        <a:pt x="527" y="10262"/>
                                      </a:lnTo>
                                      <a:lnTo>
                                        <a:pt x="608" y="10227"/>
                                      </a:lnTo>
                                      <a:lnTo>
                                        <a:pt x="691" y="10202"/>
                                      </a:lnTo>
                                      <a:lnTo>
                                        <a:pt x="775" y="10185"/>
                                      </a:lnTo>
                                      <a:lnTo>
                                        <a:pt x="860" y="10178"/>
                                      </a:lnTo>
                                      <a:lnTo>
                                        <a:pt x="946" y="10178"/>
                                      </a:lnTo>
                                      <a:lnTo>
                                        <a:pt x="1030" y="10185"/>
                                      </a:lnTo>
                                      <a:lnTo>
                                        <a:pt x="1117" y="10200"/>
                                      </a:lnTo>
                                      <a:lnTo>
                                        <a:pt x="1203" y="10223"/>
                                      </a:lnTo>
                                      <a:lnTo>
                                        <a:pt x="1288" y="10251"/>
                                      </a:lnTo>
                                      <a:lnTo>
                                        <a:pt x="1372" y="10286"/>
                                      </a:lnTo>
                                      <a:lnTo>
                                        <a:pt x="1457" y="10326"/>
                                      </a:lnTo>
                                      <a:lnTo>
                                        <a:pt x="1540" y="10372"/>
                                      </a:lnTo>
                                      <a:lnTo>
                                        <a:pt x="1622" y="10424"/>
                                      </a:lnTo>
                                      <a:lnTo>
                                        <a:pt x="1703" y="10479"/>
                                      </a:lnTo>
                                      <a:lnTo>
                                        <a:pt x="1781" y="10539"/>
                                      </a:lnTo>
                                      <a:lnTo>
                                        <a:pt x="1857" y="10603"/>
                                      </a:lnTo>
                                      <a:lnTo>
                                        <a:pt x="1932" y="10671"/>
                                      </a:lnTo>
                                      <a:lnTo>
                                        <a:pt x="2004" y="10741"/>
                                      </a:lnTo>
                                      <a:lnTo>
                                        <a:pt x="2073" y="10814"/>
                                      </a:lnTo>
                                      <a:lnTo>
                                        <a:pt x="2139" y="10890"/>
                                      </a:lnTo>
                                      <a:lnTo>
                                        <a:pt x="2203" y="10967"/>
                                      </a:lnTo>
                                      <a:lnTo>
                                        <a:pt x="2263" y="11046"/>
                                      </a:lnTo>
                                      <a:lnTo>
                                        <a:pt x="2318" y="11126"/>
                                      </a:lnTo>
                                      <a:lnTo>
                                        <a:pt x="2371" y="11207"/>
                                      </a:lnTo>
                                      <a:lnTo>
                                        <a:pt x="2419" y="11288"/>
                                      </a:lnTo>
                                      <a:lnTo>
                                        <a:pt x="2463" y="11371"/>
                                      </a:lnTo>
                                      <a:lnTo>
                                        <a:pt x="2502" y="11451"/>
                                      </a:lnTo>
                                      <a:lnTo>
                                        <a:pt x="2536" y="11532"/>
                                      </a:lnTo>
                                      <a:lnTo>
                                        <a:pt x="2566" y="11611"/>
                                      </a:lnTo>
                                      <a:lnTo>
                                        <a:pt x="2590" y="11689"/>
                                      </a:lnTo>
                                      <a:lnTo>
                                        <a:pt x="2608" y="11765"/>
                                      </a:lnTo>
                                      <a:lnTo>
                                        <a:pt x="2716" y="11620"/>
                                      </a:lnTo>
                                      <a:lnTo>
                                        <a:pt x="2826" y="11474"/>
                                      </a:lnTo>
                                      <a:lnTo>
                                        <a:pt x="2936" y="11331"/>
                                      </a:lnTo>
                                      <a:lnTo>
                                        <a:pt x="3049" y="11187"/>
                                      </a:lnTo>
                                      <a:lnTo>
                                        <a:pt x="3274" y="10897"/>
                                      </a:lnTo>
                                      <a:lnTo>
                                        <a:pt x="3500" y="10604"/>
                                      </a:lnTo>
                                      <a:lnTo>
                                        <a:pt x="3612" y="10456"/>
                                      </a:lnTo>
                                      <a:lnTo>
                                        <a:pt x="3722" y="10304"/>
                                      </a:lnTo>
                                      <a:lnTo>
                                        <a:pt x="3832" y="10151"/>
                                      </a:lnTo>
                                      <a:lnTo>
                                        <a:pt x="3940" y="9994"/>
                                      </a:lnTo>
                                      <a:lnTo>
                                        <a:pt x="4045" y="9835"/>
                                      </a:lnTo>
                                      <a:lnTo>
                                        <a:pt x="4148" y="9671"/>
                                      </a:lnTo>
                                      <a:lnTo>
                                        <a:pt x="4249" y="9503"/>
                                      </a:lnTo>
                                      <a:lnTo>
                                        <a:pt x="4345" y="9331"/>
                                      </a:lnTo>
                                      <a:lnTo>
                                        <a:pt x="4440" y="9155"/>
                                      </a:lnTo>
                                      <a:lnTo>
                                        <a:pt x="4529" y="8973"/>
                                      </a:lnTo>
                                      <a:lnTo>
                                        <a:pt x="4615" y="8786"/>
                                      </a:lnTo>
                                      <a:lnTo>
                                        <a:pt x="4695" y="8593"/>
                                      </a:lnTo>
                                      <a:lnTo>
                                        <a:pt x="4771" y="8395"/>
                                      </a:lnTo>
                                      <a:lnTo>
                                        <a:pt x="4842" y="8188"/>
                                      </a:lnTo>
                                      <a:lnTo>
                                        <a:pt x="4907" y="7975"/>
                                      </a:lnTo>
                                      <a:lnTo>
                                        <a:pt x="4966" y="7755"/>
                                      </a:lnTo>
                                      <a:lnTo>
                                        <a:pt x="5019" y="7528"/>
                                      </a:lnTo>
                                      <a:lnTo>
                                        <a:pt x="5065" y="7291"/>
                                      </a:lnTo>
                                      <a:lnTo>
                                        <a:pt x="5105" y="7047"/>
                                      </a:lnTo>
                                      <a:lnTo>
                                        <a:pt x="5136" y="6793"/>
                                      </a:lnTo>
                                      <a:lnTo>
                                        <a:pt x="5161" y="6531"/>
                                      </a:lnTo>
                                      <a:lnTo>
                                        <a:pt x="5176" y="6259"/>
                                      </a:lnTo>
                                      <a:lnTo>
                                        <a:pt x="5183" y="5976"/>
                                      </a:lnTo>
                                      <a:lnTo>
                                        <a:pt x="5182" y="5684"/>
                                      </a:lnTo>
                                      <a:lnTo>
                                        <a:pt x="5059" y="5582"/>
                                      </a:lnTo>
                                      <a:lnTo>
                                        <a:pt x="4940" y="5479"/>
                                      </a:lnTo>
                                      <a:lnTo>
                                        <a:pt x="4825" y="5376"/>
                                      </a:lnTo>
                                      <a:lnTo>
                                        <a:pt x="4713" y="5271"/>
                                      </a:lnTo>
                                      <a:lnTo>
                                        <a:pt x="4607" y="5165"/>
                                      </a:lnTo>
                                      <a:lnTo>
                                        <a:pt x="4505" y="5058"/>
                                      </a:lnTo>
                                      <a:lnTo>
                                        <a:pt x="4408" y="4949"/>
                                      </a:lnTo>
                                      <a:lnTo>
                                        <a:pt x="4314" y="4840"/>
                                      </a:lnTo>
                                      <a:lnTo>
                                        <a:pt x="4226" y="4730"/>
                                      </a:lnTo>
                                      <a:lnTo>
                                        <a:pt x="4143" y="4619"/>
                                      </a:lnTo>
                                      <a:lnTo>
                                        <a:pt x="4064" y="4508"/>
                                      </a:lnTo>
                                      <a:lnTo>
                                        <a:pt x="3990" y="4394"/>
                                      </a:lnTo>
                                      <a:lnTo>
                                        <a:pt x="3922" y="4281"/>
                                      </a:lnTo>
                                      <a:lnTo>
                                        <a:pt x="3859" y="4167"/>
                                      </a:lnTo>
                                      <a:lnTo>
                                        <a:pt x="3800" y="4051"/>
                                      </a:lnTo>
                                      <a:lnTo>
                                        <a:pt x="3747" y="3935"/>
                                      </a:lnTo>
                                      <a:lnTo>
                                        <a:pt x="3699" y="3818"/>
                                      </a:lnTo>
                                      <a:lnTo>
                                        <a:pt x="3657" y="3700"/>
                                      </a:lnTo>
                                      <a:lnTo>
                                        <a:pt x="3620" y="3582"/>
                                      </a:lnTo>
                                      <a:lnTo>
                                        <a:pt x="3589" y="3462"/>
                                      </a:lnTo>
                                      <a:lnTo>
                                        <a:pt x="3564" y="3343"/>
                                      </a:lnTo>
                                      <a:lnTo>
                                        <a:pt x="3543" y="3223"/>
                                      </a:lnTo>
                                      <a:lnTo>
                                        <a:pt x="3530" y="3102"/>
                                      </a:lnTo>
                                      <a:lnTo>
                                        <a:pt x="3522" y="2980"/>
                                      </a:lnTo>
                                      <a:lnTo>
                                        <a:pt x="3521" y="2858"/>
                                      </a:lnTo>
                                      <a:lnTo>
                                        <a:pt x="3525" y="2736"/>
                                      </a:lnTo>
                                      <a:lnTo>
                                        <a:pt x="3535" y="2613"/>
                                      </a:lnTo>
                                      <a:lnTo>
                                        <a:pt x="3552" y="2490"/>
                                      </a:lnTo>
                                      <a:lnTo>
                                        <a:pt x="3575" y="2366"/>
                                      </a:lnTo>
                                      <a:lnTo>
                                        <a:pt x="3604" y="2242"/>
                                      </a:lnTo>
                                      <a:lnTo>
                                        <a:pt x="3641" y="2117"/>
                                      </a:lnTo>
                                      <a:lnTo>
                                        <a:pt x="3684" y="1992"/>
                                      </a:lnTo>
                                      <a:lnTo>
                                        <a:pt x="3760" y="1945"/>
                                      </a:lnTo>
                                      <a:lnTo>
                                        <a:pt x="3848" y="1893"/>
                                      </a:lnTo>
                                      <a:lnTo>
                                        <a:pt x="3948" y="1837"/>
                                      </a:lnTo>
                                      <a:lnTo>
                                        <a:pt x="4058" y="1778"/>
                                      </a:lnTo>
                                      <a:lnTo>
                                        <a:pt x="4179" y="1716"/>
                                      </a:lnTo>
                                      <a:lnTo>
                                        <a:pt x="4309" y="1652"/>
                                      </a:lnTo>
                                      <a:lnTo>
                                        <a:pt x="4447" y="1585"/>
                                      </a:lnTo>
                                      <a:lnTo>
                                        <a:pt x="4594" y="1515"/>
                                      </a:lnTo>
                                      <a:lnTo>
                                        <a:pt x="4749" y="1444"/>
                                      </a:lnTo>
                                      <a:lnTo>
                                        <a:pt x="4911" y="1371"/>
                                      </a:lnTo>
                                      <a:lnTo>
                                        <a:pt x="5079" y="1297"/>
                                      </a:lnTo>
                                      <a:lnTo>
                                        <a:pt x="5253" y="1222"/>
                                      </a:lnTo>
                                      <a:lnTo>
                                        <a:pt x="5432" y="1148"/>
                                      </a:lnTo>
                                      <a:lnTo>
                                        <a:pt x="5615" y="1072"/>
                                      </a:lnTo>
                                      <a:lnTo>
                                        <a:pt x="5803" y="997"/>
                                      </a:lnTo>
                                      <a:lnTo>
                                        <a:pt x="5994" y="922"/>
                                      </a:lnTo>
                                      <a:lnTo>
                                        <a:pt x="6187" y="848"/>
                                      </a:lnTo>
                                      <a:lnTo>
                                        <a:pt x="6383" y="776"/>
                                      </a:lnTo>
                                      <a:lnTo>
                                        <a:pt x="6579" y="704"/>
                                      </a:lnTo>
                                      <a:lnTo>
                                        <a:pt x="6778" y="635"/>
                                      </a:lnTo>
                                      <a:lnTo>
                                        <a:pt x="6976" y="567"/>
                                      </a:lnTo>
                                      <a:lnTo>
                                        <a:pt x="7174" y="502"/>
                                      </a:lnTo>
                                      <a:lnTo>
                                        <a:pt x="7371" y="440"/>
                                      </a:lnTo>
                                      <a:lnTo>
                                        <a:pt x="7566" y="381"/>
                                      </a:lnTo>
                                      <a:lnTo>
                                        <a:pt x="7759" y="326"/>
                                      </a:lnTo>
                                      <a:lnTo>
                                        <a:pt x="7949" y="273"/>
                                      </a:lnTo>
                                      <a:lnTo>
                                        <a:pt x="8136" y="225"/>
                                      </a:lnTo>
                                      <a:lnTo>
                                        <a:pt x="8318" y="182"/>
                                      </a:lnTo>
                                      <a:lnTo>
                                        <a:pt x="8496" y="144"/>
                                      </a:lnTo>
                                      <a:lnTo>
                                        <a:pt x="8669" y="110"/>
                                      </a:lnTo>
                                      <a:lnTo>
                                        <a:pt x="8836" y="82"/>
                                      </a:lnTo>
                                      <a:lnTo>
                                        <a:pt x="8996" y="58"/>
                                      </a:lnTo>
                                      <a:lnTo>
                                        <a:pt x="9121" y="44"/>
                                      </a:lnTo>
                                      <a:lnTo>
                                        <a:pt x="9247" y="32"/>
                                      </a:lnTo>
                                      <a:lnTo>
                                        <a:pt x="9372" y="22"/>
                                      </a:lnTo>
                                      <a:lnTo>
                                        <a:pt x="9499" y="13"/>
                                      </a:lnTo>
                                      <a:lnTo>
                                        <a:pt x="9625" y="7"/>
                                      </a:lnTo>
                                      <a:lnTo>
                                        <a:pt x="9753" y="3"/>
                                      </a:lnTo>
                                      <a:lnTo>
                                        <a:pt x="9880" y="1"/>
                                      </a:lnTo>
                                      <a:lnTo>
                                        <a:pt x="10006" y="0"/>
                                      </a:lnTo>
                                      <a:lnTo>
                                        <a:pt x="10133" y="2"/>
                                      </a:lnTo>
                                      <a:lnTo>
                                        <a:pt x="10258" y="6"/>
                                      </a:lnTo>
                                      <a:lnTo>
                                        <a:pt x="10384" y="11"/>
                                      </a:lnTo>
                                      <a:lnTo>
                                        <a:pt x="10508" y="19"/>
                                      </a:lnTo>
                                      <a:lnTo>
                                        <a:pt x="10631" y="28"/>
                                      </a:lnTo>
                                      <a:lnTo>
                                        <a:pt x="10753" y="40"/>
                                      </a:lnTo>
                                      <a:lnTo>
                                        <a:pt x="10874" y="54"/>
                                      </a:lnTo>
                                      <a:lnTo>
                                        <a:pt x="10993" y="69"/>
                                      </a:lnTo>
                                      <a:lnTo>
                                        <a:pt x="11123" y="88"/>
                                      </a:lnTo>
                                      <a:lnTo>
                                        <a:pt x="11250" y="109"/>
                                      </a:lnTo>
                                      <a:lnTo>
                                        <a:pt x="11376" y="130"/>
                                      </a:lnTo>
                                      <a:lnTo>
                                        <a:pt x="11500" y="153"/>
                                      </a:lnTo>
                                      <a:lnTo>
                                        <a:pt x="11622" y="177"/>
                                      </a:lnTo>
                                      <a:lnTo>
                                        <a:pt x="11744" y="203"/>
                                      </a:lnTo>
                                      <a:lnTo>
                                        <a:pt x="11863" y="229"/>
                                      </a:lnTo>
                                      <a:lnTo>
                                        <a:pt x="11979" y="257"/>
                                      </a:lnTo>
                                      <a:lnTo>
                                        <a:pt x="12095" y="286"/>
                                      </a:lnTo>
                                      <a:lnTo>
                                        <a:pt x="12209" y="316"/>
                                      </a:lnTo>
                                      <a:lnTo>
                                        <a:pt x="12322" y="348"/>
                                      </a:lnTo>
                                      <a:lnTo>
                                        <a:pt x="12431" y="380"/>
                                      </a:lnTo>
                                      <a:lnTo>
                                        <a:pt x="12540" y="413"/>
                                      </a:lnTo>
                                      <a:lnTo>
                                        <a:pt x="12648" y="449"/>
                                      </a:lnTo>
                                      <a:lnTo>
                                        <a:pt x="12753" y="485"/>
                                      </a:lnTo>
                                      <a:lnTo>
                                        <a:pt x="12856" y="521"/>
                                      </a:lnTo>
                                      <a:lnTo>
                                        <a:pt x="12958" y="560"/>
                                      </a:lnTo>
                                      <a:lnTo>
                                        <a:pt x="13058" y="598"/>
                                      </a:lnTo>
                                      <a:lnTo>
                                        <a:pt x="13157" y="639"/>
                                      </a:lnTo>
                                      <a:lnTo>
                                        <a:pt x="13254" y="679"/>
                                      </a:lnTo>
                                      <a:lnTo>
                                        <a:pt x="13349" y="722"/>
                                      </a:lnTo>
                                      <a:lnTo>
                                        <a:pt x="13442" y="765"/>
                                      </a:lnTo>
                                      <a:lnTo>
                                        <a:pt x="13534" y="809"/>
                                      </a:lnTo>
                                      <a:lnTo>
                                        <a:pt x="13625" y="854"/>
                                      </a:lnTo>
                                      <a:lnTo>
                                        <a:pt x="13713" y="900"/>
                                      </a:lnTo>
                                      <a:lnTo>
                                        <a:pt x="13800" y="947"/>
                                      </a:lnTo>
                                      <a:lnTo>
                                        <a:pt x="13885" y="995"/>
                                      </a:lnTo>
                                      <a:lnTo>
                                        <a:pt x="13969" y="1043"/>
                                      </a:lnTo>
                                      <a:lnTo>
                                        <a:pt x="14050" y="1093"/>
                                      </a:lnTo>
                                      <a:lnTo>
                                        <a:pt x="14131" y="1143"/>
                                      </a:lnTo>
                                      <a:lnTo>
                                        <a:pt x="14209" y="1195"/>
                                      </a:lnTo>
                                      <a:lnTo>
                                        <a:pt x="14286" y="1246"/>
                                      </a:lnTo>
                                      <a:lnTo>
                                        <a:pt x="14431" y="1349"/>
                                      </a:lnTo>
                                      <a:lnTo>
                                        <a:pt x="14573" y="1460"/>
                                      </a:lnTo>
                                      <a:lnTo>
                                        <a:pt x="14710" y="1580"/>
                                      </a:lnTo>
                                      <a:lnTo>
                                        <a:pt x="14844" y="1708"/>
                                      </a:lnTo>
                                      <a:lnTo>
                                        <a:pt x="14975" y="1845"/>
                                      </a:lnTo>
                                      <a:lnTo>
                                        <a:pt x="15103" y="1987"/>
                                      </a:lnTo>
                                      <a:lnTo>
                                        <a:pt x="15227" y="2136"/>
                                      </a:lnTo>
                                      <a:lnTo>
                                        <a:pt x="15347" y="2293"/>
                                      </a:lnTo>
                                      <a:lnTo>
                                        <a:pt x="15464" y="2453"/>
                                      </a:lnTo>
                                      <a:lnTo>
                                        <a:pt x="15578" y="2619"/>
                                      </a:lnTo>
                                      <a:lnTo>
                                        <a:pt x="15687" y="2788"/>
                                      </a:lnTo>
                                      <a:lnTo>
                                        <a:pt x="15793" y="2961"/>
                                      </a:lnTo>
                                      <a:lnTo>
                                        <a:pt x="15896" y="3137"/>
                                      </a:lnTo>
                                      <a:lnTo>
                                        <a:pt x="15995" y="3316"/>
                                      </a:lnTo>
                                      <a:lnTo>
                                        <a:pt x="16090" y="3496"/>
                                      </a:lnTo>
                                      <a:lnTo>
                                        <a:pt x="16183" y="3678"/>
                                      </a:lnTo>
                                      <a:lnTo>
                                        <a:pt x="16271" y="3861"/>
                                      </a:lnTo>
                                      <a:lnTo>
                                        <a:pt x="16355" y="4043"/>
                                      </a:lnTo>
                                      <a:lnTo>
                                        <a:pt x="16437" y="4224"/>
                                      </a:lnTo>
                                      <a:lnTo>
                                        <a:pt x="16514" y="4406"/>
                                      </a:lnTo>
                                      <a:lnTo>
                                        <a:pt x="16587" y="4586"/>
                                      </a:lnTo>
                                      <a:lnTo>
                                        <a:pt x="16657" y="4762"/>
                                      </a:lnTo>
                                      <a:lnTo>
                                        <a:pt x="16723" y="4936"/>
                                      </a:lnTo>
                                      <a:lnTo>
                                        <a:pt x="16785" y="5107"/>
                                      </a:lnTo>
                                      <a:lnTo>
                                        <a:pt x="16844" y="5274"/>
                                      </a:lnTo>
                                      <a:lnTo>
                                        <a:pt x="16899" y="5437"/>
                                      </a:lnTo>
                                      <a:lnTo>
                                        <a:pt x="16951" y="5594"/>
                                      </a:lnTo>
                                      <a:lnTo>
                                        <a:pt x="16998" y="5746"/>
                                      </a:lnTo>
                                      <a:lnTo>
                                        <a:pt x="17042" y="5891"/>
                                      </a:lnTo>
                                      <a:lnTo>
                                        <a:pt x="17081" y="6030"/>
                                      </a:lnTo>
                                      <a:lnTo>
                                        <a:pt x="17118" y="6161"/>
                                      </a:lnTo>
                                      <a:lnTo>
                                        <a:pt x="17150" y="6284"/>
                                      </a:lnTo>
                                      <a:lnTo>
                                        <a:pt x="17120" y="6362"/>
                                      </a:lnTo>
                                      <a:lnTo>
                                        <a:pt x="17082" y="6441"/>
                                      </a:lnTo>
                                      <a:lnTo>
                                        <a:pt x="17037" y="6519"/>
                                      </a:lnTo>
                                      <a:lnTo>
                                        <a:pt x="16987" y="6596"/>
                                      </a:lnTo>
                                      <a:lnTo>
                                        <a:pt x="16929" y="6674"/>
                                      </a:lnTo>
                                      <a:lnTo>
                                        <a:pt x="16866" y="6750"/>
                                      </a:lnTo>
                                      <a:lnTo>
                                        <a:pt x="16796" y="6826"/>
                                      </a:lnTo>
                                      <a:lnTo>
                                        <a:pt x="16721" y="6901"/>
                                      </a:lnTo>
                                      <a:lnTo>
                                        <a:pt x="16641" y="6975"/>
                                      </a:lnTo>
                                      <a:lnTo>
                                        <a:pt x="16556" y="7048"/>
                                      </a:lnTo>
                                      <a:lnTo>
                                        <a:pt x="16467" y="7118"/>
                                      </a:lnTo>
                                      <a:lnTo>
                                        <a:pt x="16374" y="7189"/>
                                      </a:lnTo>
                                      <a:lnTo>
                                        <a:pt x="16276" y="7257"/>
                                      </a:lnTo>
                                      <a:lnTo>
                                        <a:pt x="16175" y="7323"/>
                                      </a:lnTo>
                                      <a:lnTo>
                                        <a:pt x="16071" y="7389"/>
                                      </a:lnTo>
                                      <a:lnTo>
                                        <a:pt x="15964" y="7452"/>
                                      </a:lnTo>
                                      <a:lnTo>
                                        <a:pt x="15853" y="7514"/>
                                      </a:lnTo>
                                      <a:lnTo>
                                        <a:pt x="15742" y="7572"/>
                                      </a:lnTo>
                                      <a:lnTo>
                                        <a:pt x="15627" y="7629"/>
                                      </a:lnTo>
                                      <a:lnTo>
                                        <a:pt x="15511" y="7685"/>
                                      </a:lnTo>
                                      <a:lnTo>
                                        <a:pt x="15394" y="7737"/>
                                      </a:lnTo>
                                      <a:lnTo>
                                        <a:pt x="15275" y="7786"/>
                                      </a:lnTo>
                                      <a:lnTo>
                                        <a:pt x="15156" y="7833"/>
                                      </a:lnTo>
                                      <a:lnTo>
                                        <a:pt x="15036" y="7878"/>
                                      </a:lnTo>
                                      <a:lnTo>
                                        <a:pt x="14917" y="7920"/>
                                      </a:lnTo>
                                      <a:lnTo>
                                        <a:pt x="14797" y="7958"/>
                                      </a:lnTo>
                                      <a:lnTo>
                                        <a:pt x="14678" y="7994"/>
                                      </a:lnTo>
                                      <a:lnTo>
                                        <a:pt x="14559" y="8026"/>
                                      </a:lnTo>
                                      <a:lnTo>
                                        <a:pt x="14442" y="8056"/>
                                      </a:lnTo>
                                      <a:lnTo>
                                        <a:pt x="14326" y="8080"/>
                                      </a:lnTo>
                                      <a:lnTo>
                                        <a:pt x="14211" y="8103"/>
                                      </a:lnTo>
                                      <a:lnTo>
                                        <a:pt x="14100" y="8121"/>
                                      </a:lnTo>
                                      <a:lnTo>
                                        <a:pt x="14029" y="8164"/>
                                      </a:lnTo>
                                      <a:lnTo>
                                        <a:pt x="13957" y="8205"/>
                                      </a:lnTo>
                                      <a:lnTo>
                                        <a:pt x="13883" y="8246"/>
                                      </a:lnTo>
                                      <a:lnTo>
                                        <a:pt x="13809" y="8284"/>
                                      </a:lnTo>
                                      <a:lnTo>
                                        <a:pt x="13733" y="8323"/>
                                      </a:lnTo>
                                      <a:lnTo>
                                        <a:pt x="13656" y="8360"/>
                                      </a:lnTo>
                                      <a:lnTo>
                                        <a:pt x="13578" y="8396"/>
                                      </a:lnTo>
                                      <a:lnTo>
                                        <a:pt x="13499" y="8430"/>
                                      </a:lnTo>
                                      <a:lnTo>
                                        <a:pt x="13418" y="8464"/>
                                      </a:lnTo>
                                      <a:lnTo>
                                        <a:pt x="13336" y="8496"/>
                                      </a:lnTo>
                                      <a:lnTo>
                                        <a:pt x="13253" y="8526"/>
                                      </a:lnTo>
                                      <a:lnTo>
                                        <a:pt x="13169" y="8556"/>
                                      </a:lnTo>
                                      <a:lnTo>
                                        <a:pt x="13083" y="8584"/>
                                      </a:lnTo>
                                      <a:lnTo>
                                        <a:pt x="12996" y="8610"/>
                                      </a:lnTo>
                                      <a:lnTo>
                                        <a:pt x="12908" y="8636"/>
                                      </a:lnTo>
                                      <a:lnTo>
                                        <a:pt x="12819" y="8660"/>
                                      </a:lnTo>
                                      <a:lnTo>
                                        <a:pt x="12771" y="8777"/>
                                      </a:lnTo>
                                      <a:lnTo>
                                        <a:pt x="12728" y="8898"/>
                                      </a:lnTo>
                                      <a:lnTo>
                                        <a:pt x="12689" y="9023"/>
                                      </a:lnTo>
                                      <a:lnTo>
                                        <a:pt x="12654" y="9150"/>
                                      </a:lnTo>
                                      <a:lnTo>
                                        <a:pt x="12622" y="9281"/>
                                      </a:lnTo>
                                      <a:lnTo>
                                        <a:pt x="12594" y="9415"/>
                                      </a:lnTo>
                                      <a:lnTo>
                                        <a:pt x="12568" y="9551"/>
                                      </a:lnTo>
                                      <a:lnTo>
                                        <a:pt x="12546" y="9690"/>
                                      </a:lnTo>
                                      <a:lnTo>
                                        <a:pt x="12525" y="9832"/>
                                      </a:lnTo>
                                      <a:lnTo>
                                        <a:pt x="12508" y="9976"/>
                                      </a:lnTo>
                                      <a:lnTo>
                                        <a:pt x="12493" y="10122"/>
                                      </a:lnTo>
                                      <a:lnTo>
                                        <a:pt x="12480" y="10270"/>
                                      </a:lnTo>
                                      <a:lnTo>
                                        <a:pt x="12469" y="10419"/>
                                      </a:lnTo>
                                      <a:lnTo>
                                        <a:pt x="12459" y="10570"/>
                                      </a:lnTo>
                                      <a:lnTo>
                                        <a:pt x="12451" y="10723"/>
                                      </a:lnTo>
                                      <a:lnTo>
                                        <a:pt x="12444" y="10876"/>
                                      </a:lnTo>
                                      <a:lnTo>
                                        <a:pt x="12423" y="11499"/>
                                      </a:lnTo>
                                      <a:lnTo>
                                        <a:pt x="12404" y="12128"/>
                                      </a:lnTo>
                                      <a:lnTo>
                                        <a:pt x="12398" y="12285"/>
                                      </a:lnTo>
                                      <a:lnTo>
                                        <a:pt x="12391" y="12441"/>
                                      </a:lnTo>
                                      <a:lnTo>
                                        <a:pt x="12383" y="12596"/>
                                      </a:lnTo>
                                      <a:lnTo>
                                        <a:pt x="12374" y="12751"/>
                                      </a:lnTo>
                                      <a:lnTo>
                                        <a:pt x="12362" y="12904"/>
                                      </a:lnTo>
                                      <a:lnTo>
                                        <a:pt x="12351" y="13057"/>
                                      </a:lnTo>
                                      <a:lnTo>
                                        <a:pt x="12336" y="13207"/>
                                      </a:lnTo>
                                      <a:lnTo>
                                        <a:pt x="12318" y="13356"/>
                                      </a:lnTo>
                                      <a:lnTo>
                                        <a:pt x="11952" y="13468"/>
                                      </a:lnTo>
                                      <a:lnTo>
                                        <a:pt x="11972" y="13332"/>
                                      </a:lnTo>
                                      <a:lnTo>
                                        <a:pt x="11988" y="13196"/>
                                      </a:lnTo>
                                      <a:lnTo>
                                        <a:pt x="12000" y="13060"/>
                                      </a:lnTo>
                                      <a:lnTo>
                                        <a:pt x="12010" y="12923"/>
                                      </a:lnTo>
                                      <a:lnTo>
                                        <a:pt x="12015" y="12786"/>
                                      </a:lnTo>
                                      <a:lnTo>
                                        <a:pt x="12019" y="12649"/>
                                      </a:lnTo>
                                      <a:lnTo>
                                        <a:pt x="12019" y="12513"/>
                                      </a:lnTo>
                                      <a:lnTo>
                                        <a:pt x="12018" y="12377"/>
                                      </a:lnTo>
                                      <a:lnTo>
                                        <a:pt x="12014" y="12242"/>
                                      </a:lnTo>
                                      <a:lnTo>
                                        <a:pt x="12008" y="12106"/>
                                      </a:lnTo>
                                      <a:lnTo>
                                        <a:pt x="12002" y="11972"/>
                                      </a:lnTo>
                                      <a:lnTo>
                                        <a:pt x="11993" y="11838"/>
                                      </a:lnTo>
                                      <a:lnTo>
                                        <a:pt x="11984" y="11704"/>
                                      </a:lnTo>
                                      <a:lnTo>
                                        <a:pt x="11974" y="11572"/>
                                      </a:lnTo>
                                      <a:lnTo>
                                        <a:pt x="11963" y="11441"/>
                                      </a:lnTo>
                                      <a:lnTo>
                                        <a:pt x="11953" y="11311"/>
                                      </a:lnTo>
                                      <a:lnTo>
                                        <a:pt x="11930" y="11054"/>
                                      </a:lnTo>
                                      <a:lnTo>
                                        <a:pt x="11910" y="10803"/>
                                      </a:lnTo>
                                      <a:lnTo>
                                        <a:pt x="11901" y="10680"/>
                                      </a:lnTo>
                                      <a:lnTo>
                                        <a:pt x="11893" y="10559"/>
                                      </a:lnTo>
                                      <a:lnTo>
                                        <a:pt x="11886" y="10440"/>
                                      </a:lnTo>
                                      <a:lnTo>
                                        <a:pt x="11882" y="10322"/>
                                      </a:lnTo>
                                      <a:lnTo>
                                        <a:pt x="11879" y="10207"/>
                                      </a:lnTo>
                                      <a:lnTo>
                                        <a:pt x="11878" y="10093"/>
                                      </a:lnTo>
                                      <a:lnTo>
                                        <a:pt x="11880" y="9982"/>
                                      </a:lnTo>
                                      <a:lnTo>
                                        <a:pt x="11884" y="9873"/>
                                      </a:lnTo>
                                      <a:lnTo>
                                        <a:pt x="11890" y="9767"/>
                                      </a:lnTo>
                                      <a:lnTo>
                                        <a:pt x="11901" y="9663"/>
                                      </a:lnTo>
                                      <a:lnTo>
                                        <a:pt x="11915" y="9563"/>
                                      </a:lnTo>
                                      <a:lnTo>
                                        <a:pt x="11932" y="9465"/>
                                      </a:lnTo>
                                      <a:lnTo>
                                        <a:pt x="11732" y="9501"/>
                                      </a:lnTo>
                                      <a:lnTo>
                                        <a:pt x="11534" y="9531"/>
                                      </a:lnTo>
                                      <a:lnTo>
                                        <a:pt x="11339" y="9557"/>
                                      </a:lnTo>
                                      <a:lnTo>
                                        <a:pt x="11146" y="9576"/>
                                      </a:lnTo>
                                      <a:lnTo>
                                        <a:pt x="10955" y="9591"/>
                                      </a:lnTo>
                                      <a:lnTo>
                                        <a:pt x="10766" y="9599"/>
                                      </a:lnTo>
                                      <a:lnTo>
                                        <a:pt x="10580" y="9603"/>
                                      </a:lnTo>
                                      <a:lnTo>
                                        <a:pt x="10396" y="9600"/>
                                      </a:lnTo>
                                      <a:lnTo>
                                        <a:pt x="10214" y="9593"/>
                                      </a:lnTo>
                                      <a:lnTo>
                                        <a:pt x="10034" y="9579"/>
                                      </a:lnTo>
                                      <a:lnTo>
                                        <a:pt x="9856" y="9560"/>
                                      </a:lnTo>
                                      <a:lnTo>
                                        <a:pt x="9680" y="9535"/>
                                      </a:lnTo>
                                      <a:lnTo>
                                        <a:pt x="9506" y="9505"/>
                                      </a:lnTo>
                                      <a:lnTo>
                                        <a:pt x="9335" y="9469"/>
                                      </a:lnTo>
                                      <a:lnTo>
                                        <a:pt x="9165" y="9427"/>
                                      </a:lnTo>
                                      <a:lnTo>
                                        <a:pt x="8998" y="9380"/>
                                      </a:lnTo>
                                      <a:lnTo>
                                        <a:pt x="8833" y="9327"/>
                                      </a:lnTo>
                                      <a:lnTo>
                                        <a:pt x="8670" y="9268"/>
                                      </a:lnTo>
                                      <a:lnTo>
                                        <a:pt x="8508" y="9204"/>
                                      </a:lnTo>
                                      <a:lnTo>
                                        <a:pt x="8349" y="9133"/>
                                      </a:lnTo>
                                      <a:lnTo>
                                        <a:pt x="8191" y="9056"/>
                                      </a:lnTo>
                                      <a:lnTo>
                                        <a:pt x="8037" y="8974"/>
                                      </a:lnTo>
                                      <a:lnTo>
                                        <a:pt x="7884" y="8886"/>
                                      </a:lnTo>
                                      <a:lnTo>
                                        <a:pt x="7732" y="8792"/>
                                      </a:lnTo>
                                      <a:lnTo>
                                        <a:pt x="7582" y="8693"/>
                                      </a:lnTo>
                                      <a:lnTo>
                                        <a:pt x="7435" y="8587"/>
                                      </a:lnTo>
                                      <a:lnTo>
                                        <a:pt x="7291" y="8476"/>
                                      </a:lnTo>
                                      <a:lnTo>
                                        <a:pt x="7147" y="8357"/>
                                      </a:lnTo>
                                      <a:lnTo>
                                        <a:pt x="7005" y="8234"/>
                                      </a:lnTo>
                                      <a:lnTo>
                                        <a:pt x="6866" y="8104"/>
                                      </a:lnTo>
                                      <a:lnTo>
                                        <a:pt x="6727" y="7968"/>
                                      </a:lnTo>
                                      <a:lnTo>
                                        <a:pt x="6592" y="7827"/>
                                      </a:lnTo>
                                      <a:lnTo>
                                        <a:pt x="6846" y="7591"/>
                                      </a:lnTo>
                                      <a:lnTo>
                                        <a:pt x="6977" y="7729"/>
                                      </a:lnTo>
                                      <a:lnTo>
                                        <a:pt x="7111" y="7859"/>
                                      </a:lnTo>
                                      <a:lnTo>
                                        <a:pt x="7245" y="7985"/>
                                      </a:lnTo>
                                      <a:lnTo>
                                        <a:pt x="7383" y="8104"/>
                                      </a:lnTo>
                                      <a:lnTo>
                                        <a:pt x="7522" y="8217"/>
                                      </a:lnTo>
                                      <a:lnTo>
                                        <a:pt x="7663" y="8324"/>
                                      </a:lnTo>
                                      <a:lnTo>
                                        <a:pt x="7805" y="8426"/>
                                      </a:lnTo>
                                      <a:lnTo>
                                        <a:pt x="7950" y="8521"/>
                                      </a:lnTo>
                                      <a:lnTo>
                                        <a:pt x="8097" y="8610"/>
                                      </a:lnTo>
                                      <a:lnTo>
                                        <a:pt x="8245" y="8694"/>
                                      </a:lnTo>
                                      <a:lnTo>
                                        <a:pt x="8396" y="8772"/>
                                      </a:lnTo>
                                      <a:lnTo>
                                        <a:pt x="8550" y="8844"/>
                                      </a:lnTo>
                                      <a:lnTo>
                                        <a:pt x="8704" y="8910"/>
                                      </a:lnTo>
                                      <a:lnTo>
                                        <a:pt x="8861" y="8970"/>
                                      </a:lnTo>
                                      <a:lnTo>
                                        <a:pt x="9020" y="9024"/>
                                      </a:lnTo>
                                      <a:lnTo>
                                        <a:pt x="9181" y="9073"/>
                                      </a:lnTo>
                                      <a:lnTo>
                                        <a:pt x="9345" y="9116"/>
                                      </a:lnTo>
                                      <a:lnTo>
                                        <a:pt x="9511" y="9154"/>
                                      </a:lnTo>
                                      <a:lnTo>
                                        <a:pt x="9679" y="9185"/>
                                      </a:lnTo>
                                      <a:lnTo>
                                        <a:pt x="9848" y="9210"/>
                                      </a:lnTo>
                                      <a:lnTo>
                                        <a:pt x="10021" y="9231"/>
                                      </a:lnTo>
                                      <a:lnTo>
                                        <a:pt x="10196" y="9245"/>
                                      </a:lnTo>
                                      <a:lnTo>
                                        <a:pt x="10373" y="9254"/>
                                      </a:lnTo>
                                      <a:lnTo>
                                        <a:pt x="10553" y="9257"/>
                                      </a:lnTo>
                                      <a:lnTo>
                                        <a:pt x="10734" y="9255"/>
                                      </a:lnTo>
                                      <a:lnTo>
                                        <a:pt x="10919" y="9247"/>
                                      </a:lnTo>
                                      <a:lnTo>
                                        <a:pt x="11105" y="9233"/>
                                      </a:lnTo>
                                      <a:lnTo>
                                        <a:pt x="11294" y="9213"/>
                                      </a:lnTo>
                                      <a:lnTo>
                                        <a:pt x="11486" y="9189"/>
                                      </a:lnTo>
                                      <a:lnTo>
                                        <a:pt x="11680" y="9159"/>
                                      </a:lnTo>
                                      <a:lnTo>
                                        <a:pt x="11877" y="9124"/>
                                      </a:lnTo>
                                      <a:lnTo>
                                        <a:pt x="12076" y="9082"/>
                                      </a:lnTo>
                                      <a:lnTo>
                                        <a:pt x="12093" y="9045"/>
                                      </a:lnTo>
                                      <a:lnTo>
                                        <a:pt x="12111" y="9006"/>
                                      </a:lnTo>
                                      <a:lnTo>
                                        <a:pt x="12131" y="8969"/>
                                      </a:lnTo>
                                      <a:lnTo>
                                        <a:pt x="12150" y="8930"/>
                                      </a:lnTo>
                                      <a:lnTo>
                                        <a:pt x="12170" y="8892"/>
                                      </a:lnTo>
                                      <a:lnTo>
                                        <a:pt x="12191" y="8854"/>
                                      </a:lnTo>
                                      <a:lnTo>
                                        <a:pt x="12212" y="8816"/>
                                      </a:lnTo>
                                      <a:lnTo>
                                        <a:pt x="12234" y="8777"/>
                                      </a:lnTo>
                                      <a:lnTo>
                                        <a:pt x="12166" y="8786"/>
                                      </a:lnTo>
                                      <a:lnTo>
                                        <a:pt x="12099" y="8794"/>
                                      </a:lnTo>
                                      <a:lnTo>
                                        <a:pt x="12030" y="8803"/>
                                      </a:lnTo>
                                      <a:lnTo>
                                        <a:pt x="11960" y="8809"/>
                                      </a:lnTo>
                                      <a:lnTo>
                                        <a:pt x="11890" y="8816"/>
                                      </a:lnTo>
                                      <a:lnTo>
                                        <a:pt x="11821" y="8821"/>
                                      </a:lnTo>
                                      <a:lnTo>
                                        <a:pt x="11749" y="8826"/>
                                      </a:lnTo>
                                      <a:lnTo>
                                        <a:pt x="11678" y="8830"/>
                                      </a:lnTo>
                                      <a:lnTo>
                                        <a:pt x="11605" y="8833"/>
                                      </a:lnTo>
                                      <a:lnTo>
                                        <a:pt x="11532" y="8836"/>
                                      </a:lnTo>
                                      <a:lnTo>
                                        <a:pt x="11459" y="8837"/>
                                      </a:lnTo>
                                      <a:lnTo>
                                        <a:pt x="11385" y="8838"/>
                                      </a:lnTo>
                                      <a:lnTo>
                                        <a:pt x="11310" y="8838"/>
                                      </a:lnTo>
                                      <a:lnTo>
                                        <a:pt x="11235" y="8837"/>
                                      </a:lnTo>
                                      <a:lnTo>
                                        <a:pt x="11159" y="8835"/>
                                      </a:lnTo>
                                      <a:lnTo>
                                        <a:pt x="11083" y="8833"/>
                                      </a:lnTo>
                                      <a:lnTo>
                                        <a:pt x="11006" y="8830"/>
                                      </a:lnTo>
                                      <a:lnTo>
                                        <a:pt x="10928" y="8825"/>
                                      </a:lnTo>
                                      <a:lnTo>
                                        <a:pt x="10850" y="8820"/>
                                      </a:lnTo>
                                      <a:lnTo>
                                        <a:pt x="10771" y="8814"/>
                                      </a:lnTo>
                                      <a:lnTo>
                                        <a:pt x="10691" y="8807"/>
                                      </a:lnTo>
                                      <a:lnTo>
                                        <a:pt x="10612" y="8800"/>
                                      </a:lnTo>
                                      <a:lnTo>
                                        <a:pt x="10531" y="8791"/>
                                      </a:lnTo>
                                      <a:lnTo>
                                        <a:pt x="10450" y="8782"/>
                                      </a:lnTo>
                                      <a:lnTo>
                                        <a:pt x="10368" y="8771"/>
                                      </a:lnTo>
                                      <a:lnTo>
                                        <a:pt x="10285" y="8759"/>
                                      </a:lnTo>
                                      <a:lnTo>
                                        <a:pt x="10202" y="8747"/>
                                      </a:lnTo>
                                      <a:lnTo>
                                        <a:pt x="10119" y="8735"/>
                                      </a:lnTo>
                                      <a:lnTo>
                                        <a:pt x="10034" y="8721"/>
                                      </a:lnTo>
                                      <a:lnTo>
                                        <a:pt x="9949" y="8705"/>
                                      </a:lnTo>
                                      <a:lnTo>
                                        <a:pt x="9863" y="8689"/>
                                      </a:lnTo>
                                      <a:lnTo>
                                        <a:pt x="9778" y="8672"/>
                                      </a:lnTo>
                                      <a:lnTo>
                                        <a:pt x="9826" y="8329"/>
                                      </a:lnTo>
                                      <a:lnTo>
                                        <a:pt x="10004" y="8353"/>
                                      </a:lnTo>
                                      <a:lnTo>
                                        <a:pt x="10179" y="8372"/>
                                      </a:lnTo>
                                      <a:lnTo>
                                        <a:pt x="10350" y="8389"/>
                                      </a:lnTo>
                                      <a:lnTo>
                                        <a:pt x="10520" y="8402"/>
                                      </a:lnTo>
                                      <a:lnTo>
                                        <a:pt x="10687" y="8411"/>
                                      </a:lnTo>
                                      <a:lnTo>
                                        <a:pt x="10851" y="8417"/>
                                      </a:lnTo>
                                      <a:lnTo>
                                        <a:pt x="11012" y="8419"/>
                                      </a:lnTo>
                                      <a:lnTo>
                                        <a:pt x="11171" y="8419"/>
                                      </a:lnTo>
                                      <a:lnTo>
                                        <a:pt x="11327" y="8415"/>
                                      </a:lnTo>
                                      <a:lnTo>
                                        <a:pt x="11481" y="8407"/>
                                      </a:lnTo>
                                      <a:lnTo>
                                        <a:pt x="11631" y="8397"/>
                                      </a:lnTo>
                                      <a:lnTo>
                                        <a:pt x="11779" y="8383"/>
                                      </a:lnTo>
                                      <a:lnTo>
                                        <a:pt x="11925" y="8367"/>
                                      </a:lnTo>
                                      <a:lnTo>
                                        <a:pt x="12067" y="8346"/>
                                      </a:lnTo>
                                      <a:lnTo>
                                        <a:pt x="12207" y="8324"/>
                                      </a:lnTo>
                                      <a:lnTo>
                                        <a:pt x="12345" y="8297"/>
                                      </a:lnTo>
                                      <a:lnTo>
                                        <a:pt x="12479" y="8268"/>
                                      </a:lnTo>
                                      <a:lnTo>
                                        <a:pt x="12612" y="8236"/>
                                      </a:lnTo>
                                      <a:lnTo>
                                        <a:pt x="12742" y="8201"/>
                                      </a:lnTo>
                                      <a:lnTo>
                                        <a:pt x="12870" y="8164"/>
                                      </a:lnTo>
                                      <a:lnTo>
                                        <a:pt x="12994" y="8123"/>
                                      </a:lnTo>
                                      <a:lnTo>
                                        <a:pt x="13116" y="8079"/>
                                      </a:lnTo>
                                      <a:lnTo>
                                        <a:pt x="13235" y="8032"/>
                                      </a:lnTo>
                                      <a:lnTo>
                                        <a:pt x="13353" y="7983"/>
                                      </a:lnTo>
                                      <a:lnTo>
                                        <a:pt x="13467" y="7932"/>
                                      </a:lnTo>
                                      <a:lnTo>
                                        <a:pt x="13580" y="7877"/>
                                      </a:lnTo>
                                      <a:lnTo>
                                        <a:pt x="13689" y="7819"/>
                                      </a:lnTo>
                                      <a:lnTo>
                                        <a:pt x="13796" y="7760"/>
                                      </a:lnTo>
                                      <a:lnTo>
                                        <a:pt x="13901" y="7698"/>
                                      </a:lnTo>
                                      <a:lnTo>
                                        <a:pt x="14003" y="7632"/>
                                      </a:lnTo>
                                      <a:lnTo>
                                        <a:pt x="14103" y="7564"/>
                                      </a:lnTo>
                                      <a:lnTo>
                                        <a:pt x="14201" y="7494"/>
                                      </a:lnTo>
                                      <a:lnTo>
                                        <a:pt x="14289" y="7426"/>
                                      </a:lnTo>
                                      <a:lnTo>
                                        <a:pt x="14372" y="7353"/>
                                      </a:lnTo>
                                      <a:lnTo>
                                        <a:pt x="14453" y="7277"/>
                                      </a:lnTo>
                                      <a:lnTo>
                                        <a:pt x="14529" y="7196"/>
                                      </a:lnTo>
                                      <a:lnTo>
                                        <a:pt x="14602" y="7113"/>
                                      </a:lnTo>
                                      <a:lnTo>
                                        <a:pt x="14671" y="7025"/>
                                      </a:lnTo>
                                      <a:lnTo>
                                        <a:pt x="14738" y="6935"/>
                                      </a:lnTo>
                                      <a:lnTo>
                                        <a:pt x="14800" y="6841"/>
                                      </a:lnTo>
                                      <a:lnTo>
                                        <a:pt x="14860" y="6745"/>
                                      </a:lnTo>
                                      <a:lnTo>
                                        <a:pt x="14916" y="6646"/>
                                      </a:lnTo>
                                      <a:lnTo>
                                        <a:pt x="14969" y="6544"/>
                                      </a:lnTo>
                                      <a:lnTo>
                                        <a:pt x="15018" y="6439"/>
                                      </a:lnTo>
                                      <a:lnTo>
                                        <a:pt x="15064" y="6332"/>
                                      </a:lnTo>
                                      <a:lnTo>
                                        <a:pt x="15107" y="6223"/>
                                      </a:lnTo>
                                      <a:lnTo>
                                        <a:pt x="15147" y="6113"/>
                                      </a:lnTo>
                                      <a:lnTo>
                                        <a:pt x="15183" y="6001"/>
                                      </a:lnTo>
                                      <a:lnTo>
                                        <a:pt x="15216" y="5887"/>
                                      </a:lnTo>
                                      <a:lnTo>
                                        <a:pt x="15246" y="5771"/>
                                      </a:lnTo>
                                      <a:lnTo>
                                        <a:pt x="15274" y="5655"/>
                                      </a:lnTo>
                                      <a:lnTo>
                                        <a:pt x="15298" y="5537"/>
                                      </a:lnTo>
                                      <a:lnTo>
                                        <a:pt x="15319" y="5418"/>
                                      </a:lnTo>
                                      <a:lnTo>
                                        <a:pt x="15337" y="5299"/>
                                      </a:lnTo>
                                      <a:lnTo>
                                        <a:pt x="15354" y="5178"/>
                                      </a:lnTo>
                                      <a:lnTo>
                                        <a:pt x="15366" y="5058"/>
                                      </a:lnTo>
                                      <a:lnTo>
                                        <a:pt x="15376" y="4937"/>
                                      </a:lnTo>
                                      <a:lnTo>
                                        <a:pt x="15384" y="4817"/>
                                      </a:lnTo>
                                      <a:lnTo>
                                        <a:pt x="15388" y="4696"/>
                                      </a:lnTo>
                                      <a:lnTo>
                                        <a:pt x="15390" y="4575"/>
                                      </a:lnTo>
                                      <a:lnTo>
                                        <a:pt x="15389" y="4454"/>
                                      </a:lnTo>
                                      <a:lnTo>
                                        <a:pt x="15386" y="4335"/>
                                      </a:lnTo>
                                      <a:lnTo>
                                        <a:pt x="15380" y="4216"/>
                                      </a:lnTo>
                                      <a:lnTo>
                                        <a:pt x="15372" y="4098"/>
                                      </a:lnTo>
                                      <a:lnTo>
                                        <a:pt x="15362" y="4001"/>
                                      </a:lnTo>
                                      <a:lnTo>
                                        <a:pt x="15349" y="3905"/>
                                      </a:lnTo>
                                      <a:lnTo>
                                        <a:pt x="15333" y="3810"/>
                                      </a:lnTo>
                                      <a:lnTo>
                                        <a:pt x="15315" y="3715"/>
                                      </a:lnTo>
                                      <a:lnTo>
                                        <a:pt x="15292" y="3624"/>
                                      </a:lnTo>
                                      <a:lnTo>
                                        <a:pt x="15268" y="3532"/>
                                      </a:lnTo>
                                      <a:lnTo>
                                        <a:pt x="15240" y="3442"/>
                                      </a:lnTo>
                                      <a:lnTo>
                                        <a:pt x="15210" y="3354"/>
                                      </a:lnTo>
                                      <a:lnTo>
                                        <a:pt x="15176" y="3268"/>
                                      </a:lnTo>
                                      <a:lnTo>
                                        <a:pt x="15139" y="3182"/>
                                      </a:lnTo>
                                      <a:lnTo>
                                        <a:pt x="15100" y="3099"/>
                                      </a:lnTo>
                                      <a:lnTo>
                                        <a:pt x="15058" y="3017"/>
                                      </a:lnTo>
                                      <a:lnTo>
                                        <a:pt x="15013" y="2937"/>
                                      </a:lnTo>
                                      <a:lnTo>
                                        <a:pt x="14965" y="2859"/>
                                      </a:lnTo>
                                      <a:lnTo>
                                        <a:pt x="14915" y="2783"/>
                                      </a:lnTo>
                                      <a:lnTo>
                                        <a:pt x="14861" y="2709"/>
                                      </a:lnTo>
                                      <a:lnTo>
                                        <a:pt x="14806" y="2637"/>
                                      </a:lnTo>
                                      <a:lnTo>
                                        <a:pt x="14747" y="2567"/>
                                      </a:lnTo>
                                      <a:lnTo>
                                        <a:pt x="14685" y="2499"/>
                                      </a:lnTo>
                                      <a:lnTo>
                                        <a:pt x="14621" y="2433"/>
                                      </a:lnTo>
                                      <a:lnTo>
                                        <a:pt x="14555" y="2370"/>
                                      </a:lnTo>
                                      <a:lnTo>
                                        <a:pt x="14485" y="2309"/>
                                      </a:lnTo>
                                      <a:lnTo>
                                        <a:pt x="14413" y="2250"/>
                                      </a:lnTo>
                                      <a:lnTo>
                                        <a:pt x="14339" y="2193"/>
                                      </a:lnTo>
                                      <a:lnTo>
                                        <a:pt x="14262" y="2139"/>
                                      </a:lnTo>
                                      <a:lnTo>
                                        <a:pt x="14181" y="2087"/>
                                      </a:lnTo>
                                      <a:lnTo>
                                        <a:pt x="14100" y="2038"/>
                                      </a:lnTo>
                                      <a:lnTo>
                                        <a:pt x="14015" y="1992"/>
                                      </a:lnTo>
                                      <a:lnTo>
                                        <a:pt x="13928" y="1948"/>
                                      </a:lnTo>
                                      <a:lnTo>
                                        <a:pt x="13839" y="1908"/>
                                      </a:lnTo>
                                      <a:lnTo>
                                        <a:pt x="13747" y="1869"/>
                                      </a:lnTo>
                                      <a:lnTo>
                                        <a:pt x="13653" y="1834"/>
                                      </a:lnTo>
                                      <a:lnTo>
                                        <a:pt x="13605" y="1816"/>
                                      </a:lnTo>
                                      <a:lnTo>
                                        <a:pt x="13560" y="1794"/>
                                      </a:lnTo>
                                      <a:lnTo>
                                        <a:pt x="13517" y="1771"/>
                                      </a:lnTo>
                                      <a:lnTo>
                                        <a:pt x="13478" y="1745"/>
                                      </a:lnTo>
                                      <a:lnTo>
                                        <a:pt x="13438" y="1719"/>
                                      </a:lnTo>
                                      <a:lnTo>
                                        <a:pt x="13402" y="1689"/>
                                      </a:lnTo>
                                      <a:lnTo>
                                        <a:pt x="13367" y="1658"/>
                                      </a:lnTo>
                                      <a:lnTo>
                                        <a:pt x="13334" y="1624"/>
                                      </a:lnTo>
                                      <a:lnTo>
                                        <a:pt x="13303" y="1591"/>
                                      </a:lnTo>
                                      <a:lnTo>
                                        <a:pt x="13273" y="1557"/>
                                      </a:lnTo>
                                      <a:lnTo>
                                        <a:pt x="13245" y="1522"/>
                                      </a:lnTo>
                                      <a:lnTo>
                                        <a:pt x="13219" y="1485"/>
                                      </a:lnTo>
                                      <a:lnTo>
                                        <a:pt x="13196" y="1449"/>
                                      </a:lnTo>
                                      <a:lnTo>
                                        <a:pt x="13173" y="1413"/>
                                      </a:lnTo>
                                      <a:lnTo>
                                        <a:pt x="13152" y="1376"/>
                                      </a:lnTo>
                                      <a:lnTo>
                                        <a:pt x="13132" y="1341"/>
                                      </a:lnTo>
                                      <a:lnTo>
                                        <a:pt x="13114" y="1306"/>
                                      </a:lnTo>
                                      <a:lnTo>
                                        <a:pt x="13098" y="1271"/>
                                      </a:lnTo>
                                      <a:lnTo>
                                        <a:pt x="13082" y="1237"/>
                                      </a:lnTo>
                                      <a:lnTo>
                                        <a:pt x="13069" y="1205"/>
                                      </a:lnTo>
                                      <a:lnTo>
                                        <a:pt x="13046" y="1144"/>
                                      </a:lnTo>
                                      <a:lnTo>
                                        <a:pt x="13027" y="1091"/>
                                      </a:lnTo>
                                      <a:lnTo>
                                        <a:pt x="13004" y="1013"/>
                                      </a:lnTo>
                                      <a:lnTo>
                                        <a:pt x="12996" y="984"/>
                                      </a:lnTo>
                                      <a:lnTo>
                                        <a:pt x="12962" y="966"/>
                                      </a:lnTo>
                                      <a:lnTo>
                                        <a:pt x="12924" y="947"/>
                                      </a:lnTo>
                                      <a:lnTo>
                                        <a:pt x="12885" y="928"/>
                                      </a:lnTo>
                                      <a:lnTo>
                                        <a:pt x="12844" y="910"/>
                                      </a:lnTo>
                                      <a:lnTo>
                                        <a:pt x="12756" y="874"/>
                                      </a:lnTo>
                                      <a:lnTo>
                                        <a:pt x="12663" y="838"/>
                                      </a:lnTo>
                                      <a:lnTo>
                                        <a:pt x="12564" y="802"/>
                                      </a:lnTo>
                                      <a:lnTo>
                                        <a:pt x="12461" y="768"/>
                                      </a:lnTo>
                                      <a:lnTo>
                                        <a:pt x="12355" y="734"/>
                                      </a:lnTo>
                                      <a:lnTo>
                                        <a:pt x="12247" y="702"/>
                                      </a:lnTo>
                                      <a:lnTo>
                                        <a:pt x="12138" y="670"/>
                                      </a:lnTo>
                                      <a:lnTo>
                                        <a:pt x="12029" y="640"/>
                                      </a:lnTo>
                                      <a:lnTo>
                                        <a:pt x="11920" y="611"/>
                                      </a:lnTo>
                                      <a:lnTo>
                                        <a:pt x="11814" y="583"/>
                                      </a:lnTo>
                                      <a:lnTo>
                                        <a:pt x="11711" y="558"/>
                                      </a:lnTo>
                                      <a:lnTo>
                                        <a:pt x="11612" y="533"/>
                                      </a:lnTo>
                                      <a:lnTo>
                                        <a:pt x="11518" y="512"/>
                                      </a:lnTo>
                                      <a:lnTo>
                                        <a:pt x="11430" y="491"/>
                                      </a:lnTo>
                                      <a:lnTo>
                                        <a:pt x="11409" y="500"/>
                                      </a:lnTo>
                                      <a:lnTo>
                                        <a:pt x="11347" y="521"/>
                                      </a:lnTo>
                                      <a:lnTo>
                                        <a:pt x="11302" y="536"/>
                                      </a:lnTo>
                                      <a:lnTo>
                                        <a:pt x="11247" y="553"/>
                                      </a:lnTo>
                                      <a:lnTo>
                                        <a:pt x="11185" y="571"/>
                                      </a:lnTo>
                                      <a:lnTo>
                                        <a:pt x="11114" y="591"/>
                                      </a:lnTo>
                                      <a:lnTo>
                                        <a:pt x="11035" y="610"/>
                                      </a:lnTo>
                                      <a:lnTo>
                                        <a:pt x="10949" y="630"/>
                                      </a:lnTo>
                                      <a:lnTo>
                                        <a:pt x="10857" y="649"/>
                                      </a:lnTo>
                                      <a:lnTo>
                                        <a:pt x="10758" y="669"/>
                                      </a:lnTo>
                                      <a:lnTo>
                                        <a:pt x="10705" y="677"/>
                                      </a:lnTo>
                                      <a:lnTo>
                                        <a:pt x="10653" y="686"/>
                                      </a:lnTo>
                                      <a:lnTo>
                                        <a:pt x="10598" y="694"/>
                                      </a:lnTo>
                                      <a:lnTo>
                                        <a:pt x="10542" y="702"/>
                                      </a:lnTo>
                                      <a:lnTo>
                                        <a:pt x="10484" y="709"/>
                                      </a:lnTo>
                                      <a:lnTo>
                                        <a:pt x="10426" y="716"/>
                                      </a:lnTo>
                                      <a:lnTo>
                                        <a:pt x="10366" y="721"/>
                                      </a:lnTo>
                                      <a:lnTo>
                                        <a:pt x="10305" y="726"/>
                                      </a:lnTo>
                                      <a:lnTo>
                                        <a:pt x="10228" y="731"/>
                                      </a:lnTo>
                                      <a:lnTo>
                                        <a:pt x="10152" y="735"/>
                                      </a:lnTo>
                                      <a:lnTo>
                                        <a:pt x="10074" y="738"/>
                                      </a:lnTo>
                                      <a:lnTo>
                                        <a:pt x="9996" y="741"/>
                                      </a:lnTo>
                                      <a:lnTo>
                                        <a:pt x="9841" y="745"/>
                                      </a:lnTo>
                                      <a:lnTo>
                                        <a:pt x="9683" y="747"/>
                                      </a:lnTo>
                                      <a:lnTo>
                                        <a:pt x="9523" y="750"/>
                                      </a:lnTo>
                                      <a:lnTo>
                                        <a:pt x="9363" y="755"/>
                                      </a:lnTo>
                                      <a:lnTo>
                                        <a:pt x="9280" y="759"/>
                                      </a:lnTo>
                                      <a:lnTo>
                                        <a:pt x="9197" y="763"/>
                                      </a:lnTo>
                                      <a:lnTo>
                                        <a:pt x="9114" y="769"/>
                                      </a:lnTo>
                                      <a:lnTo>
                                        <a:pt x="9030" y="776"/>
                                      </a:lnTo>
                                      <a:lnTo>
                                        <a:pt x="8944" y="784"/>
                                      </a:lnTo>
                                      <a:lnTo>
                                        <a:pt x="8859" y="794"/>
                                      </a:lnTo>
                                      <a:lnTo>
                                        <a:pt x="8772" y="807"/>
                                      </a:lnTo>
                                      <a:lnTo>
                                        <a:pt x="8683" y="819"/>
                                      </a:lnTo>
                                      <a:lnTo>
                                        <a:pt x="8594" y="835"/>
                                      </a:lnTo>
                                      <a:lnTo>
                                        <a:pt x="8502" y="855"/>
                                      </a:lnTo>
                                      <a:lnTo>
                                        <a:pt x="8411" y="875"/>
                                      </a:lnTo>
                                      <a:lnTo>
                                        <a:pt x="8318" y="899"/>
                                      </a:lnTo>
                                      <a:lnTo>
                                        <a:pt x="8224" y="924"/>
                                      </a:lnTo>
                                      <a:lnTo>
                                        <a:pt x="8128" y="954"/>
                                      </a:lnTo>
                                      <a:lnTo>
                                        <a:pt x="8031" y="986"/>
                                      </a:lnTo>
                                      <a:lnTo>
                                        <a:pt x="7932" y="1023"/>
                                      </a:lnTo>
                                      <a:lnTo>
                                        <a:pt x="7832" y="1061"/>
                                      </a:lnTo>
                                      <a:lnTo>
                                        <a:pt x="7730" y="1105"/>
                                      </a:lnTo>
                                      <a:lnTo>
                                        <a:pt x="7626" y="1151"/>
                                      </a:lnTo>
                                      <a:lnTo>
                                        <a:pt x="7521" y="1202"/>
                                      </a:lnTo>
                                      <a:lnTo>
                                        <a:pt x="7423" y="1253"/>
                                      </a:lnTo>
                                      <a:lnTo>
                                        <a:pt x="7326" y="1310"/>
                                      </a:lnTo>
                                      <a:lnTo>
                                        <a:pt x="7227" y="1373"/>
                                      </a:lnTo>
                                      <a:lnTo>
                                        <a:pt x="7130" y="1442"/>
                                      </a:lnTo>
                                      <a:lnTo>
                                        <a:pt x="7032" y="1514"/>
                                      </a:lnTo>
                                      <a:lnTo>
                                        <a:pt x="6936" y="1592"/>
                                      </a:lnTo>
                                      <a:lnTo>
                                        <a:pt x="6840" y="1676"/>
                                      </a:lnTo>
                                      <a:lnTo>
                                        <a:pt x="6746" y="1763"/>
                                      </a:lnTo>
                                      <a:lnTo>
                                        <a:pt x="6652" y="1856"/>
                                      </a:lnTo>
                                      <a:lnTo>
                                        <a:pt x="6561" y="1953"/>
                                      </a:lnTo>
                                      <a:lnTo>
                                        <a:pt x="6472" y="2053"/>
                                      </a:lnTo>
                                      <a:lnTo>
                                        <a:pt x="6384" y="2159"/>
                                      </a:lnTo>
                                      <a:lnTo>
                                        <a:pt x="6300" y="2267"/>
                                      </a:lnTo>
                                      <a:lnTo>
                                        <a:pt x="6218" y="2380"/>
                                      </a:lnTo>
                                      <a:lnTo>
                                        <a:pt x="6139" y="2496"/>
                                      </a:lnTo>
                                      <a:lnTo>
                                        <a:pt x="6064" y="2615"/>
                                      </a:lnTo>
                                      <a:lnTo>
                                        <a:pt x="5991" y="2738"/>
                                      </a:lnTo>
                                      <a:lnTo>
                                        <a:pt x="5922" y="2864"/>
                                      </a:lnTo>
                                      <a:lnTo>
                                        <a:pt x="5857" y="2993"/>
                                      </a:lnTo>
                                      <a:lnTo>
                                        <a:pt x="5797" y="3124"/>
                                      </a:lnTo>
                                      <a:lnTo>
                                        <a:pt x="5740" y="3259"/>
                                      </a:lnTo>
                                      <a:lnTo>
                                        <a:pt x="5688" y="3396"/>
                                      </a:lnTo>
                                      <a:lnTo>
                                        <a:pt x="5641" y="3535"/>
                                      </a:lnTo>
                                      <a:lnTo>
                                        <a:pt x="5600" y="3676"/>
                                      </a:lnTo>
                                      <a:lnTo>
                                        <a:pt x="5564" y="3818"/>
                                      </a:lnTo>
                                      <a:lnTo>
                                        <a:pt x="5534" y="3963"/>
                                      </a:lnTo>
                                      <a:lnTo>
                                        <a:pt x="5508" y="4110"/>
                                      </a:lnTo>
                                      <a:lnTo>
                                        <a:pt x="5490" y="4257"/>
                                      </a:lnTo>
                                      <a:lnTo>
                                        <a:pt x="5478" y="4407"/>
                                      </a:lnTo>
                                      <a:lnTo>
                                        <a:pt x="5473" y="4557"/>
                                      </a:lnTo>
                                      <a:lnTo>
                                        <a:pt x="5474" y="4709"/>
                                      </a:lnTo>
                                      <a:lnTo>
                                        <a:pt x="5482" y="4860"/>
                                      </a:lnTo>
                                      <a:lnTo>
                                        <a:pt x="5499" y="5063"/>
                                      </a:lnTo>
                                      <a:lnTo>
                                        <a:pt x="5513" y="5263"/>
                                      </a:lnTo>
                                      <a:lnTo>
                                        <a:pt x="5523" y="5459"/>
                                      </a:lnTo>
                                      <a:lnTo>
                                        <a:pt x="5531" y="5653"/>
                                      </a:lnTo>
                                      <a:lnTo>
                                        <a:pt x="5534" y="5842"/>
                                      </a:lnTo>
                                      <a:lnTo>
                                        <a:pt x="5534" y="6028"/>
                                      </a:lnTo>
                                      <a:lnTo>
                                        <a:pt x="5531" y="6211"/>
                                      </a:lnTo>
                                      <a:lnTo>
                                        <a:pt x="5525" y="6389"/>
                                      </a:lnTo>
                                      <a:lnTo>
                                        <a:pt x="5516" y="6565"/>
                                      </a:lnTo>
                                      <a:lnTo>
                                        <a:pt x="5504" y="6739"/>
                                      </a:lnTo>
                                      <a:lnTo>
                                        <a:pt x="5489" y="6909"/>
                                      </a:lnTo>
                                      <a:lnTo>
                                        <a:pt x="5472" y="7076"/>
                                      </a:lnTo>
                                      <a:lnTo>
                                        <a:pt x="5450" y="7240"/>
                                      </a:lnTo>
                                      <a:lnTo>
                                        <a:pt x="5428" y="7401"/>
                                      </a:lnTo>
                                      <a:lnTo>
                                        <a:pt x="5402" y="7560"/>
                                      </a:lnTo>
                                      <a:lnTo>
                                        <a:pt x="5374" y="7715"/>
                                      </a:lnTo>
                                      <a:lnTo>
                                        <a:pt x="5343" y="7866"/>
                                      </a:lnTo>
                                      <a:lnTo>
                                        <a:pt x="5310" y="8016"/>
                                      </a:lnTo>
                                      <a:lnTo>
                                        <a:pt x="5274" y="8164"/>
                                      </a:lnTo>
                                      <a:lnTo>
                                        <a:pt x="5237" y="8308"/>
                                      </a:lnTo>
                                      <a:lnTo>
                                        <a:pt x="5197" y="8450"/>
                                      </a:lnTo>
                                      <a:lnTo>
                                        <a:pt x="5155" y="8589"/>
                                      </a:lnTo>
                                      <a:lnTo>
                                        <a:pt x="5111" y="8725"/>
                                      </a:lnTo>
                                      <a:lnTo>
                                        <a:pt x="5066" y="8860"/>
                                      </a:lnTo>
                                      <a:lnTo>
                                        <a:pt x="5018" y="8991"/>
                                      </a:lnTo>
                                      <a:lnTo>
                                        <a:pt x="4969" y="9120"/>
                                      </a:lnTo>
                                      <a:lnTo>
                                        <a:pt x="4917" y="9248"/>
                                      </a:lnTo>
                                      <a:lnTo>
                                        <a:pt x="4865" y="9372"/>
                                      </a:lnTo>
                                      <a:lnTo>
                                        <a:pt x="4810" y="9495"/>
                                      </a:lnTo>
                                      <a:lnTo>
                                        <a:pt x="4754" y="9614"/>
                                      </a:lnTo>
                                      <a:lnTo>
                                        <a:pt x="4697" y="9733"/>
                                      </a:lnTo>
                                      <a:lnTo>
                                        <a:pt x="4638" y="9848"/>
                                      </a:lnTo>
                                      <a:close/>
                                    </a:path>
                                  </a:pathLst>
                                </a:custGeom>
                                <a:solidFill>
                                  <a:srgbClr val="32004c"/>
                                </a:solidFill>
                                <a:ln w="0">
                                  <a:noFill/>
                                </a:ln>
                              </wps:spPr>
                              <wps:style>
                                <a:lnRef idx="0"/>
                                <a:fillRef idx="0"/>
                                <a:effectRef idx="0"/>
                                <a:fontRef idx="minor"/>
                              </wps:style>
                              <wps:bodyPr/>
                            </wps:wsp>
                            <wps:wsp>
                              <wps:cNvSpPr/>
                              <wps:spPr>
                                <a:xfrm>
                                  <a:off x="399960" y="199440"/>
                                  <a:ext cx="194400" cy="152280"/>
                                </a:xfrm>
                                <a:custGeom>
                                  <a:avLst/>
                                  <a:gdLst/>
                                  <a:ahLst/>
                                  <a:rect l="l" t="t" r="r" b="b"/>
                                  <a:pathLst>
                                    <a:path w="3979" h="3124">
                                      <a:moveTo>
                                        <a:pt x="1381" y="511"/>
                                      </a:moveTo>
                                      <a:lnTo>
                                        <a:pt x="1393" y="472"/>
                                      </a:lnTo>
                                      <a:lnTo>
                                        <a:pt x="1408" y="434"/>
                                      </a:lnTo>
                                      <a:lnTo>
                                        <a:pt x="1426" y="397"/>
                                      </a:lnTo>
                                      <a:lnTo>
                                        <a:pt x="1448" y="362"/>
                                      </a:lnTo>
                                      <a:lnTo>
                                        <a:pt x="1471" y="328"/>
                                      </a:lnTo>
                                      <a:lnTo>
                                        <a:pt x="1498" y="296"/>
                                      </a:lnTo>
                                      <a:lnTo>
                                        <a:pt x="1527" y="266"/>
                                      </a:lnTo>
                                      <a:lnTo>
                                        <a:pt x="1558" y="236"/>
                                      </a:lnTo>
                                      <a:lnTo>
                                        <a:pt x="1591" y="208"/>
                                      </a:lnTo>
                                      <a:lnTo>
                                        <a:pt x="1628" y="182"/>
                                      </a:lnTo>
                                      <a:lnTo>
                                        <a:pt x="1666" y="158"/>
                                      </a:lnTo>
                                      <a:lnTo>
                                        <a:pt x="1707" y="135"/>
                                      </a:lnTo>
                                      <a:lnTo>
                                        <a:pt x="1749" y="114"/>
                                      </a:lnTo>
                                      <a:lnTo>
                                        <a:pt x="1793" y="95"/>
                                      </a:lnTo>
                                      <a:lnTo>
                                        <a:pt x="1839" y="77"/>
                                      </a:lnTo>
                                      <a:lnTo>
                                        <a:pt x="1887" y="61"/>
                                      </a:lnTo>
                                      <a:lnTo>
                                        <a:pt x="1937" y="47"/>
                                      </a:lnTo>
                                      <a:lnTo>
                                        <a:pt x="1988" y="34"/>
                                      </a:lnTo>
                                      <a:lnTo>
                                        <a:pt x="2041" y="24"/>
                                      </a:lnTo>
                                      <a:lnTo>
                                        <a:pt x="2094" y="16"/>
                                      </a:lnTo>
                                      <a:lnTo>
                                        <a:pt x="2150" y="8"/>
                                      </a:lnTo>
                                      <a:lnTo>
                                        <a:pt x="2207" y="4"/>
                                      </a:lnTo>
                                      <a:lnTo>
                                        <a:pt x="2264" y="1"/>
                                      </a:lnTo>
                                      <a:lnTo>
                                        <a:pt x="2323" y="0"/>
                                      </a:lnTo>
                                      <a:lnTo>
                                        <a:pt x="2383" y="1"/>
                                      </a:lnTo>
                                      <a:lnTo>
                                        <a:pt x="2443" y="4"/>
                                      </a:lnTo>
                                      <a:lnTo>
                                        <a:pt x="2504" y="9"/>
                                      </a:lnTo>
                                      <a:lnTo>
                                        <a:pt x="2566" y="17"/>
                                      </a:lnTo>
                                      <a:lnTo>
                                        <a:pt x="2629" y="25"/>
                                      </a:lnTo>
                                      <a:lnTo>
                                        <a:pt x="2691" y="37"/>
                                      </a:lnTo>
                                      <a:lnTo>
                                        <a:pt x="2754" y="51"/>
                                      </a:lnTo>
                                      <a:lnTo>
                                        <a:pt x="2818" y="67"/>
                                      </a:lnTo>
                                      <a:lnTo>
                                        <a:pt x="2881" y="85"/>
                                      </a:lnTo>
                                      <a:lnTo>
                                        <a:pt x="2943" y="104"/>
                                      </a:lnTo>
                                      <a:lnTo>
                                        <a:pt x="3003" y="126"/>
                                      </a:lnTo>
                                      <a:lnTo>
                                        <a:pt x="3062" y="148"/>
                                      </a:lnTo>
                                      <a:lnTo>
                                        <a:pt x="3119" y="173"/>
                                      </a:lnTo>
                                      <a:lnTo>
                                        <a:pt x="3174" y="200"/>
                                      </a:lnTo>
                                      <a:lnTo>
                                        <a:pt x="3228" y="226"/>
                                      </a:lnTo>
                                      <a:lnTo>
                                        <a:pt x="3281" y="255"/>
                                      </a:lnTo>
                                      <a:lnTo>
                                        <a:pt x="3331" y="285"/>
                                      </a:lnTo>
                                      <a:lnTo>
                                        <a:pt x="3379" y="317"/>
                                      </a:lnTo>
                                      <a:lnTo>
                                        <a:pt x="3425" y="349"/>
                                      </a:lnTo>
                                      <a:lnTo>
                                        <a:pt x="3470" y="382"/>
                                      </a:lnTo>
                                      <a:lnTo>
                                        <a:pt x="3512" y="417"/>
                                      </a:lnTo>
                                      <a:lnTo>
                                        <a:pt x="3553" y="452"/>
                                      </a:lnTo>
                                      <a:lnTo>
                                        <a:pt x="3591" y="488"/>
                                      </a:lnTo>
                                      <a:lnTo>
                                        <a:pt x="3627" y="526"/>
                                      </a:lnTo>
                                      <a:lnTo>
                                        <a:pt x="3660" y="563"/>
                                      </a:lnTo>
                                      <a:lnTo>
                                        <a:pt x="3691" y="602"/>
                                      </a:lnTo>
                                      <a:lnTo>
                                        <a:pt x="3719" y="640"/>
                                      </a:lnTo>
                                      <a:lnTo>
                                        <a:pt x="3746" y="680"/>
                                      </a:lnTo>
                                      <a:lnTo>
                                        <a:pt x="3770" y="720"/>
                                      </a:lnTo>
                                      <a:lnTo>
                                        <a:pt x="3790" y="760"/>
                                      </a:lnTo>
                                      <a:lnTo>
                                        <a:pt x="3808" y="800"/>
                                      </a:lnTo>
                                      <a:lnTo>
                                        <a:pt x="3824" y="841"/>
                                      </a:lnTo>
                                      <a:lnTo>
                                        <a:pt x="3836" y="883"/>
                                      </a:lnTo>
                                      <a:lnTo>
                                        <a:pt x="3846" y="923"/>
                                      </a:lnTo>
                                      <a:lnTo>
                                        <a:pt x="3853" y="964"/>
                                      </a:lnTo>
                                      <a:lnTo>
                                        <a:pt x="3857" y="1006"/>
                                      </a:lnTo>
                                      <a:lnTo>
                                        <a:pt x="3858" y="1046"/>
                                      </a:lnTo>
                                      <a:lnTo>
                                        <a:pt x="3854" y="1087"/>
                                      </a:lnTo>
                                      <a:lnTo>
                                        <a:pt x="3849" y="1127"/>
                                      </a:lnTo>
                                      <a:lnTo>
                                        <a:pt x="3839" y="1168"/>
                                      </a:lnTo>
                                      <a:lnTo>
                                        <a:pt x="3834" y="1187"/>
                                      </a:lnTo>
                                      <a:lnTo>
                                        <a:pt x="3828" y="1206"/>
                                      </a:lnTo>
                                      <a:lnTo>
                                        <a:pt x="3821" y="1225"/>
                                      </a:lnTo>
                                      <a:lnTo>
                                        <a:pt x="3814" y="1243"/>
                                      </a:lnTo>
                                      <a:lnTo>
                                        <a:pt x="3805" y="1261"/>
                                      </a:lnTo>
                                      <a:lnTo>
                                        <a:pt x="3795" y="1278"/>
                                      </a:lnTo>
                                      <a:lnTo>
                                        <a:pt x="3786" y="1296"/>
                                      </a:lnTo>
                                      <a:lnTo>
                                        <a:pt x="3775" y="1312"/>
                                      </a:lnTo>
                                      <a:lnTo>
                                        <a:pt x="3764" y="1330"/>
                                      </a:lnTo>
                                      <a:lnTo>
                                        <a:pt x="3753" y="1346"/>
                                      </a:lnTo>
                                      <a:lnTo>
                                        <a:pt x="3741" y="1362"/>
                                      </a:lnTo>
                                      <a:lnTo>
                                        <a:pt x="3728" y="1378"/>
                                      </a:lnTo>
                                      <a:lnTo>
                                        <a:pt x="3714" y="1393"/>
                                      </a:lnTo>
                                      <a:lnTo>
                                        <a:pt x="3700" y="1408"/>
                                      </a:lnTo>
                                      <a:lnTo>
                                        <a:pt x="3685" y="1423"/>
                                      </a:lnTo>
                                      <a:lnTo>
                                        <a:pt x="3670" y="1436"/>
                                      </a:lnTo>
                                      <a:lnTo>
                                        <a:pt x="3654" y="1450"/>
                                      </a:lnTo>
                                      <a:lnTo>
                                        <a:pt x="3638" y="1463"/>
                                      </a:lnTo>
                                      <a:lnTo>
                                        <a:pt x="3621" y="1477"/>
                                      </a:lnTo>
                                      <a:lnTo>
                                        <a:pt x="3602" y="1489"/>
                                      </a:lnTo>
                                      <a:lnTo>
                                        <a:pt x="3566" y="1513"/>
                                      </a:lnTo>
                                      <a:lnTo>
                                        <a:pt x="3527" y="1536"/>
                                      </a:lnTo>
                                      <a:lnTo>
                                        <a:pt x="3487" y="1557"/>
                                      </a:lnTo>
                                      <a:lnTo>
                                        <a:pt x="3445" y="1576"/>
                                      </a:lnTo>
                                      <a:lnTo>
                                        <a:pt x="3401" y="1595"/>
                                      </a:lnTo>
                                      <a:lnTo>
                                        <a:pt x="3355" y="1611"/>
                                      </a:lnTo>
                                      <a:lnTo>
                                        <a:pt x="3386" y="1644"/>
                                      </a:lnTo>
                                      <a:lnTo>
                                        <a:pt x="3417" y="1678"/>
                                      </a:lnTo>
                                      <a:lnTo>
                                        <a:pt x="3446" y="1713"/>
                                      </a:lnTo>
                                      <a:lnTo>
                                        <a:pt x="3476" y="1749"/>
                                      </a:lnTo>
                                      <a:lnTo>
                                        <a:pt x="3504" y="1786"/>
                                      </a:lnTo>
                                      <a:lnTo>
                                        <a:pt x="3532" y="1823"/>
                                      </a:lnTo>
                                      <a:lnTo>
                                        <a:pt x="3559" y="1862"/>
                                      </a:lnTo>
                                      <a:lnTo>
                                        <a:pt x="3585" y="1901"/>
                                      </a:lnTo>
                                      <a:lnTo>
                                        <a:pt x="3611" y="1941"/>
                                      </a:lnTo>
                                      <a:lnTo>
                                        <a:pt x="3636" y="1983"/>
                                      </a:lnTo>
                                      <a:lnTo>
                                        <a:pt x="3660" y="2024"/>
                                      </a:lnTo>
                                      <a:lnTo>
                                        <a:pt x="3684" y="2067"/>
                                      </a:lnTo>
                                      <a:lnTo>
                                        <a:pt x="3706" y="2111"/>
                                      </a:lnTo>
                                      <a:lnTo>
                                        <a:pt x="3729" y="2155"/>
                                      </a:lnTo>
                                      <a:lnTo>
                                        <a:pt x="3749" y="2200"/>
                                      </a:lnTo>
                                      <a:lnTo>
                                        <a:pt x="3770" y="2246"/>
                                      </a:lnTo>
                                      <a:lnTo>
                                        <a:pt x="3789" y="2293"/>
                                      </a:lnTo>
                                      <a:lnTo>
                                        <a:pt x="3808" y="2341"/>
                                      </a:lnTo>
                                      <a:lnTo>
                                        <a:pt x="3827" y="2389"/>
                                      </a:lnTo>
                                      <a:lnTo>
                                        <a:pt x="3843" y="2439"/>
                                      </a:lnTo>
                                      <a:lnTo>
                                        <a:pt x="3859" y="2488"/>
                                      </a:lnTo>
                                      <a:lnTo>
                                        <a:pt x="3875" y="2540"/>
                                      </a:lnTo>
                                      <a:lnTo>
                                        <a:pt x="3889" y="2591"/>
                                      </a:lnTo>
                                      <a:lnTo>
                                        <a:pt x="3903" y="2643"/>
                                      </a:lnTo>
                                      <a:lnTo>
                                        <a:pt x="3916" y="2697"/>
                                      </a:lnTo>
                                      <a:lnTo>
                                        <a:pt x="3927" y="2751"/>
                                      </a:lnTo>
                                      <a:lnTo>
                                        <a:pt x="3938" y="2806"/>
                                      </a:lnTo>
                                      <a:lnTo>
                                        <a:pt x="3948" y="2861"/>
                                      </a:lnTo>
                                      <a:lnTo>
                                        <a:pt x="3956" y="2918"/>
                                      </a:lnTo>
                                      <a:lnTo>
                                        <a:pt x="3965" y="2975"/>
                                      </a:lnTo>
                                      <a:lnTo>
                                        <a:pt x="3972" y="3032"/>
                                      </a:lnTo>
                                      <a:lnTo>
                                        <a:pt x="3979" y="3091"/>
                                      </a:lnTo>
                                      <a:lnTo>
                                        <a:pt x="3633" y="3124"/>
                                      </a:lnTo>
                                      <a:lnTo>
                                        <a:pt x="3624" y="3039"/>
                                      </a:lnTo>
                                      <a:lnTo>
                                        <a:pt x="3612" y="2956"/>
                                      </a:lnTo>
                                      <a:lnTo>
                                        <a:pt x="3597" y="2874"/>
                                      </a:lnTo>
                                      <a:lnTo>
                                        <a:pt x="3581" y="2794"/>
                                      </a:lnTo>
                                      <a:lnTo>
                                        <a:pt x="3563" y="2716"/>
                                      </a:lnTo>
                                      <a:lnTo>
                                        <a:pt x="3541" y="2640"/>
                                      </a:lnTo>
                                      <a:lnTo>
                                        <a:pt x="3518" y="2566"/>
                                      </a:lnTo>
                                      <a:lnTo>
                                        <a:pt x="3493" y="2494"/>
                                      </a:lnTo>
                                      <a:lnTo>
                                        <a:pt x="3465" y="2424"/>
                                      </a:lnTo>
                                      <a:lnTo>
                                        <a:pt x="3436" y="2356"/>
                                      </a:lnTo>
                                      <a:lnTo>
                                        <a:pt x="3405" y="2290"/>
                                      </a:lnTo>
                                      <a:lnTo>
                                        <a:pt x="3372" y="2225"/>
                                      </a:lnTo>
                                      <a:lnTo>
                                        <a:pt x="3336" y="2163"/>
                                      </a:lnTo>
                                      <a:lnTo>
                                        <a:pt x="3299" y="2104"/>
                                      </a:lnTo>
                                      <a:lnTo>
                                        <a:pt x="3260" y="2046"/>
                                      </a:lnTo>
                                      <a:lnTo>
                                        <a:pt x="3219" y="1991"/>
                                      </a:lnTo>
                                      <a:lnTo>
                                        <a:pt x="3177" y="1938"/>
                                      </a:lnTo>
                                      <a:lnTo>
                                        <a:pt x="3132" y="1886"/>
                                      </a:lnTo>
                                      <a:lnTo>
                                        <a:pt x="3085" y="1838"/>
                                      </a:lnTo>
                                      <a:lnTo>
                                        <a:pt x="3038" y="1792"/>
                                      </a:lnTo>
                                      <a:lnTo>
                                        <a:pt x="2989" y="1749"/>
                                      </a:lnTo>
                                      <a:lnTo>
                                        <a:pt x="2938" y="1707"/>
                                      </a:lnTo>
                                      <a:lnTo>
                                        <a:pt x="2886" y="1667"/>
                                      </a:lnTo>
                                      <a:lnTo>
                                        <a:pt x="2832" y="1631"/>
                                      </a:lnTo>
                                      <a:lnTo>
                                        <a:pt x="2777" y="1597"/>
                                      </a:lnTo>
                                      <a:lnTo>
                                        <a:pt x="2720" y="1566"/>
                                      </a:lnTo>
                                      <a:lnTo>
                                        <a:pt x="2662" y="1537"/>
                                      </a:lnTo>
                                      <a:lnTo>
                                        <a:pt x="2603" y="1510"/>
                                      </a:lnTo>
                                      <a:lnTo>
                                        <a:pt x="2542" y="1487"/>
                                      </a:lnTo>
                                      <a:lnTo>
                                        <a:pt x="2481" y="1465"/>
                                      </a:lnTo>
                                      <a:lnTo>
                                        <a:pt x="2417" y="1447"/>
                                      </a:lnTo>
                                      <a:lnTo>
                                        <a:pt x="2353" y="1431"/>
                                      </a:lnTo>
                                      <a:lnTo>
                                        <a:pt x="2295" y="1420"/>
                                      </a:lnTo>
                                      <a:lnTo>
                                        <a:pt x="2237" y="1411"/>
                                      </a:lnTo>
                                      <a:lnTo>
                                        <a:pt x="2178" y="1403"/>
                                      </a:lnTo>
                                      <a:lnTo>
                                        <a:pt x="2118" y="1399"/>
                                      </a:lnTo>
                                      <a:lnTo>
                                        <a:pt x="2058" y="1396"/>
                                      </a:lnTo>
                                      <a:lnTo>
                                        <a:pt x="1997" y="1396"/>
                                      </a:lnTo>
                                      <a:lnTo>
                                        <a:pt x="1935" y="1397"/>
                                      </a:lnTo>
                                      <a:lnTo>
                                        <a:pt x="1872" y="1401"/>
                                      </a:lnTo>
                                      <a:lnTo>
                                        <a:pt x="1809" y="1408"/>
                                      </a:lnTo>
                                      <a:lnTo>
                                        <a:pt x="1745" y="1416"/>
                                      </a:lnTo>
                                      <a:lnTo>
                                        <a:pt x="1680" y="1427"/>
                                      </a:lnTo>
                                      <a:lnTo>
                                        <a:pt x="1615" y="1441"/>
                                      </a:lnTo>
                                      <a:lnTo>
                                        <a:pt x="1550" y="1457"/>
                                      </a:lnTo>
                                      <a:lnTo>
                                        <a:pt x="1484" y="1475"/>
                                      </a:lnTo>
                                      <a:lnTo>
                                        <a:pt x="1417" y="1495"/>
                                      </a:lnTo>
                                      <a:lnTo>
                                        <a:pt x="1350" y="1518"/>
                                      </a:lnTo>
                                      <a:lnTo>
                                        <a:pt x="1283" y="1543"/>
                                      </a:lnTo>
                                      <a:lnTo>
                                        <a:pt x="1215" y="1572"/>
                                      </a:lnTo>
                                      <a:lnTo>
                                        <a:pt x="1146" y="1602"/>
                                      </a:lnTo>
                                      <a:lnTo>
                                        <a:pt x="1078" y="1635"/>
                                      </a:lnTo>
                                      <a:lnTo>
                                        <a:pt x="1009" y="1671"/>
                                      </a:lnTo>
                                      <a:lnTo>
                                        <a:pt x="940" y="1709"/>
                                      </a:lnTo>
                                      <a:lnTo>
                                        <a:pt x="871" y="1751"/>
                                      </a:lnTo>
                                      <a:lnTo>
                                        <a:pt x="801" y="1793"/>
                                      </a:lnTo>
                                      <a:lnTo>
                                        <a:pt x="731" y="1839"/>
                                      </a:lnTo>
                                      <a:lnTo>
                                        <a:pt x="660" y="1889"/>
                                      </a:lnTo>
                                      <a:lnTo>
                                        <a:pt x="591" y="1940"/>
                                      </a:lnTo>
                                      <a:lnTo>
                                        <a:pt x="521" y="1994"/>
                                      </a:lnTo>
                                      <a:lnTo>
                                        <a:pt x="450" y="2051"/>
                                      </a:lnTo>
                                      <a:lnTo>
                                        <a:pt x="379" y="2111"/>
                                      </a:lnTo>
                                      <a:lnTo>
                                        <a:pt x="309" y="2173"/>
                                      </a:lnTo>
                                      <a:lnTo>
                                        <a:pt x="239" y="2238"/>
                                      </a:lnTo>
                                      <a:lnTo>
                                        <a:pt x="0" y="1988"/>
                                      </a:lnTo>
                                      <a:lnTo>
                                        <a:pt x="48" y="1943"/>
                                      </a:lnTo>
                                      <a:lnTo>
                                        <a:pt x="96" y="1899"/>
                                      </a:lnTo>
                                      <a:lnTo>
                                        <a:pt x="145" y="1857"/>
                                      </a:lnTo>
                                      <a:lnTo>
                                        <a:pt x="194" y="1815"/>
                                      </a:lnTo>
                                      <a:lnTo>
                                        <a:pt x="242" y="1774"/>
                                      </a:lnTo>
                                      <a:lnTo>
                                        <a:pt x="290" y="1735"/>
                                      </a:lnTo>
                                      <a:lnTo>
                                        <a:pt x="340" y="1697"/>
                                      </a:lnTo>
                                      <a:lnTo>
                                        <a:pt x="388" y="1660"/>
                                      </a:lnTo>
                                      <a:lnTo>
                                        <a:pt x="437" y="1625"/>
                                      </a:lnTo>
                                      <a:lnTo>
                                        <a:pt x="487" y="1590"/>
                                      </a:lnTo>
                                      <a:lnTo>
                                        <a:pt x="535" y="1556"/>
                                      </a:lnTo>
                                      <a:lnTo>
                                        <a:pt x="584" y="1524"/>
                                      </a:lnTo>
                                      <a:lnTo>
                                        <a:pt x="633" y="1493"/>
                                      </a:lnTo>
                                      <a:lnTo>
                                        <a:pt x="682" y="1462"/>
                                      </a:lnTo>
                                      <a:lnTo>
                                        <a:pt x="731" y="1433"/>
                                      </a:lnTo>
                                      <a:lnTo>
                                        <a:pt x="780" y="1405"/>
                                      </a:lnTo>
                                      <a:lnTo>
                                        <a:pt x="829" y="1379"/>
                                      </a:lnTo>
                                      <a:lnTo>
                                        <a:pt x="877" y="1353"/>
                                      </a:lnTo>
                                      <a:lnTo>
                                        <a:pt x="926" y="1328"/>
                                      </a:lnTo>
                                      <a:lnTo>
                                        <a:pt x="975" y="1305"/>
                                      </a:lnTo>
                                      <a:lnTo>
                                        <a:pt x="1024" y="1282"/>
                                      </a:lnTo>
                                      <a:lnTo>
                                        <a:pt x="1072" y="1261"/>
                                      </a:lnTo>
                                      <a:lnTo>
                                        <a:pt x="1121" y="1241"/>
                                      </a:lnTo>
                                      <a:lnTo>
                                        <a:pt x="1169" y="1222"/>
                                      </a:lnTo>
                                      <a:lnTo>
                                        <a:pt x="1217" y="1203"/>
                                      </a:lnTo>
                                      <a:lnTo>
                                        <a:pt x="1265" y="1186"/>
                                      </a:lnTo>
                                      <a:lnTo>
                                        <a:pt x="1314" y="1170"/>
                                      </a:lnTo>
                                      <a:lnTo>
                                        <a:pt x="1362" y="1155"/>
                                      </a:lnTo>
                                      <a:lnTo>
                                        <a:pt x="1409" y="1141"/>
                                      </a:lnTo>
                                      <a:lnTo>
                                        <a:pt x="1457" y="1129"/>
                                      </a:lnTo>
                                      <a:lnTo>
                                        <a:pt x="1505" y="1117"/>
                                      </a:lnTo>
                                      <a:lnTo>
                                        <a:pt x="1552" y="1106"/>
                                      </a:lnTo>
                                      <a:lnTo>
                                        <a:pt x="1524" y="1071"/>
                                      </a:lnTo>
                                      <a:lnTo>
                                        <a:pt x="1498" y="1034"/>
                                      </a:lnTo>
                                      <a:lnTo>
                                        <a:pt x="1473" y="998"/>
                                      </a:lnTo>
                                      <a:lnTo>
                                        <a:pt x="1452" y="962"/>
                                      </a:lnTo>
                                      <a:lnTo>
                                        <a:pt x="1433" y="924"/>
                                      </a:lnTo>
                                      <a:lnTo>
                                        <a:pt x="1416" y="887"/>
                                      </a:lnTo>
                                      <a:lnTo>
                                        <a:pt x="1408" y="869"/>
                                      </a:lnTo>
                                      <a:lnTo>
                                        <a:pt x="1401" y="850"/>
                                      </a:lnTo>
                                      <a:lnTo>
                                        <a:pt x="1394" y="830"/>
                                      </a:lnTo>
                                      <a:lnTo>
                                        <a:pt x="1388" y="812"/>
                                      </a:lnTo>
                                      <a:lnTo>
                                        <a:pt x="1382" y="793"/>
                                      </a:lnTo>
                                      <a:lnTo>
                                        <a:pt x="1378" y="774"/>
                                      </a:lnTo>
                                      <a:lnTo>
                                        <a:pt x="1374" y="755"/>
                                      </a:lnTo>
                                      <a:lnTo>
                                        <a:pt x="1370" y="736"/>
                                      </a:lnTo>
                                      <a:lnTo>
                                        <a:pt x="1367" y="717"/>
                                      </a:lnTo>
                                      <a:lnTo>
                                        <a:pt x="1365" y="699"/>
                                      </a:lnTo>
                                      <a:lnTo>
                                        <a:pt x="1364" y="680"/>
                                      </a:lnTo>
                                      <a:lnTo>
                                        <a:pt x="1363" y="660"/>
                                      </a:lnTo>
                                      <a:lnTo>
                                        <a:pt x="1363" y="642"/>
                                      </a:lnTo>
                                      <a:lnTo>
                                        <a:pt x="1363" y="623"/>
                                      </a:lnTo>
                                      <a:lnTo>
                                        <a:pt x="1364" y="604"/>
                                      </a:lnTo>
                                      <a:lnTo>
                                        <a:pt x="1366" y="585"/>
                                      </a:lnTo>
                                      <a:lnTo>
                                        <a:pt x="1369" y="566"/>
                                      </a:lnTo>
                                      <a:lnTo>
                                        <a:pt x="1373" y="548"/>
                                      </a:lnTo>
                                      <a:lnTo>
                                        <a:pt x="1376" y="530"/>
                                      </a:lnTo>
                                      <a:lnTo>
                                        <a:pt x="1381" y="511"/>
                                      </a:lnTo>
                                      <a:close/>
                                    </a:path>
                                  </a:pathLst>
                                </a:custGeom>
                                <a:solidFill>
                                  <a:srgbClr val="32004c"/>
                                </a:solidFill>
                                <a:ln w="0">
                                  <a:noFill/>
                                </a:ln>
                              </wps:spPr>
                              <wps:style>
                                <a:lnRef idx="0"/>
                                <a:fillRef idx="0"/>
                                <a:effectRef idx="0"/>
                                <a:fontRef idx="minor"/>
                              </wps:style>
                              <wps:bodyPr/>
                            </wps:wsp>
                            <wps:wsp>
                              <wps:cNvSpPr/>
                              <wps:spPr>
                                <a:xfrm>
                                  <a:off x="14760" y="470520"/>
                                  <a:ext cx="106560" cy="43920"/>
                                </a:xfrm>
                                <a:custGeom>
                                  <a:avLst/>
                                  <a:gdLst/>
                                  <a:ahLst/>
                                  <a:rect l="l" t="t" r="r" b="b"/>
                                  <a:pathLst>
                                    <a:path w="2184" h="903">
                                      <a:moveTo>
                                        <a:pt x="0" y="115"/>
                                      </a:moveTo>
                                      <a:lnTo>
                                        <a:pt x="78" y="92"/>
                                      </a:lnTo>
                                      <a:lnTo>
                                        <a:pt x="157" y="69"/>
                                      </a:lnTo>
                                      <a:lnTo>
                                        <a:pt x="234" y="51"/>
                                      </a:lnTo>
                                      <a:lnTo>
                                        <a:pt x="313" y="35"/>
                                      </a:lnTo>
                                      <a:lnTo>
                                        <a:pt x="391" y="22"/>
                                      </a:lnTo>
                                      <a:lnTo>
                                        <a:pt x="469" y="13"/>
                                      </a:lnTo>
                                      <a:lnTo>
                                        <a:pt x="547" y="5"/>
                                      </a:lnTo>
                                      <a:lnTo>
                                        <a:pt x="624" y="1"/>
                                      </a:lnTo>
                                      <a:lnTo>
                                        <a:pt x="700" y="0"/>
                                      </a:lnTo>
                                      <a:lnTo>
                                        <a:pt x="778" y="1"/>
                                      </a:lnTo>
                                      <a:lnTo>
                                        <a:pt x="854" y="5"/>
                                      </a:lnTo>
                                      <a:lnTo>
                                        <a:pt x="929" y="13"/>
                                      </a:lnTo>
                                      <a:lnTo>
                                        <a:pt x="1003" y="22"/>
                                      </a:lnTo>
                                      <a:lnTo>
                                        <a:pt x="1077" y="35"/>
                                      </a:lnTo>
                                      <a:lnTo>
                                        <a:pt x="1150" y="51"/>
                                      </a:lnTo>
                                      <a:lnTo>
                                        <a:pt x="1222" y="69"/>
                                      </a:lnTo>
                                      <a:lnTo>
                                        <a:pt x="1293" y="92"/>
                                      </a:lnTo>
                                      <a:lnTo>
                                        <a:pt x="1362" y="115"/>
                                      </a:lnTo>
                                      <a:lnTo>
                                        <a:pt x="1431" y="143"/>
                                      </a:lnTo>
                                      <a:lnTo>
                                        <a:pt x="1498" y="173"/>
                                      </a:lnTo>
                                      <a:lnTo>
                                        <a:pt x="1565" y="206"/>
                                      </a:lnTo>
                                      <a:lnTo>
                                        <a:pt x="1629" y="241"/>
                                      </a:lnTo>
                                      <a:lnTo>
                                        <a:pt x="1693" y="280"/>
                                      </a:lnTo>
                                      <a:lnTo>
                                        <a:pt x="1755" y="322"/>
                                      </a:lnTo>
                                      <a:lnTo>
                                        <a:pt x="1815" y="365"/>
                                      </a:lnTo>
                                      <a:lnTo>
                                        <a:pt x="1873" y="413"/>
                                      </a:lnTo>
                                      <a:lnTo>
                                        <a:pt x="1930" y="463"/>
                                      </a:lnTo>
                                      <a:lnTo>
                                        <a:pt x="1984" y="515"/>
                                      </a:lnTo>
                                      <a:lnTo>
                                        <a:pt x="2037" y="571"/>
                                      </a:lnTo>
                                      <a:lnTo>
                                        <a:pt x="2088" y="630"/>
                                      </a:lnTo>
                                      <a:lnTo>
                                        <a:pt x="2137" y="690"/>
                                      </a:lnTo>
                                      <a:lnTo>
                                        <a:pt x="2184" y="754"/>
                                      </a:lnTo>
                                      <a:lnTo>
                                        <a:pt x="1968" y="903"/>
                                      </a:lnTo>
                                      <a:lnTo>
                                        <a:pt x="1929" y="850"/>
                                      </a:lnTo>
                                      <a:lnTo>
                                        <a:pt x="1888" y="798"/>
                                      </a:lnTo>
                                      <a:lnTo>
                                        <a:pt x="1845" y="749"/>
                                      </a:lnTo>
                                      <a:lnTo>
                                        <a:pt x="1800" y="702"/>
                                      </a:lnTo>
                                      <a:lnTo>
                                        <a:pt x="1754" y="657"/>
                                      </a:lnTo>
                                      <a:lnTo>
                                        <a:pt x="1705" y="615"/>
                                      </a:lnTo>
                                      <a:lnTo>
                                        <a:pt x="1656" y="575"/>
                                      </a:lnTo>
                                      <a:lnTo>
                                        <a:pt x="1606" y="538"/>
                                      </a:lnTo>
                                      <a:lnTo>
                                        <a:pt x="1553" y="502"/>
                                      </a:lnTo>
                                      <a:lnTo>
                                        <a:pt x="1500" y="469"/>
                                      </a:lnTo>
                                      <a:lnTo>
                                        <a:pt x="1444" y="438"/>
                                      </a:lnTo>
                                      <a:lnTo>
                                        <a:pt x="1388" y="410"/>
                                      </a:lnTo>
                                      <a:lnTo>
                                        <a:pt x="1330" y="385"/>
                                      </a:lnTo>
                                      <a:lnTo>
                                        <a:pt x="1271" y="361"/>
                                      </a:lnTo>
                                      <a:lnTo>
                                        <a:pt x="1211" y="340"/>
                                      </a:lnTo>
                                      <a:lnTo>
                                        <a:pt x="1151" y="322"/>
                                      </a:lnTo>
                                      <a:lnTo>
                                        <a:pt x="1089" y="306"/>
                                      </a:lnTo>
                                      <a:lnTo>
                                        <a:pt x="1025" y="292"/>
                                      </a:lnTo>
                                      <a:lnTo>
                                        <a:pt x="962" y="281"/>
                                      </a:lnTo>
                                      <a:lnTo>
                                        <a:pt x="898" y="271"/>
                                      </a:lnTo>
                                      <a:lnTo>
                                        <a:pt x="832" y="266"/>
                                      </a:lnTo>
                                      <a:lnTo>
                                        <a:pt x="767" y="262"/>
                                      </a:lnTo>
                                      <a:lnTo>
                                        <a:pt x="700" y="261"/>
                                      </a:lnTo>
                                      <a:lnTo>
                                        <a:pt x="633" y="262"/>
                                      </a:lnTo>
                                      <a:lnTo>
                                        <a:pt x="565" y="266"/>
                                      </a:lnTo>
                                      <a:lnTo>
                                        <a:pt x="498" y="272"/>
                                      </a:lnTo>
                                      <a:lnTo>
                                        <a:pt x="429" y="281"/>
                                      </a:lnTo>
                                      <a:lnTo>
                                        <a:pt x="361" y="293"/>
                                      </a:lnTo>
                                      <a:lnTo>
                                        <a:pt x="291" y="307"/>
                                      </a:lnTo>
                                      <a:lnTo>
                                        <a:pt x="222" y="323"/>
                                      </a:lnTo>
                                      <a:lnTo>
                                        <a:pt x="152" y="342"/>
                                      </a:lnTo>
                                      <a:lnTo>
                                        <a:pt x="83" y="364"/>
                                      </a:lnTo>
                                      <a:lnTo>
                                        <a:pt x="0" y="115"/>
                                      </a:lnTo>
                                      <a:close/>
                                    </a:path>
                                  </a:pathLst>
                                </a:custGeom>
                                <a:solidFill>
                                  <a:srgbClr val="32004c"/>
                                </a:solidFill>
                                <a:ln w="0">
                                  <a:noFill/>
                                </a:ln>
                              </wps:spPr>
                              <wps:style>
                                <a:lnRef idx="0"/>
                                <a:fillRef idx="0"/>
                                <a:effectRef idx="0"/>
                                <a:fontRef idx="minor"/>
                              </wps:style>
                              <wps:bodyPr/>
                            </wps:wsp>
                            <wps:wsp>
                              <wps:cNvSpPr/>
                              <wps:spPr>
                                <a:xfrm>
                                  <a:off x="24120" y="435600"/>
                                  <a:ext cx="106560" cy="43920"/>
                                </a:xfrm>
                                <a:custGeom>
                                  <a:avLst/>
                                  <a:gdLst/>
                                  <a:ahLst/>
                                  <a:rect l="l" t="t" r="r" b="b"/>
                                  <a:pathLst>
                                    <a:path w="2185" h="904">
                                      <a:moveTo>
                                        <a:pt x="0" y="116"/>
                                      </a:moveTo>
                                      <a:lnTo>
                                        <a:pt x="79" y="91"/>
                                      </a:lnTo>
                                      <a:lnTo>
                                        <a:pt x="157" y="70"/>
                                      </a:lnTo>
                                      <a:lnTo>
                                        <a:pt x="235" y="52"/>
                                      </a:lnTo>
                                      <a:lnTo>
                                        <a:pt x="314" y="36"/>
                                      </a:lnTo>
                                      <a:lnTo>
                                        <a:pt x="392" y="23"/>
                                      </a:lnTo>
                                      <a:lnTo>
                                        <a:pt x="470" y="12"/>
                                      </a:lnTo>
                                      <a:lnTo>
                                        <a:pt x="547" y="6"/>
                                      </a:lnTo>
                                      <a:lnTo>
                                        <a:pt x="625" y="2"/>
                                      </a:lnTo>
                                      <a:lnTo>
                                        <a:pt x="702" y="0"/>
                                      </a:lnTo>
                                      <a:lnTo>
                                        <a:pt x="778" y="2"/>
                                      </a:lnTo>
                                      <a:lnTo>
                                        <a:pt x="854" y="6"/>
                                      </a:lnTo>
                                      <a:lnTo>
                                        <a:pt x="929" y="13"/>
                                      </a:lnTo>
                                      <a:lnTo>
                                        <a:pt x="1004" y="23"/>
                                      </a:lnTo>
                                      <a:lnTo>
                                        <a:pt x="1078" y="36"/>
                                      </a:lnTo>
                                      <a:lnTo>
                                        <a:pt x="1151" y="52"/>
                                      </a:lnTo>
                                      <a:lnTo>
                                        <a:pt x="1223" y="70"/>
                                      </a:lnTo>
                                      <a:lnTo>
                                        <a:pt x="1294" y="91"/>
                                      </a:lnTo>
                                      <a:lnTo>
                                        <a:pt x="1364" y="116"/>
                                      </a:lnTo>
                                      <a:lnTo>
                                        <a:pt x="1432" y="144"/>
                                      </a:lnTo>
                                      <a:lnTo>
                                        <a:pt x="1500" y="174"/>
                                      </a:lnTo>
                                      <a:lnTo>
                                        <a:pt x="1565" y="206"/>
                                      </a:lnTo>
                                      <a:lnTo>
                                        <a:pt x="1631" y="242"/>
                                      </a:lnTo>
                                      <a:lnTo>
                                        <a:pt x="1694" y="281"/>
                                      </a:lnTo>
                                      <a:lnTo>
                                        <a:pt x="1755" y="322"/>
                                      </a:lnTo>
                                      <a:lnTo>
                                        <a:pt x="1815" y="366"/>
                                      </a:lnTo>
                                      <a:lnTo>
                                        <a:pt x="1874" y="413"/>
                                      </a:lnTo>
                                      <a:lnTo>
                                        <a:pt x="1931" y="463"/>
                                      </a:lnTo>
                                      <a:lnTo>
                                        <a:pt x="1986" y="516"/>
                                      </a:lnTo>
                                      <a:lnTo>
                                        <a:pt x="2038" y="571"/>
                                      </a:lnTo>
                                      <a:lnTo>
                                        <a:pt x="2090" y="629"/>
                                      </a:lnTo>
                                      <a:lnTo>
                                        <a:pt x="2138" y="691"/>
                                      </a:lnTo>
                                      <a:lnTo>
                                        <a:pt x="2185" y="754"/>
                                      </a:lnTo>
                                      <a:lnTo>
                                        <a:pt x="1970" y="904"/>
                                      </a:lnTo>
                                      <a:lnTo>
                                        <a:pt x="1930" y="850"/>
                                      </a:lnTo>
                                      <a:lnTo>
                                        <a:pt x="1889" y="799"/>
                                      </a:lnTo>
                                      <a:lnTo>
                                        <a:pt x="1846" y="750"/>
                                      </a:lnTo>
                                      <a:lnTo>
                                        <a:pt x="1801" y="703"/>
                                      </a:lnTo>
                                      <a:lnTo>
                                        <a:pt x="1755" y="658"/>
                                      </a:lnTo>
                                      <a:lnTo>
                                        <a:pt x="1707" y="615"/>
                                      </a:lnTo>
                                      <a:lnTo>
                                        <a:pt x="1657" y="576"/>
                                      </a:lnTo>
                                      <a:lnTo>
                                        <a:pt x="1606" y="538"/>
                                      </a:lnTo>
                                      <a:lnTo>
                                        <a:pt x="1554" y="503"/>
                                      </a:lnTo>
                                      <a:lnTo>
                                        <a:pt x="1500" y="470"/>
                                      </a:lnTo>
                                      <a:lnTo>
                                        <a:pt x="1445" y="439"/>
                                      </a:lnTo>
                                      <a:lnTo>
                                        <a:pt x="1388" y="411"/>
                                      </a:lnTo>
                                      <a:lnTo>
                                        <a:pt x="1331" y="385"/>
                                      </a:lnTo>
                                      <a:lnTo>
                                        <a:pt x="1272" y="362"/>
                                      </a:lnTo>
                                      <a:lnTo>
                                        <a:pt x="1212" y="340"/>
                                      </a:lnTo>
                                      <a:lnTo>
                                        <a:pt x="1151" y="322"/>
                                      </a:lnTo>
                                      <a:lnTo>
                                        <a:pt x="1089" y="306"/>
                                      </a:lnTo>
                                      <a:lnTo>
                                        <a:pt x="1027" y="292"/>
                                      </a:lnTo>
                                      <a:lnTo>
                                        <a:pt x="964" y="281"/>
                                      </a:lnTo>
                                      <a:lnTo>
                                        <a:pt x="899" y="272"/>
                                      </a:lnTo>
                                      <a:lnTo>
                                        <a:pt x="834" y="267"/>
                                      </a:lnTo>
                                      <a:lnTo>
                                        <a:pt x="767" y="262"/>
                                      </a:lnTo>
                                      <a:lnTo>
                                        <a:pt x="701" y="261"/>
                                      </a:lnTo>
                                      <a:lnTo>
                                        <a:pt x="634" y="262"/>
                                      </a:lnTo>
                                      <a:lnTo>
                                        <a:pt x="567" y="267"/>
                                      </a:lnTo>
                                      <a:lnTo>
                                        <a:pt x="498" y="273"/>
                                      </a:lnTo>
                                      <a:lnTo>
                                        <a:pt x="429" y="282"/>
                                      </a:lnTo>
                                      <a:lnTo>
                                        <a:pt x="361" y="293"/>
                                      </a:lnTo>
                                      <a:lnTo>
                                        <a:pt x="292" y="307"/>
                                      </a:lnTo>
                                      <a:lnTo>
                                        <a:pt x="222" y="323"/>
                                      </a:lnTo>
                                      <a:lnTo>
                                        <a:pt x="154" y="343"/>
                                      </a:lnTo>
                                      <a:lnTo>
                                        <a:pt x="84" y="364"/>
                                      </a:lnTo>
                                      <a:lnTo>
                                        <a:pt x="0" y="116"/>
                                      </a:lnTo>
                                      <a:close/>
                                    </a:path>
                                  </a:pathLst>
                                </a:custGeom>
                                <a:solidFill>
                                  <a:srgbClr val="32004c"/>
                                </a:solidFill>
                                <a:ln w="0">
                                  <a:noFill/>
                                </a:ln>
                              </wps:spPr>
                              <wps:style>
                                <a:lnRef idx="0"/>
                                <a:fillRef idx="0"/>
                                <a:effectRef idx="0"/>
                                <a:fontRef idx="minor"/>
                              </wps:style>
                              <wps:bodyPr/>
                            </wps:wsp>
                            <wps:wsp>
                              <wps:cNvSpPr/>
                              <wps:spPr>
                                <a:xfrm>
                                  <a:off x="379080" y="50040"/>
                                  <a:ext cx="107280" cy="99720"/>
                                </a:xfrm>
                                <a:custGeom>
                                  <a:avLst/>
                                  <a:gdLst/>
                                  <a:ahLst/>
                                  <a:rect l="l" t="t" r="r" b="b"/>
                                  <a:pathLst>
                                    <a:path w="2199" h="2038">
                                      <a:moveTo>
                                        <a:pt x="623" y="826"/>
                                      </a:moveTo>
                                      <a:lnTo>
                                        <a:pt x="625" y="796"/>
                                      </a:lnTo>
                                      <a:lnTo>
                                        <a:pt x="626" y="766"/>
                                      </a:lnTo>
                                      <a:lnTo>
                                        <a:pt x="629" y="737"/>
                                      </a:lnTo>
                                      <a:lnTo>
                                        <a:pt x="632" y="708"/>
                                      </a:lnTo>
                                      <a:lnTo>
                                        <a:pt x="637" y="680"/>
                                      </a:lnTo>
                                      <a:lnTo>
                                        <a:pt x="643" y="651"/>
                                      </a:lnTo>
                                      <a:lnTo>
                                        <a:pt x="650" y="623"/>
                                      </a:lnTo>
                                      <a:lnTo>
                                        <a:pt x="658" y="595"/>
                                      </a:lnTo>
                                      <a:lnTo>
                                        <a:pt x="667" y="568"/>
                                      </a:lnTo>
                                      <a:lnTo>
                                        <a:pt x="677" y="542"/>
                                      </a:lnTo>
                                      <a:lnTo>
                                        <a:pt x="688" y="515"/>
                                      </a:lnTo>
                                      <a:lnTo>
                                        <a:pt x="700" y="489"/>
                                      </a:lnTo>
                                      <a:lnTo>
                                        <a:pt x="712" y="465"/>
                                      </a:lnTo>
                                      <a:lnTo>
                                        <a:pt x="725" y="439"/>
                                      </a:lnTo>
                                      <a:lnTo>
                                        <a:pt x="740" y="415"/>
                                      </a:lnTo>
                                      <a:lnTo>
                                        <a:pt x="755" y="392"/>
                                      </a:lnTo>
                                      <a:lnTo>
                                        <a:pt x="725" y="410"/>
                                      </a:lnTo>
                                      <a:lnTo>
                                        <a:pt x="697" y="429"/>
                                      </a:lnTo>
                                      <a:lnTo>
                                        <a:pt x="670" y="450"/>
                                      </a:lnTo>
                                      <a:lnTo>
                                        <a:pt x="643" y="471"/>
                                      </a:lnTo>
                                      <a:lnTo>
                                        <a:pt x="616" y="492"/>
                                      </a:lnTo>
                                      <a:lnTo>
                                        <a:pt x="590" y="516"/>
                                      </a:lnTo>
                                      <a:lnTo>
                                        <a:pt x="566" y="539"/>
                                      </a:lnTo>
                                      <a:lnTo>
                                        <a:pt x="542" y="564"/>
                                      </a:lnTo>
                                      <a:lnTo>
                                        <a:pt x="518" y="590"/>
                                      </a:lnTo>
                                      <a:lnTo>
                                        <a:pt x="497" y="616"/>
                                      </a:lnTo>
                                      <a:lnTo>
                                        <a:pt x="475" y="643"/>
                                      </a:lnTo>
                                      <a:lnTo>
                                        <a:pt x="455" y="671"/>
                                      </a:lnTo>
                                      <a:lnTo>
                                        <a:pt x="436" y="699"/>
                                      </a:lnTo>
                                      <a:lnTo>
                                        <a:pt x="416" y="728"/>
                                      </a:lnTo>
                                      <a:lnTo>
                                        <a:pt x="399" y="758"/>
                                      </a:lnTo>
                                      <a:lnTo>
                                        <a:pt x="382" y="787"/>
                                      </a:lnTo>
                                      <a:lnTo>
                                        <a:pt x="366" y="820"/>
                                      </a:lnTo>
                                      <a:lnTo>
                                        <a:pt x="351" y="852"/>
                                      </a:lnTo>
                                      <a:lnTo>
                                        <a:pt x="336" y="885"/>
                                      </a:lnTo>
                                      <a:lnTo>
                                        <a:pt x="324" y="919"/>
                                      </a:lnTo>
                                      <a:lnTo>
                                        <a:pt x="311" y="952"/>
                                      </a:lnTo>
                                      <a:lnTo>
                                        <a:pt x="302" y="986"/>
                                      </a:lnTo>
                                      <a:lnTo>
                                        <a:pt x="292" y="1021"/>
                                      </a:lnTo>
                                      <a:lnTo>
                                        <a:pt x="285" y="1055"/>
                                      </a:lnTo>
                                      <a:lnTo>
                                        <a:pt x="278" y="1090"/>
                                      </a:lnTo>
                                      <a:lnTo>
                                        <a:pt x="273" y="1125"/>
                                      </a:lnTo>
                                      <a:lnTo>
                                        <a:pt x="268" y="1159"/>
                                      </a:lnTo>
                                      <a:lnTo>
                                        <a:pt x="266" y="1195"/>
                                      </a:lnTo>
                                      <a:lnTo>
                                        <a:pt x="265" y="1230"/>
                                      </a:lnTo>
                                      <a:lnTo>
                                        <a:pt x="265" y="1265"/>
                                      </a:lnTo>
                                      <a:lnTo>
                                        <a:pt x="267" y="1300"/>
                                      </a:lnTo>
                                      <a:lnTo>
                                        <a:pt x="271" y="1335"/>
                                      </a:lnTo>
                                      <a:lnTo>
                                        <a:pt x="275" y="1369"/>
                                      </a:lnTo>
                                      <a:lnTo>
                                        <a:pt x="281" y="1403"/>
                                      </a:lnTo>
                                      <a:lnTo>
                                        <a:pt x="289" y="1437"/>
                                      </a:lnTo>
                                      <a:lnTo>
                                        <a:pt x="298" y="1472"/>
                                      </a:lnTo>
                                      <a:lnTo>
                                        <a:pt x="309" y="1506"/>
                                      </a:lnTo>
                                      <a:lnTo>
                                        <a:pt x="322" y="1538"/>
                                      </a:lnTo>
                                      <a:lnTo>
                                        <a:pt x="337" y="1571"/>
                                      </a:lnTo>
                                      <a:lnTo>
                                        <a:pt x="353" y="1603"/>
                                      </a:lnTo>
                                      <a:lnTo>
                                        <a:pt x="370" y="1635"/>
                                      </a:lnTo>
                                      <a:lnTo>
                                        <a:pt x="390" y="1666"/>
                                      </a:lnTo>
                                      <a:lnTo>
                                        <a:pt x="411" y="1697"/>
                                      </a:lnTo>
                                      <a:lnTo>
                                        <a:pt x="434" y="1726"/>
                                      </a:lnTo>
                                      <a:lnTo>
                                        <a:pt x="458" y="1756"/>
                                      </a:lnTo>
                                      <a:lnTo>
                                        <a:pt x="485" y="1784"/>
                                      </a:lnTo>
                                      <a:lnTo>
                                        <a:pt x="514" y="1812"/>
                                      </a:lnTo>
                                      <a:lnTo>
                                        <a:pt x="544" y="1838"/>
                                      </a:lnTo>
                                      <a:lnTo>
                                        <a:pt x="375" y="2038"/>
                                      </a:lnTo>
                                      <a:lnTo>
                                        <a:pt x="333" y="2001"/>
                                      </a:lnTo>
                                      <a:lnTo>
                                        <a:pt x="293" y="1962"/>
                                      </a:lnTo>
                                      <a:lnTo>
                                        <a:pt x="257" y="1923"/>
                                      </a:lnTo>
                                      <a:lnTo>
                                        <a:pt x="222" y="1882"/>
                                      </a:lnTo>
                                      <a:lnTo>
                                        <a:pt x="190" y="1842"/>
                                      </a:lnTo>
                                      <a:lnTo>
                                        <a:pt x="162" y="1799"/>
                                      </a:lnTo>
                                      <a:lnTo>
                                        <a:pt x="135" y="1756"/>
                                      </a:lnTo>
                                      <a:lnTo>
                                        <a:pt x="112" y="1712"/>
                                      </a:lnTo>
                                      <a:lnTo>
                                        <a:pt x="89" y="1668"/>
                                      </a:lnTo>
                                      <a:lnTo>
                                        <a:pt x="71" y="1623"/>
                                      </a:lnTo>
                                      <a:lnTo>
                                        <a:pt x="54" y="1577"/>
                                      </a:lnTo>
                                      <a:lnTo>
                                        <a:pt x="40" y="1532"/>
                                      </a:lnTo>
                                      <a:lnTo>
                                        <a:pt x="27" y="1486"/>
                                      </a:lnTo>
                                      <a:lnTo>
                                        <a:pt x="17" y="1439"/>
                                      </a:lnTo>
                                      <a:lnTo>
                                        <a:pt x="10" y="1391"/>
                                      </a:lnTo>
                                      <a:lnTo>
                                        <a:pt x="5" y="1343"/>
                                      </a:lnTo>
                                      <a:lnTo>
                                        <a:pt x="1" y="1296"/>
                                      </a:lnTo>
                                      <a:lnTo>
                                        <a:pt x="0" y="1249"/>
                                      </a:lnTo>
                                      <a:lnTo>
                                        <a:pt x="1" y="1201"/>
                                      </a:lnTo>
                                      <a:lnTo>
                                        <a:pt x="5" y="1153"/>
                                      </a:lnTo>
                                      <a:lnTo>
                                        <a:pt x="9" y="1106"/>
                                      </a:lnTo>
                                      <a:lnTo>
                                        <a:pt x="16" y="1059"/>
                                      </a:lnTo>
                                      <a:lnTo>
                                        <a:pt x="25" y="1012"/>
                                      </a:lnTo>
                                      <a:lnTo>
                                        <a:pt x="36" y="965"/>
                                      </a:lnTo>
                                      <a:lnTo>
                                        <a:pt x="49" y="919"/>
                                      </a:lnTo>
                                      <a:lnTo>
                                        <a:pt x="63" y="873"/>
                                      </a:lnTo>
                                      <a:lnTo>
                                        <a:pt x="79" y="827"/>
                                      </a:lnTo>
                                      <a:lnTo>
                                        <a:pt x="97" y="782"/>
                                      </a:lnTo>
                                      <a:lnTo>
                                        <a:pt x="116" y="738"/>
                                      </a:lnTo>
                                      <a:lnTo>
                                        <a:pt x="137" y="694"/>
                                      </a:lnTo>
                                      <a:lnTo>
                                        <a:pt x="160" y="651"/>
                                      </a:lnTo>
                                      <a:lnTo>
                                        <a:pt x="184" y="609"/>
                                      </a:lnTo>
                                      <a:lnTo>
                                        <a:pt x="209" y="569"/>
                                      </a:lnTo>
                                      <a:lnTo>
                                        <a:pt x="236" y="531"/>
                                      </a:lnTo>
                                      <a:lnTo>
                                        <a:pt x="264" y="492"/>
                                      </a:lnTo>
                                      <a:lnTo>
                                        <a:pt x="294" y="456"/>
                                      </a:lnTo>
                                      <a:lnTo>
                                        <a:pt x="325" y="420"/>
                                      </a:lnTo>
                                      <a:lnTo>
                                        <a:pt x="359" y="386"/>
                                      </a:lnTo>
                                      <a:lnTo>
                                        <a:pt x="393" y="351"/>
                                      </a:lnTo>
                                      <a:lnTo>
                                        <a:pt x="429" y="318"/>
                                      </a:lnTo>
                                      <a:lnTo>
                                        <a:pt x="466" y="287"/>
                                      </a:lnTo>
                                      <a:lnTo>
                                        <a:pt x="504" y="257"/>
                                      </a:lnTo>
                                      <a:lnTo>
                                        <a:pt x="544" y="228"/>
                                      </a:lnTo>
                                      <a:lnTo>
                                        <a:pt x="585" y="202"/>
                                      </a:lnTo>
                                      <a:lnTo>
                                        <a:pt x="627" y="176"/>
                                      </a:lnTo>
                                      <a:lnTo>
                                        <a:pt x="670" y="151"/>
                                      </a:lnTo>
                                      <a:lnTo>
                                        <a:pt x="714" y="128"/>
                                      </a:lnTo>
                                      <a:lnTo>
                                        <a:pt x="759" y="108"/>
                                      </a:lnTo>
                                      <a:lnTo>
                                        <a:pt x="805" y="88"/>
                                      </a:lnTo>
                                      <a:lnTo>
                                        <a:pt x="851" y="70"/>
                                      </a:lnTo>
                                      <a:lnTo>
                                        <a:pt x="898" y="55"/>
                                      </a:lnTo>
                                      <a:lnTo>
                                        <a:pt x="946" y="40"/>
                                      </a:lnTo>
                                      <a:lnTo>
                                        <a:pt x="995" y="28"/>
                                      </a:lnTo>
                                      <a:lnTo>
                                        <a:pt x="1044" y="19"/>
                                      </a:lnTo>
                                      <a:lnTo>
                                        <a:pt x="1094" y="10"/>
                                      </a:lnTo>
                                      <a:lnTo>
                                        <a:pt x="1145" y="5"/>
                                      </a:lnTo>
                                      <a:lnTo>
                                        <a:pt x="1195" y="2"/>
                                      </a:lnTo>
                                      <a:lnTo>
                                        <a:pt x="1247" y="0"/>
                                      </a:lnTo>
                                      <a:lnTo>
                                        <a:pt x="1298" y="1"/>
                                      </a:lnTo>
                                      <a:lnTo>
                                        <a:pt x="1350" y="4"/>
                                      </a:lnTo>
                                      <a:lnTo>
                                        <a:pt x="1402" y="9"/>
                                      </a:lnTo>
                                      <a:lnTo>
                                        <a:pt x="1455" y="18"/>
                                      </a:lnTo>
                                      <a:lnTo>
                                        <a:pt x="1506" y="28"/>
                                      </a:lnTo>
                                      <a:lnTo>
                                        <a:pt x="1559" y="41"/>
                                      </a:lnTo>
                                      <a:lnTo>
                                        <a:pt x="1594" y="52"/>
                                      </a:lnTo>
                                      <a:lnTo>
                                        <a:pt x="1628" y="63"/>
                                      </a:lnTo>
                                      <a:lnTo>
                                        <a:pt x="1663" y="76"/>
                                      </a:lnTo>
                                      <a:lnTo>
                                        <a:pt x="1696" y="88"/>
                                      </a:lnTo>
                                      <a:lnTo>
                                        <a:pt x="1728" y="103"/>
                                      </a:lnTo>
                                      <a:lnTo>
                                        <a:pt x="1759" y="118"/>
                                      </a:lnTo>
                                      <a:lnTo>
                                        <a:pt x="1790" y="134"/>
                                      </a:lnTo>
                                      <a:lnTo>
                                        <a:pt x="1820" y="151"/>
                                      </a:lnTo>
                                      <a:lnTo>
                                        <a:pt x="1848" y="170"/>
                                      </a:lnTo>
                                      <a:lnTo>
                                        <a:pt x="1876" y="189"/>
                                      </a:lnTo>
                                      <a:lnTo>
                                        <a:pt x="1903" y="209"/>
                                      </a:lnTo>
                                      <a:lnTo>
                                        <a:pt x="1929" y="229"/>
                                      </a:lnTo>
                                      <a:lnTo>
                                        <a:pt x="1953" y="251"/>
                                      </a:lnTo>
                                      <a:lnTo>
                                        <a:pt x="1978" y="273"/>
                                      </a:lnTo>
                                      <a:lnTo>
                                        <a:pt x="2001" y="298"/>
                                      </a:lnTo>
                                      <a:lnTo>
                                        <a:pt x="2022" y="321"/>
                                      </a:lnTo>
                                      <a:lnTo>
                                        <a:pt x="2042" y="347"/>
                                      </a:lnTo>
                                      <a:lnTo>
                                        <a:pt x="2062" y="373"/>
                                      </a:lnTo>
                                      <a:lnTo>
                                        <a:pt x="2080" y="400"/>
                                      </a:lnTo>
                                      <a:lnTo>
                                        <a:pt x="2097" y="428"/>
                                      </a:lnTo>
                                      <a:lnTo>
                                        <a:pt x="2112" y="457"/>
                                      </a:lnTo>
                                      <a:lnTo>
                                        <a:pt x="2127" y="486"/>
                                      </a:lnTo>
                                      <a:lnTo>
                                        <a:pt x="2140" y="517"/>
                                      </a:lnTo>
                                      <a:lnTo>
                                        <a:pt x="2153" y="548"/>
                                      </a:lnTo>
                                      <a:lnTo>
                                        <a:pt x="2162" y="580"/>
                                      </a:lnTo>
                                      <a:lnTo>
                                        <a:pt x="2172" y="613"/>
                                      </a:lnTo>
                                      <a:lnTo>
                                        <a:pt x="2180" y="646"/>
                                      </a:lnTo>
                                      <a:lnTo>
                                        <a:pt x="2187" y="681"/>
                                      </a:lnTo>
                                      <a:lnTo>
                                        <a:pt x="2191" y="716"/>
                                      </a:lnTo>
                                      <a:lnTo>
                                        <a:pt x="2196" y="752"/>
                                      </a:lnTo>
                                      <a:lnTo>
                                        <a:pt x="2198" y="789"/>
                                      </a:lnTo>
                                      <a:lnTo>
                                        <a:pt x="2199" y="826"/>
                                      </a:lnTo>
                                      <a:lnTo>
                                        <a:pt x="2198" y="867"/>
                                      </a:lnTo>
                                      <a:lnTo>
                                        <a:pt x="2195" y="906"/>
                                      </a:lnTo>
                                      <a:lnTo>
                                        <a:pt x="2189" y="946"/>
                                      </a:lnTo>
                                      <a:lnTo>
                                        <a:pt x="2183" y="984"/>
                                      </a:lnTo>
                                      <a:lnTo>
                                        <a:pt x="2173" y="1023"/>
                                      </a:lnTo>
                                      <a:lnTo>
                                        <a:pt x="2164" y="1060"/>
                                      </a:lnTo>
                                      <a:lnTo>
                                        <a:pt x="2151" y="1096"/>
                                      </a:lnTo>
                                      <a:lnTo>
                                        <a:pt x="2137" y="1132"/>
                                      </a:lnTo>
                                      <a:lnTo>
                                        <a:pt x="2121" y="1167"/>
                                      </a:lnTo>
                                      <a:lnTo>
                                        <a:pt x="2103" y="1200"/>
                                      </a:lnTo>
                                      <a:lnTo>
                                        <a:pt x="2084" y="1233"/>
                                      </a:lnTo>
                                      <a:lnTo>
                                        <a:pt x="2064" y="1265"/>
                                      </a:lnTo>
                                      <a:lnTo>
                                        <a:pt x="2042" y="1296"/>
                                      </a:lnTo>
                                      <a:lnTo>
                                        <a:pt x="2019" y="1325"/>
                                      </a:lnTo>
                                      <a:lnTo>
                                        <a:pt x="1994" y="1354"/>
                                      </a:lnTo>
                                      <a:lnTo>
                                        <a:pt x="1968" y="1382"/>
                                      </a:lnTo>
                                      <a:lnTo>
                                        <a:pt x="1940" y="1408"/>
                                      </a:lnTo>
                                      <a:lnTo>
                                        <a:pt x="1912" y="1432"/>
                                      </a:lnTo>
                                      <a:lnTo>
                                        <a:pt x="1883" y="1456"/>
                                      </a:lnTo>
                                      <a:lnTo>
                                        <a:pt x="1851" y="1477"/>
                                      </a:lnTo>
                                      <a:lnTo>
                                        <a:pt x="1819" y="1497"/>
                                      </a:lnTo>
                                      <a:lnTo>
                                        <a:pt x="1786" y="1517"/>
                                      </a:lnTo>
                                      <a:lnTo>
                                        <a:pt x="1753" y="1534"/>
                                      </a:lnTo>
                                      <a:lnTo>
                                        <a:pt x="1717" y="1550"/>
                                      </a:lnTo>
                                      <a:lnTo>
                                        <a:pt x="1682" y="1564"/>
                                      </a:lnTo>
                                      <a:lnTo>
                                        <a:pt x="1646" y="1576"/>
                                      </a:lnTo>
                                      <a:lnTo>
                                        <a:pt x="1608" y="1587"/>
                                      </a:lnTo>
                                      <a:lnTo>
                                        <a:pt x="1569" y="1596"/>
                                      </a:lnTo>
                                      <a:lnTo>
                                        <a:pt x="1531" y="1602"/>
                                      </a:lnTo>
                                      <a:lnTo>
                                        <a:pt x="1491" y="1607"/>
                                      </a:lnTo>
                                      <a:lnTo>
                                        <a:pt x="1451" y="1611"/>
                                      </a:lnTo>
                                      <a:lnTo>
                                        <a:pt x="1411" y="1612"/>
                                      </a:lnTo>
                                      <a:lnTo>
                                        <a:pt x="1371" y="1611"/>
                                      </a:lnTo>
                                      <a:lnTo>
                                        <a:pt x="1330" y="1607"/>
                                      </a:lnTo>
                                      <a:lnTo>
                                        <a:pt x="1291" y="1602"/>
                                      </a:lnTo>
                                      <a:lnTo>
                                        <a:pt x="1252" y="1596"/>
                                      </a:lnTo>
                                      <a:lnTo>
                                        <a:pt x="1214" y="1587"/>
                                      </a:lnTo>
                                      <a:lnTo>
                                        <a:pt x="1177" y="1576"/>
                                      </a:lnTo>
                                      <a:lnTo>
                                        <a:pt x="1140" y="1564"/>
                                      </a:lnTo>
                                      <a:lnTo>
                                        <a:pt x="1104" y="1550"/>
                                      </a:lnTo>
                                      <a:lnTo>
                                        <a:pt x="1070" y="1534"/>
                                      </a:lnTo>
                                      <a:lnTo>
                                        <a:pt x="1035" y="1517"/>
                                      </a:lnTo>
                                      <a:lnTo>
                                        <a:pt x="1002" y="1497"/>
                                      </a:lnTo>
                                      <a:lnTo>
                                        <a:pt x="971" y="1477"/>
                                      </a:lnTo>
                                      <a:lnTo>
                                        <a:pt x="940" y="1456"/>
                                      </a:lnTo>
                                      <a:lnTo>
                                        <a:pt x="910" y="1432"/>
                                      </a:lnTo>
                                      <a:lnTo>
                                        <a:pt x="881" y="1408"/>
                                      </a:lnTo>
                                      <a:lnTo>
                                        <a:pt x="854" y="1382"/>
                                      </a:lnTo>
                                      <a:lnTo>
                                        <a:pt x="828" y="1354"/>
                                      </a:lnTo>
                                      <a:lnTo>
                                        <a:pt x="804" y="1325"/>
                                      </a:lnTo>
                                      <a:lnTo>
                                        <a:pt x="780" y="1296"/>
                                      </a:lnTo>
                                      <a:lnTo>
                                        <a:pt x="758" y="1265"/>
                                      </a:lnTo>
                                      <a:lnTo>
                                        <a:pt x="737" y="1233"/>
                                      </a:lnTo>
                                      <a:lnTo>
                                        <a:pt x="719" y="1200"/>
                                      </a:lnTo>
                                      <a:lnTo>
                                        <a:pt x="701" y="1167"/>
                                      </a:lnTo>
                                      <a:lnTo>
                                        <a:pt x="686" y="1132"/>
                                      </a:lnTo>
                                      <a:lnTo>
                                        <a:pt x="671" y="1096"/>
                                      </a:lnTo>
                                      <a:lnTo>
                                        <a:pt x="659" y="1060"/>
                                      </a:lnTo>
                                      <a:lnTo>
                                        <a:pt x="648" y="1023"/>
                                      </a:lnTo>
                                      <a:lnTo>
                                        <a:pt x="640" y="984"/>
                                      </a:lnTo>
                                      <a:lnTo>
                                        <a:pt x="632" y="946"/>
                                      </a:lnTo>
                                      <a:lnTo>
                                        <a:pt x="628" y="906"/>
                                      </a:lnTo>
                                      <a:lnTo>
                                        <a:pt x="625" y="867"/>
                                      </a:lnTo>
                                      <a:lnTo>
                                        <a:pt x="623" y="826"/>
                                      </a:lnTo>
                                      <a:close/>
                                    </a:path>
                                  </a:pathLst>
                                </a:custGeom>
                                <a:solidFill>
                                  <a:srgbClr val="32004c"/>
                                </a:solidFill>
                                <a:ln w="0">
                                  <a:noFill/>
                                </a:ln>
                              </wps:spPr>
                              <wps:style>
                                <a:lnRef idx="0"/>
                                <a:fillRef idx="0"/>
                                <a:effectRef idx="0"/>
                                <a:fontRef idx="minor"/>
                              </wps:style>
                              <wps:bodyPr/>
                            </wps:wsp>
                            <wps:wsp>
                              <wps:cNvSpPr/>
                              <wps:spPr>
                                <a:xfrm>
                                  <a:off x="402480" y="111240"/>
                                  <a:ext cx="316080" cy="151200"/>
                                </a:xfrm>
                                <a:custGeom>
                                  <a:avLst/>
                                  <a:gdLst/>
                                  <a:ahLst/>
                                  <a:rect l="l" t="t" r="r" b="b"/>
                                  <a:pathLst>
                                    <a:path w="6476" h="3103">
                                      <a:moveTo>
                                        <a:pt x="0" y="1134"/>
                                      </a:moveTo>
                                      <a:lnTo>
                                        <a:pt x="108" y="1084"/>
                                      </a:lnTo>
                                      <a:lnTo>
                                        <a:pt x="217" y="1035"/>
                                      </a:lnTo>
                                      <a:lnTo>
                                        <a:pt x="325" y="988"/>
                                      </a:lnTo>
                                      <a:lnTo>
                                        <a:pt x="433" y="943"/>
                                      </a:lnTo>
                                      <a:lnTo>
                                        <a:pt x="541" y="900"/>
                                      </a:lnTo>
                                      <a:lnTo>
                                        <a:pt x="650" y="859"/>
                                      </a:lnTo>
                                      <a:lnTo>
                                        <a:pt x="758" y="819"/>
                                      </a:lnTo>
                                      <a:lnTo>
                                        <a:pt x="865" y="782"/>
                                      </a:lnTo>
                                      <a:lnTo>
                                        <a:pt x="973" y="747"/>
                                      </a:lnTo>
                                      <a:lnTo>
                                        <a:pt x="1080" y="714"/>
                                      </a:lnTo>
                                      <a:lnTo>
                                        <a:pt x="1187" y="683"/>
                                      </a:lnTo>
                                      <a:lnTo>
                                        <a:pt x="1293" y="654"/>
                                      </a:lnTo>
                                      <a:lnTo>
                                        <a:pt x="1399" y="627"/>
                                      </a:lnTo>
                                      <a:lnTo>
                                        <a:pt x="1505" y="601"/>
                                      </a:lnTo>
                                      <a:lnTo>
                                        <a:pt x="1610" y="580"/>
                                      </a:lnTo>
                                      <a:lnTo>
                                        <a:pt x="1715" y="560"/>
                                      </a:lnTo>
                                      <a:lnTo>
                                        <a:pt x="1819" y="542"/>
                                      </a:lnTo>
                                      <a:lnTo>
                                        <a:pt x="1922" y="527"/>
                                      </a:lnTo>
                                      <a:lnTo>
                                        <a:pt x="2025" y="514"/>
                                      </a:lnTo>
                                      <a:lnTo>
                                        <a:pt x="2127" y="503"/>
                                      </a:lnTo>
                                      <a:lnTo>
                                        <a:pt x="2229" y="494"/>
                                      </a:lnTo>
                                      <a:lnTo>
                                        <a:pt x="2329" y="489"/>
                                      </a:lnTo>
                                      <a:lnTo>
                                        <a:pt x="2429" y="486"/>
                                      </a:lnTo>
                                      <a:lnTo>
                                        <a:pt x="2528" y="486"/>
                                      </a:lnTo>
                                      <a:lnTo>
                                        <a:pt x="2625" y="488"/>
                                      </a:lnTo>
                                      <a:lnTo>
                                        <a:pt x="2723" y="492"/>
                                      </a:lnTo>
                                      <a:lnTo>
                                        <a:pt x="2819" y="501"/>
                                      </a:lnTo>
                                      <a:lnTo>
                                        <a:pt x="2914" y="511"/>
                                      </a:lnTo>
                                      <a:lnTo>
                                        <a:pt x="3008" y="523"/>
                                      </a:lnTo>
                                      <a:lnTo>
                                        <a:pt x="3102" y="539"/>
                                      </a:lnTo>
                                      <a:lnTo>
                                        <a:pt x="3194" y="559"/>
                                      </a:lnTo>
                                      <a:lnTo>
                                        <a:pt x="3285" y="580"/>
                                      </a:lnTo>
                                      <a:lnTo>
                                        <a:pt x="3355" y="599"/>
                                      </a:lnTo>
                                      <a:lnTo>
                                        <a:pt x="3423" y="620"/>
                                      </a:lnTo>
                                      <a:lnTo>
                                        <a:pt x="3492" y="642"/>
                                      </a:lnTo>
                                      <a:lnTo>
                                        <a:pt x="3560" y="666"/>
                                      </a:lnTo>
                                      <a:lnTo>
                                        <a:pt x="3626" y="692"/>
                                      </a:lnTo>
                                      <a:lnTo>
                                        <a:pt x="3691" y="720"/>
                                      </a:lnTo>
                                      <a:lnTo>
                                        <a:pt x="3757" y="750"/>
                                      </a:lnTo>
                                      <a:lnTo>
                                        <a:pt x="3821" y="781"/>
                                      </a:lnTo>
                                      <a:lnTo>
                                        <a:pt x="3884" y="815"/>
                                      </a:lnTo>
                                      <a:lnTo>
                                        <a:pt x="3947" y="850"/>
                                      </a:lnTo>
                                      <a:lnTo>
                                        <a:pt x="4009" y="888"/>
                                      </a:lnTo>
                                      <a:lnTo>
                                        <a:pt x="4069" y="927"/>
                                      </a:lnTo>
                                      <a:lnTo>
                                        <a:pt x="4129" y="968"/>
                                      </a:lnTo>
                                      <a:lnTo>
                                        <a:pt x="4188" y="1012"/>
                                      </a:lnTo>
                                      <a:lnTo>
                                        <a:pt x="4246" y="1057"/>
                                      </a:lnTo>
                                      <a:lnTo>
                                        <a:pt x="4303" y="1104"/>
                                      </a:lnTo>
                                      <a:lnTo>
                                        <a:pt x="4303" y="1073"/>
                                      </a:lnTo>
                                      <a:lnTo>
                                        <a:pt x="4303" y="1041"/>
                                      </a:lnTo>
                                      <a:lnTo>
                                        <a:pt x="4304" y="1009"/>
                                      </a:lnTo>
                                      <a:lnTo>
                                        <a:pt x="4306" y="977"/>
                                      </a:lnTo>
                                      <a:lnTo>
                                        <a:pt x="4308" y="943"/>
                                      </a:lnTo>
                                      <a:lnTo>
                                        <a:pt x="4311" y="911"/>
                                      </a:lnTo>
                                      <a:lnTo>
                                        <a:pt x="4316" y="879"/>
                                      </a:lnTo>
                                      <a:lnTo>
                                        <a:pt x="4321" y="847"/>
                                      </a:lnTo>
                                      <a:lnTo>
                                        <a:pt x="4326" y="815"/>
                                      </a:lnTo>
                                      <a:lnTo>
                                        <a:pt x="4333" y="783"/>
                                      </a:lnTo>
                                      <a:lnTo>
                                        <a:pt x="4340" y="751"/>
                                      </a:lnTo>
                                      <a:lnTo>
                                        <a:pt x="4349" y="719"/>
                                      </a:lnTo>
                                      <a:lnTo>
                                        <a:pt x="4359" y="687"/>
                                      </a:lnTo>
                                      <a:lnTo>
                                        <a:pt x="4368" y="656"/>
                                      </a:lnTo>
                                      <a:lnTo>
                                        <a:pt x="4380" y="625"/>
                                      </a:lnTo>
                                      <a:lnTo>
                                        <a:pt x="4392" y="594"/>
                                      </a:lnTo>
                                      <a:lnTo>
                                        <a:pt x="4405" y="563"/>
                                      </a:lnTo>
                                      <a:lnTo>
                                        <a:pt x="4419" y="533"/>
                                      </a:lnTo>
                                      <a:lnTo>
                                        <a:pt x="4434" y="503"/>
                                      </a:lnTo>
                                      <a:lnTo>
                                        <a:pt x="4450" y="474"/>
                                      </a:lnTo>
                                      <a:lnTo>
                                        <a:pt x="4467" y="445"/>
                                      </a:lnTo>
                                      <a:lnTo>
                                        <a:pt x="4485" y="416"/>
                                      </a:lnTo>
                                      <a:lnTo>
                                        <a:pt x="4504" y="389"/>
                                      </a:lnTo>
                                      <a:lnTo>
                                        <a:pt x="4524" y="362"/>
                                      </a:lnTo>
                                      <a:lnTo>
                                        <a:pt x="4545" y="335"/>
                                      </a:lnTo>
                                      <a:lnTo>
                                        <a:pt x="4568" y="310"/>
                                      </a:lnTo>
                                      <a:lnTo>
                                        <a:pt x="4591" y="284"/>
                                      </a:lnTo>
                                      <a:lnTo>
                                        <a:pt x="4616" y="259"/>
                                      </a:lnTo>
                                      <a:lnTo>
                                        <a:pt x="4642" y="236"/>
                                      </a:lnTo>
                                      <a:lnTo>
                                        <a:pt x="4668" y="212"/>
                                      </a:lnTo>
                                      <a:lnTo>
                                        <a:pt x="4696" y="190"/>
                                      </a:lnTo>
                                      <a:lnTo>
                                        <a:pt x="4725" y="168"/>
                                      </a:lnTo>
                                      <a:lnTo>
                                        <a:pt x="4771" y="139"/>
                                      </a:lnTo>
                                      <a:lnTo>
                                        <a:pt x="4820" y="111"/>
                                      </a:lnTo>
                                      <a:lnTo>
                                        <a:pt x="4868" y="86"/>
                                      </a:lnTo>
                                      <a:lnTo>
                                        <a:pt x="4918" y="66"/>
                                      </a:lnTo>
                                      <a:lnTo>
                                        <a:pt x="4970" y="48"/>
                                      </a:lnTo>
                                      <a:lnTo>
                                        <a:pt x="5022" y="33"/>
                                      </a:lnTo>
                                      <a:lnTo>
                                        <a:pt x="5076" y="20"/>
                                      </a:lnTo>
                                      <a:lnTo>
                                        <a:pt x="5130" y="11"/>
                                      </a:lnTo>
                                      <a:lnTo>
                                        <a:pt x="5184" y="5"/>
                                      </a:lnTo>
                                      <a:lnTo>
                                        <a:pt x="5240" y="1"/>
                                      </a:lnTo>
                                      <a:lnTo>
                                        <a:pt x="5296" y="0"/>
                                      </a:lnTo>
                                      <a:lnTo>
                                        <a:pt x="5352" y="2"/>
                                      </a:lnTo>
                                      <a:lnTo>
                                        <a:pt x="5407" y="6"/>
                                      </a:lnTo>
                                      <a:lnTo>
                                        <a:pt x="5463" y="12"/>
                                      </a:lnTo>
                                      <a:lnTo>
                                        <a:pt x="5519" y="22"/>
                                      </a:lnTo>
                                      <a:lnTo>
                                        <a:pt x="5574" y="34"/>
                                      </a:lnTo>
                                      <a:lnTo>
                                        <a:pt x="5628" y="48"/>
                                      </a:lnTo>
                                      <a:lnTo>
                                        <a:pt x="5683" y="64"/>
                                      </a:lnTo>
                                      <a:lnTo>
                                        <a:pt x="5737" y="83"/>
                                      </a:lnTo>
                                      <a:lnTo>
                                        <a:pt x="5789" y="103"/>
                                      </a:lnTo>
                                      <a:lnTo>
                                        <a:pt x="5842" y="127"/>
                                      </a:lnTo>
                                      <a:lnTo>
                                        <a:pt x="5892" y="151"/>
                                      </a:lnTo>
                                      <a:lnTo>
                                        <a:pt x="5942" y="179"/>
                                      </a:lnTo>
                                      <a:lnTo>
                                        <a:pt x="5990" y="208"/>
                                      </a:lnTo>
                                      <a:lnTo>
                                        <a:pt x="6037" y="239"/>
                                      </a:lnTo>
                                      <a:lnTo>
                                        <a:pt x="6082" y="272"/>
                                      </a:lnTo>
                                      <a:lnTo>
                                        <a:pt x="6125" y="307"/>
                                      </a:lnTo>
                                      <a:lnTo>
                                        <a:pt x="6167" y="344"/>
                                      </a:lnTo>
                                      <a:lnTo>
                                        <a:pt x="6206" y="382"/>
                                      </a:lnTo>
                                      <a:lnTo>
                                        <a:pt x="6243" y="423"/>
                                      </a:lnTo>
                                      <a:lnTo>
                                        <a:pt x="6278" y="465"/>
                                      </a:lnTo>
                                      <a:lnTo>
                                        <a:pt x="6312" y="508"/>
                                      </a:lnTo>
                                      <a:lnTo>
                                        <a:pt x="6336" y="546"/>
                                      </a:lnTo>
                                      <a:lnTo>
                                        <a:pt x="6360" y="582"/>
                                      </a:lnTo>
                                      <a:lnTo>
                                        <a:pt x="6381" y="617"/>
                                      </a:lnTo>
                                      <a:lnTo>
                                        <a:pt x="6401" y="653"/>
                                      </a:lnTo>
                                      <a:lnTo>
                                        <a:pt x="6418" y="688"/>
                                      </a:lnTo>
                                      <a:lnTo>
                                        <a:pt x="6433" y="722"/>
                                      </a:lnTo>
                                      <a:lnTo>
                                        <a:pt x="6446" y="757"/>
                                      </a:lnTo>
                                      <a:lnTo>
                                        <a:pt x="6456" y="794"/>
                                      </a:lnTo>
                                      <a:lnTo>
                                        <a:pt x="6465" y="830"/>
                                      </a:lnTo>
                                      <a:lnTo>
                                        <a:pt x="6470" y="868"/>
                                      </a:lnTo>
                                      <a:lnTo>
                                        <a:pt x="6472" y="886"/>
                                      </a:lnTo>
                                      <a:lnTo>
                                        <a:pt x="6475" y="906"/>
                                      </a:lnTo>
                                      <a:lnTo>
                                        <a:pt x="6476" y="925"/>
                                      </a:lnTo>
                                      <a:lnTo>
                                        <a:pt x="6476" y="946"/>
                                      </a:lnTo>
                                      <a:lnTo>
                                        <a:pt x="6475" y="987"/>
                                      </a:lnTo>
                                      <a:lnTo>
                                        <a:pt x="6472" y="1030"/>
                                      </a:lnTo>
                                      <a:lnTo>
                                        <a:pt x="6467" y="1076"/>
                                      </a:lnTo>
                                      <a:lnTo>
                                        <a:pt x="6460" y="1124"/>
                                      </a:lnTo>
                                      <a:lnTo>
                                        <a:pt x="6451" y="1164"/>
                                      </a:lnTo>
                                      <a:lnTo>
                                        <a:pt x="6441" y="1202"/>
                                      </a:lnTo>
                                      <a:lnTo>
                                        <a:pt x="6430" y="1240"/>
                                      </a:lnTo>
                                      <a:lnTo>
                                        <a:pt x="6416" y="1277"/>
                                      </a:lnTo>
                                      <a:lnTo>
                                        <a:pt x="6401" y="1312"/>
                                      </a:lnTo>
                                      <a:lnTo>
                                        <a:pt x="6383" y="1348"/>
                                      </a:lnTo>
                                      <a:lnTo>
                                        <a:pt x="6365" y="1382"/>
                                      </a:lnTo>
                                      <a:lnTo>
                                        <a:pt x="6345" y="1414"/>
                                      </a:lnTo>
                                      <a:lnTo>
                                        <a:pt x="6323" y="1446"/>
                                      </a:lnTo>
                                      <a:lnTo>
                                        <a:pt x="6301" y="1476"/>
                                      </a:lnTo>
                                      <a:lnTo>
                                        <a:pt x="6276" y="1505"/>
                                      </a:lnTo>
                                      <a:lnTo>
                                        <a:pt x="6250" y="1533"/>
                                      </a:lnTo>
                                      <a:lnTo>
                                        <a:pt x="6224" y="1559"/>
                                      </a:lnTo>
                                      <a:lnTo>
                                        <a:pt x="6195" y="1585"/>
                                      </a:lnTo>
                                      <a:lnTo>
                                        <a:pt x="6166" y="1608"/>
                                      </a:lnTo>
                                      <a:lnTo>
                                        <a:pt x="6136" y="1631"/>
                                      </a:lnTo>
                                      <a:lnTo>
                                        <a:pt x="6103" y="1651"/>
                                      </a:lnTo>
                                      <a:lnTo>
                                        <a:pt x="6071" y="1670"/>
                                      </a:lnTo>
                                      <a:lnTo>
                                        <a:pt x="6038" y="1689"/>
                                      </a:lnTo>
                                      <a:lnTo>
                                        <a:pt x="6004" y="1705"/>
                                      </a:lnTo>
                                      <a:lnTo>
                                        <a:pt x="5968" y="1720"/>
                                      </a:lnTo>
                                      <a:lnTo>
                                        <a:pt x="5933" y="1732"/>
                                      </a:lnTo>
                                      <a:lnTo>
                                        <a:pt x="5896" y="1743"/>
                                      </a:lnTo>
                                      <a:lnTo>
                                        <a:pt x="5860" y="1753"/>
                                      </a:lnTo>
                                      <a:lnTo>
                                        <a:pt x="5821" y="1760"/>
                                      </a:lnTo>
                                      <a:lnTo>
                                        <a:pt x="5784" y="1767"/>
                                      </a:lnTo>
                                      <a:lnTo>
                                        <a:pt x="5745" y="1771"/>
                                      </a:lnTo>
                                      <a:lnTo>
                                        <a:pt x="5706" y="1772"/>
                                      </a:lnTo>
                                      <a:lnTo>
                                        <a:pt x="5667" y="1773"/>
                                      </a:lnTo>
                                      <a:lnTo>
                                        <a:pt x="5627" y="1771"/>
                                      </a:lnTo>
                                      <a:lnTo>
                                        <a:pt x="5587" y="1767"/>
                                      </a:lnTo>
                                      <a:lnTo>
                                        <a:pt x="5547" y="1760"/>
                                      </a:lnTo>
                                      <a:lnTo>
                                        <a:pt x="5507" y="1753"/>
                                      </a:lnTo>
                                      <a:lnTo>
                                        <a:pt x="5469" y="1743"/>
                                      </a:lnTo>
                                      <a:lnTo>
                                        <a:pt x="5430" y="1731"/>
                                      </a:lnTo>
                                      <a:lnTo>
                                        <a:pt x="5393" y="1717"/>
                                      </a:lnTo>
                                      <a:lnTo>
                                        <a:pt x="5357" y="1702"/>
                                      </a:lnTo>
                                      <a:lnTo>
                                        <a:pt x="5323" y="1685"/>
                                      </a:lnTo>
                                      <a:lnTo>
                                        <a:pt x="5288" y="1667"/>
                                      </a:lnTo>
                                      <a:lnTo>
                                        <a:pt x="5256" y="1647"/>
                                      </a:lnTo>
                                      <a:lnTo>
                                        <a:pt x="5224" y="1626"/>
                                      </a:lnTo>
                                      <a:lnTo>
                                        <a:pt x="5194" y="1602"/>
                                      </a:lnTo>
                                      <a:lnTo>
                                        <a:pt x="5165" y="1578"/>
                                      </a:lnTo>
                                      <a:lnTo>
                                        <a:pt x="5137" y="1553"/>
                                      </a:lnTo>
                                      <a:lnTo>
                                        <a:pt x="5110" y="1525"/>
                                      </a:lnTo>
                                      <a:lnTo>
                                        <a:pt x="5085" y="1497"/>
                                      </a:lnTo>
                                      <a:lnTo>
                                        <a:pt x="5061" y="1468"/>
                                      </a:lnTo>
                                      <a:lnTo>
                                        <a:pt x="5038" y="1437"/>
                                      </a:lnTo>
                                      <a:lnTo>
                                        <a:pt x="5018" y="1406"/>
                                      </a:lnTo>
                                      <a:lnTo>
                                        <a:pt x="4998" y="1374"/>
                                      </a:lnTo>
                                      <a:lnTo>
                                        <a:pt x="4981" y="1341"/>
                                      </a:lnTo>
                                      <a:lnTo>
                                        <a:pt x="4964" y="1307"/>
                                      </a:lnTo>
                                      <a:lnTo>
                                        <a:pt x="4949" y="1272"/>
                                      </a:lnTo>
                                      <a:lnTo>
                                        <a:pt x="4937" y="1236"/>
                                      </a:lnTo>
                                      <a:lnTo>
                                        <a:pt x="4925" y="1200"/>
                                      </a:lnTo>
                                      <a:lnTo>
                                        <a:pt x="4916" y="1163"/>
                                      </a:lnTo>
                                      <a:lnTo>
                                        <a:pt x="4908" y="1125"/>
                                      </a:lnTo>
                                      <a:lnTo>
                                        <a:pt x="4902" y="1087"/>
                                      </a:lnTo>
                                      <a:lnTo>
                                        <a:pt x="4898" y="1048"/>
                                      </a:lnTo>
                                      <a:lnTo>
                                        <a:pt x="4896" y="1010"/>
                                      </a:lnTo>
                                      <a:lnTo>
                                        <a:pt x="4896" y="970"/>
                                      </a:lnTo>
                                      <a:lnTo>
                                        <a:pt x="4898" y="931"/>
                                      </a:lnTo>
                                      <a:lnTo>
                                        <a:pt x="4902" y="891"/>
                                      </a:lnTo>
                                      <a:lnTo>
                                        <a:pt x="4908" y="852"/>
                                      </a:lnTo>
                                      <a:lnTo>
                                        <a:pt x="4913" y="824"/>
                                      </a:lnTo>
                                      <a:lnTo>
                                        <a:pt x="4919" y="797"/>
                                      </a:lnTo>
                                      <a:lnTo>
                                        <a:pt x="4927" y="771"/>
                                      </a:lnTo>
                                      <a:lnTo>
                                        <a:pt x="4934" y="745"/>
                                      </a:lnTo>
                                      <a:lnTo>
                                        <a:pt x="4943" y="720"/>
                                      </a:lnTo>
                                      <a:lnTo>
                                        <a:pt x="4953" y="694"/>
                                      </a:lnTo>
                                      <a:lnTo>
                                        <a:pt x="4963" y="670"/>
                                      </a:lnTo>
                                      <a:lnTo>
                                        <a:pt x="4974" y="645"/>
                                      </a:lnTo>
                                      <a:lnTo>
                                        <a:pt x="4986" y="623"/>
                                      </a:lnTo>
                                      <a:lnTo>
                                        <a:pt x="4999" y="599"/>
                                      </a:lnTo>
                                      <a:lnTo>
                                        <a:pt x="5013" y="577"/>
                                      </a:lnTo>
                                      <a:lnTo>
                                        <a:pt x="5027" y="554"/>
                                      </a:lnTo>
                                      <a:lnTo>
                                        <a:pt x="5042" y="533"/>
                                      </a:lnTo>
                                      <a:lnTo>
                                        <a:pt x="5057" y="512"/>
                                      </a:lnTo>
                                      <a:lnTo>
                                        <a:pt x="5073" y="491"/>
                                      </a:lnTo>
                                      <a:lnTo>
                                        <a:pt x="5090" y="472"/>
                                      </a:lnTo>
                                      <a:lnTo>
                                        <a:pt x="5107" y="453"/>
                                      </a:lnTo>
                                      <a:lnTo>
                                        <a:pt x="5125" y="434"/>
                                      </a:lnTo>
                                      <a:lnTo>
                                        <a:pt x="5144" y="416"/>
                                      </a:lnTo>
                                      <a:lnTo>
                                        <a:pt x="5163" y="398"/>
                                      </a:lnTo>
                                      <a:lnTo>
                                        <a:pt x="5182" y="382"/>
                                      </a:lnTo>
                                      <a:lnTo>
                                        <a:pt x="5203" y="366"/>
                                      </a:lnTo>
                                      <a:lnTo>
                                        <a:pt x="5223" y="350"/>
                                      </a:lnTo>
                                      <a:lnTo>
                                        <a:pt x="5244" y="335"/>
                                      </a:lnTo>
                                      <a:lnTo>
                                        <a:pt x="5267" y="321"/>
                                      </a:lnTo>
                                      <a:lnTo>
                                        <a:pt x="5288" y="308"/>
                                      </a:lnTo>
                                      <a:lnTo>
                                        <a:pt x="5311" y="296"/>
                                      </a:lnTo>
                                      <a:lnTo>
                                        <a:pt x="5334" y="284"/>
                                      </a:lnTo>
                                      <a:lnTo>
                                        <a:pt x="5357" y="273"/>
                                      </a:lnTo>
                                      <a:lnTo>
                                        <a:pt x="5382" y="263"/>
                                      </a:lnTo>
                                      <a:lnTo>
                                        <a:pt x="5405" y="253"/>
                                      </a:lnTo>
                                      <a:lnTo>
                                        <a:pt x="5430" y="244"/>
                                      </a:lnTo>
                                      <a:lnTo>
                                        <a:pt x="5395" y="241"/>
                                      </a:lnTo>
                                      <a:lnTo>
                                        <a:pt x="5358" y="239"/>
                                      </a:lnTo>
                                      <a:lnTo>
                                        <a:pt x="5322" y="239"/>
                                      </a:lnTo>
                                      <a:lnTo>
                                        <a:pt x="5286" y="241"/>
                                      </a:lnTo>
                                      <a:lnTo>
                                        <a:pt x="5250" y="244"/>
                                      </a:lnTo>
                                      <a:lnTo>
                                        <a:pt x="5214" y="249"/>
                                      </a:lnTo>
                                      <a:lnTo>
                                        <a:pt x="5179" y="254"/>
                                      </a:lnTo>
                                      <a:lnTo>
                                        <a:pt x="5144" y="261"/>
                                      </a:lnTo>
                                      <a:lnTo>
                                        <a:pt x="5108" y="271"/>
                                      </a:lnTo>
                                      <a:lnTo>
                                        <a:pt x="5074" y="282"/>
                                      </a:lnTo>
                                      <a:lnTo>
                                        <a:pt x="5040" y="295"/>
                                      </a:lnTo>
                                      <a:lnTo>
                                        <a:pt x="5005" y="308"/>
                                      </a:lnTo>
                                      <a:lnTo>
                                        <a:pt x="4973" y="325"/>
                                      </a:lnTo>
                                      <a:lnTo>
                                        <a:pt x="4940" y="342"/>
                                      </a:lnTo>
                                      <a:lnTo>
                                        <a:pt x="4909" y="361"/>
                                      </a:lnTo>
                                      <a:lnTo>
                                        <a:pt x="4878" y="382"/>
                                      </a:lnTo>
                                      <a:lnTo>
                                        <a:pt x="4848" y="405"/>
                                      </a:lnTo>
                                      <a:lnTo>
                                        <a:pt x="4819" y="428"/>
                                      </a:lnTo>
                                      <a:lnTo>
                                        <a:pt x="4792" y="454"/>
                                      </a:lnTo>
                                      <a:lnTo>
                                        <a:pt x="4767" y="481"/>
                                      </a:lnTo>
                                      <a:lnTo>
                                        <a:pt x="4742" y="509"/>
                                      </a:lnTo>
                                      <a:lnTo>
                                        <a:pt x="4721" y="538"/>
                                      </a:lnTo>
                                      <a:lnTo>
                                        <a:pt x="4701" y="568"/>
                                      </a:lnTo>
                                      <a:lnTo>
                                        <a:pt x="4681" y="599"/>
                                      </a:lnTo>
                                      <a:lnTo>
                                        <a:pt x="4664" y="631"/>
                                      </a:lnTo>
                                      <a:lnTo>
                                        <a:pt x="4648" y="664"/>
                                      </a:lnTo>
                                      <a:lnTo>
                                        <a:pt x="4633" y="699"/>
                                      </a:lnTo>
                                      <a:lnTo>
                                        <a:pt x="4620" y="733"/>
                                      </a:lnTo>
                                      <a:lnTo>
                                        <a:pt x="4608" y="768"/>
                                      </a:lnTo>
                                      <a:lnTo>
                                        <a:pt x="4599" y="803"/>
                                      </a:lnTo>
                                      <a:lnTo>
                                        <a:pt x="4589" y="840"/>
                                      </a:lnTo>
                                      <a:lnTo>
                                        <a:pt x="4583" y="876"/>
                                      </a:lnTo>
                                      <a:lnTo>
                                        <a:pt x="4576" y="912"/>
                                      </a:lnTo>
                                      <a:lnTo>
                                        <a:pt x="4571" y="949"/>
                                      </a:lnTo>
                                      <a:lnTo>
                                        <a:pt x="4568" y="986"/>
                                      </a:lnTo>
                                      <a:lnTo>
                                        <a:pt x="4566" y="1023"/>
                                      </a:lnTo>
                                      <a:lnTo>
                                        <a:pt x="4564" y="1060"/>
                                      </a:lnTo>
                                      <a:lnTo>
                                        <a:pt x="4564" y="1096"/>
                                      </a:lnTo>
                                      <a:lnTo>
                                        <a:pt x="4566" y="1133"/>
                                      </a:lnTo>
                                      <a:lnTo>
                                        <a:pt x="4568" y="1169"/>
                                      </a:lnTo>
                                      <a:lnTo>
                                        <a:pt x="4572" y="1205"/>
                                      </a:lnTo>
                                      <a:lnTo>
                                        <a:pt x="4576" y="1241"/>
                                      </a:lnTo>
                                      <a:lnTo>
                                        <a:pt x="4583" y="1275"/>
                                      </a:lnTo>
                                      <a:lnTo>
                                        <a:pt x="4590" y="1309"/>
                                      </a:lnTo>
                                      <a:lnTo>
                                        <a:pt x="4598" y="1343"/>
                                      </a:lnTo>
                                      <a:lnTo>
                                        <a:pt x="4607" y="1375"/>
                                      </a:lnTo>
                                      <a:lnTo>
                                        <a:pt x="4617" y="1407"/>
                                      </a:lnTo>
                                      <a:lnTo>
                                        <a:pt x="4629" y="1438"/>
                                      </a:lnTo>
                                      <a:lnTo>
                                        <a:pt x="4658" y="1476"/>
                                      </a:lnTo>
                                      <a:lnTo>
                                        <a:pt x="4688" y="1513"/>
                                      </a:lnTo>
                                      <a:lnTo>
                                        <a:pt x="4717" y="1552"/>
                                      </a:lnTo>
                                      <a:lnTo>
                                        <a:pt x="4745" y="1591"/>
                                      </a:lnTo>
                                      <a:lnTo>
                                        <a:pt x="4772" y="1631"/>
                                      </a:lnTo>
                                      <a:lnTo>
                                        <a:pt x="4800" y="1671"/>
                                      </a:lnTo>
                                      <a:lnTo>
                                        <a:pt x="4827" y="1713"/>
                                      </a:lnTo>
                                      <a:lnTo>
                                        <a:pt x="4854" y="1756"/>
                                      </a:lnTo>
                                      <a:lnTo>
                                        <a:pt x="4881" y="1800"/>
                                      </a:lnTo>
                                      <a:lnTo>
                                        <a:pt x="4907" y="1844"/>
                                      </a:lnTo>
                                      <a:lnTo>
                                        <a:pt x="4932" y="1888"/>
                                      </a:lnTo>
                                      <a:lnTo>
                                        <a:pt x="4957" y="1933"/>
                                      </a:lnTo>
                                      <a:lnTo>
                                        <a:pt x="4982" y="1980"/>
                                      </a:lnTo>
                                      <a:lnTo>
                                        <a:pt x="5006" y="2027"/>
                                      </a:lnTo>
                                      <a:lnTo>
                                        <a:pt x="5030" y="2076"/>
                                      </a:lnTo>
                                      <a:lnTo>
                                        <a:pt x="5053" y="2125"/>
                                      </a:lnTo>
                                      <a:lnTo>
                                        <a:pt x="5076" y="2174"/>
                                      </a:lnTo>
                                      <a:lnTo>
                                        <a:pt x="5099" y="2225"/>
                                      </a:lnTo>
                                      <a:lnTo>
                                        <a:pt x="5120" y="2277"/>
                                      </a:lnTo>
                                      <a:lnTo>
                                        <a:pt x="5141" y="2328"/>
                                      </a:lnTo>
                                      <a:lnTo>
                                        <a:pt x="5162" y="2381"/>
                                      </a:lnTo>
                                      <a:lnTo>
                                        <a:pt x="5183" y="2436"/>
                                      </a:lnTo>
                                      <a:lnTo>
                                        <a:pt x="5203" y="2490"/>
                                      </a:lnTo>
                                      <a:lnTo>
                                        <a:pt x="5222" y="2546"/>
                                      </a:lnTo>
                                      <a:lnTo>
                                        <a:pt x="5241" y="2603"/>
                                      </a:lnTo>
                                      <a:lnTo>
                                        <a:pt x="5259" y="2659"/>
                                      </a:lnTo>
                                      <a:lnTo>
                                        <a:pt x="5278" y="2718"/>
                                      </a:lnTo>
                                      <a:lnTo>
                                        <a:pt x="5296" y="2777"/>
                                      </a:lnTo>
                                      <a:lnTo>
                                        <a:pt x="5312" y="2837"/>
                                      </a:lnTo>
                                      <a:lnTo>
                                        <a:pt x="5329" y="2898"/>
                                      </a:lnTo>
                                      <a:lnTo>
                                        <a:pt x="5345" y="2960"/>
                                      </a:lnTo>
                                      <a:lnTo>
                                        <a:pt x="5360" y="3022"/>
                                      </a:lnTo>
                                      <a:lnTo>
                                        <a:pt x="5023" y="3103"/>
                                      </a:lnTo>
                                      <a:lnTo>
                                        <a:pt x="4992" y="2980"/>
                                      </a:lnTo>
                                      <a:lnTo>
                                        <a:pt x="4958" y="2860"/>
                                      </a:lnTo>
                                      <a:lnTo>
                                        <a:pt x="4923" y="2745"/>
                                      </a:lnTo>
                                      <a:lnTo>
                                        <a:pt x="4885" y="2634"/>
                                      </a:lnTo>
                                      <a:lnTo>
                                        <a:pt x="4845" y="2526"/>
                                      </a:lnTo>
                                      <a:lnTo>
                                        <a:pt x="4804" y="2422"/>
                                      </a:lnTo>
                                      <a:lnTo>
                                        <a:pt x="4760" y="2321"/>
                                      </a:lnTo>
                                      <a:lnTo>
                                        <a:pt x="4715" y="2224"/>
                                      </a:lnTo>
                                      <a:lnTo>
                                        <a:pt x="4667" y="2131"/>
                                      </a:lnTo>
                                      <a:lnTo>
                                        <a:pt x="4618" y="2041"/>
                                      </a:lnTo>
                                      <a:lnTo>
                                        <a:pt x="4567" y="1956"/>
                                      </a:lnTo>
                                      <a:lnTo>
                                        <a:pt x="4514" y="1874"/>
                                      </a:lnTo>
                                      <a:lnTo>
                                        <a:pt x="4459" y="1794"/>
                                      </a:lnTo>
                                      <a:lnTo>
                                        <a:pt x="4404" y="1719"/>
                                      </a:lnTo>
                                      <a:lnTo>
                                        <a:pt x="4346" y="1647"/>
                                      </a:lnTo>
                                      <a:lnTo>
                                        <a:pt x="4286" y="1577"/>
                                      </a:lnTo>
                                      <a:lnTo>
                                        <a:pt x="4224" y="1512"/>
                                      </a:lnTo>
                                      <a:lnTo>
                                        <a:pt x="4161" y="1450"/>
                                      </a:lnTo>
                                      <a:lnTo>
                                        <a:pt x="4097" y="1390"/>
                                      </a:lnTo>
                                      <a:lnTo>
                                        <a:pt x="4031" y="1335"/>
                                      </a:lnTo>
                                      <a:lnTo>
                                        <a:pt x="3964" y="1282"/>
                                      </a:lnTo>
                                      <a:lnTo>
                                        <a:pt x="3895" y="1232"/>
                                      </a:lnTo>
                                      <a:lnTo>
                                        <a:pt x="3824" y="1186"/>
                                      </a:lnTo>
                                      <a:lnTo>
                                        <a:pt x="3754" y="1142"/>
                                      </a:lnTo>
                                      <a:lnTo>
                                        <a:pt x="3680" y="1102"/>
                                      </a:lnTo>
                                      <a:lnTo>
                                        <a:pt x="3606" y="1064"/>
                                      </a:lnTo>
                                      <a:lnTo>
                                        <a:pt x="3531" y="1030"/>
                                      </a:lnTo>
                                      <a:lnTo>
                                        <a:pt x="3453" y="998"/>
                                      </a:lnTo>
                                      <a:lnTo>
                                        <a:pt x="3376" y="969"/>
                                      </a:lnTo>
                                      <a:lnTo>
                                        <a:pt x="3297" y="943"/>
                                      </a:lnTo>
                                      <a:lnTo>
                                        <a:pt x="3216" y="920"/>
                                      </a:lnTo>
                                      <a:lnTo>
                                        <a:pt x="3135" y="899"/>
                                      </a:lnTo>
                                      <a:lnTo>
                                        <a:pt x="3052" y="881"/>
                                      </a:lnTo>
                                      <a:lnTo>
                                        <a:pt x="2969" y="867"/>
                                      </a:lnTo>
                                      <a:lnTo>
                                        <a:pt x="2884" y="854"/>
                                      </a:lnTo>
                                      <a:lnTo>
                                        <a:pt x="2799" y="843"/>
                                      </a:lnTo>
                                      <a:lnTo>
                                        <a:pt x="2712" y="836"/>
                                      </a:lnTo>
                                      <a:lnTo>
                                        <a:pt x="2625" y="831"/>
                                      </a:lnTo>
                                      <a:lnTo>
                                        <a:pt x="2536" y="828"/>
                                      </a:lnTo>
                                      <a:lnTo>
                                        <a:pt x="2447" y="828"/>
                                      </a:lnTo>
                                      <a:lnTo>
                                        <a:pt x="2358" y="830"/>
                                      </a:lnTo>
                                      <a:lnTo>
                                        <a:pt x="2267" y="834"/>
                                      </a:lnTo>
                                      <a:lnTo>
                                        <a:pt x="2176" y="842"/>
                                      </a:lnTo>
                                      <a:lnTo>
                                        <a:pt x="2084" y="850"/>
                                      </a:lnTo>
                                      <a:lnTo>
                                        <a:pt x="1992" y="862"/>
                                      </a:lnTo>
                                      <a:lnTo>
                                        <a:pt x="1898" y="875"/>
                                      </a:lnTo>
                                      <a:lnTo>
                                        <a:pt x="1804" y="891"/>
                                      </a:lnTo>
                                      <a:lnTo>
                                        <a:pt x="1709" y="908"/>
                                      </a:lnTo>
                                      <a:lnTo>
                                        <a:pt x="1614" y="929"/>
                                      </a:lnTo>
                                      <a:lnTo>
                                        <a:pt x="1519" y="950"/>
                                      </a:lnTo>
                                      <a:lnTo>
                                        <a:pt x="1423" y="974"/>
                                      </a:lnTo>
                                      <a:lnTo>
                                        <a:pt x="1327" y="1000"/>
                                      </a:lnTo>
                                      <a:lnTo>
                                        <a:pt x="1230" y="1028"/>
                                      </a:lnTo>
                                      <a:lnTo>
                                        <a:pt x="1132" y="1057"/>
                                      </a:lnTo>
                                      <a:lnTo>
                                        <a:pt x="1035" y="1089"/>
                                      </a:lnTo>
                                      <a:lnTo>
                                        <a:pt x="937" y="1122"/>
                                      </a:lnTo>
                                      <a:lnTo>
                                        <a:pt x="840" y="1156"/>
                                      </a:lnTo>
                                      <a:lnTo>
                                        <a:pt x="741" y="1193"/>
                                      </a:lnTo>
                                      <a:lnTo>
                                        <a:pt x="642" y="1231"/>
                                      </a:lnTo>
                                      <a:lnTo>
                                        <a:pt x="544" y="1272"/>
                                      </a:lnTo>
                                      <a:lnTo>
                                        <a:pt x="445" y="1312"/>
                                      </a:lnTo>
                                      <a:lnTo>
                                        <a:pt x="346" y="1356"/>
                                      </a:lnTo>
                                      <a:lnTo>
                                        <a:pt x="248" y="1400"/>
                                      </a:lnTo>
                                      <a:lnTo>
                                        <a:pt x="149" y="1446"/>
                                      </a:lnTo>
                                      <a:lnTo>
                                        <a:pt x="0" y="1134"/>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30.45pt;margin-top:1.7pt;width:66pt;height:62.25pt" coordorigin="609,34" coordsize="1320,1245">
                      <v:rect id="shape_0" stroked="f" o:allowincell="t" style="position:absolute;left:609;top:34;width:1319;height:1244;mso-wrap-style:none;v-text-anchor:middle">
                        <v:fill o:detectmouseclick="t" on="false"/>
                        <v:stroke color="#3465a4" joinstyle="round" endcap="flat"/>
                        <w10:wrap type="square"/>
                      </v:rect>
                      <v:shape id="shape_0" coordsize="7811,4074" path="m126,1767l193,1790l262,1809l331,1821l400,1830l470,1834l541,1834l612,1829l684,1820l756,1808l829,1792l902,1771l977,1748l1051,1722l1128,1692l1204,1660l1280,1625l1357,1586l1435,1547l1514,1505l1593,1460l1672,1414l1753,1367l1833,1318l1915,1267l2246,1056l2587,837l2673,782l2761,729l2848,675l2937,623l3026,571l3115,520l3205,471l3296,423l3387,377l3478,333l3571,291l3664,251l3757,213l3851,177l3946,145l4040,115l4136,89l4232,65l4329,45l4427,28l4524,15l4623,6l4721,1l4821,0l4921,4l5022,13l5123,25l5224,44l5326,66l5429,95l5533,128l5636,168l5718,203l5796,240l5872,281l5945,324l6015,369l6081,416l6146,465l6208,515l6268,569l6325,624l6380,681l6432,739l6483,798l6530,860l6576,922l6620,987l6662,1052l6702,1118l6741,1185l6777,1254l6813,1323l6846,1393l6878,1463l6909,1534l6938,1606l6967,1677l6994,1750l7020,1821l7045,1894l7068,1966l7091,2038l7113,2110l7155,2253l7195,2394l7232,2533l7268,2668l7303,2800l7338,2926l7357,2987l7375,3045l7393,3104l7411,3160l7431,3214l7450,3268l7469,3318l7491,3367l7511,3413l7534,3458l7556,3500l7580,3539l7604,3577l7630,3611l7657,3643l7686,3672l7715,3699l7746,3721l7777,3741l7811,3759l7669,4074l7623,4051l7580,4026l7538,3998l7498,3967l7460,3934l7423,3897l7389,3859l7356,3818l7324,3776l7294,3731l7265,3683l7238,3633l7212,3582l7186,3530l7161,3474l7139,3418l7116,3360l7094,3301l7073,3240l7053,3177l7033,3114l7013,3050l6994,2983l6975,2917l6900,2644l6824,2361l6783,2219l6739,2077l6716,2006l6693,1936l6668,1865l6642,1796l6616,1726l6588,1658l6558,1591l6528,1523l6495,1457l6462,1392l6427,1328l6390,1264l6352,1204l6311,1143l6269,1084l6224,1027l6178,971l6129,917l6078,865l6025,814l5969,765l5911,719l5851,675l5788,633l5721,593l5652,556l5581,520l5505,488l5411,452l5316,422l5221,398l5128,377l5034,362l4940,353l4848,347l4755,346l4662,350l4571,358l4479,370l4388,386l4297,405l4207,427l4116,453l4026,482l3936,514l3846,548l3757,586l3669,625l3580,667l3492,711l3404,757l3317,804l3229,853l3142,903l3055,956l2968,1008l2796,1115l2625,1224l2454,1334l2285,1443l2200,1496l2116,1550l2033,1601l1949,1653l1865,1702l1782,1750l1699,1797l1617,1841l1534,1885l1451,1924l1369,1963l1287,1999l1206,2032l1124,2062l1043,2090l961,2113l880,2134l799,2151l719,2165l638,2174l558,2180l478,2181l398,2177l318,2170l238,2157l159,2139l80,2117l0,2089l126,1767xe" fillcolor="#32004c" stroked="f" o:allowincell="t" style="position:absolute;left:1063;top:296;width:600;height:312;mso-wrap-style:none;v-text-anchor:middle">
                        <v:fill o:detectmouseclick="t" type="solid" color2="#cdffb3"/>
                        <v:stroke color="#3465a4" joinstyle="round" endcap="flat"/>
                        <w10:wrap type="square"/>
                      </v:shape>
                      <v:shape id="shape_0" coordsize="5549,5310" path="m3601,4317l3436,4905l4110,4929l4306,4225l4641,4317l4467,4942l4953,4960l4989,4908l5023,4855l5053,4800l5081,4744l5105,4688l5127,4630l5146,4572l5163,4515l5176,4456l5188,4396l5195,4337l5202,4277l5204,4217l5204,4158l5202,4099l5196,4039l5188,3980l5177,3921l5164,3863l5148,3805l5129,3748l5107,3692l5084,3636l5057,3581l5028,3528l4996,3476l4962,3424l4924,3375l4884,3326l4843,3279l4797,3234l4749,3190l4690,3142l4631,3099l4570,3064l4508,3033l4446,3008l4382,2989l4318,2975l4253,2966l4186,2962l4120,2963l4052,2970l3983,2982l3915,2997l3845,3017l3775,3042l3705,3070l3634,3104l3562,3140l3489,3181l3416,3224l3343,3272l3270,3324l3196,3379l3121,3437l3047,3498l2972,3562l2897,3628l2821,3698l2746,3771l2670,3844l2593,3921l2518,4000l2229,3823l2259,3734l2287,3640l2311,3542l2334,3437l2354,3329l2373,3217l2388,3100l2400,2981l2411,2859l2420,2734l2426,2608l2430,2478l2433,2349l2432,2217l2429,2086l2425,1954l2418,1824l2408,1693l2397,1564l2383,1436l2368,1310l2351,1186l2331,1064l2309,945l2286,831l2260,720l2232,613l2202,510l2170,413l2137,321l2101,234l2064,154l2374,0l2408,73l2441,150l2473,231l2503,316l2531,404l2559,495l2584,590l2609,689l2631,789l2651,892l2671,998l2689,1104l2705,1215l2720,1325l2733,1437l2745,1550l2754,1665l2763,1780l2769,1894l2775,2011l2778,2126l2779,2242l2779,2357l2778,2472l2775,2585l2769,2697l2763,2808l2754,2919l2745,3027l2733,3132l2719,3236l2704,3337l2769,3280l2836,3224l2902,3170l2970,3116l3039,3065l3108,3016l3178,2969l3248,2923l3319,2880l3390,2841l3461,2803l3534,2768l3606,2736l3679,2707l3752,2682l3825,2661l3898,2643l3971,2629l4044,2618l4118,2613l4190,2611l4263,2614l4336,2621l4409,2634l4482,2652l4554,2675l4626,2703l4698,2737l4769,2776l4839,2821l4909,2873l4979,2930l5046,2992l5109,3057l5167,3122l5221,3189l5272,3259l5317,3329l5358,3401l5396,3473l5429,3548l5458,3623l5483,3700l5504,3777l5520,3855l5534,3933l5543,4012l5548,4091l5549,4170l5546,4250l5540,4330l5530,4409l5515,4488l5498,4567l5476,4645l5451,4723l5422,4800l5389,4876l5353,4952l5313,5026l5269,5099l5223,5171l5173,5242l5119,5310l756,5217l788,5129l821,5042l852,4955l882,4868l911,4782l940,4695l968,4610l995,4523l0,4487l13,4142l1136,4028l1162,3923l1187,3819l1211,3713l1232,3608l1253,3503l1272,3399l1290,3294l1306,3188l1322,3083l1334,2978l1346,2873l1356,2767l1364,2662l1371,2556l1376,2449l1379,2343l1382,2237l1382,2130l1379,2023l1375,1916l1370,1808l1362,1700l1354,1592l1343,1483l1329,1373l1314,1264l1298,1154l1279,1042l1258,931l1235,820l1210,707l1183,595l1520,511l1551,643l1582,774l1611,906l1638,1037l1663,1170l1686,1301l1708,1433l1728,1565l1745,1698l1761,1830l1774,1963l1786,2097l1794,2229l1801,2363l1805,2496l1806,2631l1805,2766l1802,2900l1796,3035l1787,3171l1775,3307l1760,3443l1742,3580l1722,3717l1698,3855l1671,3993l1640,4132l1607,4271l1569,4411l1530,4551l1486,4691l1438,4832l3079,4892l3266,4225l3601,4317xe" fillcolor="#32004c" stroked="f" o:allowincell="t" style="position:absolute;left:1261;top:871;width:426;height:407;mso-wrap-style:none;v-text-anchor:middle">
                        <v:fill o:detectmouseclick="t" type="solid" color2="#cdffb3"/>
                        <v:stroke color="#3465a4" joinstyle="round" endcap="flat"/>
                        <w10:wrap type="square"/>
                      </v:shape>
                      <v:shape id="shape_0" coordsize="17150,16161" path="m4638,9848l5128,10153l4989,10374l4515,10079l4499,10106l4484,10134l4469,10161l4453,10187l4438,10214l4422,10241l4407,10267l4390,10293l4867,10590l4728,10812l4253,10515l4192,10610l4130,10703l4068,10795l4004,10884l3941,10973l3877,11061l3812,11146l3748,11231l3645,11363l3543,11493l3441,11618l3340,11741l3143,11980l2951,12211l2859,12325l2768,12439l2680,12552l2594,12664l2510,12778l2430,12891l2353,13005l2280,13122l2209,13239l2143,13358l2079,13480l2020,13605l1966,13732l1916,13863l1870,13997l1829,14136l1794,14278l1764,14427l1738,14579l1719,14737l1705,14901l1697,15071l1696,15247l1701,15431l3566,15501l3557,15466l3549,15431l3541,15396l3536,15361l3529,15326l3525,15292l3521,15258l3516,15222l3514,15189l3512,15155l3511,15121l3510,15088l3510,15053l3511,15020l3513,14987l3515,14954l3473,14931l3430,14911l3382,14894l3334,14881l3284,14872l3231,14865l3179,14861l3124,14860l3069,14861l3013,14863l2958,14869l2901,14876l2845,14885l2789,14895l2735,14906l2681,14919l2627,14932l2576,14946l2525,14960l2477,14975l2387,15004l2308,15033l2240,15059l2188,15080l2150,15096l2131,15105l1983,14793l1997,14786l2036,14769l2099,14742l2181,14710l2229,14693l2281,14675l2337,14657l2396,14638l2458,14619l2522,14601l2589,14585l2657,14569l2718,14556l2781,14545l2841,14535l2901,14526l2961,14521l3020,14517l3079,14514l3137,14514l3166,14515l3195,14516l3224,14518l3251,14521l3279,14524l3308,14529l3336,14533l3364,14538l3392,14545l3419,14552l3447,14560l3473,14568l3501,14577l3528,14587l3555,14598l3582,14609l3617,14509l3658,14412l3705,14319l3759,14229l3818,14143l3882,14060l3952,13982l4026,13908l4103,13838l4186,13774l4272,13714l4363,13659l4455,13610l4551,13566l4650,13528l4752,13496l4855,13470l4961,13450l5068,13437l5177,13431l5286,13432l5396,13439l5507,13454l5617,13477l5729,13508l5839,13546l5949,13593l6058,13648l6167,13712l6273,13783l6378,13865l6481,13956l6475,13845l6472,13735l6470,13625l6471,13516l6473,13408l6476,13301l6483,13194l6489,13090l6498,12985l6509,12881l6520,12779l6533,12677l6548,12577l6563,12477l6581,12379l6600,12282l6619,12186l6640,12092l6661,11999l6683,11908l6707,11819l6732,11730l6757,11643l6783,11558l6810,11475l6838,11393l6867,11314l6896,11236l6925,11160l6955,11086l6986,11014l7017,10944l7332,11085l7298,11165l7263,11249l7229,11334l7196,11423l7163,11514l7132,11608l7101,11704l7072,11803l7044,11903l7016,12007l6990,12112l6967,12218l6944,12327l6923,12439l6903,12552l6885,12666l6869,12782l6855,12899l6843,13019l6834,13140l6826,13261l6821,13384l6818,13508l6818,13633l6820,13759l6824,13885l6831,14013l6841,14141l6854,14270l6870,14399l6889,14529l6912,14658l6574,14736l6548,14658l6517,14583l6480,14510l6438,14440l6392,14374l6340,14309l6285,14249l6226,14192l6162,14138l6096,14087l6026,14041l5954,13997l5879,13958l5802,13922l5724,13891l5643,13864l5562,13840l5479,13821l5395,13806l5312,13795l5227,13790l5143,13788l5060,13791l4977,13800l4896,13812l4815,13829l4737,13853l4660,13881l4586,13914l4514,13952l4444,13996l4378,14045l4353,14067l4328,14088l4304,14110l4281,14132l4257,14154l4236,14177l4215,14200l4193,14224l4173,14249l4153,14272l4134,14298l4116,14322l4099,14348l4082,14374l4064,14399l4049,14425l4033,14452l4019,14478l4005,14506l3991,14533l3979,14561l3967,14588l3955,14616l3944,14644l3935,14673l3925,14701l3916,14730l3908,14758l3900,14787l3894,14816l3887,14846l3882,14875l3879,14907l3877,14939l3875,14970l3874,15001l3874,15032l3874,15063l3875,15093l3876,15123l3878,15153l3880,15183l3883,15213l3887,15242l3897,15300l3908,15357l3922,15415l3938,15471l3955,15528l3975,15585l3997,15641l4020,15697l4045,15754l4072,15810l4523,15790l4486,15000l4832,14984l4870,15774l5563,15741l5526,15000l5874,14984l5909,15725l7695,15640l7654,15485l7619,15330l7587,15175l7560,15021l7536,14869l7518,14715l7503,14562l7492,14410l7485,14258l7480,14107l7480,13957l7484,13807l7491,13658l7501,13511l7514,13363l7530,13217l7548,13073l7569,12928l7594,12785l7621,12643l7650,12502l7681,12362l7714,12224l7751,12086l7788,11950l7828,11815l7869,11682l7911,11550l7955,11420l8002,11292l8049,11164l8097,11038l8421,11164l8364,11314l8312,11465l8262,11616l8218,11766l8177,11918l8140,12071l8107,12224l8078,12377l8052,12530l8029,12683l8011,12837l7996,12991l7984,13145l7976,13299l7972,13454l7970,13608l7972,13763l7977,13918l7985,14072l7997,14227l8011,14382l8028,14536l8050,14691l8073,14845l8099,14999l8129,15152l8161,15306l8196,15459l8233,15612l8274,15764l8317,15916l8362,16068l3875,16161l3849,16123l3824,16084l3800,16044l3777,16006l3756,15968l3734,15929l3714,15891l3695,15852l1374,15764l1366,15639l1361,15516l1357,15396l1357,15277l1359,15160l1362,15046l1367,14933l1375,14823l1384,14714l1395,14607l1409,14501l1424,14397l1440,14296l1459,14195l1480,14097l1501,13999l1525,13904l1550,13810l1577,13717l1605,13625l1635,13535l1666,13447l1698,13359l1733,13274l1768,13188l1805,13104l1842,13021l1882,12939l1922,12858l1963,12779l2005,12698l2049,12620l2029,12541l2006,12459l1979,12373l1951,12285l1918,12195l1884,12104l1846,12011l1808,11918l1766,11824l1722,11731l1677,11638l1630,11547l1582,11456l1531,11369l1481,11282l1429,11200l1377,11119l1324,11044l1271,10971l1218,10904l1164,10840l1111,10783l1058,10731l1007,10687l955,10647l905,10616l856,10591l807,10575l760,10568l715,10569l672,10580l631,10599l605,10617l580,10634l556,10652l534,10671l512,10690l493,10710l474,10730l457,10751l440,10771l425,10792l413,10815l400,10837l388,10860l378,10882l369,10906l361,10930l354,10954l347,10978l343,11003l339,11029l335,11054l333,11080l332,11106l332,11132l333,11159l334,11186l336,11212l341,11239l344,11267l349,11295l356,11323l362,11350l378,11412l399,11474l422,11537l449,11602l478,11665l510,11729l544,11793l581,11856l620,11920l660,11983l702,12046l745,12108l790,12170l835,12231l881,12291l928,12349l977,12407l1024,12463l1071,12518l1119,12571l1167,12623l1213,12673l1259,12720l1304,12766l1347,12810l1390,12850l1430,12890l1469,12925l1505,12959l1541,12989l1573,13018l1603,13043l1383,13310l1293,13235l1206,13160l1163,13124l1123,13086l1082,13049l1042,13012l1004,12973l965,12936l927,12897l891,12859l854,12819l818,12780l783,12740l748,12698l713,12658l679,12616l645,12573l611,12530l578,12485l544,12440l511,12393l479,12346l446,12296l413,12247l380,12196l347,12145l314,12091l282,12036l248,11980l215,11922l189,11876l165,11829l142,11781l121,11732l102,11682l83,11630l66,11579l52,11527l38,11474l28,11422l18,11369l10,11315l5,11262l1,11208l1,11181l0,11155l0,11128l1,11101l2,11072l4,11044l7,11015l10,10986l15,10957l20,10929l26,10901l33,10873l39,10846l48,10818l56,10790l67,10764l77,10737l89,10710l100,10684l114,10659l128,10633l142,10608l158,10584l174,10559l193,10536l211,10512l230,10490l251,10467l271,10445l294,10424l316,10403l341,10382l365,10363l392,10343l419,10324l447,10306l527,10262l608,10227l691,10202l775,10185l860,10178l946,10178l1030,10185l1117,10200l1203,10223l1288,10251l1372,10286l1457,10326l1540,10372l1622,10424l1703,10479l1781,10539l1857,10603l1932,10671l2004,10741l2073,10814l2139,10890l2203,10967l2263,11046l2318,11126l2371,11207l2419,11288l2463,11371l2502,11451l2536,11532l2566,11611l2590,11689l2608,11765l2716,11620l2826,11474l2936,11331l3049,11187l3274,10897l3500,10604l3612,10456l3722,10304l3832,10151l3940,9994l4045,9835l4148,9671l4249,9503l4345,9331l4440,9155l4529,8973l4615,8786l4695,8593l4771,8395l4842,8188l4907,7975l4966,7755l5019,7528l5065,7291l5105,7047l5136,6793l5161,6531l5176,6259l5183,5976l5182,5684l5059,5582l4940,5479l4825,5376l4713,5271l4607,5165l4505,5058l4408,4949l4314,4840l4226,4730l4143,4619l4064,4508l3990,4394l3922,4281l3859,4167l3800,4051l3747,3935l3699,3818l3657,3700l3620,3582l3589,3462l3564,3343l3543,3223l3530,3102l3522,2980l3521,2858l3525,2736l3535,2613l3552,2490l3575,2366l3604,2242l3641,2117l3684,1992l3760,1945l3848,1893l3948,1837l4058,1778l4179,1716l4309,1652l4447,1585l4594,1515l4749,1444l4911,1371l5079,1297l5253,1222l5432,1148l5615,1072l5803,997l5994,922l6187,848l6383,776l6579,704l6778,635l6976,567l7174,502l7371,440l7566,381l7759,326l7949,273l8136,225l8318,182l8496,144l8669,110l8836,82l8996,58l9121,44l9247,32l9372,22l9499,13l9625,7l9753,3l9880,1l10006,0l10133,2l10258,6l10384,11l10508,19l10631,28l10753,40l10874,54l10993,69l11123,88l11250,109l11376,130l11500,153l11622,177l11744,203l11863,229l11979,257l12095,286l12209,316l12322,348l12431,380l12540,413l12648,449l12753,485l12856,521l12958,560l13058,598l13157,639l13254,679l13349,722l13442,765l13534,809l13625,854l13713,900l13800,947l13885,995l13969,1043l14050,1093l14131,1143l14209,1195l14286,1246l14431,1349l14573,1460l14710,1580l14844,1708l14975,1845l15103,1987l15227,2136l15347,2293l15464,2453l15578,2619l15687,2788l15793,2961l15896,3137l15995,3316l16090,3496l16183,3678l16271,3861l16355,4043l16437,4224l16514,4406l16587,4586l16657,4762l16723,4936l16785,5107l16844,5274l16899,5437l16951,5594l16998,5746l17042,5891l17081,6030l17118,6161l17150,6284l17120,6362l17082,6441l17037,6519l16987,6596l16929,6674l16866,6750l16796,6826l16721,6901l16641,6975l16556,7048l16467,7118l16374,7189l16276,7257l16175,7323l16071,7389l15964,7452l15853,7514l15742,7572l15627,7629l15511,7685l15394,7737l15275,7786l15156,7833l15036,7878l14917,7920l14797,7958l14678,7994l14559,8026l14442,8056l14326,8080l14211,8103l14100,8121l14029,8164l13957,8205l13883,8246l13809,8284l13733,8323l13656,8360l13578,8396l13499,8430l13418,8464l13336,8496l13253,8526l13169,8556l13083,8584l12996,8610l12908,8636l12819,8660l12771,8777l12728,8898l12689,9023l12654,9150l12622,9281l12594,9415l12568,9551l12546,9690l12525,9832l12508,9976l12493,10122l12480,10270l12469,10419l12459,10570l12451,10723l12444,10876l12423,11499l12404,12128l12398,12285l12391,12441l12383,12596l12374,12751l12362,12904l12351,13057l12336,13207l12318,13356l11952,13468l11972,13332l11988,13196l12000,13060l12010,12923l12015,12786l12019,12649l12019,12513l12018,12377l12014,12242l12008,12106l12002,11972l11993,11838l11984,11704l11974,11572l11963,11441l11953,11311l11930,11054l11910,10803l11901,10680l11893,10559l11886,10440l11882,10322l11879,10207l11878,10093l11880,9982l11884,9873l11890,9767l11901,9663l11915,9563l11932,9465l11732,9501l11534,9531l11339,9557l11146,9576l10955,9591l10766,9599l10580,9603l10396,9600l10214,9593l10034,9579l9856,9560l9680,9535l9506,9505l9335,9469l9165,9427l8998,9380l8833,9327l8670,9268l8508,9204l8349,9133l8191,9056l8037,8974l7884,8886l7732,8792l7582,8693l7435,8587l7291,8476l7147,8357l7005,8234l6866,8104l6727,7968l6592,7827l6846,7591l6977,7729l7111,7859l7245,7985l7383,8104l7522,8217l7663,8324l7805,8426l7950,8521l8097,8610l8245,8694l8396,8772l8550,8844l8704,8910l8861,8970l9020,9024l9181,9073l9345,9116l9511,9154l9679,9185l9848,9210l10021,9231l10196,9245l10373,9254l10553,9257l10734,9255l10919,9247l11105,9233l11294,9213l11486,9189l11680,9159l11877,9124l12076,9082l12093,9045l12111,9006l12131,8969l12150,8930l12170,8892l12191,8854l12212,8816l12234,8777l12166,8786l12099,8794l12030,8803l11960,8809l11890,8816l11821,8821l11749,8826l11678,8830l11605,8833l11532,8836l11459,8837l11385,8838l11310,8838l11235,8837l11159,8835l11083,8833l11006,8830l10928,8825l10850,8820l10771,8814l10691,8807l10612,8800l10531,8791l10450,8782l10368,8771l10285,8759l10202,8747l10119,8735l10034,8721l9949,8705l9863,8689l9778,8672l9826,8329l10004,8353l10179,8372l10350,8389l10520,8402l10687,8411l10851,8417l11012,8419l11171,8419l11327,8415l11481,8407l11631,8397l11779,8383l11925,8367l12067,8346l12207,8324l12345,8297l12479,8268l12612,8236l12742,8201l12870,8164l12994,8123l13116,8079l13235,8032l13353,7983l13467,7932l13580,7877l13689,7819l13796,7760l13901,7698l14003,7632l14103,7564l14201,7494l14289,7426l14372,7353l14453,7277l14529,7196l14602,7113l14671,7025l14738,6935l14800,6841l14860,6745l14916,6646l14969,6544l15018,6439l15064,6332l15107,6223l15147,6113l15183,6001l15216,5887l15246,5771l15274,5655l15298,5537l15319,5418l15337,5299l15354,5178l15366,5058l15376,4937l15384,4817l15388,4696l15390,4575l15389,4454l15386,4335l15380,4216l15372,4098l15362,4001l15349,3905l15333,3810l15315,3715l15292,3624l15268,3532l15240,3442l15210,3354l15176,3268l15139,3182l15100,3099l15058,3017l15013,2937l14965,2859l14915,2783l14861,2709l14806,2637l14747,2567l14685,2499l14621,2433l14555,2370l14485,2309l14413,2250l14339,2193l14262,2139l14181,2087l14100,2038l14015,1992l13928,1948l13839,1908l13747,1869l13653,1834l13605,1816l13560,1794l13517,1771l13478,1745l13438,1719l13402,1689l13367,1658l13334,1624l13303,1591l13273,1557l13245,1522l13219,1485l13196,1449l13173,1413l13152,1376l13132,1341l13114,1306l13098,1271l13082,1237l13069,1205l13046,1144l13027,1091l13004,1013l12996,984l12962,966l12924,947l12885,928l12844,910l12756,874l12663,838l12564,802l12461,768l12355,734l12247,702l12138,670l12029,640l11920,611l11814,583l11711,558l11612,533l11518,512l11430,491l11409,500l11347,521l11302,536l11247,553l11185,571l11114,591l11035,610l10949,630l10857,649l10758,669l10705,677l10653,686l10598,694l10542,702l10484,709l10426,716l10366,721l10305,726l10228,731l10152,735l10074,738l9996,741l9841,745l9683,747l9523,750l9363,755l9280,759l9197,763l9114,769l9030,776l8944,784l8859,794l8772,807l8683,819l8594,835l8502,855l8411,875l8318,899l8224,924l8128,954l8031,986l7932,1023l7832,1061l7730,1105l7626,1151l7521,1202l7423,1253l7326,1310l7227,1373l7130,1442l7032,1514l6936,1592l6840,1676l6746,1763l6652,1856l6561,1953l6472,2053l6384,2159l6300,2267l6218,2380l6139,2496l6064,2615l5991,2738l5922,2864l5857,2993l5797,3124l5740,3259l5688,3396l5641,3535l5600,3676l5564,3818l5534,3963l5508,4110l5490,4257l5478,4407l5473,4557l5474,4709l5482,4860l5499,5063l5513,5263l5523,5459l5531,5653l5534,5842l5534,6028l5531,6211l5525,6389l5516,6565l5504,6739l5489,6909l5472,7076l5450,7240l5428,7401l5402,7560l5374,7715l5343,7866l5310,8016l5274,8164l5237,8308l5197,8450l5155,8589l5111,8725l5066,8860l5018,8991l4969,9120l4917,9248l4865,9372l4810,9495l4754,9614l4697,9733l4638,9848xe" fillcolor="#32004c" stroked="f" o:allowincell="t" style="position:absolute;left:610;top:36;width:1318;height:1242;mso-wrap-style:none;v-text-anchor:middle">
                        <v:fill o:detectmouseclick="t" type="solid" color2="#cdffb3"/>
                        <v:stroke color="#3465a4" joinstyle="round" endcap="flat"/>
                        <w10:wrap type="square"/>
                      </v:shape>
                      <v:shape id="shape_0" coordsize="3979,3124" path="m1381,511l1393,472l1408,434l1426,397l1448,362l1471,328l1498,296l1527,266l1558,236l1591,208l1628,182l1666,158l1707,135l1749,114l1793,95l1839,77l1887,61l1937,47l1988,34l2041,24l2094,16l2150,8l2207,4l2264,1l2323,0l2383,1l2443,4l2504,9l2566,17l2629,25l2691,37l2754,51l2818,67l2881,85l2943,104l3003,126l3062,148l3119,173l3174,200l3228,226l3281,255l3331,285l3379,317l3425,349l3470,382l3512,417l3553,452l3591,488l3627,526l3660,563l3691,602l3719,640l3746,680l3770,720l3790,760l3808,800l3824,841l3836,883l3846,923l3853,964l3857,1006l3858,1046l3854,1087l3849,1127l3839,1168l3834,1187l3828,1206l3821,1225l3814,1243l3805,1261l3795,1278l3786,1296l3775,1312l3764,1330l3753,1346l3741,1362l3728,1378l3714,1393l3700,1408l3685,1423l3670,1436l3654,1450l3638,1463l3621,1477l3602,1489l3566,1513l3527,1536l3487,1557l3445,1576l3401,1595l3355,1611l3386,1644l3417,1678l3446,1713l3476,1749l3504,1786l3532,1823l3559,1862l3585,1901l3611,1941l3636,1983l3660,2024l3684,2067l3706,2111l3729,2155l3749,2200l3770,2246l3789,2293l3808,2341l3827,2389l3843,2439l3859,2488l3875,2540l3889,2591l3903,2643l3916,2697l3927,2751l3938,2806l3948,2861l3956,2918l3965,2975l3972,3032l3979,3091l3633,3124l3624,3039l3612,2956l3597,2874l3581,2794l3563,2716l3541,2640l3518,2566l3493,2494l3465,2424l3436,2356l3405,2290l3372,2225l3336,2163l3299,2104l3260,2046l3219,1991l3177,1938l3132,1886l3085,1838l3038,1792l2989,1749l2938,1707l2886,1667l2832,1631l2777,1597l2720,1566l2662,1537l2603,1510l2542,1487l2481,1465l2417,1447l2353,1431l2295,1420l2237,1411l2178,1403l2118,1399l2058,1396l1997,1396l1935,1397l1872,1401l1809,1408l1745,1416l1680,1427l1615,1441l1550,1457l1484,1475l1417,1495l1350,1518l1283,1543l1215,1572l1146,1602l1078,1635l1009,1671l940,1709l871,1751l801,1793l731,1839l660,1889l591,1940l521,1994l450,2051l379,2111l309,2173l239,2238l0,1988l48,1943l96,1899l145,1857l194,1815l242,1774l290,1735l340,1697l388,1660l437,1625l487,1590l535,1556l584,1524l633,1493l682,1462l731,1433l780,1405l829,1379l877,1353l926,1328l975,1305l1024,1282l1072,1261l1121,1241l1169,1222l1217,1203l1265,1186l1314,1170l1362,1155l1409,1141l1457,1129l1505,1117l1552,1106l1524,1071l1498,1034l1473,998l1452,962l1433,924l1416,887l1408,869l1401,850l1394,830l1388,812l1382,793l1378,774l1374,755l1370,736l1367,717l1365,699l1364,680l1363,660l1363,642l1363,623l1364,604l1366,585l1369,566l1373,548l1376,530l1381,511xe" fillcolor="#32004c" stroked="f" o:allowincell="t" style="position:absolute;left:1239;top:348;width:305;height:239;mso-wrap-style:none;v-text-anchor:middle">
                        <v:fill o:detectmouseclick="t" type="solid" color2="#cdffb3"/>
                        <v:stroke color="#3465a4" joinstyle="round" endcap="flat"/>
                        <w10:wrap type="square"/>
                      </v:shape>
                      <v:shape id="shape_0" coordsize="2184,903" path="m0,115l78,92l157,69l234,51l313,35l391,22l469,13l547,5l624,1l700,0l778,1l854,5l929,13l1003,22l1077,35l1150,51l1222,69l1293,92l1362,115l1431,143l1498,173l1565,206l1629,241l1693,280l1755,322l1815,365l1873,413l1930,463l1984,515l2037,571l2088,630l2137,690l2184,754l1968,903l1929,850l1888,798l1845,749l1800,702l1754,657l1705,615l1656,575l1606,538l1553,502l1500,469l1444,438l1388,410l1330,385l1271,361l1211,340l1151,322l1089,306l1025,292l962,281l898,271l832,266l767,262l700,261l633,262l565,266l498,272l429,281l361,293l291,307l222,323l152,342l83,364l0,115xe" fillcolor="#32004c" stroked="f" o:allowincell="t" style="position:absolute;left:632;top:775;width:167;height:68;mso-wrap-style:none;v-text-anchor:middle">
                        <v:fill o:detectmouseclick="t" type="solid" color2="#cdffb3"/>
                        <v:stroke color="#3465a4" joinstyle="round" endcap="flat"/>
                        <w10:wrap type="square"/>
                      </v:shape>
                      <v:shape id="shape_0" coordsize="2185,904" path="m0,116l79,91l157,70l235,52l314,36l392,23l470,12l547,6l625,2l702,0l778,2l854,6l929,13l1004,23l1078,36l1151,52l1223,70l1294,91l1364,116l1432,144l1500,174l1565,206l1631,242l1694,281l1755,322l1815,366l1874,413l1931,463l1986,516l2038,571l2090,629l2138,691l2185,754l1970,904l1930,850l1889,799l1846,750l1801,703l1755,658l1707,615l1657,576l1606,538l1554,503l1500,470l1445,439l1388,411l1331,385l1272,362l1212,340l1151,322l1089,306l1027,292l964,281l899,272l834,267l767,262l701,261l634,262l567,267l498,273l429,282l361,293l292,307l222,323l154,343l84,364l0,116xe" fillcolor="#32004c" stroked="f" o:allowincell="t" style="position:absolute;left:647;top:720;width:167;height:68;mso-wrap-style:none;v-text-anchor:middle">
                        <v:fill o:detectmouseclick="t" type="solid" color2="#cdffb3"/>
                        <v:stroke color="#3465a4" joinstyle="round" endcap="flat"/>
                        <w10:wrap type="square"/>
                      </v:shape>
                      <v:shape id="shape_0" coordsize="2199,2038" path="m623,826l625,796l626,766l629,737l632,708l637,680l643,651l650,623l658,595l667,568l677,542l688,515l700,489l712,465l725,439l740,415l755,392l725,410l697,429l670,450l643,471l616,492l590,516l566,539l542,564l518,590l497,616l475,643l455,671l436,699l416,728l399,758l382,787l366,820l351,852l336,885l324,919l311,952l302,986l292,1021l285,1055l278,1090l273,1125l268,1159l266,1195l265,1230l265,1265l267,1300l271,1335l275,1369l281,1403l289,1437l298,1472l309,1506l322,1538l337,1571l353,1603l370,1635l390,1666l411,1697l434,1726l458,1756l485,1784l514,1812l544,1838l375,2038l333,2001l293,1962l257,1923l222,1882l190,1842l162,1799l135,1756l112,1712l89,1668l71,1623l54,1577l40,1532l27,1486l17,1439l10,1391l5,1343l1,1296l0,1249l1,1201l5,1153l9,1106l16,1059l25,1012l36,965l49,919l63,873l79,827l97,782l116,738l137,694l160,651l184,609l209,569l236,531l264,492l294,456l325,420l359,386l393,351l429,318l466,287l504,257l544,228l585,202l627,176l670,151l714,128l759,108l805,88l851,70l898,55l946,40l995,28l1044,19l1094,10l1145,5l1195,2l1247,0l1298,1l1350,4l1402,9l1455,18l1506,28l1559,41l1594,52l1628,63l1663,76l1696,88l1728,103l1759,118l1790,134l1820,151l1848,170l1876,189l1903,209l1929,229l1953,251l1978,273l2001,298l2022,321l2042,347l2062,373l2080,400l2097,428l2112,457l2127,486l2140,517l2153,548l2162,580l2172,613l2180,646l2187,681l2191,716l2196,752l2198,789l2199,826l2198,867l2195,906l2189,946l2183,984l2173,1023l2164,1060l2151,1096l2137,1132l2121,1167l2103,1200l2084,1233l2064,1265l2042,1296l2019,1325l1994,1354l1968,1382l1940,1408l1912,1432l1883,1456l1851,1477l1819,1497l1786,1517l1753,1534l1717,1550l1682,1564l1646,1576l1608,1587l1569,1596l1531,1602l1491,1607l1451,1611l1411,1612l1371,1611l1330,1607l1291,1602l1252,1596l1214,1587l1177,1576l1140,1564l1104,1550l1070,1534l1035,1517l1002,1497l971,1477l940,1456l910,1432l881,1408l854,1382l828,1354l804,1325l780,1296l758,1265l737,1233l719,1200l701,1167l686,1132l671,1096l659,1060l648,1023l640,984l632,946l628,906l625,867l623,826xe" fillcolor="#32004c" stroked="f" o:allowincell="t" style="position:absolute;left:1206;top:113;width:168;height:156;mso-wrap-style:none;v-text-anchor:middle">
                        <v:fill o:detectmouseclick="t" type="solid" color2="#cdffb3"/>
                        <v:stroke color="#3465a4" joinstyle="round" endcap="flat"/>
                        <w10:wrap type="square"/>
                      </v:shape>
                      <v:shape id="shape_0" coordsize="6476,3103" path="m0,1134l108,1084l217,1035l325,988l433,943l541,900l650,859l758,819l865,782l973,747l1080,714l1187,683l1293,654l1399,627l1505,601l1610,580l1715,560l1819,542l1922,527l2025,514l2127,503l2229,494l2329,489l2429,486l2528,486l2625,488l2723,492l2819,501l2914,511l3008,523l3102,539l3194,559l3285,580l3355,599l3423,620l3492,642l3560,666l3626,692l3691,720l3757,750l3821,781l3884,815l3947,850l4009,888l4069,927l4129,968l4188,1012l4246,1057l4303,1104l4303,1073l4303,1041l4304,1009l4306,977l4308,943l4311,911l4316,879l4321,847l4326,815l4333,783l4340,751l4349,719l4359,687l4368,656l4380,625l4392,594l4405,563l4419,533l4434,503l4450,474l4467,445l4485,416l4504,389l4524,362l4545,335l4568,310l4591,284l4616,259l4642,236l4668,212l4696,190l4725,168l4771,139l4820,111l4868,86l4918,66l4970,48l5022,33l5076,20l5130,11l5184,5l5240,1l5296,0l5352,2l5407,6l5463,12l5519,22l5574,34l5628,48l5683,64l5737,83l5789,103l5842,127l5892,151l5942,179l5990,208l6037,239l6082,272l6125,307l6167,344l6206,382l6243,423l6278,465l6312,508l6336,546l6360,582l6381,617l6401,653l6418,688l6433,722l6446,757l6456,794l6465,830l6470,868l6472,886l6475,906l6476,925l6476,946l6475,987l6472,1030l6467,1076l6460,1124l6451,1164l6441,1202l6430,1240l6416,1277l6401,1312l6383,1348l6365,1382l6345,1414l6323,1446l6301,1476l6276,1505l6250,1533l6224,1559l6195,1585l6166,1608l6136,1631l6103,1651l6071,1670l6038,1689l6004,1705l5968,1720l5933,1732l5896,1743l5860,1753l5821,1760l5784,1767l5745,1771l5706,1772l5667,1773l5627,1771l5587,1767l5547,1760l5507,1753l5469,1743l5430,1731l5393,1717l5357,1702l5323,1685l5288,1667l5256,1647l5224,1626l5194,1602l5165,1578l5137,1553l5110,1525l5085,1497l5061,1468l5038,1437l5018,1406l4998,1374l4981,1341l4964,1307l4949,1272l4937,1236l4925,1200l4916,1163l4908,1125l4902,1087l4898,1048l4896,1010l4896,970l4898,931l4902,891l4908,852l4913,824l4919,797l4927,771l4934,745l4943,720l4953,694l4963,670l4974,645l4986,623l4999,599l5013,577l5027,554l5042,533l5057,512l5073,491l5090,472l5107,453l5125,434l5144,416l5163,398l5182,382l5203,366l5223,350l5244,335l5267,321l5288,308l5311,296l5334,284l5357,273l5382,263l5405,253l5430,244l5395,241l5358,239l5322,239l5286,241l5250,244l5214,249l5179,254l5144,261l5108,271l5074,282l5040,295l5005,308l4973,325l4940,342l4909,361l4878,382l4848,405l4819,428l4792,454l4767,481l4742,509l4721,538l4701,568l4681,599l4664,631l4648,664l4633,699l4620,733l4608,768l4599,803l4589,840l4583,876l4576,912l4571,949l4568,986l4566,1023l4564,1060l4564,1096l4566,1133l4568,1169l4572,1205l4576,1241l4583,1275l4590,1309l4598,1343l4607,1375l4617,1407l4629,1438l4658,1476l4688,1513l4717,1552l4745,1591l4772,1631l4800,1671l4827,1713l4854,1756l4881,1800l4907,1844l4932,1888l4957,1933l4982,1980l5006,2027l5030,2076l5053,2125l5076,2174l5099,2225l5120,2277l5141,2328l5162,2381l5183,2436l5203,2490l5222,2546l5241,2603l5259,2659l5278,2718l5296,2777l5312,2837l5329,2898l5345,2960l5360,3022l5023,3103l4992,2980l4958,2860l4923,2745l4885,2634l4845,2526l4804,2422l4760,2321l4715,2224l4667,2131l4618,2041l4567,1956l4514,1874l4459,1794l4404,1719l4346,1647l4286,1577l4224,1512l4161,1450l4097,1390l4031,1335l3964,1282l3895,1232l3824,1186l3754,1142l3680,1102l3606,1064l3531,1030l3453,998l3376,969l3297,943l3216,920l3135,899l3052,881l2969,867l2884,854l2799,843l2712,836l2625,831l2536,828l2447,828l2358,830l2267,834l2176,842l2084,850l1992,862l1898,875l1804,891l1709,908l1614,929l1519,950l1423,974l1327,1000l1230,1028l1132,1057l1035,1089l937,1122l840,1156l741,1193l642,1231l544,1272l445,1312l346,1356l248,1400l149,1446l0,1134xe" fillcolor="#32004c" stroked="f" o:allowincell="t" style="position:absolute;left:1243;top:209;width:497;height:237;mso-wrap-style:none;v-text-anchor:middle">
                        <v:fill o:detectmouseclick="t" type="solid" color2="#cdffb3"/>
                        <v:stroke color="#3465a4" joinstyle="round" endcap="flat"/>
                        <w10:wrap type="square"/>
                      </v:shape>
                    </v:group>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こころのケアの基本</w:t>
            </w:r>
          </w:p>
          <w:p>
            <w:pPr>
              <w:pStyle w:val="Normal"/>
              <w:rPr>
                <w:rFonts w:ascii="ＭＳ Ｐゴシック" w:hAnsi="ＭＳ Ｐゴシック" w:cs="ＭＳ Ｐゴシック"/>
                <w:sz w:val="16"/>
                <w:szCs w:val="1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１つめ、精神科医療の支援</w:t>
            </w:r>
          </w:p>
          <w:p>
            <w:pPr>
              <w:pStyle w:val="Normal"/>
              <w:ind w:left="328" w:hanging="328"/>
              <w:rPr>
                <w:rFonts w:ascii="ＭＳ Ｐゴシック" w:hAnsi="ＭＳ Ｐゴシック" w:cs="ＭＳ Ｐゴシック"/>
                <w:sz w:val="16"/>
                <w:szCs w:val="18"/>
              </w:rPr>
            </w:pPr>
            <w:r>
              <w:rPr>
                <w:rFonts w:ascii="ＭＳ Ｐゴシック" w:hAnsi="ＭＳ Ｐゴシック" w:cs="ＭＳ Ｐゴシック"/>
                <w:sz w:val="16"/>
                <w:szCs w:val="18"/>
              </w:rPr>
              <w:t>　　２つめ、メンタルヘルスへの対応</w:t>
            </w:r>
          </w:p>
          <w:p>
            <w:pPr>
              <w:pStyle w:val="Normal"/>
              <w:ind w:left="328" w:hanging="328"/>
              <w:rPr>
                <w:rFonts w:ascii="ＭＳ Ｐゴシック" w:hAnsi="ＭＳ Ｐゴシック" w:cs="ＭＳ Ｐゴシック"/>
                <w:sz w:val="16"/>
                <w:szCs w:val="18"/>
              </w:rPr>
            </w:pPr>
            <w:r>
              <w:rPr>
                <w:rFonts w:ascii="ＭＳ Ｐゴシック" w:hAnsi="ＭＳ Ｐゴシック" w:cs="ＭＳ Ｐゴシック"/>
                <w:sz w:val="16"/>
                <w:szCs w:val="18"/>
              </w:rPr>
              <w:t>　　３つめ、スタッフへの気配り</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83" w:type="dxa"/>
            <w:gridSpan w:val="2"/>
            <w:tcBorders>
              <w:left w:val="dotDotDash" w:sz="24" w:space="0" w:color="00FF00"/>
              <w:bottom w:val="single" w:sz="4" w:space="0" w:color="FFFFFF"/>
            </w:tcBorders>
          </w:tcPr>
          <w:p>
            <w:pPr>
              <w:pStyle w:val="Normal"/>
              <w:rPr>
                <w:b/>
                <w:b/>
                <w:u w:val="single"/>
              </w:rPr>
            </w:pPr>
            <w:r>
              <w:rPr>
                <w:b/>
                <w:u w:val="single"/>
              </w:rPr>
              <w:t>１　　なぜ、マニュアルが必要か？</w:t>
            </w:r>
          </w:p>
          <w:p>
            <w:pPr>
              <w:pStyle w:val="Normal"/>
              <w:ind w:left="204" w:firstLine="204"/>
              <w:rPr/>
            </w:pPr>
            <w:r>
              <w:rPr>
                <w:rFonts w:ascii="ＭＳ 明朝;MS Mincho" w:hAnsi="ＭＳ 明朝;MS Mincho" w:cs="ＭＳ 明朝;MS Mincho" w:eastAsia="ＭＳ 明朝;MS Mincho"/>
              </w:rPr>
              <w:t>岩手県が「こころのケアチーム」を編成し、被災地に職員を派遣したのは、</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発生した「新潟県中越地震」がはじめてでした。新潟県知事からの医療救護活動等への参加要請に基づき、こころのケア活動を行う専門職員チームを精神科医師など４名で班編成し派遣しました。派遣に当たって、</w:t>
            </w:r>
            <w:r>
              <w:rPr>
                <w:rFonts w:ascii="ＭＳ 明朝;MS Mincho" w:hAnsi="ＭＳ 明朝;MS Mincho" w:cs="ＭＳ 明朝;MS Mincho" w:eastAsia="ＭＳ 明朝;MS Mincho"/>
                <w:b/>
              </w:rPr>
              <w:t>派遣要請から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班派遣まで４日間という極めて短期間に</w:t>
            </w:r>
            <w:r>
              <w:rPr>
                <w:rFonts w:ascii="ＭＳ 明朝;MS Mincho" w:hAnsi="ＭＳ 明朝;MS Mincho" w:cs="ＭＳ 明朝;MS Mincho" w:eastAsia="ＭＳ 明朝;MS Mincho"/>
              </w:rPr>
              <w:t>チーム編成を行うとともに、防寒着や生活必需品、医薬品、医療用具等の購入、相談記録等の各種診療様式の整備のほか、車両の手配や活動拠点、宿泊地の確保等について、連携機関とも調整しながら作業を進めなければなりませんでした。</w:t>
            </w:r>
          </w:p>
          <w:p>
            <w:pPr>
              <w:pStyle w:val="Normal"/>
              <w:ind w:left="198" w:firstLine="204"/>
              <w:rPr/>
            </w:pPr>
            <w:r>
              <w:rPr>
                <w:rFonts w:ascii="ＭＳ 明朝;MS Mincho" w:hAnsi="ＭＳ 明朝;MS Mincho" w:cs="ＭＳ 明朝;MS Mincho" w:eastAsia="ＭＳ 明朝;MS Mincho"/>
              </w:rPr>
              <w:t>こうした経験と体験の中から、</w:t>
            </w:r>
            <w:r>
              <w:rPr>
                <w:rFonts w:ascii="ＭＳ 明朝;MS Mincho" w:hAnsi="ＭＳ 明朝;MS Mincho" w:cs="ＭＳ 明朝;MS Mincho" w:eastAsia="ＭＳ 明朝;MS Mincho"/>
                <w:b/>
              </w:rPr>
              <w:t>災害時には、生命や財産の損害への対応とともに、こころのケアの視点が重要</w:t>
            </w:r>
            <w:r>
              <w:rPr>
                <w:rFonts w:ascii="ＭＳ 明朝;MS Mincho" w:hAnsi="ＭＳ 明朝;MS Mincho" w:cs="ＭＳ 明朝;MS Mincho" w:eastAsia="ＭＳ 明朝;MS Mincho"/>
              </w:rPr>
              <w:t>であること、また、今後起こり得る</w:t>
            </w:r>
            <w:r>
              <w:rPr>
                <w:rFonts w:ascii="ＭＳ 明朝;MS Mincho" w:hAnsi="ＭＳ 明朝;MS Mincho" w:cs="ＭＳ 明朝;MS Mincho" w:eastAsia="ＭＳ 明朝;MS Mincho"/>
                <w:b/>
              </w:rPr>
              <w:t>自然災害等に備えて</w:t>
            </w:r>
            <w:r>
              <w:rPr>
                <w:rFonts w:ascii="ＭＳ 明朝;MS Mincho" w:hAnsi="ＭＳ 明朝;MS Mincho" w:cs="ＭＳ 明朝;MS Mincho" w:eastAsia="ＭＳ 明朝;MS Mincho"/>
              </w:rPr>
              <w:t>、関係機関が効率的かつ効果的に連携を図りながら体制を構築し、</w:t>
            </w:r>
            <w:r>
              <w:rPr>
                <w:rFonts w:ascii="ＭＳ 明朝;MS Mincho" w:hAnsi="ＭＳ 明朝;MS Mincho" w:cs="ＭＳ 明朝;MS Mincho" w:eastAsia="ＭＳ 明朝;MS Mincho"/>
                <w:b/>
              </w:rPr>
              <w:t>こころのケア活動を行っていくための指針や手引きなどの整備が必要である</w:t>
            </w:r>
            <w:r>
              <w:rPr>
                <w:rFonts w:ascii="ＭＳ 明朝;MS Mincho" w:hAnsi="ＭＳ 明朝;MS Mincho" w:cs="ＭＳ 明朝;MS Mincho" w:eastAsia="ＭＳ 明朝;MS Mincho"/>
              </w:rPr>
              <w:t>ことを痛感しました。</w:t>
            </w:r>
          </w:p>
          <w:p>
            <w:pPr>
              <w:pStyle w:val="Normal"/>
              <w:ind w:left="198"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本県では、平成</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に「平成</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岩手・宮城内陸地震」、同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に「岩手県北部を震源とする地震」と相次いで大きな災害を体験することとなりました。被災地としての、初めて支援活動経験の中で、あらためて災害時の支援活動の重要性を感じさせられるとともに、被災地としての経験を踏まえたマニュアルの見直しの必要性にも迫られ、今回のマニュアルの見直しに至りました。</w:t>
            </w:r>
          </w:p>
          <w:p>
            <w:pPr>
              <w:pStyle w:val="Normal"/>
              <w:ind w:left="198" w:firstLine="204"/>
              <w:rPr/>
            </w:pPr>
            <w:r>
              <w:rPr>
                <w:rFonts w:ascii="ＭＳ 明朝;MS Mincho" w:hAnsi="ＭＳ 明朝;MS Mincho" w:cs="ＭＳ 明朝;MS Mincho" w:eastAsia="ＭＳ 明朝;MS Mincho"/>
              </w:rPr>
              <w:t>このマニュアルは、県精神保健福祉センターや保健所、市町村職員のほか、これら職員を支援する関係者を対象にこころのケアの手引書として作成しました。平常時の対策から災害発生時に現地で支援活動していく上で必要な、こころのケアについての知識や対応などをまとめましたので、ぜひ</w:t>
            </w:r>
            <w:r>
              <w:rPr>
                <w:rFonts w:ascii="ＭＳ 明朝;MS Mincho" w:hAnsi="ＭＳ 明朝;MS Mincho" w:cs="ＭＳ 明朝;MS Mincho" w:eastAsia="ＭＳ 明朝;MS Mincho"/>
                <w:b/>
              </w:rPr>
              <w:t>日頃から目を通され、災害発生時には携帯したり、複写して配布するなど活用</w:t>
            </w:r>
            <w:r>
              <w:rPr>
                <w:rFonts w:ascii="ＭＳ 明朝;MS Mincho" w:hAnsi="ＭＳ 明朝;MS Mincho" w:cs="ＭＳ 明朝;MS Mincho" w:eastAsia="ＭＳ 明朝;MS Mincho"/>
              </w:rPr>
              <w:t>されるようお願いします。</w:t>
            </w:r>
          </w:p>
          <w:p>
            <w:pPr>
              <w:pStyle w:val="Normal"/>
              <w:ind w:left="612"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b/>
                <w:u w:val="single"/>
              </w:rPr>
              <w:t>２　災害時のこころのケアとは？</w:t>
            </w:r>
          </w:p>
          <w:p>
            <w:pPr>
              <w:pStyle w:val="Normal"/>
              <w:ind w:left="19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阪神・淡路大震災（</w:t>
            </w:r>
            <w:r>
              <w:rPr>
                <w:rFonts w:eastAsia="ＭＳ 明朝;MS Mincho" w:cs="ＭＳ 明朝;MS Mincho" w:ascii="ＭＳ 明朝;MS Mincho" w:hAnsi="ＭＳ 明朝;MS Mincho"/>
              </w:rPr>
              <w:t>1995</w:t>
            </w:r>
            <w:r>
              <w:rPr>
                <w:rFonts w:ascii="ＭＳ 明朝;MS Mincho" w:hAnsi="ＭＳ 明朝;MS Mincho" w:cs="ＭＳ 明朝;MS Mincho" w:eastAsia="ＭＳ 明朝;MS Mincho"/>
              </w:rPr>
              <w:t>年）での救助救援活動を通じ、精神保健医療関係者が対応すべき課題として大きく分けて次の二点が指摘されました。</w:t>
            </w:r>
          </w:p>
          <w:p>
            <w:pPr>
              <w:pStyle w:val="Normal"/>
              <w:ind w:left="67" w:firstLine="332"/>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第一点は、狭義の精神医療の体制と活動を如何に行うか</w:t>
            </w:r>
          </w:p>
          <w:p>
            <w:pPr>
              <w:pStyle w:val="Normal"/>
              <w:ind w:left="67" w:firstLine="332"/>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第二点は、広義のメンタルヘルスケアの体制と活動を如何に行うか</w:t>
            </w:r>
          </w:p>
          <w:p>
            <w:pPr>
              <w:pStyle w:val="Normal"/>
              <w:ind w:left="204" w:firstLine="204"/>
              <w:rPr/>
            </w:pPr>
            <w:r>
              <w:rPr>
                <w:rFonts w:ascii="ＭＳ 明朝;MS Mincho" w:hAnsi="ＭＳ 明朝;MS Mincho" w:cs="ＭＳ 明朝;MS Mincho" w:eastAsia="ＭＳ 明朝;MS Mincho"/>
              </w:rPr>
              <w:t>また、これまで注意が払われていなかった</w:t>
            </w:r>
            <w:r>
              <w:rPr>
                <w:rFonts w:ascii="ＭＳ 明朝;MS Mincho" w:hAnsi="ＭＳ 明朝;MS Mincho" w:cs="ＭＳ 明朝;MS Mincho" w:eastAsia="ＭＳ 明朝;MS Mincho"/>
                <w:b/>
              </w:rPr>
              <w:t>救援活動者へのメンタル</w:t>
            </w:r>
          </w:p>
          <w:p>
            <w:pPr>
              <w:pStyle w:val="Normal"/>
              <w:ind w:firstLine="205"/>
              <w:rPr>
                <w:rFonts w:ascii="ＭＳ Ｐゴシック" w:hAnsi="ＭＳ Ｐゴシック" w:cs="ＭＳ Ｐゴシック"/>
                <w:sz w:val="18"/>
                <w:szCs w:val="18"/>
              </w:rPr>
            </w:pPr>
            <w:r>
              <w:rPr>
                <w:rFonts w:ascii="ＭＳ 明朝;MS Mincho" w:hAnsi="ＭＳ 明朝;MS Mincho" w:cs="ＭＳ 明朝;MS Mincho" w:eastAsia="ＭＳ 明朝;MS Mincho"/>
                <w:b/>
              </w:rPr>
              <w:t>ヘルス・ケアの視点</w:t>
            </w:r>
            <w:r>
              <w:rPr>
                <w:rFonts w:ascii="ＭＳ 明朝;MS Mincho" w:hAnsi="ＭＳ 明朝;MS Mincho" w:cs="ＭＳ 明朝;MS Mincho" w:eastAsia="ＭＳ 明朝;MS Mincho"/>
              </w:rPr>
              <w:t>も重要であるということでありました。</w:t>
            </w:r>
          </w:p>
        </w:tc>
      </w:tr>
      <w:tr>
        <w:trPr/>
        <w:tc>
          <w:tcPr>
            <w:tcW w:w="6583" w:type="dxa"/>
            <w:gridSpan w:val="2"/>
            <w:tcBorders>
              <w:top w:val="single" w:sz="4" w:space="0" w:color="FFFFFF"/>
              <w:left w:val="single" w:sz="4" w:space="0" w:color="FFFFFF"/>
              <w:bottom w:val="single" w:sz="4" w:space="0" w:color="FFFFFF"/>
              <w:right w:val="dotDotDash" w:sz="24" w:space="0" w:color="00FF00"/>
            </w:tcBorders>
          </w:tcPr>
          <w:p>
            <w:pPr>
              <w:pStyle w:val="Normal"/>
              <w:ind w:left="3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らの教訓から</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発生した新潟県中越地震では、新潟県中越地震こころのケア対策会議が「こころのケアチームマニュアル」を作成し、この中でこころのケアチームの行うべき業務として、次の三項目を掲げていました。</w:t>
            </w:r>
          </w:p>
          <w:p>
            <w:pPr>
              <w:pStyle w:val="Normal"/>
              <w:ind w:left="509" w:hanging="20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１．震災によって障害された既存の精神科医療システムの機能を支援する。</w:t>
            </w:r>
          </w:p>
          <w:p>
            <w:pPr>
              <w:pStyle w:val="Normal"/>
              <w:ind w:left="509" w:hanging="20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２．震災のストレスによって新たに生じた精神的問題を抱える一般住民について対応する。</w:t>
            </w:r>
          </w:p>
          <w:p>
            <w:pPr>
              <w:pStyle w:val="Normal"/>
              <w:ind w:firstLine="303"/>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３．被災者のケアを行う職員、スタッフの精神的問題も念頭に置く。</w:t>
            </w:r>
          </w:p>
          <w:p>
            <w:pPr>
              <w:pStyle w:val="Normal"/>
              <w:ind w:left="6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2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マニュアルにおいても、上記の三項目を災害時の「こころのケア活動」の基本に据え、事前の備えとともに、災害発生時における効果的な体制の構築や被災後の時期にあわせた適切な介入、ケアのあり方などを取りまとめま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Ｐゴシック" w:hAnsi="ＭＳ Ｐゴシック" w:cs="ＭＳ Ｐゴシック"/>
                <w:b/>
                <w:u w:val="single"/>
              </w:rPr>
              <w:t>３　具体的には、どのような支援が必要か？</w:t>
            </w:r>
          </w:p>
          <w:p>
            <w:pPr>
              <w:pStyle w:val="Normal"/>
              <w:ind w:left="204"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際に、こころのケア活動を専門的に行うスタッフ（以下「こころのケアチーム」という。）の支援については、新潟県中越地震こころのケアチームマニュアル（以下「中越地震マニュアル」という。）では次のように記述して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4145280" cy="4360545"/>
                      <wp:effectExtent l="5080" t="0" r="3003550" b="0"/>
                      <wp:wrapNone/>
                      <wp:docPr id="7" name=""/>
                      <a:graphic xmlns:a="http://schemas.openxmlformats.org/drawingml/2006/main">
                        <a:graphicData uri="http://schemas.microsoft.com/office/word/2010/wordprocessingGroup">
                          <wpg:wgp>
                            <wpg:cNvGrpSpPr/>
                            <wpg:grpSpPr>
                              <a:xfrm>
                                <a:off x="0" y="0"/>
                                <a:ext cx="4145400" cy="4360680"/>
                                <a:chOff x="0" y="0"/>
                                <a:chExt cx="4145400" cy="4360680"/>
                              </a:xfrm>
                            </wpg:grpSpPr>
                            <wps:wsp>
                              <wps:cNvSpPr/>
                              <wps:nvSpPr>
                                <wps:cNvPr id="1" name=""/>
                                <wps:cNvSpPr/>
                              </wps:nvSpPr>
                              <wps:spPr>
                                <a:xfrm>
                                  <a:off x="0" y="0"/>
                                  <a:ext cx="4145400" cy="4360680"/>
                                </a:xfrm>
                                <a:prstGeom prst="rect">
                                  <a:avLst/>
                                </a:prstGeom>
                                <a:noFill/>
                                <a:ln w="0">
                                  <a:noFill/>
                                </a:ln>
                              </wps:spPr>
                              <wps:bodyPr/>
                            </wps:wsp>
                            <wps:wsp>
                              <wps:cNvSpPr/>
                              <wps:spPr>
                                <a:xfrm>
                                  <a:off x="0" y="207000"/>
                                  <a:ext cx="4145400" cy="3945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04" w:hanging="204"/>
                                      <w:jc w:val="both"/>
                                      <w:rPr/>
                                    </w:pPr>
                                    <w:r>
                                      <w:rPr>
                                        <w:sz w:val="20"/>
                                        <w:kern w:val="2"/>
                                        <w:szCs w:val="20"/>
                                        <w:rFonts w:ascii="ＭＳ 明朝;MS Mincho" w:hAnsi="ＭＳ 明朝;MS Mincho" w:eastAsia="ＭＳ 明朝;MS Mincho" w:cs="ＭＳ 明朝;MS Mincho"/>
                                        <w:color w:val="auto"/>
                                        <w:lang w:val="en-US" w:eastAsia="ja-JP" w:bidi="ar-SA"/>
                                      </w:rPr>
                                      <w:t>●</w:t>
                                    </w:r>
                                    <w:r>
                                      <w:rPr>
                                        <w:sz w:val="20"/>
                                        <w:kern w:val="2"/>
                                        <w:szCs w:val="20"/>
                                        <w:b/>
                                        <w:rFonts w:ascii="ＭＳ 明朝;MS Mincho" w:hAnsi="ＭＳ 明朝;MS Mincho" w:eastAsia="ＭＳ 明朝;MS Mincho" w:cs="ＭＳ 明朝;MS Mincho"/>
                                        <w:color w:val="auto"/>
                                        <w:lang w:val="en-US" w:eastAsia="ja-JP" w:bidi="ar-SA"/>
                                      </w:rPr>
                                      <w:t>　震災によって障害された既存の精神医療システムの機能を支援する。</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壊滅した地域精神医療機関の業務を支援する。</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避難所、孤立地域の精神疾患患者への対応を支援する。</w:t>
                                    </w:r>
                                  </w:p>
                                  <w:p>
                                    <w:pPr>
                                      <w:overflowPunct w:val="false"/>
                                      <w:bidi w:val="0"/>
                                      <w:ind w:left="204" w:hanging="204"/>
                                      <w:jc w:val="both"/>
                                      <w:rPr/>
                                    </w:pPr>
                                    <w:r>
                                      <w:rPr>
                                        <w:sz w:val="20"/>
                                        <w:kern w:val="2"/>
                                        <w:szCs w:val="20"/>
                                        <w:rFonts w:ascii="ＭＳ 明朝;MS Mincho" w:hAnsi="ＭＳ 明朝;MS Mincho" w:eastAsia="ＭＳ 明朝;MS Mincho" w:cs="ＭＳ 明朝;MS Mincho"/>
                                        <w:color w:val="auto"/>
                                        <w:lang w:val="en-US" w:eastAsia="ja-JP" w:bidi="ar-SA"/>
                                      </w:rPr>
                                      <w:t>●　</w:t>
                                    </w:r>
                                    <w:r>
                                      <w:rPr>
                                        <w:sz w:val="20"/>
                                        <w:kern w:val="2"/>
                                        <w:szCs w:val="20"/>
                                        <w:b/>
                                        <w:rFonts w:ascii="ＭＳ 明朝;MS Mincho" w:hAnsi="ＭＳ 明朝;MS Mincho" w:eastAsia="ＭＳ 明朝;MS Mincho" w:cs="ＭＳ 明朝;MS Mincho"/>
                                        <w:color w:val="auto"/>
                                        <w:lang w:val="en-US" w:eastAsia="ja-JP" w:bidi="ar-SA"/>
                                      </w:rPr>
                                      <w:t>震災のストレスによって新たに生じた精神的問題を抱える一般住民について対応する。</w:t>
                                    </w:r>
                                  </w:p>
                                  <w:p>
                                    <w:pPr>
                                      <w:overflowPunct w:val="false"/>
                                      <w:bidi w:val="0"/>
                                      <w:ind w:left="408" w:hanging="408"/>
                                      <w:jc w:val="both"/>
                                      <w:rPr/>
                                    </w:pPr>
                                    <w:r>
                                      <w:rPr>
                                        <w:kern w:val="2"/>
                                        <w:sz w:val="20"/>
                                        <w:szCs w:val="20"/>
                                        <w:b/>
                                        <w:rFonts w:ascii="ＭＳ 明朝;MS Mincho" w:hAnsi="ＭＳ 明朝;MS Mincho" w:eastAsia="ＭＳ 明朝;MS Mincho" w:cs="ＭＳ 明朝;MS Mincho"/>
                                        <w:color w:val="auto"/>
                                        <w:lang w:val="en-US" w:eastAsia="ja-JP" w:bidi="ar-SA"/>
                                      </w:rPr>
                                      <w:t>　</w:t>
                                    </w:r>
                                    <w:r>
                                      <w:rPr>
                                        <w:kern w:val="2"/>
                                        <w:sz w:val="20"/>
                                        <w:szCs w:val="20"/>
                                        <w:rFonts w:ascii="ＭＳ 明朝;MS Mincho" w:hAnsi="ＭＳ 明朝;MS Mincho" w:eastAsia="ＭＳ 明朝;MS Mincho" w:cs="ＭＳ 明朝;MS Mincho"/>
                                        <w:color w:val="auto"/>
                                        <w:lang w:val="en-US" w:eastAsia="ja-JP" w:bidi="ar-SA"/>
                                      </w:rPr>
                                      <w:t>・　避難所をはじめ地域で震災によって急性の精神障害、精神状態　　　　の悪化をきたした患者への対応を行う。</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震災のストレスによってこころや身体に不調をきたした住民を早期に発見し、対応する。</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今後発生すると思われる精神疾患、精神的不調を予防するための介入を行う。</w:t>
                                    </w:r>
                                  </w:p>
                                  <w:p>
                                    <w:pPr>
                                      <w:overflowPunct w:val="false"/>
                                      <w:bidi w:val="0"/>
                                      <w:ind w:left="406" w:hanging="406"/>
                                      <w:jc w:val="both"/>
                                      <w:rPr/>
                                    </w:pPr>
                                    <w:r>
                                      <w:rPr>
                                        <w:sz w:val="20"/>
                                        <w:kern w:val="2"/>
                                        <w:szCs w:val="20"/>
                                        <w:rFonts w:ascii="ＭＳ 明朝;MS Mincho" w:hAnsi="ＭＳ 明朝;MS Mincho" w:eastAsia="ＭＳ 明朝;MS Mincho" w:cs="ＭＳ 明朝;MS Mincho"/>
                                        <w:color w:val="auto"/>
                                        <w:lang w:val="en-US" w:eastAsia="ja-JP" w:bidi="ar-SA"/>
                                      </w:rPr>
                                      <w:t>●　</w:t>
                                    </w:r>
                                    <w:r>
                                      <w:rPr>
                                        <w:sz w:val="20"/>
                                        <w:kern w:val="2"/>
                                        <w:szCs w:val="20"/>
                                        <w:b/>
                                        <w:rFonts w:ascii="ＭＳ 明朝;MS Mincho" w:hAnsi="ＭＳ 明朝;MS Mincho" w:eastAsia="ＭＳ 明朝;MS Mincho" w:cs="ＭＳ 明朝;MS Mincho"/>
                                        <w:color w:val="auto"/>
                                        <w:lang w:val="en-US" w:eastAsia="ja-JP" w:bidi="ar-SA"/>
                                      </w:rPr>
                                      <w:t>被災者のケアを行う職員、スタッフの精神的問題も念頭に置く。</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支援に関わる職員、スタッフ、ボランティアは長時間勤務となり、ややもすると疲労を無視しがちである。燃え尽きや過労の兆候を把握し、休養の必要性について助言していくことも大切である。</w:t>
                                    </w:r>
                                  </w:p>
                                </w:txbxContent>
                              </wps:txbx>
                              <wps:bodyPr lIns="74160" rIns="74160" tIns="9000" bIns="9000" anchor="t">
                                <a:noAutofit/>
                              </wps:bodyPr>
                            </wps:wsp>
                          </wpg:wgp>
                        </a:graphicData>
                      </a:graphic>
                    </wp:anchor>
                  </w:drawing>
                </mc:Choice>
                <mc:Fallback>
                  <w:pict>
                    <v:group id="shape_0" style="position:absolute;margin-left:0pt;margin-top:0pt;width:326.4pt;height:343.35pt" coordorigin="0,0" coordsize="6528,6867">
                      <v:rect id="shape_0" stroked="f" o:allowincell="t" style="position:absolute;left:0;top:0;width:6527;height:6866;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left:0;top:326;width:6527;height:6212;mso-wrap-style:square;v-text-anchor:top;mso-position-horizontal-relative:char" type="_x0000_t65">
                        <v:textbox>
                          <w:txbxContent>
                            <w:p>
                              <w:pPr>
                                <w:overflowPunct w:val="false"/>
                                <w:bidi w:val="0"/>
                                <w:ind w:left="204" w:hanging="204"/>
                                <w:jc w:val="both"/>
                                <w:rPr/>
                              </w:pPr>
                              <w:r>
                                <w:rPr>
                                  <w:sz w:val="20"/>
                                  <w:kern w:val="2"/>
                                  <w:szCs w:val="20"/>
                                  <w:rFonts w:ascii="ＭＳ 明朝;MS Mincho" w:hAnsi="ＭＳ 明朝;MS Mincho" w:eastAsia="ＭＳ 明朝;MS Mincho" w:cs="ＭＳ 明朝;MS Mincho"/>
                                  <w:color w:val="auto"/>
                                  <w:lang w:val="en-US" w:eastAsia="ja-JP" w:bidi="ar-SA"/>
                                </w:rPr>
                                <w:t>●</w:t>
                              </w:r>
                              <w:r>
                                <w:rPr>
                                  <w:sz w:val="20"/>
                                  <w:kern w:val="2"/>
                                  <w:szCs w:val="20"/>
                                  <w:b/>
                                  <w:rFonts w:ascii="ＭＳ 明朝;MS Mincho" w:hAnsi="ＭＳ 明朝;MS Mincho" w:eastAsia="ＭＳ 明朝;MS Mincho" w:cs="ＭＳ 明朝;MS Mincho"/>
                                  <w:color w:val="auto"/>
                                  <w:lang w:val="en-US" w:eastAsia="ja-JP" w:bidi="ar-SA"/>
                                </w:rPr>
                                <w:t>　震災によって障害された既存の精神医療システムの機能を支援する。</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壊滅した地域精神医療機関の業務を支援する。</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避難所、孤立地域の精神疾患患者への対応を支援する。</w:t>
                              </w:r>
                            </w:p>
                            <w:p>
                              <w:pPr>
                                <w:overflowPunct w:val="false"/>
                                <w:bidi w:val="0"/>
                                <w:ind w:left="204" w:hanging="204"/>
                                <w:jc w:val="both"/>
                                <w:rPr/>
                              </w:pPr>
                              <w:r>
                                <w:rPr>
                                  <w:sz w:val="20"/>
                                  <w:kern w:val="2"/>
                                  <w:szCs w:val="20"/>
                                  <w:rFonts w:ascii="ＭＳ 明朝;MS Mincho" w:hAnsi="ＭＳ 明朝;MS Mincho" w:eastAsia="ＭＳ 明朝;MS Mincho" w:cs="ＭＳ 明朝;MS Mincho"/>
                                  <w:color w:val="auto"/>
                                  <w:lang w:val="en-US" w:eastAsia="ja-JP" w:bidi="ar-SA"/>
                                </w:rPr>
                                <w:t>●　</w:t>
                              </w:r>
                              <w:r>
                                <w:rPr>
                                  <w:sz w:val="20"/>
                                  <w:kern w:val="2"/>
                                  <w:szCs w:val="20"/>
                                  <w:b/>
                                  <w:rFonts w:ascii="ＭＳ 明朝;MS Mincho" w:hAnsi="ＭＳ 明朝;MS Mincho" w:eastAsia="ＭＳ 明朝;MS Mincho" w:cs="ＭＳ 明朝;MS Mincho"/>
                                  <w:color w:val="auto"/>
                                  <w:lang w:val="en-US" w:eastAsia="ja-JP" w:bidi="ar-SA"/>
                                </w:rPr>
                                <w:t>震災のストレスによって新たに生じた精神的問題を抱える一般住民について対応する。</w:t>
                              </w:r>
                            </w:p>
                            <w:p>
                              <w:pPr>
                                <w:overflowPunct w:val="false"/>
                                <w:bidi w:val="0"/>
                                <w:ind w:left="408" w:hanging="408"/>
                                <w:jc w:val="both"/>
                                <w:rPr/>
                              </w:pPr>
                              <w:r>
                                <w:rPr>
                                  <w:kern w:val="2"/>
                                  <w:sz w:val="20"/>
                                  <w:szCs w:val="20"/>
                                  <w:b/>
                                  <w:rFonts w:ascii="ＭＳ 明朝;MS Mincho" w:hAnsi="ＭＳ 明朝;MS Mincho" w:eastAsia="ＭＳ 明朝;MS Mincho" w:cs="ＭＳ 明朝;MS Mincho"/>
                                  <w:color w:val="auto"/>
                                  <w:lang w:val="en-US" w:eastAsia="ja-JP" w:bidi="ar-SA"/>
                                </w:rPr>
                                <w:t>　</w:t>
                              </w:r>
                              <w:r>
                                <w:rPr>
                                  <w:kern w:val="2"/>
                                  <w:sz w:val="20"/>
                                  <w:szCs w:val="20"/>
                                  <w:rFonts w:ascii="ＭＳ 明朝;MS Mincho" w:hAnsi="ＭＳ 明朝;MS Mincho" w:eastAsia="ＭＳ 明朝;MS Mincho" w:cs="ＭＳ 明朝;MS Mincho"/>
                                  <w:color w:val="auto"/>
                                  <w:lang w:val="en-US" w:eastAsia="ja-JP" w:bidi="ar-SA"/>
                                </w:rPr>
                                <w:t>・　避難所をはじめ地域で震災によって急性の精神障害、精神状態　　　　の悪化をきたした患者への対応を行う。</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震災のストレスによってこころや身体に不調をきたした住民を早期に発見し、対応する。</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今後発生すると思われる精神疾患、精神的不調を予防するための介入を行う。</w:t>
                              </w:r>
                            </w:p>
                            <w:p>
                              <w:pPr>
                                <w:overflowPunct w:val="false"/>
                                <w:bidi w:val="0"/>
                                <w:ind w:left="406" w:hanging="406"/>
                                <w:jc w:val="both"/>
                                <w:rPr/>
                              </w:pPr>
                              <w:r>
                                <w:rPr>
                                  <w:sz w:val="20"/>
                                  <w:kern w:val="2"/>
                                  <w:szCs w:val="20"/>
                                  <w:rFonts w:ascii="ＭＳ 明朝;MS Mincho" w:hAnsi="ＭＳ 明朝;MS Mincho" w:eastAsia="ＭＳ 明朝;MS Mincho" w:cs="ＭＳ 明朝;MS Mincho"/>
                                  <w:color w:val="auto"/>
                                  <w:lang w:val="en-US" w:eastAsia="ja-JP" w:bidi="ar-SA"/>
                                </w:rPr>
                                <w:t>●　</w:t>
                              </w:r>
                              <w:r>
                                <w:rPr>
                                  <w:sz w:val="20"/>
                                  <w:kern w:val="2"/>
                                  <w:szCs w:val="20"/>
                                  <w:b/>
                                  <w:rFonts w:ascii="ＭＳ 明朝;MS Mincho" w:hAnsi="ＭＳ 明朝;MS Mincho" w:eastAsia="ＭＳ 明朝;MS Mincho" w:cs="ＭＳ 明朝;MS Mincho"/>
                                  <w:color w:val="auto"/>
                                  <w:lang w:val="en-US" w:eastAsia="ja-JP" w:bidi="ar-SA"/>
                                </w:rPr>
                                <w:t>被災者のケアを行う職員、スタッフの精神的問題も念頭に置く。</w:t>
                              </w:r>
                            </w:p>
                            <w:p>
                              <w:pPr>
                                <w:overflowPunct w:val="false"/>
                                <w:bidi w:val="0"/>
                                <w:ind w:left="406" w:hanging="406"/>
                                <w:jc w:val="both"/>
                                <w:rPr/>
                              </w:pPr>
                              <w:r>
                                <w:rPr>
                                  <w:kern w:val="2"/>
                                  <w:sz w:val="20"/>
                                  <w:szCs w:val="20"/>
                                  <w:rFonts w:ascii="ＭＳ 明朝;MS Mincho" w:hAnsi="ＭＳ 明朝;MS Mincho" w:eastAsia="ＭＳ 明朝;MS Mincho" w:cs="ＭＳ 明朝;MS Mincho"/>
                                  <w:color w:val="auto"/>
                                  <w:lang w:val="en-US" w:eastAsia="ja-JP" w:bidi="ar-SA"/>
                                </w:rPr>
                                <w:t>　・　支援に関わる職員、スタッフ、ボランティアは長時間勤務となり、ややもすると疲労を無視しがちである。燃え尽きや過労の兆候を把握し、休養の必要性について助言していくことも大切である。</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143375" cy="4359275"/>
                      <wp:effectExtent l="0" t="0" r="0" b="0"/>
                      <wp:docPr id="8" name=""/>
                      <a:graphic xmlns:a="http://schemas.openxmlformats.org/drawingml/2006/main">
                        <a:graphicData uri="http://schemas.microsoft.com/office/word/2010/wordprocessingShape">
                          <wps:wsp>
                            <wps:cNvSpPr/>
                            <wps:nvSpPr>
                              <wps:cNvPr id="2" name=""/>
                              <wps:cNvSpPr/>
                            </wps:nvSpPr>
                            <wps:spPr>
                              <a:xfrm>
                                <a:off x="0" y="0"/>
                                <a:ext cx="4143240" cy="4359240"/>
                              </a:xfrm>
                              <a:prstGeom prst="rect">
                                <a:avLst/>
                              </a:prstGeom>
                              <a:noFill/>
                              <a:ln w="0">
                                <a:noFill/>
                              </a:ln>
                            </wps:spPr>
                            <wps:bodyPr/>
                          </wps:wsp>
                        </a:graphicData>
                      </a:graphic>
                    </wp:inline>
                  </w:drawing>
                </mc:Choice>
                <mc:Fallback>
                  <w:pict>
                    <v:rect id="shape_0" stroked="f" o:allowincell="f" style="position:absolute;margin-left:0pt;margin-top:-343.3pt;width:326.2pt;height:343.2pt;mso-wrap-style:none;v-text-anchor:middle;mso-position-vertical:top">
                      <v:fill o:detectmouseclick="t" on="false"/>
                      <v:stroke color="#3465a4" joinstyle="round" endcap="flat"/>
                      <w10:wrap type="square"/>
                    </v:rect>
                  </w:pict>
                </mc:Fallback>
              </mc:AlternateContent>
            </w:r>
          </w:p>
          <w:p>
            <w:pPr>
              <w:pStyle w:val="Header"/>
              <w:tabs>
                <w:tab w:val="clear" w:pos="4252"/>
                <w:tab w:val="clear" w:pos="8504"/>
              </w:tabs>
              <w:snapToGrid w:val="false"/>
              <w:rPr>
                <w:rFonts w:ascii="ＭＳ Ｐゴシック" w:hAnsi="ＭＳ Ｐゴシック" w:cs="ＭＳ 明朝;MS Mincho"/>
                <w:b/>
                <w:b/>
                <w:bCs/>
                <w:u w:val="single"/>
              </w:rPr>
            </w:pPr>
            <w:r>
              <w:rPr>
                <w:rFonts w:ascii="ＭＳ Ｐゴシック" w:hAnsi="ＭＳ Ｐゴシック" w:cs="ＭＳ 明朝;MS Mincho"/>
                <w:b/>
                <w:bCs/>
                <w:u w:val="single"/>
              </w:rPr>
              <w:t>４　中長期的なこころのケア</w:t>
            </w:r>
          </w:p>
          <w:p>
            <w:pPr>
              <w:pStyle w:val="Normal"/>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災害直後のこころのケア対策は、時間の経過とともに平時の地域精神保健福祉活動に移行していくことが望ましい。</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2597" w:type="dxa"/>
            <w:tcBorders>
              <w:top w:val="single" w:sz="4" w:space="0" w:color="FFFFFF"/>
              <w:left w:val="dotDotDash" w:sz="24" w:space="0" w:color="00FF00"/>
              <w:bottom w:val="single" w:sz="4" w:space="0" w:color="FFFFFF"/>
              <w:right w:val="single" w:sz="4" w:space="0" w:color="FFFFFF"/>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mc:AlternateContent>
                <mc:Choice Requires="wps">
                  <w:drawing>
                    <wp:anchor behindDoc="0" distT="0" distB="0" distL="114935" distR="114935" simplePos="0" locked="0" layoutInCell="1" allowOverlap="1" relativeHeight="14">
                      <wp:simplePos x="0" y="0"/>
                      <wp:positionH relativeFrom="column">
                        <wp:posOffset>106045</wp:posOffset>
                      </wp:positionH>
                      <wp:positionV relativeFrom="paragraph">
                        <wp:posOffset>2943860</wp:posOffset>
                      </wp:positionV>
                      <wp:extent cx="1424940" cy="4568190"/>
                      <wp:effectExtent l="5080" t="5080" r="2210435" b="1047750"/>
                      <wp:wrapNone/>
                      <wp:docPr id="9" name=""/>
                      <a:graphic xmlns:a="http://schemas.openxmlformats.org/drawingml/2006/main">
                        <a:graphicData uri="http://schemas.microsoft.com/office/word/2010/wordprocessingShape">
                          <wps:wsp>
                            <wps:cNvSpPr/>
                            <wps:spPr>
                              <a:xfrm>
                                <a:off x="0" y="0"/>
                                <a:ext cx="1424880" cy="4568040"/>
                              </a:xfrm>
                              <a:prstGeom prst="wedgeRoundRectCallout">
                                <a:avLst>
                                  <a:gd name="adj1" fmla="val 23842"/>
                                  <a:gd name="adj2" fmla="val 72310"/>
                                  <a:gd name="adj3" fmla="val 16667"/>
                                </a:avLst>
                              </a:prstGeom>
                              <a:solidFill>
                                <a:srgbClr val="cc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子供から高齢者まで幅広い対応が必要！！</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子ども：</w:t>
                                  </w:r>
                                </w:p>
                                <w:p>
                                  <w:pPr>
                                    <w:overflowPunct w:val="false"/>
                                    <w:bidi w:val="0"/>
                                    <w:ind w:firstLine="164"/>
                                    <w:jc w:val="both"/>
                                    <w:rPr/>
                                  </w:pPr>
                                  <w:r>
                                    <w:rPr>
                                      <w:kern w:val="2"/>
                                      <w:sz w:val="16"/>
                                      <w:szCs w:val="16"/>
                                      <w:rFonts w:ascii="ＭＳ Ｐゴシック" w:hAnsi="ＭＳ Ｐゴシック" w:eastAsia="ＭＳ Ｐゴシック" w:cs="ＭＳ Ｐゴシック"/>
                                      <w:color w:val="auto"/>
                                      <w:lang w:val="en-US" w:eastAsia="ja-JP" w:bidi="ar-SA"/>
                                    </w:rPr>
                                    <w:t>災害から受ける心の衝撃は大人よりも大きいと言われます。こころと身体の不調が大人と違った形で現れる傾向があります。</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高齢者：</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避難所などの環境変化で</w:t>
                                  </w:r>
                                  <w:r>
                                    <w:rPr>
                                      <w:kern w:val="2"/>
                                      <w:sz w:val="16"/>
                                      <w:szCs w:val="16"/>
                                      <w:rFonts w:ascii="ＭＳ Ｐゴシック" w:hAnsi="ＭＳ Ｐゴシック" w:eastAsia="ＭＳ Ｐゴシック" w:cs="ＭＳ Ｐゴシック"/>
                                      <w:color w:val="FF0000"/>
                                      <w:lang w:val="en-US" w:eastAsia="ja-JP" w:bidi="ar-SA"/>
                                    </w:rPr>
                                    <w:t>精神不調</w:t>
                                  </w:r>
                                  <w:r>
                                    <w:rPr>
                                      <w:kern w:val="2"/>
                                      <w:sz w:val="16"/>
                                      <w:szCs w:val="16"/>
                                      <w:rFonts w:ascii="ＭＳ Ｐゴシック" w:hAnsi="ＭＳ Ｐゴシック" w:eastAsia="ＭＳ Ｐゴシック" w:cs="ＭＳ Ｐゴシック"/>
                                      <w:color w:val="auto"/>
                                      <w:lang w:val="en-US" w:eastAsia="ja-JP" w:bidi="ar-SA"/>
                                    </w:rPr>
                                    <w:t>が現れやすくなります。</w:t>
                                  </w:r>
                                </w:p>
                                <w:p>
                                  <w:pPr>
                                    <w:overflowPunct w:val="false"/>
                                    <w:bidi w:val="0"/>
                                    <w:jc w:val="both"/>
                                    <w:rPr/>
                                  </w:pPr>
                                  <w:r>
                                    <w:rPr>
                                      <w:u w:val="single"/>
                                      <w:kern w:val="2"/>
                                      <w:sz w:val="16"/>
                                      <w:szCs w:val="16"/>
                                      <w:rFonts w:ascii="ＭＳ Ｐゴシック" w:hAnsi="ＭＳ Ｐゴシック" w:eastAsia="ＭＳ Ｐゴシック" w:cs="ＭＳ Ｐゴシック"/>
                                      <w:color w:val="FF0000"/>
                                      <w:lang w:val="en-US" w:eastAsia="ja-JP" w:bidi="ar-SA"/>
                                    </w:rPr>
                                    <w:t>傷病者・</w:t>
                                  </w:r>
                                  <w:r>
                                    <w:rPr>
                                      <w:u w:val="single"/>
                                      <w:kern w:val="2"/>
                                      <w:sz w:val="16"/>
                                      <w:szCs w:val="16"/>
                                      <w:rFonts w:ascii="ＭＳ Ｐゴシック" w:hAnsi="ＭＳ Ｐゴシック" w:eastAsia="ＭＳ Ｐゴシック" w:cs="ＭＳ Ｐゴシック"/>
                                      <w:color w:val="auto"/>
                                      <w:lang w:val="en-US" w:eastAsia="ja-JP" w:bidi="ar-SA"/>
                                    </w:rPr>
                                    <w:t>障がい者</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情報の谷間に置かれ、支援が届かないことがあります。</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日本語を母国語としない人</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言葉が通じない、生活習慣の違い等で不安が増してき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8.35pt;margin-top:231.8pt;width:112.15pt;height:359.65pt;mso-wrap-style:square;v-text-anchor:top" type="_x0000_t17">
                      <v:textbo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子供から高齢者まで幅広い対応が必要！！</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子ども：</w:t>
                            </w:r>
                          </w:p>
                          <w:p>
                            <w:pPr>
                              <w:overflowPunct w:val="false"/>
                              <w:bidi w:val="0"/>
                              <w:ind w:firstLine="164"/>
                              <w:jc w:val="both"/>
                              <w:rPr/>
                            </w:pPr>
                            <w:r>
                              <w:rPr>
                                <w:kern w:val="2"/>
                                <w:sz w:val="16"/>
                                <w:szCs w:val="16"/>
                                <w:rFonts w:ascii="ＭＳ Ｐゴシック" w:hAnsi="ＭＳ Ｐゴシック" w:eastAsia="ＭＳ Ｐゴシック" w:cs="ＭＳ Ｐゴシック"/>
                                <w:color w:val="auto"/>
                                <w:lang w:val="en-US" w:eastAsia="ja-JP" w:bidi="ar-SA"/>
                              </w:rPr>
                              <w:t>災害から受ける心の衝撃は大人よりも大きいと言われます。こころと身体の不調が大人と違った形で現れる傾向があります。</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高齢者：</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避難所などの環境変化で</w:t>
                            </w:r>
                            <w:r>
                              <w:rPr>
                                <w:kern w:val="2"/>
                                <w:sz w:val="16"/>
                                <w:szCs w:val="16"/>
                                <w:rFonts w:ascii="ＭＳ Ｐゴシック" w:hAnsi="ＭＳ Ｐゴシック" w:eastAsia="ＭＳ Ｐゴシック" w:cs="ＭＳ Ｐゴシック"/>
                                <w:color w:val="FF0000"/>
                                <w:lang w:val="en-US" w:eastAsia="ja-JP" w:bidi="ar-SA"/>
                              </w:rPr>
                              <w:t>精神不調</w:t>
                            </w:r>
                            <w:r>
                              <w:rPr>
                                <w:kern w:val="2"/>
                                <w:sz w:val="16"/>
                                <w:szCs w:val="16"/>
                                <w:rFonts w:ascii="ＭＳ Ｐゴシック" w:hAnsi="ＭＳ Ｐゴシック" w:eastAsia="ＭＳ Ｐゴシック" w:cs="ＭＳ Ｐゴシック"/>
                                <w:color w:val="auto"/>
                                <w:lang w:val="en-US" w:eastAsia="ja-JP" w:bidi="ar-SA"/>
                              </w:rPr>
                              <w:t>が現れやすくなります。</w:t>
                            </w:r>
                          </w:p>
                          <w:p>
                            <w:pPr>
                              <w:overflowPunct w:val="false"/>
                              <w:bidi w:val="0"/>
                              <w:jc w:val="both"/>
                              <w:rPr/>
                            </w:pPr>
                            <w:r>
                              <w:rPr>
                                <w:u w:val="single"/>
                                <w:kern w:val="2"/>
                                <w:sz w:val="16"/>
                                <w:szCs w:val="16"/>
                                <w:rFonts w:ascii="ＭＳ Ｐゴシック" w:hAnsi="ＭＳ Ｐゴシック" w:eastAsia="ＭＳ Ｐゴシック" w:cs="ＭＳ Ｐゴシック"/>
                                <w:color w:val="FF0000"/>
                                <w:lang w:val="en-US" w:eastAsia="ja-JP" w:bidi="ar-SA"/>
                              </w:rPr>
                              <w:t>傷病者・</w:t>
                            </w:r>
                            <w:r>
                              <w:rPr>
                                <w:u w:val="single"/>
                                <w:kern w:val="2"/>
                                <w:sz w:val="16"/>
                                <w:szCs w:val="16"/>
                                <w:rFonts w:ascii="ＭＳ Ｐゴシック" w:hAnsi="ＭＳ Ｐゴシック" w:eastAsia="ＭＳ Ｐゴシック" w:cs="ＭＳ Ｐゴシック"/>
                                <w:color w:val="auto"/>
                                <w:lang w:val="en-US" w:eastAsia="ja-JP" w:bidi="ar-SA"/>
                              </w:rPr>
                              <w:t>障がい者</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情報の谷間に置かれ、支援が届かないことがあります。</w:t>
                            </w:r>
                          </w:p>
                          <w:p>
                            <w:pPr>
                              <w:overflowPunct w:val="false"/>
                              <w:bidi w:val="0"/>
                              <w:jc w:val="both"/>
                              <w:rPr/>
                            </w:pPr>
                            <w:r>
                              <w:rPr>
                                <w:u w:val="single"/>
                                <w:kern w:val="2"/>
                                <w:sz w:val="16"/>
                                <w:szCs w:val="16"/>
                                <w:rFonts w:ascii="ＭＳ Ｐゴシック" w:hAnsi="ＭＳ Ｐゴシック" w:eastAsia="ＭＳ Ｐゴシック" w:cs="ＭＳ Ｐゴシック"/>
                                <w:color w:val="auto"/>
                                <w:lang w:val="en-US" w:eastAsia="ja-JP" w:bidi="ar-SA"/>
                              </w:rPr>
                              <w:t>日本語を母国語としない人</w:t>
                            </w:r>
                          </w:p>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　言葉が通じない、生活習慣の違い等で不安が増してきます。</w:t>
                            </w:r>
                          </w:p>
                        </w:txbxContent>
                      </v:textbox>
                      <v:fill o:detectmouseclick="t" type="solid" color2="#330000"/>
                      <v:stroke color="blue" weight="9360" joinstyle="miter" endcap="flat"/>
                      <w10:wrap type="none"/>
                    </v:shape>
                  </w:pict>
                </mc:Fallback>
              </mc:AlternateContent>
            </w: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支援者のストレス？</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被災者のケアに当たる支援者も被災者と同じ状況におかれます。支援者のこころのケアも大事です。</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ind w:left="148" w:hanging="146"/>
              <w:rPr/>
            </w:pPr>
            <w:r>
              <w:rPr>
                <w:rFonts w:cs="ＭＳ Ｐゴシック" w:ascii="ＭＳ Ｐゴシック" w:hAnsi="ＭＳ Ｐゴシック"/>
                <w:color w:val="FF0000"/>
                <w:sz w:val="16"/>
                <w:szCs w:val="18"/>
              </w:rPr>
              <w:t>★</w:t>
            </w:r>
            <w:r>
              <w:rPr>
                <w:rFonts w:ascii="ＭＳ Ｐゴシック" w:hAnsi="ＭＳ Ｐゴシック" w:cs="ＭＳ Ｐゴシック"/>
                <w:color w:val="000000"/>
                <w:sz w:val="16"/>
                <w:szCs w:val="18"/>
              </w:rPr>
              <w:t>　災害弱者といわれる人への配慮も必要です。</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1489710" cy="1024890"/>
                      <wp:effectExtent l="0" t="0" r="0" b="0"/>
                      <wp:wrapNone/>
                      <wp:docPr id="10" name=""/>
                      <a:graphic xmlns:a="http://schemas.openxmlformats.org/drawingml/2006/main">
                        <a:graphicData uri="http://schemas.microsoft.com/office/word/2010/wordprocessingGroup">
                          <wpg:wgp>
                            <wpg:cNvGrpSpPr/>
                            <wpg:grpSpPr>
                              <a:xfrm>
                                <a:off x="0" y="0"/>
                                <a:ext cx="1489680" cy="1024920"/>
                                <a:chOff x="0" y="0"/>
                                <a:chExt cx="1489680" cy="1024920"/>
                              </a:xfrm>
                            </wpg:grpSpPr>
                            <wps:wsp>
                              <wps:cNvSpPr/>
                              <wps:nvSpPr>
                                <wps:cNvPr id="3" name=""/>
                                <wps:cNvSpPr/>
                              </wps:nvSpPr>
                              <wps:spPr>
                                <a:xfrm>
                                  <a:off x="0" y="0"/>
                                  <a:ext cx="1489680" cy="1024920"/>
                                </a:xfrm>
                                <a:prstGeom prst="rect">
                                  <a:avLst/>
                                </a:prstGeom>
                                <a:noFill/>
                                <a:ln w="0">
                                  <a:noFill/>
                                </a:ln>
                              </wps:spPr>
                              <wps:bodyPr/>
                            </wps:wsp>
                          </wpg:wgp>
                        </a:graphicData>
                      </a:graphic>
                    </wp:anchor>
                  </w:drawing>
                </mc:Choice>
                <mc:Fallback>
                  <w:pict>
                    <v:group id="shape_0" style="position:absolute;margin-left:0pt;margin-top:0pt;width:117.3pt;height:80.7pt" coordorigin="0,0" coordsize="2346,1614">
                      <v:rect id="shape_0" stroked="f" o:allowincell="t" style="position:absolute;left:0;top:0;width:2345;height:1613;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15">
                      <wp:simplePos x="0" y="0"/>
                      <wp:positionH relativeFrom="column">
                        <wp:posOffset>106680</wp:posOffset>
                      </wp:positionH>
                      <wp:positionV relativeFrom="paragraph">
                        <wp:posOffset>869315</wp:posOffset>
                      </wp:positionV>
                      <wp:extent cx="819150" cy="895350"/>
                      <wp:effectExtent l="0" t="0" r="0" b="1270"/>
                      <wp:wrapSquare wrapText="bothSides"/>
                      <wp:docPr id="11" name=""/>
                      <a:graphic xmlns:a="http://schemas.openxmlformats.org/drawingml/2006/main">
                        <a:graphicData uri="http://schemas.microsoft.com/office/word/2010/wordprocessingGroup">
                          <wpg:wgp>
                            <wpg:cNvGrpSpPr/>
                            <wpg:grpSpPr>
                              <a:xfrm>
                                <a:off x="0" y="0"/>
                                <a:ext cx="819000" cy="895320"/>
                                <a:chOff x="0" y="0"/>
                                <a:chExt cx="819000" cy="895320"/>
                              </a:xfrm>
                            </wpg:grpSpPr>
                            <wps:wsp>
                              <wps:cNvSpPr/>
                              <wps:nvSpPr>
                                <wps:cNvPr id="4" name=""/>
                                <wps:cNvSpPr/>
                              </wps:nvSpPr>
                              <wps:spPr>
                                <a:xfrm>
                                  <a:off x="0" y="0"/>
                                  <a:ext cx="819000" cy="895320"/>
                                </a:xfrm>
                                <a:prstGeom prst="rect">
                                  <a:avLst/>
                                </a:prstGeom>
                                <a:noFill/>
                                <a:ln w="0">
                                  <a:noFill/>
                                </a:ln>
                              </wps:spPr>
                              <wps:bodyPr/>
                            </wps:wsp>
                            <wps:wsp>
                              <wps:cNvSpPr/>
                              <wps:spPr>
                                <a:xfrm>
                                  <a:off x="475560" y="289080"/>
                                  <a:ext cx="55800" cy="123120"/>
                                </a:xfrm>
                                <a:custGeom>
                                  <a:avLst/>
                                  <a:gdLst/>
                                  <a:ahLst/>
                                  <a:rect l="l" t="t" r="r" b="b"/>
                                  <a:pathLst>
                                    <a:path w="1054" h="2324">
                                      <a:moveTo>
                                        <a:pt x="0" y="1344"/>
                                      </a:moveTo>
                                      <a:lnTo>
                                        <a:pt x="4" y="1308"/>
                                      </a:lnTo>
                                      <a:lnTo>
                                        <a:pt x="10" y="1272"/>
                                      </a:lnTo>
                                      <a:lnTo>
                                        <a:pt x="16" y="1237"/>
                                      </a:lnTo>
                                      <a:lnTo>
                                        <a:pt x="23" y="1202"/>
                                      </a:lnTo>
                                      <a:lnTo>
                                        <a:pt x="32" y="1169"/>
                                      </a:lnTo>
                                      <a:lnTo>
                                        <a:pt x="40" y="1136"/>
                                      </a:lnTo>
                                      <a:lnTo>
                                        <a:pt x="51" y="1104"/>
                                      </a:lnTo>
                                      <a:lnTo>
                                        <a:pt x="61" y="1072"/>
                                      </a:lnTo>
                                      <a:lnTo>
                                        <a:pt x="73" y="1042"/>
                                      </a:lnTo>
                                      <a:lnTo>
                                        <a:pt x="86" y="1012"/>
                                      </a:lnTo>
                                      <a:lnTo>
                                        <a:pt x="98" y="984"/>
                                      </a:lnTo>
                                      <a:lnTo>
                                        <a:pt x="112" y="955"/>
                                      </a:lnTo>
                                      <a:lnTo>
                                        <a:pt x="127" y="929"/>
                                      </a:lnTo>
                                      <a:lnTo>
                                        <a:pt x="143" y="902"/>
                                      </a:lnTo>
                                      <a:lnTo>
                                        <a:pt x="158" y="878"/>
                                      </a:lnTo>
                                      <a:lnTo>
                                        <a:pt x="175" y="855"/>
                                      </a:lnTo>
                                      <a:lnTo>
                                        <a:pt x="192" y="831"/>
                                      </a:lnTo>
                                      <a:lnTo>
                                        <a:pt x="210" y="810"/>
                                      </a:lnTo>
                                      <a:lnTo>
                                        <a:pt x="228" y="790"/>
                                      </a:lnTo>
                                      <a:lnTo>
                                        <a:pt x="247" y="771"/>
                                      </a:lnTo>
                                      <a:lnTo>
                                        <a:pt x="267" y="754"/>
                                      </a:lnTo>
                                      <a:lnTo>
                                        <a:pt x="287" y="738"/>
                                      </a:lnTo>
                                      <a:lnTo>
                                        <a:pt x="307" y="723"/>
                                      </a:lnTo>
                                      <a:lnTo>
                                        <a:pt x="328" y="710"/>
                                      </a:lnTo>
                                      <a:lnTo>
                                        <a:pt x="350" y="697"/>
                                      </a:lnTo>
                                      <a:lnTo>
                                        <a:pt x="372" y="686"/>
                                      </a:lnTo>
                                      <a:lnTo>
                                        <a:pt x="393" y="678"/>
                                      </a:lnTo>
                                      <a:lnTo>
                                        <a:pt x="416" y="671"/>
                                      </a:lnTo>
                                      <a:lnTo>
                                        <a:pt x="438" y="664"/>
                                      </a:lnTo>
                                      <a:lnTo>
                                        <a:pt x="462" y="660"/>
                                      </a:lnTo>
                                      <a:lnTo>
                                        <a:pt x="486" y="658"/>
                                      </a:lnTo>
                                      <a:lnTo>
                                        <a:pt x="509" y="657"/>
                                      </a:lnTo>
                                      <a:lnTo>
                                        <a:pt x="526" y="657"/>
                                      </a:lnTo>
                                      <a:lnTo>
                                        <a:pt x="542" y="659"/>
                                      </a:lnTo>
                                      <a:lnTo>
                                        <a:pt x="559" y="661"/>
                                      </a:lnTo>
                                      <a:lnTo>
                                        <a:pt x="574" y="663"/>
                                      </a:lnTo>
                                      <a:lnTo>
                                        <a:pt x="590" y="667"/>
                                      </a:lnTo>
                                      <a:lnTo>
                                        <a:pt x="606" y="672"/>
                                      </a:lnTo>
                                      <a:lnTo>
                                        <a:pt x="622" y="677"/>
                                      </a:lnTo>
                                      <a:lnTo>
                                        <a:pt x="638" y="682"/>
                                      </a:lnTo>
                                      <a:lnTo>
                                        <a:pt x="621" y="625"/>
                                      </a:lnTo>
                                      <a:lnTo>
                                        <a:pt x="602" y="569"/>
                                      </a:lnTo>
                                      <a:lnTo>
                                        <a:pt x="591" y="541"/>
                                      </a:lnTo>
                                      <a:lnTo>
                                        <a:pt x="581" y="515"/>
                                      </a:lnTo>
                                      <a:lnTo>
                                        <a:pt x="570" y="490"/>
                                      </a:lnTo>
                                      <a:lnTo>
                                        <a:pt x="559" y="464"/>
                                      </a:lnTo>
                                      <a:lnTo>
                                        <a:pt x="547" y="440"/>
                                      </a:lnTo>
                                      <a:lnTo>
                                        <a:pt x="534" y="417"/>
                                      </a:lnTo>
                                      <a:lnTo>
                                        <a:pt x="522" y="394"/>
                                      </a:lnTo>
                                      <a:lnTo>
                                        <a:pt x="509" y="372"/>
                                      </a:lnTo>
                                      <a:lnTo>
                                        <a:pt x="495" y="351"/>
                                      </a:lnTo>
                                      <a:lnTo>
                                        <a:pt x="480" y="331"/>
                                      </a:lnTo>
                                      <a:lnTo>
                                        <a:pt x="466" y="312"/>
                                      </a:lnTo>
                                      <a:lnTo>
                                        <a:pt x="451" y="294"/>
                                      </a:lnTo>
                                      <a:lnTo>
                                        <a:pt x="435" y="277"/>
                                      </a:lnTo>
                                      <a:lnTo>
                                        <a:pt x="419" y="261"/>
                                      </a:lnTo>
                                      <a:lnTo>
                                        <a:pt x="402" y="246"/>
                                      </a:lnTo>
                                      <a:lnTo>
                                        <a:pt x="385" y="233"/>
                                      </a:lnTo>
                                      <a:lnTo>
                                        <a:pt x="369" y="220"/>
                                      </a:lnTo>
                                      <a:lnTo>
                                        <a:pt x="351" y="208"/>
                                      </a:lnTo>
                                      <a:lnTo>
                                        <a:pt x="332" y="198"/>
                                      </a:lnTo>
                                      <a:lnTo>
                                        <a:pt x="313" y="189"/>
                                      </a:lnTo>
                                      <a:lnTo>
                                        <a:pt x="294" y="182"/>
                                      </a:lnTo>
                                      <a:lnTo>
                                        <a:pt x="273" y="176"/>
                                      </a:lnTo>
                                      <a:lnTo>
                                        <a:pt x="253" y="171"/>
                                      </a:lnTo>
                                      <a:lnTo>
                                        <a:pt x="232" y="167"/>
                                      </a:lnTo>
                                      <a:lnTo>
                                        <a:pt x="211" y="165"/>
                                      </a:lnTo>
                                      <a:lnTo>
                                        <a:pt x="189" y="165"/>
                                      </a:lnTo>
                                      <a:lnTo>
                                        <a:pt x="167" y="166"/>
                                      </a:lnTo>
                                      <a:lnTo>
                                        <a:pt x="144" y="168"/>
                                      </a:lnTo>
                                      <a:lnTo>
                                        <a:pt x="148" y="9"/>
                                      </a:lnTo>
                                      <a:lnTo>
                                        <a:pt x="219" y="1"/>
                                      </a:lnTo>
                                      <a:lnTo>
                                        <a:pt x="286" y="0"/>
                                      </a:lnTo>
                                      <a:lnTo>
                                        <a:pt x="351" y="5"/>
                                      </a:lnTo>
                                      <a:lnTo>
                                        <a:pt x="412" y="17"/>
                                      </a:lnTo>
                                      <a:lnTo>
                                        <a:pt x="470" y="35"/>
                                      </a:lnTo>
                                      <a:lnTo>
                                        <a:pt x="526" y="58"/>
                                      </a:lnTo>
                                      <a:lnTo>
                                        <a:pt x="579" y="86"/>
                                      </a:lnTo>
                                      <a:lnTo>
                                        <a:pt x="628" y="118"/>
                                      </a:lnTo>
                                      <a:lnTo>
                                        <a:pt x="675" y="157"/>
                                      </a:lnTo>
                                      <a:lnTo>
                                        <a:pt x="719" y="199"/>
                                      </a:lnTo>
                                      <a:lnTo>
                                        <a:pt x="760" y="245"/>
                                      </a:lnTo>
                                      <a:lnTo>
                                        <a:pt x="798" y="295"/>
                                      </a:lnTo>
                                      <a:lnTo>
                                        <a:pt x="834" y="349"/>
                                      </a:lnTo>
                                      <a:lnTo>
                                        <a:pt x="867" y="406"/>
                                      </a:lnTo>
                                      <a:lnTo>
                                        <a:pt x="896" y="465"/>
                                      </a:lnTo>
                                      <a:lnTo>
                                        <a:pt x="924" y="528"/>
                                      </a:lnTo>
                                      <a:lnTo>
                                        <a:pt x="948" y="593"/>
                                      </a:lnTo>
                                      <a:lnTo>
                                        <a:pt x="970" y="661"/>
                                      </a:lnTo>
                                      <a:lnTo>
                                        <a:pt x="990" y="730"/>
                                      </a:lnTo>
                                      <a:lnTo>
                                        <a:pt x="1007" y="801"/>
                                      </a:lnTo>
                                      <a:lnTo>
                                        <a:pt x="1021" y="872"/>
                                      </a:lnTo>
                                      <a:lnTo>
                                        <a:pt x="1032" y="945"/>
                                      </a:lnTo>
                                      <a:lnTo>
                                        <a:pt x="1042" y="1019"/>
                                      </a:lnTo>
                                      <a:lnTo>
                                        <a:pt x="1048" y="1095"/>
                                      </a:lnTo>
                                      <a:lnTo>
                                        <a:pt x="1053" y="1169"/>
                                      </a:lnTo>
                                      <a:lnTo>
                                        <a:pt x="1054" y="1244"/>
                                      </a:lnTo>
                                      <a:lnTo>
                                        <a:pt x="1054" y="1318"/>
                                      </a:lnTo>
                                      <a:lnTo>
                                        <a:pt x="1050" y="1392"/>
                                      </a:lnTo>
                                      <a:lnTo>
                                        <a:pt x="1045" y="1465"/>
                                      </a:lnTo>
                                      <a:lnTo>
                                        <a:pt x="1037" y="1537"/>
                                      </a:lnTo>
                                      <a:lnTo>
                                        <a:pt x="1027" y="1606"/>
                                      </a:lnTo>
                                      <a:lnTo>
                                        <a:pt x="1015" y="1675"/>
                                      </a:lnTo>
                                      <a:lnTo>
                                        <a:pt x="1009" y="1710"/>
                                      </a:lnTo>
                                      <a:lnTo>
                                        <a:pt x="1003" y="1744"/>
                                      </a:lnTo>
                                      <a:lnTo>
                                        <a:pt x="996" y="1778"/>
                                      </a:lnTo>
                                      <a:lnTo>
                                        <a:pt x="988" y="1810"/>
                                      </a:lnTo>
                                      <a:lnTo>
                                        <a:pt x="979" y="1842"/>
                                      </a:lnTo>
                                      <a:lnTo>
                                        <a:pt x="969" y="1873"/>
                                      </a:lnTo>
                                      <a:lnTo>
                                        <a:pt x="959" y="1904"/>
                                      </a:lnTo>
                                      <a:lnTo>
                                        <a:pt x="948" y="1933"/>
                                      </a:lnTo>
                                      <a:lnTo>
                                        <a:pt x="936" y="1963"/>
                                      </a:lnTo>
                                      <a:lnTo>
                                        <a:pt x="924" y="1990"/>
                                      </a:lnTo>
                                      <a:lnTo>
                                        <a:pt x="910" y="2018"/>
                                      </a:lnTo>
                                      <a:lnTo>
                                        <a:pt x="896" y="2044"/>
                                      </a:lnTo>
                                      <a:lnTo>
                                        <a:pt x="882" y="2070"/>
                                      </a:lnTo>
                                      <a:lnTo>
                                        <a:pt x="867" y="2094"/>
                                      </a:lnTo>
                                      <a:lnTo>
                                        <a:pt x="851" y="2117"/>
                                      </a:lnTo>
                                      <a:lnTo>
                                        <a:pt x="835" y="2139"/>
                                      </a:lnTo>
                                      <a:lnTo>
                                        <a:pt x="817" y="2161"/>
                                      </a:lnTo>
                                      <a:lnTo>
                                        <a:pt x="800" y="2181"/>
                                      </a:lnTo>
                                      <a:lnTo>
                                        <a:pt x="782" y="2200"/>
                                      </a:lnTo>
                                      <a:lnTo>
                                        <a:pt x="763" y="2218"/>
                                      </a:lnTo>
                                      <a:lnTo>
                                        <a:pt x="744" y="2233"/>
                                      </a:lnTo>
                                      <a:lnTo>
                                        <a:pt x="725" y="2249"/>
                                      </a:lnTo>
                                      <a:lnTo>
                                        <a:pt x="705" y="2263"/>
                                      </a:lnTo>
                                      <a:lnTo>
                                        <a:pt x="685" y="2276"/>
                                      </a:lnTo>
                                      <a:lnTo>
                                        <a:pt x="664" y="2286"/>
                                      </a:lnTo>
                                      <a:lnTo>
                                        <a:pt x="643" y="2297"/>
                                      </a:lnTo>
                                      <a:lnTo>
                                        <a:pt x="622" y="2305"/>
                                      </a:lnTo>
                                      <a:lnTo>
                                        <a:pt x="600" y="2312"/>
                                      </a:lnTo>
                                      <a:lnTo>
                                        <a:pt x="578" y="2317"/>
                                      </a:lnTo>
                                      <a:lnTo>
                                        <a:pt x="555" y="2321"/>
                                      </a:lnTo>
                                      <a:lnTo>
                                        <a:pt x="532" y="2323"/>
                                      </a:lnTo>
                                      <a:lnTo>
                                        <a:pt x="509" y="2324"/>
                                      </a:lnTo>
                                      <a:lnTo>
                                        <a:pt x="488" y="2324"/>
                                      </a:lnTo>
                                      <a:lnTo>
                                        <a:pt x="467" y="2322"/>
                                      </a:lnTo>
                                      <a:lnTo>
                                        <a:pt x="446" y="2318"/>
                                      </a:lnTo>
                                      <a:lnTo>
                                        <a:pt x="424" y="2314"/>
                                      </a:lnTo>
                                      <a:lnTo>
                                        <a:pt x="404" y="2308"/>
                                      </a:lnTo>
                                      <a:lnTo>
                                        <a:pt x="383" y="2300"/>
                                      </a:lnTo>
                                      <a:lnTo>
                                        <a:pt x="363" y="2292"/>
                                      </a:lnTo>
                                      <a:lnTo>
                                        <a:pt x="344" y="2281"/>
                                      </a:lnTo>
                                      <a:lnTo>
                                        <a:pt x="325" y="2270"/>
                                      </a:lnTo>
                                      <a:lnTo>
                                        <a:pt x="306" y="2258"/>
                                      </a:lnTo>
                                      <a:lnTo>
                                        <a:pt x="287" y="2245"/>
                                      </a:lnTo>
                                      <a:lnTo>
                                        <a:pt x="269" y="2230"/>
                                      </a:lnTo>
                                      <a:lnTo>
                                        <a:pt x="251" y="2214"/>
                                      </a:lnTo>
                                      <a:lnTo>
                                        <a:pt x="234" y="2198"/>
                                      </a:lnTo>
                                      <a:lnTo>
                                        <a:pt x="218" y="2180"/>
                                      </a:lnTo>
                                      <a:lnTo>
                                        <a:pt x="201" y="2161"/>
                                      </a:lnTo>
                                      <a:lnTo>
                                        <a:pt x="185" y="2141"/>
                                      </a:lnTo>
                                      <a:lnTo>
                                        <a:pt x="170" y="2120"/>
                                      </a:lnTo>
                                      <a:lnTo>
                                        <a:pt x="155" y="2099"/>
                                      </a:lnTo>
                                      <a:lnTo>
                                        <a:pt x="140" y="2076"/>
                                      </a:lnTo>
                                      <a:lnTo>
                                        <a:pt x="127" y="2053"/>
                                      </a:lnTo>
                                      <a:lnTo>
                                        <a:pt x="113" y="2028"/>
                                      </a:lnTo>
                                      <a:lnTo>
                                        <a:pt x="100" y="2003"/>
                                      </a:lnTo>
                                      <a:lnTo>
                                        <a:pt x="89" y="1978"/>
                                      </a:lnTo>
                                      <a:lnTo>
                                        <a:pt x="77" y="1951"/>
                                      </a:lnTo>
                                      <a:lnTo>
                                        <a:pt x="67" y="1924"/>
                                      </a:lnTo>
                                      <a:lnTo>
                                        <a:pt x="56" y="1895"/>
                                      </a:lnTo>
                                      <a:lnTo>
                                        <a:pt x="47" y="1867"/>
                                      </a:lnTo>
                                      <a:lnTo>
                                        <a:pt x="38" y="1837"/>
                                      </a:lnTo>
                                      <a:lnTo>
                                        <a:pt x="30" y="1807"/>
                                      </a:lnTo>
                                      <a:lnTo>
                                        <a:pt x="22" y="1776"/>
                                      </a:lnTo>
                                      <a:lnTo>
                                        <a:pt x="16" y="1745"/>
                                      </a:lnTo>
                                      <a:lnTo>
                                        <a:pt x="733" y="1432"/>
                                      </a:lnTo>
                                      <a:lnTo>
                                        <a:pt x="0" y="1344"/>
                                      </a:lnTo>
                                      <a:close/>
                                    </a:path>
                                  </a:pathLst>
                                </a:custGeom>
                                <a:solidFill>
                                  <a:srgbClr val="32004c"/>
                                </a:solidFill>
                                <a:ln w="0">
                                  <a:noFill/>
                                </a:ln>
                              </wps:spPr>
                              <wps:style>
                                <a:lnRef idx="0"/>
                                <a:fillRef idx="0"/>
                                <a:effectRef idx="0"/>
                                <a:fontRef idx="minor"/>
                              </wps:style>
                              <wps:bodyPr/>
                            </wps:wsp>
                            <wps:wsp>
                              <wps:cNvSpPr/>
                              <wps:spPr>
                                <a:xfrm>
                                  <a:off x="609120" y="295200"/>
                                  <a:ext cx="55080" cy="123120"/>
                                </a:xfrm>
                                <a:custGeom>
                                  <a:avLst/>
                                  <a:gdLst/>
                                  <a:ahLst/>
                                  <a:rect l="l" t="t" r="r" b="b"/>
                                  <a:pathLst>
                                    <a:path w="1054" h="2325">
                                      <a:moveTo>
                                        <a:pt x="0" y="1344"/>
                                      </a:moveTo>
                                      <a:lnTo>
                                        <a:pt x="5" y="1308"/>
                                      </a:lnTo>
                                      <a:lnTo>
                                        <a:pt x="10" y="1272"/>
                                      </a:lnTo>
                                      <a:lnTo>
                                        <a:pt x="16" y="1237"/>
                                      </a:lnTo>
                                      <a:lnTo>
                                        <a:pt x="24" y="1203"/>
                                      </a:lnTo>
                                      <a:lnTo>
                                        <a:pt x="32" y="1169"/>
                                      </a:lnTo>
                                      <a:lnTo>
                                        <a:pt x="41" y="1135"/>
                                      </a:lnTo>
                                      <a:lnTo>
                                        <a:pt x="51" y="1104"/>
                                      </a:lnTo>
                                      <a:lnTo>
                                        <a:pt x="62" y="1072"/>
                                      </a:lnTo>
                                      <a:lnTo>
                                        <a:pt x="73" y="1041"/>
                                      </a:lnTo>
                                      <a:lnTo>
                                        <a:pt x="86" y="1012"/>
                                      </a:lnTo>
                                      <a:lnTo>
                                        <a:pt x="99" y="983"/>
                                      </a:lnTo>
                                      <a:lnTo>
                                        <a:pt x="113" y="956"/>
                                      </a:lnTo>
                                      <a:lnTo>
                                        <a:pt x="127" y="928"/>
                                      </a:lnTo>
                                      <a:lnTo>
                                        <a:pt x="143" y="903"/>
                                      </a:lnTo>
                                      <a:lnTo>
                                        <a:pt x="159" y="877"/>
                                      </a:lnTo>
                                      <a:lnTo>
                                        <a:pt x="176" y="854"/>
                                      </a:lnTo>
                                      <a:lnTo>
                                        <a:pt x="193" y="832"/>
                                      </a:lnTo>
                                      <a:lnTo>
                                        <a:pt x="211" y="811"/>
                                      </a:lnTo>
                                      <a:lnTo>
                                        <a:pt x="229" y="791"/>
                                      </a:lnTo>
                                      <a:lnTo>
                                        <a:pt x="248" y="772"/>
                                      </a:lnTo>
                                      <a:lnTo>
                                        <a:pt x="267" y="754"/>
                                      </a:lnTo>
                                      <a:lnTo>
                                        <a:pt x="287" y="738"/>
                                      </a:lnTo>
                                      <a:lnTo>
                                        <a:pt x="308" y="723"/>
                                      </a:lnTo>
                                      <a:lnTo>
                                        <a:pt x="329" y="709"/>
                                      </a:lnTo>
                                      <a:lnTo>
                                        <a:pt x="350" y="698"/>
                                      </a:lnTo>
                                      <a:lnTo>
                                        <a:pt x="371" y="687"/>
                                      </a:lnTo>
                                      <a:lnTo>
                                        <a:pt x="393" y="678"/>
                                      </a:lnTo>
                                      <a:lnTo>
                                        <a:pt x="417" y="670"/>
                                      </a:lnTo>
                                      <a:lnTo>
                                        <a:pt x="439" y="665"/>
                                      </a:lnTo>
                                      <a:lnTo>
                                        <a:pt x="462" y="661"/>
                                      </a:lnTo>
                                      <a:lnTo>
                                        <a:pt x="486" y="657"/>
                                      </a:lnTo>
                                      <a:lnTo>
                                        <a:pt x="509" y="656"/>
                                      </a:lnTo>
                                      <a:lnTo>
                                        <a:pt x="526" y="657"/>
                                      </a:lnTo>
                                      <a:lnTo>
                                        <a:pt x="542" y="658"/>
                                      </a:lnTo>
                                      <a:lnTo>
                                        <a:pt x="559" y="661"/>
                                      </a:lnTo>
                                      <a:lnTo>
                                        <a:pt x="575" y="664"/>
                                      </a:lnTo>
                                      <a:lnTo>
                                        <a:pt x="591" y="667"/>
                                      </a:lnTo>
                                      <a:lnTo>
                                        <a:pt x="607" y="671"/>
                                      </a:lnTo>
                                      <a:lnTo>
                                        <a:pt x="622" y="676"/>
                                      </a:lnTo>
                                      <a:lnTo>
                                        <a:pt x="637" y="683"/>
                                      </a:lnTo>
                                      <a:lnTo>
                                        <a:pt x="620" y="625"/>
                                      </a:lnTo>
                                      <a:lnTo>
                                        <a:pt x="602" y="569"/>
                                      </a:lnTo>
                                      <a:lnTo>
                                        <a:pt x="592" y="542"/>
                                      </a:lnTo>
                                      <a:lnTo>
                                        <a:pt x="581" y="516"/>
                                      </a:lnTo>
                                      <a:lnTo>
                                        <a:pt x="571" y="489"/>
                                      </a:lnTo>
                                      <a:lnTo>
                                        <a:pt x="559" y="464"/>
                                      </a:lnTo>
                                      <a:lnTo>
                                        <a:pt x="547" y="441"/>
                                      </a:lnTo>
                                      <a:lnTo>
                                        <a:pt x="535" y="416"/>
                                      </a:lnTo>
                                      <a:lnTo>
                                        <a:pt x="522" y="394"/>
                                      </a:lnTo>
                                      <a:lnTo>
                                        <a:pt x="508" y="372"/>
                                      </a:lnTo>
                                      <a:lnTo>
                                        <a:pt x="495" y="351"/>
                                      </a:lnTo>
                                      <a:lnTo>
                                        <a:pt x="481" y="332"/>
                                      </a:lnTo>
                                      <a:lnTo>
                                        <a:pt x="466" y="312"/>
                                      </a:lnTo>
                                      <a:lnTo>
                                        <a:pt x="451" y="294"/>
                                      </a:lnTo>
                                      <a:lnTo>
                                        <a:pt x="436" y="277"/>
                                      </a:lnTo>
                                      <a:lnTo>
                                        <a:pt x="420" y="261"/>
                                      </a:lnTo>
                                      <a:lnTo>
                                        <a:pt x="403" y="246"/>
                                      </a:lnTo>
                                      <a:lnTo>
                                        <a:pt x="386" y="232"/>
                                      </a:lnTo>
                                      <a:lnTo>
                                        <a:pt x="368" y="220"/>
                                      </a:lnTo>
                                      <a:lnTo>
                                        <a:pt x="350" y="208"/>
                                      </a:lnTo>
                                      <a:lnTo>
                                        <a:pt x="332" y="198"/>
                                      </a:lnTo>
                                      <a:lnTo>
                                        <a:pt x="313" y="189"/>
                                      </a:lnTo>
                                      <a:lnTo>
                                        <a:pt x="294" y="182"/>
                                      </a:lnTo>
                                      <a:lnTo>
                                        <a:pt x="274" y="175"/>
                                      </a:lnTo>
                                      <a:lnTo>
                                        <a:pt x="253" y="171"/>
                                      </a:lnTo>
                                      <a:lnTo>
                                        <a:pt x="233" y="168"/>
                                      </a:lnTo>
                                      <a:lnTo>
                                        <a:pt x="211" y="166"/>
                                      </a:lnTo>
                                      <a:lnTo>
                                        <a:pt x="190" y="165"/>
                                      </a:lnTo>
                                      <a:lnTo>
                                        <a:pt x="166" y="166"/>
                                      </a:lnTo>
                                      <a:lnTo>
                                        <a:pt x="144" y="169"/>
                                      </a:lnTo>
                                      <a:lnTo>
                                        <a:pt x="148" y="8"/>
                                      </a:lnTo>
                                      <a:lnTo>
                                        <a:pt x="219" y="1"/>
                                      </a:lnTo>
                                      <a:lnTo>
                                        <a:pt x="287" y="0"/>
                                      </a:lnTo>
                                      <a:lnTo>
                                        <a:pt x="351" y="6"/>
                                      </a:lnTo>
                                      <a:lnTo>
                                        <a:pt x="412" y="18"/>
                                      </a:lnTo>
                                      <a:lnTo>
                                        <a:pt x="470" y="35"/>
                                      </a:lnTo>
                                      <a:lnTo>
                                        <a:pt x="526" y="58"/>
                                      </a:lnTo>
                                      <a:lnTo>
                                        <a:pt x="579" y="86"/>
                                      </a:lnTo>
                                      <a:lnTo>
                                        <a:pt x="629" y="119"/>
                                      </a:lnTo>
                                      <a:lnTo>
                                        <a:pt x="675" y="157"/>
                                      </a:lnTo>
                                      <a:lnTo>
                                        <a:pt x="719" y="198"/>
                                      </a:lnTo>
                                      <a:lnTo>
                                        <a:pt x="761" y="245"/>
                                      </a:lnTo>
                                      <a:lnTo>
                                        <a:pt x="799" y="295"/>
                                      </a:lnTo>
                                      <a:lnTo>
                                        <a:pt x="835" y="349"/>
                                      </a:lnTo>
                                      <a:lnTo>
                                        <a:pt x="867" y="406"/>
                                      </a:lnTo>
                                      <a:lnTo>
                                        <a:pt x="897" y="466"/>
                                      </a:lnTo>
                                      <a:lnTo>
                                        <a:pt x="924" y="528"/>
                                      </a:lnTo>
                                      <a:lnTo>
                                        <a:pt x="949" y="593"/>
                                      </a:lnTo>
                                      <a:lnTo>
                                        <a:pt x="971" y="661"/>
                                      </a:lnTo>
                                      <a:lnTo>
                                        <a:pt x="990" y="730"/>
                                      </a:lnTo>
                                      <a:lnTo>
                                        <a:pt x="1007" y="800"/>
                                      </a:lnTo>
                                      <a:lnTo>
                                        <a:pt x="1021" y="873"/>
                                      </a:lnTo>
                                      <a:lnTo>
                                        <a:pt x="1033" y="946"/>
                                      </a:lnTo>
                                      <a:lnTo>
                                        <a:pt x="1041" y="1020"/>
                                      </a:lnTo>
                                      <a:lnTo>
                                        <a:pt x="1049" y="1094"/>
                                      </a:lnTo>
                                      <a:lnTo>
                                        <a:pt x="1053" y="1169"/>
                                      </a:lnTo>
                                      <a:lnTo>
                                        <a:pt x="1054" y="1243"/>
                                      </a:lnTo>
                                      <a:lnTo>
                                        <a:pt x="1053" y="1318"/>
                                      </a:lnTo>
                                      <a:lnTo>
                                        <a:pt x="1050" y="1392"/>
                                      </a:lnTo>
                                      <a:lnTo>
                                        <a:pt x="1045" y="1465"/>
                                      </a:lnTo>
                                      <a:lnTo>
                                        <a:pt x="1037" y="1536"/>
                                      </a:lnTo>
                                      <a:lnTo>
                                        <a:pt x="1027" y="1607"/>
                                      </a:lnTo>
                                      <a:lnTo>
                                        <a:pt x="1014" y="1676"/>
                                      </a:lnTo>
                                      <a:lnTo>
                                        <a:pt x="1009" y="1710"/>
                                      </a:lnTo>
                                      <a:lnTo>
                                        <a:pt x="1002" y="1743"/>
                                      </a:lnTo>
                                      <a:lnTo>
                                        <a:pt x="996" y="1777"/>
                                      </a:lnTo>
                                      <a:lnTo>
                                        <a:pt x="988" y="1810"/>
                                      </a:lnTo>
                                      <a:lnTo>
                                        <a:pt x="979" y="1842"/>
                                      </a:lnTo>
                                      <a:lnTo>
                                        <a:pt x="970" y="1874"/>
                                      </a:lnTo>
                                      <a:lnTo>
                                        <a:pt x="959" y="1904"/>
                                      </a:lnTo>
                                      <a:lnTo>
                                        <a:pt x="949" y="1934"/>
                                      </a:lnTo>
                                      <a:lnTo>
                                        <a:pt x="936" y="1962"/>
                                      </a:lnTo>
                                      <a:lnTo>
                                        <a:pt x="924" y="1991"/>
                                      </a:lnTo>
                                      <a:lnTo>
                                        <a:pt x="911" y="2018"/>
                                      </a:lnTo>
                                      <a:lnTo>
                                        <a:pt x="897" y="2044"/>
                                      </a:lnTo>
                                      <a:lnTo>
                                        <a:pt x="882" y="2069"/>
                                      </a:lnTo>
                                      <a:lnTo>
                                        <a:pt x="867" y="2094"/>
                                      </a:lnTo>
                                      <a:lnTo>
                                        <a:pt x="851" y="2117"/>
                                      </a:lnTo>
                                      <a:lnTo>
                                        <a:pt x="835" y="2139"/>
                                      </a:lnTo>
                                      <a:lnTo>
                                        <a:pt x="818" y="2161"/>
                                      </a:lnTo>
                                      <a:lnTo>
                                        <a:pt x="801" y="2180"/>
                                      </a:lnTo>
                                      <a:lnTo>
                                        <a:pt x="783" y="2199"/>
                                      </a:lnTo>
                                      <a:lnTo>
                                        <a:pt x="764" y="2217"/>
                                      </a:lnTo>
                                      <a:lnTo>
                                        <a:pt x="745" y="2234"/>
                                      </a:lnTo>
                                      <a:lnTo>
                                        <a:pt x="726" y="2249"/>
                                      </a:lnTo>
                                      <a:lnTo>
                                        <a:pt x="706" y="2263"/>
                                      </a:lnTo>
                                      <a:lnTo>
                                        <a:pt x="686" y="2275"/>
                                      </a:lnTo>
                                      <a:lnTo>
                                        <a:pt x="665" y="2287"/>
                                      </a:lnTo>
                                      <a:lnTo>
                                        <a:pt x="643" y="2297"/>
                                      </a:lnTo>
                                      <a:lnTo>
                                        <a:pt x="621" y="2305"/>
                                      </a:lnTo>
                                      <a:lnTo>
                                        <a:pt x="600" y="2312"/>
                                      </a:lnTo>
                                      <a:lnTo>
                                        <a:pt x="578" y="2318"/>
                                      </a:lnTo>
                                      <a:lnTo>
                                        <a:pt x="555" y="2322"/>
                                      </a:lnTo>
                                      <a:lnTo>
                                        <a:pt x="533" y="2324"/>
                                      </a:lnTo>
                                      <a:lnTo>
                                        <a:pt x="509" y="2325"/>
                                      </a:lnTo>
                                      <a:lnTo>
                                        <a:pt x="488" y="2324"/>
                                      </a:lnTo>
                                      <a:lnTo>
                                        <a:pt x="467" y="2322"/>
                                      </a:lnTo>
                                      <a:lnTo>
                                        <a:pt x="446" y="2319"/>
                                      </a:lnTo>
                                      <a:lnTo>
                                        <a:pt x="425" y="2313"/>
                                      </a:lnTo>
                                      <a:lnTo>
                                        <a:pt x="404" y="2307"/>
                                      </a:lnTo>
                                      <a:lnTo>
                                        <a:pt x="384" y="2300"/>
                                      </a:lnTo>
                                      <a:lnTo>
                                        <a:pt x="364" y="2291"/>
                                      </a:lnTo>
                                      <a:lnTo>
                                        <a:pt x="345" y="2282"/>
                                      </a:lnTo>
                                      <a:lnTo>
                                        <a:pt x="325" y="2270"/>
                                      </a:lnTo>
                                      <a:lnTo>
                                        <a:pt x="307" y="2258"/>
                                      </a:lnTo>
                                      <a:lnTo>
                                        <a:pt x="288" y="2245"/>
                                      </a:lnTo>
                                      <a:lnTo>
                                        <a:pt x="270" y="2230"/>
                                      </a:lnTo>
                                      <a:lnTo>
                                        <a:pt x="252" y="2214"/>
                                      </a:lnTo>
                                      <a:lnTo>
                                        <a:pt x="235" y="2197"/>
                                      </a:lnTo>
                                      <a:lnTo>
                                        <a:pt x="218" y="2180"/>
                                      </a:lnTo>
                                      <a:lnTo>
                                        <a:pt x="201" y="2161"/>
                                      </a:lnTo>
                                      <a:lnTo>
                                        <a:pt x="185" y="2141"/>
                                      </a:lnTo>
                                      <a:lnTo>
                                        <a:pt x="171" y="2120"/>
                                      </a:lnTo>
                                      <a:lnTo>
                                        <a:pt x="155" y="2099"/>
                                      </a:lnTo>
                                      <a:lnTo>
                                        <a:pt x="141" y="2077"/>
                                      </a:lnTo>
                                      <a:lnTo>
                                        <a:pt x="127" y="2052"/>
                                      </a:lnTo>
                                      <a:lnTo>
                                        <a:pt x="114" y="2028"/>
                                      </a:lnTo>
                                      <a:lnTo>
                                        <a:pt x="101" y="2004"/>
                                      </a:lnTo>
                                      <a:lnTo>
                                        <a:pt x="89" y="1977"/>
                                      </a:lnTo>
                                      <a:lnTo>
                                        <a:pt x="78" y="1951"/>
                                      </a:lnTo>
                                      <a:lnTo>
                                        <a:pt x="67" y="1923"/>
                                      </a:lnTo>
                                      <a:lnTo>
                                        <a:pt x="57" y="1896"/>
                                      </a:lnTo>
                                      <a:lnTo>
                                        <a:pt x="47" y="1866"/>
                                      </a:lnTo>
                                      <a:lnTo>
                                        <a:pt x="39" y="1837"/>
                                      </a:lnTo>
                                      <a:lnTo>
                                        <a:pt x="30" y="1807"/>
                                      </a:lnTo>
                                      <a:lnTo>
                                        <a:pt x="23" y="1776"/>
                                      </a:lnTo>
                                      <a:lnTo>
                                        <a:pt x="16" y="1745"/>
                                      </a:lnTo>
                                      <a:lnTo>
                                        <a:pt x="733" y="1433"/>
                                      </a:lnTo>
                                      <a:lnTo>
                                        <a:pt x="0" y="1344"/>
                                      </a:lnTo>
                                      <a:close/>
                                    </a:path>
                                  </a:pathLst>
                                </a:custGeom>
                                <a:solidFill>
                                  <a:srgbClr val="32004c"/>
                                </a:solidFill>
                                <a:ln w="0">
                                  <a:noFill/>
                                </a:ln>
                              </wps:spPr>
                              <wps:style>
                                <a:lnRef idx="0"/>
                                <a:fillRef idx="0"/>
                                <a:effectRef idx="0"/>
                                <a:fontRef idx="minor"/>
                              </wps:style>
                              <wps:bodyPr/>
                            </wps:wsp>
                            <wps:wsp>
                              <wps:cNvSpPr/>
                              <wps:spPr>
                                <a:xfrm>
                                  <a:off x="669240" y="73800"/>
                                  <a:ext cx="73080" cy="163080"/>
                                </a:xfrm>
                                <a:custGeom>
                                  <a:avLst/>
                                  <a:gdLst/>
                                  <a:ahLst/>
                                  <a:rect l="l" t="t" r="r" b="b"/>
                                  <a:pathLst>
                                    <a:path w="1385" h="3091">
                                      <a:moveTo>
                                        <a:pt x="1385" y="200"/>
                                      </a:moveTo>
                                      <a:lnTo>
                                        <a:pt x="1334" y="266"/>
                                      </a:lnTo>
                                      <a:lnTo>
                                        <a:pt x="1283" y="334"/>
                                      </a:lnTo>
                                      <a:lnTo>
                                        <a:pt x="1234" y="403"/>
                                      </a:lnTo>
                                      <a:lnTo>
                                        <a:pt x="1184" y="474"/>
                                      </a:lnTo>
                                      <a:lnTo>
                                        <a:pt x="1135" y="546"/>
                                      </a:lnTo>
                                      <a:lnTo>
                                        <a:pt x="1086" y="620"/>
                                      </a:lnTo>
                                      <a:lnTo>
                                        <a:pt x="1039" y="695"/>
                                      </a:lnTo>
                                      <a:lnTo>
                                        <a:pt x="991" y="772"/>
                                      </a:lnTo>
                                      <a:lnTo>
                                        <a:pt x="945" y="851"/>
                                      </a:lnTo>
                                      <a:lnTo>
                                        <a:pt x="898" y="931"/>
                                      </a:lnTo>
                                      <a:lnTo>
                                        <a:pt x="853" y="1013"/>
                                      </a:lnTo>
                                      <a:lnTo>
                                        <a:pt x="808" y="1095"/>
                                      </a:lnTo>
                                      <a:lnTo>
                                        <a:pt x="765" y="1181"/>
                                      </a:lnTo>
                                      <a:lnTo>
                                        <a:pt x="723" y="1266"/>
                                      </a:lnTo>
                                      <a:lnTo>
                                        <a:pt x="681" y="1354"/>
                                      </a:lnTo>
                                      <a:lnTo>
                                        <a:pt x="641" y="1444"/>
                                      </a:lnTo>
                                      <a:lnTo>
                                        <a:pt x="602" y="1535"/>
                                      </a:lnTo>
                                      <a:lnTo>
                                        <a:pt x="564" y="1627"/>
                                      </a:lnTo>
                                      <a:lnTo>
                                        <a:pt x="526" y="1721"/>
                                      </a:lnTo>
                                      <a:lnTo>
                                        <a:pt x="491" y="1817"/>
                                      </a:lnTo>
                                      <a:lnTo>
                                        <a:pt x="456" y="1915"/>
                                      </a:lnTo>
                                      <a:lnTo>
                                        <a:pt x="423" y="2013"/>
                                      </a:lnTo>
                                      <a:lnTo>
                                        <a:pt x="391" y="2113"/>
                                      </a:lnTo>
                                      <a:lnTo>
                                        <a:pt x="361" y="2216"/>
                                      </a:lnTo>
                                      <a:lnTo>
                                        <a:pt x="332" y="2320"/>
                                      </a:lnTo>
                                      <a:lnTo>
                                        <a:pt x="306" y="2424"/>
                                      </a:lnTo>
                                      <a:lnTo>
                                        <a:pt x="281" y="2532"/>
                                      </a:lnTo>
                                      <a:lnTo>
                                        <a:pt x="256" y="2640"/>
                                      </a:lnTo>
                                      <a:lnTo>
                                        <a:pt x="235" y="2750"/>
                                      </a:lnTo>
                                      <a:lnTo>
                                        <a:pt x="215" y="2862"/>
                                      </a:lnTo>
                                      <a:lnTo>
                                        <a:pt x="196" y="2975"/>
                                      </a:lnTo>
                                      <a:lnTo>
                                        <a:pt x="180" y="3091"/>
                                      </a:lnTo>
                                      <a:lnTo>
                                        <a:pt x="0" y="3048"/>
                                      </a:lnTo>
                                      <a:lnTo>
                                        <a:pt x="16" y="2930"/>
                                      </a:lnTo>
                                      <a:lnTo>
                                        <a:pt x="34" y="2813"/>
                                      </a:lnTo>
                                      <a:lnTo>
                                        <a:pt x="52" y="2697"/>
                                      </a:lnTo>
                                      <a:lnTo>
                                        <a:pt x="72" y="2584"/>
                                      </a:lnTo>
                                      <a:lnTo>
                                        <a:pt x="93" y="2471"/>
                                      </a:lnTo>
                                      <a:lnTo>
                                        <a:pt x="116" y="2360"/>
                                      </a:lnTo>
                                      <a:lnTo>
                                        <a:pt x="139" y="2250"/>
                                      </a:lnTo>
                                      <a:lnTo>
                                        <a:pt x="165" y="2142"/>
                                      </a:lnTo>
                                      <a:lnTo>
                                        <a:pt x="190" y="2035"/>
                                      </a:lnTo>
                                      <a:lnTo>
                                        <a:pt x="217" y="1930"/>
                                      </a:lnTo>
                                      <a:lnTo>
                                        <a:pt x="246" y="1827"/>
                                      </a:lnTo>
                                      <a:lnTo>
                                        <a:pt x="275" y="1724"/>
                                      </a:lnTo>
                                      <a:lnTo>
                                        <a:pt x="306" y="1624"/>
                                      </a:lnTo>
                                      <a:lnTo>
                                        <a:pt x="339" y="1525"/>
                                      </a:lnTo>
                                      <a:lnTo>
                                        <a:pt x="371" y="1427"/>
                                      </a:lnTo>
                                      <a:lnTo>
                                        <a:pt x="406" y="1331"/>
                                      </a:lnTo>
                                      <a:lnTo>
                                        <a:pt x="442" y="1237"/>
                                      </a:lnTo>
                                      <a:lnTo>
                                        <a:pt x="479" y="1144"/>
                                      </a:lnTo>
                                      <a:lnTo>
                                        <a:pt x="517" y="1052"/>
                                      </a:lnTo>
                                      <a:lnTo>
                                        <a:pt x="557" y="962"/>
                                      </a:lnTo>
                                      <a:lnTo>
                                        <a:pt x="597" y="873"/>
                                      </a:lnTo>
                                      <a:lnTo>
                                        <a:pt x="640" y="786"/>
                                      </a:lnTo>
                                      <a:lnTo>
                                        <a:pt x="683" y="701"/>
                                      </a:lnTo>
                                      <a:lnTo>
                                        <a:pt x="727" y="617"/>
                                      </a:lnTo>
                                      <a:lnTo>
                                        <a:pt x="774" y="535"/>
                                      </a:lnTo>
                                      <a:lnTo>
                                        <a:pt x="820" y="453"/>
                                      </a:lnTo>
                                      <a:lnTo>
                                        <a:pt x="869" y="374"/>
                                      </a:lnTo>
                                      <a:lnTo>
                                        <a:pt x="918" y="297"/>
                                      </a:lnTo>
                                      <a:lnTo>
                                        <a:pt x="969" y="220"/>
                                      </a:lnTo>
                                      <a:lnTo>
                                        <a:pt x="1021" y="145"/>
                                      </a:lnTo>
                                      <a:lnTo>
                                        <a:pt x="1073" y="72"/>
                                      </a:lnTo>
                                      <a:lnTo>
                                        <a:pt x="1128" y="0"/>
                                      </a:lnTo>
                                      <a:lnTo>
                                        <a:pt x="1385" y="200"/>
                                      </a:lnTo>
                                      <a:close/>
                                    </a:path>
                                  </a:pathLst>
                                </a:custGeom>
                                <a:solidFill>
                                  <a:srgbClr val="993300"/>
                                </a:solidFill>
                                <a:ln w="0">
                                  <a:noFill/>
                                </a:ln>
                              </wps:spPr>
                              <wps:style>
                                <a:lnRef idx="0"/>
                                <a:fillRef idx="0"/>
                                <a:effectRef idx="0"/>
                                <a:fontRef idx="minor"/>
                              </wps:style>
                              <wps:bodyPr/>
                            </wps:wsp>
                            <wps:wsp>
                              <wps:cNvSpPr/>
                              <wps:spPr>
                                <a:xfrm>
                                  <a:off x="372600" y="16560"/>
                                  <a:ext cx="315720" cy="647640"/>
                                </a:xfrm>
                                <a:custGeom>
                                  <a:avLst/>
                                  <a:gdLst/>
                                  <a:ahLst/>
                                  <a:rect l="l" t="t" r="r" b="b"/>
                                  <a:pathLst>
                                    <a:path w="5964" h="12244">
                                      <a:moveTo>
                                        <a:pt x="1398" y="8441"/>
                                      </a:moveTo>
                                      <a:lnTo>
                                        <a:pt x="1464" y="8592"/>
                                      </a:lnTo>
                                      <a:lnTo>
                                        <a:pt x="1533" y="8747"/>
                                      </a:lnTo>
                                      <a:lnTo>
                                        <a:pt x="1604" y="8907"/>
                                      </a:lnTo>
                                      <a:lnTo>
                                        <a:pt x="1678" y="9069"/>
                                      </a:lnTo>
                                      <a:lnTo>
                                        <a:pt x="1754" y="9234"/>
                                      </a:lnTo>
                                      <a:lnTo>
                                        <a:pt x="1831" y="9400"/>
                                      </a:lnTo>
                                      <a:lnTo>
                                        <a:pt x="1912" y="9567"/>
                                      </a:lnTo>
                                      <a:lnTo>
                                        <a:pt x="1992" y="9734"/>
                                      </a:lnTo>
                                      <a:lnTo>
                                        <a:pt x="2074" y="9900"/>
                                      </a:lnTo>
                                      <a:lnTo>
                                        <a:pt x="2156" y="10065"/>
                                      </a:lnTo>
                                      <a:lnTo>
                                        <a:pt x="2240" y="10228"/>
                                      </a:lnTo>
                                      <a:lnTo>
                                        <a:pt x="2323" y="10387"/>
                                      </a:lnTo>
                                      <a:lnTo>
                                        <a:pt x="2407" y="10542"/>
                                      </a:lnTo>
                                      <a:lnTo>
                                        <a:pt x="2490" y="10693"/>
                                      </a:lnTo>
                                      <a:lnTo>
                                        <a:pt x="2532" y="10767"/>
                                      </a:lnTo>
                                      <a:lnTo>
                                        <a:pt x="2573" y="10839"/>
                                      </a:lnTo>
                                      <a:lnTo>
                                        <a:pt x="2615" y="10910"/>
                                      </a:lnTo>
                                      <a:lnTo>
                                        <a:pt x="2656" y="10979"/>
                                      </a:lnTo>
                                      <a:lnTo>
                                        <a:pt x="2687" y="10970"/>
                                      </a:lnTo>
                                      <a:lnTo>
                                        <a:pt x="2720" y="10962"/>
                                      </a:lnTo>
                                      <a:lnTo>
                                        <a:pt x="2753" y="10953"/>
                                      </a:lnTo>
                                      <a:lnTo>
                                        <a:pt x="2787" y="10946"/>
                                      </a:lnTo>
                                      <a:lnTo>
                                        <a:pt x="2820" y="10939"/>
                                      </a:lnTo>
                                      <a:lnTo>
                                        <a:pt x="2855" y="10932"/>
                                      </a:lnTo>
                                      <a:lnTo>
                                        <a:pt x="2890" y="10927"/>
                                      </a:lnTo>
                                      <a:lnTo>
                                        <a:pt x="2926" y="10922"/>
                                      </a:lnTo>
                                      <a:lnTo>
                                        <a:pt x="2962" y="10916"/>
                                      </a:lnTo>
                                      <a:lnTo>
                                        <a:pt x="2998" y="10912"/>
                                      </a:lnTo>
                                      <a:lnTo>
                                        <a:pt x="3035" y="10909"/>
                                      </a:lnTo>
                                      <a:lnTo>
                                        <a:pt x="3072" y="10906"/>
                                      </a:lnTo>
                                      <a:lnTo>
                                        <a:pt x="3110" y="10904"/>
                                      </a:lnTo>
                                      <a:lnTo>
                                        <a:pt x="3147" y="10903"/>
                                      </a:lnTo>
                                      <a:lnTo>
                                        <a:pt x="3186" y="10902"/>
                                      </a:lnTo>
                                      <a:lnTo>
                                        <a:pt x="3224" y="10902"/>
                                      </a:lnTo>
                                      <a:lnTo>
                                        <a:pt x="3283" y="10902"/>
                                      </a:lnTo>
                                      <a:lnTo>
                                        <a:pt x="3341" y="10905"/>
                                      </a:lnTo>
                                      <a:lnTo>
                                        <a:pt x="3398" y="10908"/>
                                      </a:lnTo>
                                      <a:lnTo>
                                        <a:pt x="3454" y="10913"/>
                                      </a:lnTo>
                                      <a:lnTo>
                                        <a:pt x="3510" y="10920"/>
                                      </a:lnTo>
                                      <a:lnTo>
                                        <a:pt x="3564" y="10928"/>
                                      </a:lnTo>
                                      <a:lnTo>
                                        <a:pt x="3617" y="10938"/>
                                      </a:lnTo>
                                      <a:lnTo>
                                        <a:pt x="3669" y="10948"/>
                                      </a:lnTo>
                                      <a:lnTo>
                                        <a:pt x="3721" y="10960"/>
                                      </a:lnTo>
                                      <a:lnTo>
                                        <a:pt x="3770" y="10972"/>
                                      </a:lnTo>
                                      <a:lnTo>
                                        <a:pt x="3819" y="10987"/>
                                      </a:lnTo>
                                      <a:lnTo>
                                        <a:pt x="3865" y="11002"/>
                                      </a:lnTo>
                                      <a:lnTo>
                                        <a:pt x="3911" y="11019"/>
                                      </a:lnTo>
                                      <a:lnTo>
                                        <a:pt x="3955" y="11037"/>
                                      </a:lnTo>
                                      <a:lnTo>
                                        <a:pt x="3998" y="11056"/>
                                      </a:lnTo>
                                      <a:lnTo>
                                        <a:pt x="4040" y="11075"/>
                                      </a:lnTo>
                                      <a:lnTo>
                                        <a:pt x="4117" y="10983"/>
                                      </a:lnTo>
                                      <a:lnTo>
                                        <a:pt x="4195" y="10884"/>
                                      </a:lnTo>
                                      <a:lnTo>
                                        <a:pt x="4273" y="10778"/>
                                      </a:lnTo>
                                      <a:lnTo>
                                        <a:pt x="4351" y="10667"/>
                                      </a:lnTo>
                                      <a:lnTo>
                                        <a:pt x="4428" y="10550"/>
                                      </a:lnTo>
                                      <a:lnTo>
                                        <a:pt x="4505" y="10430"/>
                                      </a:lnTo>
                                      <a:lnTo>
                                        <a:pt x="4581" y="10306"/>
                                      </a:lnTo>
                                      <a:lnTo>
                                        <a:pt x="4657" y="10179"/>
                                      </a:lnTo>
                                      <a:lnTo>
                                        <a:pt x="4732" y="10049"/>
                                      </a:lnTo>
                                      <a:lnTo>
                                        <a:pt x="4805" y="9918"/>
                                      </a:lnTo>
                                      <a:lnTo>
                                        <a:pt x="4877" y="9786"/>
                                      </a:lnTo>
                                      <a:lnTo>
                                        <a:pt x="4947" y="9653"/>
                                      </a:lnTo>
                                      <a:lnTo>
                                        <a:pt x="5016" y="9519"/>
                                      </a:lnTo>
                                      <a:lnTo>
                                        <a:pt x="5083" y="9387"/>
                                      </a:lnTo>
                                      <a:lnTo>
                                        <a:pt x="5148" y="9256"/>
                                      </a:lnTo>
                                      <a:lnTo>
                                        <a:pt x="5210" y="9126"/>
                                      </a:lnTo>
                                      <a:lnTo>
                                        <a:pt x="5270" y="8999"/>
                                      </a:lnTo>
                                      <a:lnTo>
                                        <a:pt x="5327" y="8875"/>
                                      </a:lnTo>
                                      <a:lnTo>
                                        <a:pt x="5382" y="8756"/>
                                      </a:lnTo>
                                      <a:lnTo>
                                        <a:pt x="5434" y="8640"/>
                                      </a:lnTo>
                                      <a:lnTo>
                                        <a:pt x="5483" y="8529"/>
                                      </a:lnTo>
                                      <a:lnTo>
                                        <a:pt x="5528" y="8424"/>
                                      </a:lnTo>
                                      <a:lnTo>
                                        <a:pt x="5570" y="8324"/>
                                      </a:lnTo>
                                      <a:lnTo>
                                        <a:pt x="5608" y="8231"/>
                                      </a:lnTo>
                                      <a:lnTo>
                                        <a:pt x="5643" y="8147"/>
                                      </a:lnTo>
                                      <a:lnTo>
                                        <a:pt x="5673" y="8070"/>
                                      </a:lnTo>
                                      <a:lnTo>
                                        <a:pt x="5699" y="8001"/>
                                      </a:lnTo>
                                      <a:lnTo>
                                        <a:pt x="5721" y="7942"/>
                                      </a:lnTo>
                                      <a:lnTo>
                                        <a:pt x="5738" y="7893"/>
                                      </a:lnTo>
                                      <a:lnTo>
                                        <a:pt x="5751" y="7854"/>
                                      </a:lnTo>
                                      <a:lnTo>
                                        <a:pt x="5758" y="7826"/>
                                      </a:lnTo>
                                      <a:lnTo>
                                        <a:pt x="5761" y="7809"/>
                                      </a:lnTo>
                                      <a:lnTo>
                                        <a:pt x="5964" y="7932"/>
                                      </a:lnTo>
                                      <a:lnTo>
                                        <a:pt x="5961" y="7980"/>
                                      </a:lnTo>
                                      <a:lnTo>
                                        <a:pt x="5950" y="8041"/>
                                      </a:lnTo>
                                      <a:lnTo>
                                        <a:pt x="5933" y="8114"/>
                                      </a:lnTo>
                                      <a:lnTo>
                                        <a:pt x="5910" y="8199"/>
                                      </a:lnTo>
                                      <a:lnTo>
                                        <a:pt x="5881" y="8294"/>
                                      </a:lnTo>
                                      <a:lnTo>
                                        <a:pt x="5846" y="8398"/>
                                      </a:lnTo>
                                      <a:lnTo>
                                        <a:pt x="5806" y="8512"/>
                                      </a:lnTo>
                                      <a:lnTo>
                                        <a:pt x="5760" y="8632"/>
                                      </a:lnTo>
                                      <a:lnTo>
                                        <a:pt x="5711" y="8760"/>
                                      </a:lnTo>
                                      <a:lnTo>
                                        <a:pt x="5658" y="8894"/>
                                      </a:lnTo>
                                      <a:lnTo>
                                        <a:pt x="5600" y="9034"/>
                                      </a:lnTo>
                                      <a:lnTo>
                                        <a:pt x="5539" y="9178"/>
                                      </a:lnTo>
                                      <a:lnTo>
                                        <a:pt x="5474" y="9326"/>
                                      </a:lnTo>
                                      <a:lnTo>
                                        <a:pt x="5408" y="9476"/>
                                      </a:lnTo>
                                      <a:lnTo>
                                        <a:pt x="5337" y="9628"/>
                                      </a:lnTo>
                                      <a:lnTo>
                                        <a:pt x="5265" y="9783"/>
                                      </a:lnTo>
                                      <a:lnTo>
                                        <a:pt x="5192" y="9936"/>
                                      </a:lnTo>
                                      <a:lnTo>
                                        <a:pt x="5116" y="10089"/>
                                      </a:lnTo>
                                      <a:lnTo>
                                        <a:pt x="5040" y="10241"/>
                                      </a:lnTo>
                                      <a:lnTo>
                                        <a:pt x="4963" y="10391"/>
                                      </a:lnTo>
                                      <a:lnTo>
                                        <a:pt x="4885" y="10537"/>
                                      </a:lnTo>
                                      <a:lnTo>
                                        <a:pt x="4808" y="10679"/>
                                      </a:lnTo>
                                      <a:lnTo>
                                        <a:pt x="4730" y="10817"/>
                                      </a:lnTo>
                                      <a:lnTo>
                                        <a:pt x="4653" y="10948"/>
                                      </a:lnTo>
                                      <a:lnTo>
                                        <a:pt x="4577" y="11074"/>
                                      </a:lnTo>
                                      <a:lnTo>
                                        <a:pt x="4502" y="11191"/>
                                      </a:lnTo>
                                      <a:lnTo>
                                        <a:pt x="4428" y="11301"/>
                                      </a:lnTo>
                                      <a:lnTo>
                                        <a:pt x="4357" y="11402"/>
                                      </a:lnTo>
                                      <a:lnTo>
                                        <a:pt x="4288" y="11493"/>
                                      </a:lnTo>
                                      <a:lnTo>
                                        <a:pt x="4221" y="11573"/>
                                      </a:lnTo>
                                      <a:lnTo>
                                        <a:pt x="4157" y="11641"/>
                                      </a:lnTo>
                                      <a:lnTo>
                                        <a:pt x="4097" y="11697"/>
                                      </a:lnTo>
                                      <a:lnTo>
                                        <a:pt x="4048" y="11737"/>
                                      </a:lnTo>
                                      <a:lnTo>
                                        <a:pt x="4002" y="11774"/>
                                      </a:lnTo>
                                      <a:lnTo>
                                        <a:pt x="3957" y="11808"/>
                                      </a:lnTo>
                                      <a:lnTo>
                                        <a:pt x="3914" y="11840"/>
                                      </a:lnTo>
                                      <a:lnTo>
                                        <a:pt x="3872" y="11868"/>
                                      </a:lnTo>
                                      <a:lnTo>
                                        <a:pt x="3832" y="11893"/>
                                      </a:lnTo>
                                      <a:lnTo>
                                        <a:pt x="3792" y="11917"/>
                                      </a:lnTo>
                                      <a:lnTo>
                                        <a:pt x="3754" y="11938"/>
                                      </a:lnTo>
                                      <a:lnTo>
                                        <a:pt x="3715" y="11956"/>
                                      </a:lnTo>
                                      <a:lnTo>
                                        <a:pt x="3678" y="11972"/>
                                      </a:lnTo>
                                      <a:lnTo>
                                        <a:pt x="3640" y="11985"/>
                                      </a:lnTo>
                                      <a:lnTo>
                                        <a:pt x="3602" y="11997"/>
                                      </a:lnTo>
                                      <a:lnTo>
                                        <a:pt x="3564" y="12007"/>
                                      </a:lnTo>
                                      <a:lnTo>
                                        <a:pt x="3526" y="12014"/>
                                      </a:lnTo>
                                      <a:lnTo>
                                        <a:pt x="3487" y="12019"/>
                                      </a:lnTo>
                                      <a:lnTo>
                                        <a:pt x="3446" y="12023"/>
                                      </a:lnTo>
                                      <a:lnTo>
                                        <a:pt x="3422" y="12024"/>
                                      </a:lnTo>
                                      <a:lnTo>
                                        <a:pt x="3397" y="12024"/>
                                      </a:lnTo>
                                      <a:lnTo>
                                        <a:pt x="3370" y="12024"/>
                                      </a:lnTo>
                                      <a:lnTo>
                                        <a:pt x="3345" y="12024"/>
                                      </a:lnTo>
                                      <a:lnTo>
                                        <a:pt x="3319" y="12023"/>
                                      </a:lnTo>
                                      <a:lnTo>
                                        <a:pt x="3292" y="12020"/>
                                      </a:lnTo>
                                      <a:lnTo>
                                        <a:pt x="3266" y="12017"/>
                                      </a:lnTo>
                                      <a:lnTo>
                                        <a:pt x="3240" y="12014"/>
                                      </a:lnTo>
                                      <a:lnTo>
                                        <a:pt x="3212" y="12010"/>
                                      </a:lnTo>
                                      <a:lnTo>
                                        <a:pt x="3186" y="12006"/>
                                      </a:lnTo>
                                      <a:lnTo>
                                        <a:pt x="3158" y="12000"/>
                                      </a:lnTo>
                                      <a:lnTo>
                                        <a:pt x="3131" y="11994"/>
                                      </a:lnTo>
                                      <a:lnTo>
                                        <a:pt x="3104" y="11987"/>
                                      </a:lnTo>
                                      <a:lnTo>
                                        <a:pt x="3077" y="11978"/>
                                      </a:lnTo>
                                      <a:lnTo>
                                        <a:pt x="3050" y="11970"/>
                                      </a:lnTo>
                                      <a:lnTo>
                                        <a:pt x="3023" y="11960"/>
                                      </a:lnTo>
                                      <a:lnTo>
                                        <a:pt x="2996" y="11950"/>
                                      </a:lnTo>
                                      <a:lnTo>
                                        <a:pt x="2969" y="11938"/>
                                      </a:lnTo>
                                      <a:lnTo>
                                        <a:pt x="2943" y="11925"/>
                                      </a:lnTo>
                                      <a:lnTo>
                                        <a:pt x="2917" y="11911"/>
                                      </a:lnTo>
                                      <a:lnTo>
                                        <a:pt x="2890" y="11898"/>
                                      </a:lnTo>
                                      <a:lnTo>
                                        <a:pt x="2864" y="11882"/>
                                      </a:lnTo>
                                      <a:lnTo>
                                        <a:pt x="2838" y="11866"/>
                                      </a:lnTo>
                                      <a:lnTo>
                                        <a:pt x="2813" y="11848"/>
                                      </a:lnTo>
                                      <a:lnTo>
                                        <a:pt x="2788" y="11830"/>
                                      </a:lnTo>
                                      <a:lnTo>
                                        <a:pt x="2762" y="11810"/>
                                      </a:lnTo>
                                      <a:lnTo>
                                        <a:pt x="2738" y="11789"/>
                                      </a:lnTo>
                                      <a:lnTo>
                                        <a:pt x="2715" y="11767"/>
                                      </a:lnTo>
                                      <a:lnTo>
                                        <a:pt x="2691" y="11744"/>
                                      </a:lnTo>
                                      <a:lnTo>
                                        <a:pt x="2667" y="11720"/>
                                      </a:lnTo>
                                      <a:lnTo>
                                        <a:pt x="2645" y="11694"/>
                                      </a:lnTo>
                                      <a:lnTo>
                                        <a:pt x="2623" y="11667"/>
                                      </a:lnTo>
                                      <a:lnTo>
                                        <a:pt x="2563" y="11590"/>
                                      </a:lnTo>
                                      <a:lnTo>
                                        <a:pt x="2503" y="11505"/>
                                      </a:lnTo>
                                      <a:lnTo>
                                        <a:pt x="2440" y="11416"/>
                                      </a:lnTo>
                                      <a:lnTo>
                                        <a:pt x="2378" y="11318"/>
                                      </a:lnTo>
                                      <a:lnTo>
                                        <a:pt x="2314" y="11216"/>
                                      </a:lnTo>
                                      <a:lnTo>
                                        <a:pt x="2249" y="11107"/>
                                      </a:lnTo>
                                      <a:lnTo>
                                        <a:pt x="2184" y="10995"/>
                                      </a:lnTo>
                                      <a:lnTo>
                                        <a:pt x="2118" y="10876"/>
                                      </a:lnTo>
                                      <a:lnTo>
                                        <a:pt x="2052" y="10755"/>
                                      </a:lnTo>
                                      <a:lnTo>
                                        <a:pt x="1985" y="10630"/>
                                      </a:lnTo>
                                      <a:lnTo>
                                        <a:pt x="1919" y="10501"/>
                                      </a:lnTo>
                                      <a:lnTo>
                                        <a:pt x="1852" y="10370"/>
                                      </a:lnTo>
                                      <a:lnTo>
                                        <a:pt x="1785" y="10236"/>
                                      </a:lnTo>
                                      <a:lnTo>
                                        <a:pt x="1718" y="10100"/>
                                      </a:lnTo>
                                      <a:lnTo>
                                        <a:pt x="1652" y="9962"/>
                                      </a:lnTo>
                                      <a:lnTo>
                                        <a:pt x="1586" y="9824"/>
                                      </a:lnTo>
                                      <a:lnTo>
                                        <a:pt x="1521" y="9685"/>
                                      </a:lnTo>
                                      <a:lnTo>
                                        <a:pt x="1456" y="9546"/>
                                      </a:lnTo>
                                      <a:lnTo>
                                        <a:pt x="1392" y="9406"/>
                                      </a:lnTo>
                                      <a:lnTo>
                                        <a:pt x="1329" y="9268"/>
                                      </a:lnTo>
                                      <a:lnTo>
                                        <a:pt x="1205" y="8993"/>
                                      </a:lnTo>
                                      <a:lnTo>
                                        <a:pt x="1087" y="8726"/>
                                      </a:lnTo>
                                      <a:lnTo>
                                        <a:pt x="870" y="8227"/>
                                      </a:lnTo>
                                      <a:lnTo>
                                        <a:pt x="683" y="7798"/>
                                      </a:lnTo>
                                      <a:lnTo>
                                        <a:pt x="677" y="8295"/>
                                      </a:lnTo>
                                      <a:lnTo>
                                        <a:pt x="670" y="8847"/>
                                      </a:lnTo>
                                      <a:lnTo>
                                        <a:pt x="666" y="9137"/>
                                      </a:lnTo>
                                      <a:lnTo>
                                        <a:pt x="661" y="9434"/>
                                      </a:lnTo>
                                      <a:lnTo>
                                        <a:pt x="654" y="9734"/>
                                      </a:lnTo>
                                      <a:lnTo>
                                        <a:pt x="646" y="10037"/>
                                      </a:lnTo>
                                      <a:lnTo>
                                        <a:pt x="642" y="10189"/>
                                      </a:lnTo>
                                      <a:lnTo>
                                        <a:pt x="636" y="10339"/>
                                      </a:lnTo>
                                      <a:lnTo>
                                        <a:pt x="630" y="10489"/>
                                      </a:lnTo>
                                      <a:lnTo>
                                        <a:pt x="624" y="10638"/>
                                      </a:lnTo>
                                      <a:lnTo>
                                        <a:pt x="616" y="10786"/>
                                      </a:lnTo>
                                      <a:lnTo>
                                        <a:pt x="609" y="10932"/>
                                      </a:lnTo>
                                      <a:lnTo>
                                        <a:pt x="601" y="11077"/>
                                      </a:lnTo>
                                      <a:lnTo>
                                        <a:pt x="591" y="11219"/>
                                      </a:lnTo>
                                      <a:lnTo>
                                        <a:pt x="581" y="11359"/>
                                      </a:lnTo>
                                      <a:lnTo>
                                        <a:pt x="570" y="11496"/>
                                      </a:lnTo>
                                      <a:lnTo>
                                        <a:pt x="557" y="11630"/>
                                      </a:lnTo>
                                      <a:lnTo>
                                        <a:pt x="545" y="11760"/>
                                      </a:lnTo>
                                      <a:lnTo>
                                        <a:pt x="531" y="11887"/>
                                      </a:lnTo>
                                      <a:lnTo>
                                        <a:pt x="516" y="12011"/>
                                      </a:lnTo>
                                      <a:lnTo>
                                        <a:pt x="500" y="12129"/>
                                      </a:lnTo>
                                      <a:lnTo>
                                        <a:pt x="483" y="12244"/>
                                      </a:lnTo>
                                      <a:lnTo>
                                        <a:pt x="0" y="12152"/>
                                      </a:lnTo>
                                      <a:lnTo>
                                        <a:pt x="35" y="11922"/>
                                      </a:lnTo>
                                      <a:lnTo>
                                        <a:pt x="66" y="11686"/>
                                      </a:lnTo>
                                      <a:lnTo>
                                        <a:pt x="97" y="11446"/>
                                      </a:lnTo>
                                      <a:lnTo>
                                        <a:pt x="126" y="11200"/>
                                      </a:lnTo>
                                      <a:lnTo>
                                        <a:pt x="152" y="10950"/>
                                      </a:lnTo>
                                      <a:lnTo>
                                        <a:pt x="176" y="10696"/>
                                      </a:lnTo>
                                      <a:lnTo>
                                        <a:pt x="197" y="10439"/>
                                      </a:lnTo>
                                      <a:lnTo>
                                        <a:pt x="218" y="10178"/>
                                      </a:lnTo>
                                      <a:lnTo>
                                        <a:pt x="236" y="9916"/>
                                      </a:lnTo>
                                      <a:lnTo>
                                        <a:pt x="253" y="9651"/>
                                      </a:lnTo>
                                      <a:lnTo>
                                        <a:pt x="268" y="9383"/>
                                      </a:lnTo>
                                      <a:lnTo>
                                        <a:pt x="282" y="9114"/>
                                      </a:lnTo>
                                      <a:lnTo>
                                        <a:pt x="293" y="8846"/>
                                      </a:lnTo>
                                      <a:lnTo>
                                        <a:pt x="304" y="8575"/>
                                      </a:lnTo>
                                      <a:lnTo>
                                        <a:pt x="312" y="8305"/>
                                      </a:lnTo>
                                      <a:lnTo>
                                        <a:pt x="320" y="8036"/>
                                      </a:lnTo>
                                      <a:lnTo>
                                        <a:pt x="326" y="7766"/>
                                      </a:lnTo>
                                      <a:lnTo>
                                        <a:pt x="330" y="7497"/>
                                      </a:lnTo>
                                      <a:lnTo>
                                        <a:pt x="334" y="7231"/>
                                      </a:lnTo>
                                      <a:lnTo>
                                        <a:pt x="337" y="6967"/>
                                      </a:lnTo>
                                      <a:lnTo>
                                        <a:pt x="338" y="6704"/>
                                      </a:lnTo>
                                      <a:lnTo>
                                        <a:pt x="338" y="6444"/>
                                      </a:lnTo>
                                      <a:lnTo>
                                        <a:pt x="337" y="6188"/>
                                      </a:lnTo>
                                      <a:lnTo>
                                        <a:pt x="335" y="5936"/>
                                      </a:lnTo>
                                      <a:lnTo>
                                        <a:pt x="332" y="5687"/>
                                      </a:lnTo>
                                      <a:lnTo>
                                        <a:pt x="329" y="5443"/>
                                      </a:lnTo>
                                      <a:lnTo>
                                        <a:pt x="325" y="5203"/>
                                      </a:lnTo>
                                      <a:lnTo>
                                        <a:pt x="320" y="4969"/>
                                      </a:lnTo>
                                      <a:lnTo>
                                        <a:pt x="315" y="4741"/>
                                      </a:lnTo>
                                      <a:lnTo>
                                        <a:pt x="308" y="4518"/>
                                      </a:lnTo>
                                      <a:lnTo>
                                        <a:pt x="302" y="4303"/>
                                      </a:lnTo>
                                      <a:lnTo>
                                        <a:pt x="296" y="4093"/>
                                      </a:lnTo>
                                      <a:lnTo>
                                        <a:pt x="280" y="3726"/>
                                      </a:lnTo>
                                      <a:lnTo>
                                        <a:pt x="261" y="3287"/>
                                      </a:lnTo>
                                      <a:lnTo>
                                        <a:pt x="251" y="3045"/>
                                      </a:lnTo>
                                      <a:lnTo>
                                        <a:pt x="242" y="2796"/>
                                      </a:lnTo>
                                      <a:lnTo>
                                        <a:pt x="239" y="2669"/>
                                      </a:lnTo>
                                      <a:lnTo>
                                        <a:pt x="235" y="2540"/>
                                      </a:lnTo>
                                      <a:lnTo>
                                        <a:pt x="232" y="2411"/>
                                      </a:lnTo>
                                      <a:lnTo>
                                        <a:pt x="230" y="2281"/>
                                      </a:lnTo>
                                      <a:lnTo>
                                        <a:pt x="229" y="2152"/>
                                      </a:lnTo>
                                      <a:lnTo>
                                        <a:pt x="229" y="2022"/>
                                      </a:lnTo>
                                      <a:lnTo>
                                        <a:pt x="229" y="1894"/>
                                      </a:lnTo>
                                      <a:lnTo>
                                        <a:pt x="231" y="1766"/>
                                      </a:lnTo>
                                      <a:lnTo>
                                        <a:pt x="234" y="1640"/>
                                      </a:lnTo>
                                      <a:lnTo>
                                        <a:pt x="237" y="1516"/>
                                      </a:lnTo>
                                      <a:lnTo>
                                        <a:pt x="243" y="1394"/>
                                      </a:lnTo>
                                      <a:lnTo>
                                        <a:pt x="250" y="1274"/>
                                      </a:lnTo>
                                      <a:lnTo>
                                        <a:pt x="258" y="1158"/>
                                      </a:lnTo>
                                      <a:lnTo>
                                        <a:pt x="267" y="1046"/>
                                      </a:lnTo>
                                      <a:lnTo>
                                        <a:pt x="279" y="937"/>
                                      </a:lnTo>
                                      <a:lnTo>
                                        <a:pt x="291" y="831"/>
                                      </a:lnTo>
                                      <a:lnTo>
                                        <a:pt x="306" y="731"/>
                                      </a:lnTo>
                                      <a:lnTo>
                                        <a:pt x="323" y="635"/>
                                      </a:lnTo>
                                      <a:lnTo>
                                        <a:pt x="342" y="545"/>
                                      </a:lnTo>
                                      <a:lnTo>
                                        <a:pt x="363" y="461"/>
                                      </a:lnTo>
                                      <a:lnTo>
                                        <a:pt x="391" y="358"/>
                                      </a:lnTo>
                                      <a:lnTo>
                                        <a:pt x="417" y="267"/>
                                      </a:lnTo>
                                      <a:lnTo>
                                        <a:pt x="430" y="227"/>
                                      </a:lnTo>
                                      <a:lnTo>
                                        <a:pt x="443" y="189"/>
                                      </a:lnTo>
                                      <a:lnTo>
                                        <a:pt x="457" y="154"/>
                                      </a:lnTo>
                                      <a:lnTo>
                                        <a:pt x="472" y="122"/>
                                      </a:lnTo>
                                      <a:lnTo>
                                        <a:pt x="480" y="109"/>
                                      </a:lnTo>
                                      <a:lnTo>
                                        <a:pt x="488" y="95"/>
                                      </a:lnTo>
                                      <a:lnTo>
                                        <a:pt x="496" y="82"/>
                                      </a:lnTo>
                                      <a:lnTo>
                                        <a:pt x="505" y="70"/>
                                      </a:lnTo>
                                      <a:lnTo>
                                        <a:pt x="514" y="59"/>
                                      </a:lnTo>
                                      <a:lnTo>
                                        <a:pt x="524" y="48"/>
                                      </a:lnTo>
                                      <a:lnTo>
                                        <a:pt x="533" y="40"/>
                                      </a:lnTo>
                                      <a:lnTo>
                                        <a:pt x="544" y="32"/>
                                      </a:lnTo>
                                      <a:lnTo>
                                        <a:pt x="554" y="24"/>
                                      </a:lnTo>
                                      <a:lnTo>
                                        <a:pt x="566" y="18"/>
                                      </a:lnTo>
                                      <a:lnTo>
                                        <a:pt x="577" y="12"/>
                                      </a:lnTo>
                                      <a:lnTo>
                                        <a:pt x="590" y="8"/>
                                      </a:lnTo>
                                      <a:lnTo>
                                        <a:pt x="603" y="4"/>
                                      </a:lnTo>
                                      <a:lnTo>
                                        <a:pt x="616" y="2"/>
                                      </a:lnTo>
                                      <a:lnTo>
                                        <a:pt x="630" y="0"/>
                                      </a:lnTo>
                                      <a:lnTo>
                                        <a:pt x="645" y="0"/>
                                      </a:lnTo>
                                      <a:lnTo>
                                        <a:pt x="673" y="2"/>
                                      </a:lnTo>
                                      <a:lnTo>
                                        <a:pt x="704" y="7"/>
                                      </a:lnTo>
                                      <a:lnTo>
                                        <a:pt x="736" y="17"/>
                                      </a:lnTo>
                                      <a:lnTo>
                                        <a:pt x="769" y="30"/>
                                      </a:lnTo>
                                      <a:lnTo>
                                        <a:pt x="804" y="47"/>
                                      </a:lnTo>
                                      <a:lnTo>
                                        <a:pt x="841" y="67"/>
                                      </a:lnTo>
                                      <a:lnTo>
                                        <a:pt x="878" y="92"/>
                                      </a:lnTo>
                                      <a:lnTo>
                                        <a:pt x="917" y="118"/>
                                      </a:lnTo>
                                      <a:lnTo>
                                        <a:pt x="957" y="149"/>
                                      </a:lnTo>
                                      <a:lnTo>
                                        <a:pt x="999" y="183"/>
                                      </a:lnTo>
                                      <a:lnTo>
                                        <a:pt x="1041" y="219"/>
                                      </a:lnTo>
                                      <a:lnTo>
                                        <a:pt x="1084" y="258"/>
                                      </a:lnTo>
                                      <a:lnTo>
                                        <a:pt x="1128" y="301"/>
                                      </a:lnTo>
                                      <a:lnTo>
                                        <a:pt x="1173" y="346"/>
                                      </a:lnTo>
                                      <a:lnTo>
                                        <a:pt x="1218" y="394"/>
                                      </a:lnTo>
                                      <a:lnTo>
                                        <a:pt x="1265" y="444"/>
                                      </a:lnTo>
                                      <a:lnTo>
                                        <a:pt x="1311" y="498"/>
                                      </a:lnTo>
                                      <a:lnTo>
                                        <a:pt x="1358" y="553"/>
                                      </a:lnTo>
                                      <a:lnTo>
                                        <a:pt x="1405" y="611"/>
                                      </a:lnTo>
                                      <a:lnTo>
                                        <a:pt x="1453" y="671"/>
                                      </a:lnTo>
                                      <a:lnTo>
                                        <a:pt x="1501" y="734"/>
                                      </a:lnTo>
                                      <a:lnTo>
                                        <a:pt x="1548" y="798"/>
                                      </a:lnTo>
                                      <a:lnTo>
                                        <a:pt x="1597" y="865"/>
                                      </a:lnTo>
                                      <a:lnTo>
                                        <a:pt x="1645" y="933"/>
                                      </a:lnTo>
                                      <a:lnTo>
                                        <a:pt x="1692" y="1003"/>
                                      </a:lnTo>
                                      <a:lnTo>
                                        <a:pt x="1740" y="1075"/>
                                      </a:lnTo>
                                      <a:lnTo>
                                        <a:pt x="1787" y="1149"/>
                                      </a:lnTo>
                                      <a:lnTo>
                                        <a:pt x="1835" y="1224"/>
                                      </a:lnTo>
                                      <a:lnTo>
                                        <a:pt x="1881" y="1302"/>
                                      </a:lnTo>
                                      <a:lnTo>
                                        <a:pt x="1926" y="1380"/>
                                      </a:lnTo>
                                      <a:lnTo>
                                        <a:pt x="1972" y="1459"/>
                                      </a:lnTo>
                                      <a:lnTo>
                                        <a:pt x="2016" y="1540"/>
                                      </a:lnTo>
                                      <a:lnTo>
                                        <a:pt x="2082" y="1662"/>
                                      </a:lnTo>
                                      <a:lnTo>
                                        <a:pt x="2146" y="1786"/>
                                      </a:lnTo>
                                      <a:lnTo>
                                        <a:pt x="2208" y="1912"/>
                                      </a:lnTo>
                                      <a:lnTo>
                                        <a:pt x="2268" y="2040"/>
                                      </a:lnTo>
                                      <a:lnTo>
                                        <a:pt x="2328" y="2169"/>
                                      </a:lnTo>
                                      <a:lnTo>
                                        <a:pt x="2383" y="2299"/>
                                      </a:lnTo>
                                      <a:lnTo>
                                        <a:pt x="2411" y="2363"/>
                                      </a:lnTo>
                                      <a:lnTo>
                                        <a:pt x="2437" y="2429"/>
                                      </a:lnTo>
                                      <a:lnTo>
                                        <a:pt x="2463" y="2494"/>
                                      </a:lnTo>
                                      <a:lnTo>
                                        <a:pt x="2488" y="2560"/>
                                      </a:lnTo>
                                      <a:lnTo>
                                        <a:pt x="2511" y="2626"/>
                                      </a:lnTo>
                                      <a:lnTo>
                                        <a:pt x="2535" y="2691"/>
                                      </a:lnTo>
                                      <a:lnTo>
                                        <a:pt x="2558" y="2757"/>
                                      </a:lnTo>
                                      <a:lnTo>
                                        <a:pt x="2579" y="2822"/>
                                      </a:lnTo>
                                      <a:lnTo>
                                        <a:pt x="2600" y="2888"/>
                                      </a:lnTo>
                                      <a:lnTo>
                                        <a:pt x="2619" y="2952"/>
                                      </a:lnTo>
                                      <a:lnTo>
                                        <a:pt x="2638" y="3018"/>
                                      </a:lnTo>
                                      <a:lnTo>
                                        <a:pt x="2655" y="3082"/>
                                      </a:lnTo>
                                      <a:lnTo>
                                        <a:pt x="2672" y="3147"/>
                                      </a:lnTo>
                                      <a:lnTo>
                                        <a:pt x="2686" y="3210"/>
                                      </a:lnTo>
                                      <a:lnTo>
                                        <a:pt x="2701" y="3275"/>
                                      </a:lnTo>
                                      <a:lnTo>
                                        <a:pt x="2714" y="3338"/>
                                      </a:lnTo>
                                      <a:lnTo>
                                        <a:pt x="2725" y="3401"/>
                                      </a:lnTo>
                                      <a:lnTo>
                                        <a:pt x="2736" y="3463"/>
                                      </a:lnTo>
                                      <a:lnTo>
                                        <a:pt x="2746" y="3525"/>
                                      </a:lnTo>
                                      <a:lnTo>
                                        <a:pt x="2753" y="3587"/>
                                      </a:lnTo>
                                      <a:lnTo>
                                        <a:pt x="2435" y="3652"/>
                                      </a:lnTo>
                                      <a:lnTo>
                                        <a:pt x="2410" y="3537"/>
                                      </a:lnTo>
                                      <a:lnTo>
                                        <a:pt x="2383" y="3422"/>
                                      </a:lnTo>
                                      <a:lnTo>
                                        <a:pt x="2355" y="3308"/>
                                      </a:lnTo>
                                      <a:lnTo>
                                        <a:pt x="2325" y="3193"/>
                                      </a:lnTo>
                                      <a:lnTo>
                                        <a:pt x="2293" y="3080"/>
                                      </a:lnTo>
                                      <a:lnTo>
                                        <a:pt x="2260" y="2968"/>
                                      </a:lnTo>
                                      <a:lnTo>
                                        <a:pt x="2224" y="2856"/>
                                      </a:lnTo>
                                      <a:lnTo>
                                        <a:pt x="2186" y="2745"/>
                                      </a:lnTo>
                                      <a:lnTo>
                                        <a:pt x="2147" y="2634"/>
                                      </a:lnTo>
                                      <a:lnTo>
                                        <a:pt x="2106" y="2525"/>
                                      </a:lnTo>
                                      <a:lnTo>
                                        <a:pt x="2064" y="2416"/>
                                      </a:lnTo>
                                      <a:lnTo>
                                        <a:pt x="2018" y="2307"/>
                                      </a:lnTo>
                                      <a:lnTo>
                                        <a:pt x="1972" y="2200"/>
                                      </a:lnTo>
                                      <a:lnTo>
                                        <a:pt x="1924" y="2094"/>
                                      </a:lnTo>
                                      <a:lnTo>
                                        <a:pt x="1874" y="1988"/>
                                      </a:lnTo>
                                      <a:lnTo>
                                        <a:pt x="1822" y="1883"/>
                                      </a:lnTo>
                                      <a:lnTo>
                                        <a:pt x="1769" y="1780"/>
                                      </a:lnTo>
                                      <a:lnTo>
                                        <a:pt x="1713" y="1677"/>
                                      </a:lnTo>
                                      <a:lnTo>
                                        <a:pt x="1656" y="1574"/>
                                      </a:lnTo>
                                      <a:lnTo>
                                        <a:pt x="1597" y="1474"/>
                                      </a:lnTo>
                                      <a:lnTo>
                                        <a:pt x="1537" y="1373"/>
                                      </a:lnTo>
                                      <a:lnTo>
                                        <a:pt x="1475" y="1275"/>
                                      </a:lnTo>
                                      <a:lnTo>
                                        <a:pt x="1410" y="1177"/>
                                      </a:lnTo>
                                      <a:lnTo>
                                        <a:pt x="1345" y="1079"/>
                                      </a:lnTo>
                                      <a:lnTo>
                                        <a:pt x="1277" y="984"/>
                                      </a:lnTo>
                                      <a:lnTo>
                                        <a:pt x="1208" y="889"/>
                                      </a:lnTo>
                                      <a:lnTo>
                                        <a:pt x="1136" y="796"/>
                                      </a:lnTo>
                                      <a:lnTo>
                                        <a:pt x="1063" y="703"/>
                                      </a:lnTo>
                                      <a:lnTo>
                                        <a:pt x="988" y="612"/>
                                      </a:lnTo>
                                      <a:lnTo>
                                        <a:pt x="912" y="522"/>
                                      </a:lnTo>
                                      <a:lnTo>
                                        <a:pt x="834" y="433"/>
                                      </a:lnTo>
                                      <a:lnTo>
                                        <a:pt x="754" y="346"/>
                                      </a:lnTo>
                                      <a:lnTo>
                                        <a:pt x="750" y="352"/>
                                      </a:lnTo>
                                      <a:lnTo>
                                        <a:pt x="746" y="359"/>
                                      </a:lnTo>
                                      <a:lnTo>
                                        <a:pt x="742" y="366"/>
                                      </a:lnTo>
                                      <a:lnTo>
                                        <a:pt x="739" y="373"/>
                                      </a:lnTo>
                                      <a:lnTo>
                                        <a:pt x="735" y="380"/>
                                      </a:lnTo>
                                      <a:lnTo>
                                        <a:pt x="731" y="389"/>
                                      </a:lnTo>
                                      <a:lnTo>
                                        <a:pt x="728" y="396"/>
                                      </a:lnTo>
                                      <a:lnTo>
                                        <a:pt x="724" y="405"/>
                                      </a:lnTo>
                                      <a:lnTo>
                                        <a:pt x="775" y="512"/>
                                      </a:lnTo>
                                      <a:lnTo>
                                        <a:pt x="823" y="618"/>
                                      </a:lnTo>
                                      <a:lnTo>
                                        <a:pt x="871" y="726"/>
                                      </a:lnTo>
                                      <a:lnTo>
                                        <a:pt x="918" y="835"/>
                                      </a:lnTo>
                                      <a:lnTo>
                                        <a:pt x="963" y="945"/>
                                      </a:lnTo>
                                      <a:lnTo>
                                        <a:pt x="1007" y="1055"/>
                                      </a:lnTo>
                                      <a:lnTo>
                                        <a:pt x="1050" y="1165"/>
                                      </a:lnTo>
                                      <a:lnTo>
                                        <a:pt x="1091" y="1277"/>
                                      </a:lnTo>
                                      <a:lnTo>
                                        <a:pt x="1133" y="1389"/>
                                      </a:lnTo>
                                      <a:lnTo>
                                        <a:pt x="1172" y="1502"/>
                                      </a:lnTo>
                                      <a:lnTo>
                                        <a:pt x="1210" y="1617"/>
                                      </a:lnTo>
                                      <a:lnTo>
                                        <a:pt x="1247" y="1731"/>
                                      </a:lnTo>
                                      <a:lnTo>
                                        <a:pt x="1281" y="1846"/>
                                      </a:lnTo>
                                      <a:lnTo>
                                        <a:pt x="1316" y="1963"/>
                                      </a:lnTo>
                                      <a:lnTo>
                                        <a:pt x="1350" y="2079"/>
                                      </a:lnTo>
                                      <a:lnTo>
                                        <a:pt x="1382" y="2196"/>
                                      </a:lnTo>
                                      <a:lnTo>
                                        <a:pt x="1412" y="2314"/>
                                      </a:lnTo>
                                      <a:lnTo>
                                        <a:pt x="1442" y="2433"/>
                                      </a:lnTo>
                                      <a:lnTo>
                                        <a:pt x="1470" y="2553"/>
                                      </a:lnTo>
                                      <a:lnTo>
                                        <a:pt x="1497" y="2673"/>
                                      </a:lnTo>
                                      <a:lnTo>
                                        <a:pt x="1523" y="2794"/>
                                      </a:lnTo>
                                      <a:lnTo>
                                        <a:pt x="1547" y="2915"/>
                                      </a:lnTo>
                                      <a:lnTo>
                                        <a:pt x="1571" y="3038"/>
                                      </a:lnTo>
                                      <a:lnTo>
                                        <a:pt x="1593" y="3161"/>
                                      </a:lnTo>
                                      <a:lnTo>
                                        <a:pt x="1614" y="3284"/>
                                      </a:lnTo>
                                      <a:lnTo>
                                        <a:pt x="1634" y="3409"/>
                                      </a:lnTo>
                                      <a:lnTo>
                                        <a:pt x="1652" y="3535"/>
                                      </a:lnTo>
                                      <a:lnTo>
                                        <a:pt x="1670" y="3661"/>
                                      </a:lnTo>
                                      <a:lnTo>
                                        <a:pt x="1686" y="3788"/>
                                      </a:lnTo>
                                      <a:lnTo>
                                        <a:pt x="1700" y="3915"/>
                                      </a:lnTo>
                                      <a:lnTo>
                                        <a:pt x="1714" y="4044"/>
                                      </a:lnTo>
                                      <a:lnTo>
                                        <a:pt x="1727" y="4172"/>
                                      </a:lnTo>
                                      <a:lnTo>
                                        <a:pt x="1814" y="4125"/>
                                      </a:lnTo>
                                      <a:lnTo>
                                        <a:pt x="1905" y="4080"/>
                                      </a:lnTo>
                                      <a:lnTo>
                                        <a:pt x="2000" y="4038"/>
                                      </a:lnTo>
                                      <a:lnTo>
                                        <a:pt x="2098" y="3998"/>
                                      </a:lnTo>
                                      <a:lnTo>
                                        <a:pt x="2200" y="3962"/>
                                      </a:lnTo>
                                      <a:lnTo>
                                        <a:pt x="2303" y="3927"/>
                                      </a:lnTo>
                                      <a:lnTo>
                                        <a:pt x="2410" y="3896"/>
                                      </a:lnTo>
                                      <a:lnTo>
                                        <a:pt x="2519" y="3866"/>
                                      </a:lnTo>
                                      <a:lnTo>
                                        <a:pt x="2628" y="3840"/>
                                      </a:lnTo>
                                      <a:lnTo>
                                        <a:pt x="2740" y="3815"/>
                                      </a:lnTo>
                                      <a:lnTo>
                                        <a:pt x="2853" y="3793"/>
                                      </a:lnTo>
                                      <a:lnTo>
                                        <a:pt x="2967" y="3774"/>
                                      </a:lnTo>
                                      <a:lnTo>
                                        <a:pt x="3082" y="3756"/>
                                      </a:lnTo>
                                      <a:lnTo>
                                        <a:pt x="3198" y="3741"/>
                                      </a:lnTo>
                                      <a:lnTo>
                                        <a:pt x="3314" y="3729"/>
                                      </a:lnTo>
                                      <a:lnTo>
                                        <a:pt x="3431" y="3718"/>
                                      </a:lnTo>
                                      <a:lnTo>
                                        <a:pt x="3546" y="3711"/>
                                      </a:lnTo>
                                      <a:lnTo>
                                        <a:pt x="3662" y="3704"/>
                                      </a:lnTo>
                                      <a:lnTo>
                                        <a:pt x="3776" y="3700"/>
                                      </a:lnTo>
                                      <a:lnTo>
                                        <a:pt x="3890" y="3698"/>
                                      </a:lnTo>
                                      <a:lnTo>
                                        <a:pt x="4002" y="3699"/>
                                      </a:lnTo>
                                      <a:lnTo>
                                        <a:pt x="4112" y="3701"/>
                                      </a:lnTo>
                                      <a:lnTo>
                                        <a:pt x="4221" y="3705"/>
                                      </a:lnTo>
                                      <a:lnTo>
                                        <a:pt x="4328" y="3712"/>
                                      </a:lnTo>
                                      <a:lnTo>
                                        <a:pt x="4432" y="3720"/>
                                      </a:lnTo>
                                      <a:lnTo>
                                        <a:pt x="4534" y="3730"/>
                                      </a:lnTo>
                                      <a:lnTo>
                                        <a:pt x="4633" y="3742"/>
                                      </a:lnTo>
                                      <a:lnTo>
                                        <a:pt x="4728" y="3756"/>
                                      </a:lnTo>
                                      <a:lnTo>
                                        <a:pt x="4821" y="3772"/>
                                      </a:lnTo>
                                      <a:lnTo>
                                        <a:pt x="4909" y="3789"/>
                                      </a:lnTo>
                                      <a:lnTo>
                                        <a:pt x="4994" y="3809"/>
                                      </a:lnTo>
                                      <a:lnTo>
                                        <a:pt x="5074" y="3829"/>
                                      </a:lnTo>
                                      <a:lnTo>
                                        <a:pt x="4986" y="4143"/>
                                      </a:lnTo>
                                      <a:lnTo>
                                        <a:pt x="4948" y="4133"/>
                                      </a:lnTo>
                                      <a:lnTo>
                                        <a:pt x="4908" y="4123"/>
                                      </a:lnTo>
                                      <a:lnTo>
                                        <a:pt x="4868" y="4115"/>
                                      </a:lnTo>
                                      <a:lnTo>
                                        <a:pt x="4826" y="4106"/>
                                      </a:lnTo>
                                      <a:lnTo>
                                        <a:pt x="4783" y="4098"/>
                                      </a:lnTo>
                                      <a:lnTo>
                                        <a:pt x="4739" y="4091"/>
                                      </a:lnTo>
                                      <a:lnTo>
                                        <a:pt x="4694" y="4085"/>
                                      </a:lnTo>
                                      <a:lnTo>
                                        <a:pt x="4649" y="4079"/>
                                      </a:lnTo>
                                      <a:lnTo>
                                        <a:pt x="4601" y="4073"/>
                                      </a:lnTo>
                                      <a:lnTo>
                                        <a:pt x="4554" y="4069"/>
                                      </a:lnTo>
                                      <a:lnTo>
                                        <a:pt x="4505" y="4065"/>
                                      </a:lnTo>
                                      <a:lnTo>
                                        <a:pt x="4456" y="4061"/>
                                      </a:lnTo>
                                      <a:lnTo>
                                        <a:pt x="4406" y="4058"/>
                                      </a:lnTo>
                                      <a:lnTo>
                                        <a:pt x="4355" y="4056"/>
                                      </a:lnTo>
                                      <a:lnTo>
                                        <a:pt x="4304" y="4054"/>
                                      </a:lnTo>
                                      <a:lnTo>
                                        <a:pt x="4252" y="4053"/>
                                      </a:lnTo>
                                      <a:lnTo>
                                        <a:pt x="4145" y="4053"/>
                                      </a:lnTo>
                                      <a:lnTo>
                                        <a:pt x="4038" y="4054"/>
                                      </a:lnTo>
                                      <a:lnTo>
                                        <a:pt x="3927" y="4058"/>
                                      </a:lnTo>
                                      <a:lnTo>
                                        <a:pt x="3816" y="4065"/>
                                      </a:lnTo>
                                      <a:lnTo>
                                        <a:pt x="3703" y="4074"/>
                                      </a:lnTo>
                                      <a:lnTo>
                                        <a:pt x="3589" y="4085"/>
                                      </a:lnTo>
                                      <a:lnTo>
                                        <a:pt x="3475" y="4099"/>
                                      </a:lnTo>
                                      <a:lnTo>
                                        <a:pt x="3361" y="4113"/>
                                      </a:lnTo>
                                      <a:lnTo>
                                        <a:pt x="3399" y="4205"/>
                                      </a:lnTo>
                                      <a:lnTo>
                                        <a:pt x="3435" y="4297"/>
                                      </a:lnTo>
                                      <a:lnTo>
                                        <a:pt x="3470" y="4392"/>
                                      </a:lnTo>
                                      <a:lnTo>
                                        <a:pt x="3501" y="4487"/>
                                      </a:lnTo>
                                      <a:lnTo>
                                        <a:pt x="3532" y="4583"/>
                                      </a:lnTo>
                                      <a:lnTo>
                                        <a:pt x="3560" y="4680"/>
                                      </a:lnTo>
                                      <a:lnTo>
                                        <a:pt x="3588" y="4779"/>
                                      </a:lnTo>
                                      <a:lnTo>
                                        <a:pt x="3612" y="4878"/>
                                      </a:lnTo>
                                      <a:lnTo>
                                        <a:pt x="3635" y="4979"/>
                                      </a:lnTo>
                                      <a:lnTo>
                                        <a:pt x="3656" y="5080"/>
                                      </a:lnTo>
                                      <a:lnTo>
                                        <a:pt x="3677" y="5184"/>
                                      </a:lnTo>
                                      <a:lnTo>
                                        <a:pt x="3693" y="5287"/>
                                      </a:lnTo>
                                      <a:lnTo>
                                        <a:pt x="3709" y="5392"/>
                                      </a:lnTo>
                                      <a:lnTo>
                                        <a:pt x="3723" y="5499"/>
                                      </a:lnTo>
                                      <a:lnTo>
                                        <a:pt x="3735" y="5607"/>
                                      </a:lnTo>
                                      <a:lnTo>
                                        <a:pt x="3745" y="5715"/>
                                      </a:lnTo>
                                      <a:lnTo>
                                        <a:pt x="3753" y="5825"/>
                                      </a:lnTo>
                                      <a:lnTo>
                                        <a:pt x="3759" y="5936"/>
                                      </a:lnTo>
                                      <a:lnTo>
                                        <a:pt x="3763" y="6048"/>
                                      </a:lnTo>
                                      <a:lnTo>
                                        <a:pt x="3766" y="6161"/>
                                      </a:lnTo>
                                      <a:lnTo>
                                        <a:pt x="3766" y="6275"/>
                                      </a:lnTo>
                                      <a:lnTo>
                                        <a:pt x="3765" y="6390"/>
                                      </a:lnTo>
                                      <a:lnTo>
                                        <a:pt x="3762" y="6507"/>
                                      </a:lnTo>
                                      <a:lnTo>
                                        <a:pt x="3757" y="6624"/>
                                      </a:lnTo>
                                      <a:lnTo>
                                        <a:pt x="3750" y="6743"/>
                                      </a:lnTo>
                                      <a:lnTo>
                                        <a:pt x="3741" y="6863"/>
                                      </a:lnTo>
                                      <a:lnTo>
                                        <a:pt x="3730" y="6984"/>
                                      </a:lnTo>
                                      <a:lnTo>
                                        <a:pt x="3719" y="7106"/>
                                      </a:lnTo>
                                      <a:lnTo>
                                        <a:pt x="3704" y="7230"/>
                                      </a:lnTo>
                                      <a:lnTo>
                                        <a:pt x="3688" y="7354"/>
                                      </a:lnTo>
                                      <a:lnTo>
                                        <a:pt x="3669" y="7479"/>
                                      </a:lnTo>
                                      <a:lnTo>
                                        <a:pt x="3650" y="7606"/>
                                      </a:lnTo>
                                      <a:lnTo>
                                        <a:pt x="2982" y="7857"/>
                                      </a:lnTo>
                                      <a:lnTo>
                                        <a:pt x="3001" y="7828"/>
                                      </a:lnTo>
                                      <a:lnTo>
                                        <a:pt x="3020" y="7798"/>
                                      </a:lnTo>
                                      <a:lnTo>
                                        <a:pt x="3039" y="7767"/>
                                      </a:lnTo>
                                      <a:lnTo>
                                        <a:pt x="3057" y="7735"/>
                                      </a:lnTo>
                                      <a:lnTo>
                                        <a:pt x="3074" y="7702"/>
                                      </a:lnTo>
                                      <a:lnTo>
                                        <a:pt x="3091" y="7668"/>
                                      </a:lnTo>
                                      <a:lnTo>
                                        <a:pt x="3108" y="7633"/>
                                      </a:lnTo>
                                      <a:lnTo>
                                        <a:pt x="3123" y="7597"/>
                                      </a:lnTo>
                                      <a:lnTo>
                                        <a:pt x="3139" y="7560"/>
                                      </a:lnTo>
                                      <a:lnTo>
                                        <a:pt x="3154" y="7522"/>
                                      </a:lnTo>
                                      <a:lnTo>
                                        <a:pt x="3168" y="7483"/>
                                      </a:lnTo>
                                      <a:lnTo>
                                        <a:pt x="3181" y="7444"/>
                                      </a:lnTo>
                                      <a:lnTo>
                                        <a:pt x="3195" y="7403"/>
                                      </a:lnTo>
                                      <a:lnTo>
                                        <a:pt x="3208" y="7362"/>
                                      </a:lnTo>
                                      <a:lnTo>
                                        <a:pt x="3219" y="7320"/>
                                      </a:lnTo>
                                      <a:lnTo>
                                        <a:pt x="3231" y="7276"/>
                                      </a:lnTo>
                                      <a:lnTo>
                                        <a:pt x="3243" y="7233"/>
                                      </a:lnTo>
                                      <a:lnTo>
                                        <a:pt x="3252" y="7190"/>
                                      </a:lnTo>
                                      <a:lnTo>
                                        <a:pt x="3263" y="7144"/>
                                      </a:lnTo>
                                      <a:lnTo>
                                        <a:pt x="3271" y="7099"/>
                                      </a:lnTo>
                                      <a:lnTo>
                                        <a:pt x="3280" y="7052"/>
                                      </a:lnTo>
                                      <a:lnTo>
                                        <a:pt x="3287" y="7006"/>
                                      </a:lnTo>
                                      <a:lnTo>
                                        <a:pt x="3294" y="6958"/>
                                      </a:lnTo>
                                      <a:lnTo>
                                        <a:pt x="3301" y="6911"/>
                                      </a:lnTo>
                                      <a:lnTo>
                                        <a:pt x="3306" y="6862"/>
                                      </a:lnTo>
                                      <a:lnTo>
                                        <a:pt x="3311" y="6812"/>
                                      </a:lnTo>
                                      <a:lnTo>
                                        <a:pt x="3316" y="6763"/>
                                      </a:lnTo>
                                      <a:lnTo>
                                        <a:pt x="3319" y="6713"/>
                                      </a:lnTo>
                                      <a:lnTo>
                                        <a:pt x="3322" y="6662"/>
                                      </a:lnTo>
                                      <a:lnTo>
                                        <a:pt x="3324" y="6611"/>
                                      </a:lnTo>
                                      <a:lnTo>
                                        <a:pt x="3325" y="6559"/>
                                      </a:lnTo>
                                      <a:lnTo>
                                        <a:pt x="3325" y="6508"/>
                                      </a:lnTo>
                                      <a:lnTo>
                                        <a:pt x="3324" y="6422"/>
                                      </a:lnTo>
                                      <a:lnTo>
                                        <a:pt x="3321" y="6337"/>
                                      </a:lnTo>
                                      <a:lnTo>
                                        <a:pt x="3316" y="6254"/>
                                      </a:lnTo>
                                      <a:lnTo>
                                        <a:pt x="3308" y="6172"/>
                                      </a:lnTo>
                                      <a:lnTo>
                                        <a:pt x="3299" y="6091"/>
                                      </a:lnTo>
                                      <a:lnTo>
                                        <a:pt x="3288" y="6013"/>
                                      </a:lnTo>
                                      <a:lnTo>
                                        <a:pt x="3274" y="5934"/>
                                      </a:lnTo>
                                      <a:lnTo>
                                        <a:pt x="3260" y="5859"/>
                                      </a:lnTo>
                                      <a:lnTo>
                                        <a:pt x="3243" y="5785"/>
                                      </a:lnTo>
                                      <a:lnTo>
                                        <a:pt x="3225" y="5713"/>
                                      </a:lnTo>
                                      <a:lnTo>
                                        <a:pt x="3205" y="5644"/>
                                      </a:lnTo>
                                      <a:lnTo>
                                        <a:pt x="3183" y="5576"/>
                                      </a:lnTo>
                                      <a:lnTo>
                                        <a:pt x="3159" y="5510"/>
                                      </a:lnTo>
                                      <a:lnTo>
                                        <a:pt x="3135" y="5447"/>
                                      </a:lnTo>
                                      <a:lnTo>
                                        <a:pt x="3109" y="5387"/>
                                      </a:lnTo>
                                      <a:lnTo>
                                        <a:pt x="3081" y="5329"/>
                                      </a:lnTo>
                                      <a:lnTo>
                                        <a:pt x="3053" y="5274"/>
                                      </a:lnTo>
                                      <a:lnTo>
                                        <a:pt x="3022" y="5222"/>
                                      </a:lnTo>
                                      <a:lnTo>
                                        <a:pt x="2990" y="5172"/>
                                      </a:lnTo>
                                      <a:lnTo>
                                        <a:pt x="2958" y="5125"/>
                                      </a:lnTo>
                                      <a:lnTo>
                                        <a:pt x="2924" y="5082"/>
                                      </a:lnTo>
                                      <a:lnTo>
                                        <a:pt x="2889" y="5042"/>
                                      </a:lnTo>
                                      <a:lnTo>
                                        <a:pt x="2853" y="5005"/>
                                      </a:lnTo>
                                      <a:lnTo>
                                        <a:pt x="2816" y="4971"/>
                                      </a:lnTo>
                                      <a:lnTo>
                                        <a:pt x="2779" y="4941"/>
                                      </a:lnTo>
                                      <a:lnTo>
                                        <a:pt x="2740" y="4915"/>
                                      </a:lnTo>
                                      <a:lnTo>
                                        <a:pt x="2701" y="4893"/>
                                      </a:lnTo>
                                      <a:lnTo>
                                        <a:pt x="2660" y="4874"/>
                                      </a:lnTo>
                                      <a:lnTo>
                                        <a:pt x="2620" y="4860"/>
                                      </a:lnTo>
                                      <a:lnTo>
                                        <a:pt x="2578" y="4848"/>
                                      </a:lnTo>
                                      <a:lnTo>
                                        <a:pt x="2535" y="4842"/>
                                      </a:lnTo>
                                      <a:lnTo>
                                        <a:pt x="2493" y="4840"/>
                                      </a:lnTo>
                                      <a:lnTo>
                                        <a:pt x="2450" y="4842"/>
                                      </a:lnTo>
                                      <a:lnTo>
                                        <a:pt x="2408" y="4848"/>
                                      </a:lnTo>
                                      <a:lnTo>
                                        <a:pt x="2366" y="4860"/>
                                      </a:lnTo>
                                      <a:lnTo>
                                        <a:pt x="2325" y="4874"/>
                                      </a:lnTo>
                                      <a:lnTo>
                                        <a:pt x="2284" y="4893"/>
                                      </a:lnTo>
                                      <a:lnTo>
                                        <a:pt x="2245" y="4915"/>
                                      </a:lnTo>
                                      <a:lnTo>
                                        <a:pt x="2206" y="4941"/>
                                      </a:lnTo>
                                      <a:lnTo>
                                        <a:pt x="2169" y="4971"/>
                                      </a:lnTo>
                                      <a:lnTo>
                                        <a:pt x="2132" y="5005"/>
                                      </a:lnTo>
                                      <a:lnTo>
                                        <a:pt x="2096" y="5042"/>
                                      </a:lnTo>
                                      <a:lnTo>
                                        <a:pt x="2060" y="5082"/>
                                      </a:lnTo>
                                      <a:lnTo>
                                        <a:pt x="2028" y="5125"/>
                                      </a:lnTo>
                                      <a:lnTo>
                                        <a:pt x="1995" y="5172"/>
                                      </a:lnTo>
                                      <a:lnTo>
                                        <a:pt x="1963" y="5222"/>
                                      </a:lnTo>
                                      <a:lnTo>
                                        <a:pt x="1933" y="5274"/>
                                      </a:lnTo>
                                      <a:lnTo>
                                        <a:pt x="1904" y="5329"/>
                                      </a:lnTo>
                                      <a:lnTo>
                                        <a:pt x="1877" y="5387"/>
                                      </a:lnTo>
                                      <a:lnTo>
                                        <a:pt x="1850" y="5447"/>
                                      </a:lnTo>
                                      <a:lnTo>
                                        <a:pt x="1825" y="5510"/>
                                      </a:lnTo>
                                      <a:lnTo>
                                        <a:pt x="1803" y="5576"/>
                                      </a:lnTo>
                                      <a:lnTo>
                                        <a:pt x="1781" y="5644"/>
                                      </a:lnTo>
                                      <a:lnTo>
                                        <a:pt x="1761" y="5713"/>
                                      </a:lnTo>
                                      <a:lnTo>
                                        <a:pt x="1743" y="5785"/>
                                      </a:lnTo>
                                      <a:lnTo>
                                        <a:pt x="1726" y="5859"/>
                                      </a:lnTo>
                                      <a:lnTo>
                                        <a:pt x="1711" y="5934"/>
                                      </a:lnTo>
                                      <a:lnTo>
                                        <a:pt x="1697" y="6013"/>
                                      </a:lnTo>
                                      <a:lnTo>
                                        <a:pt x="1687" y="6091"/>
                                      </a:lnTo>
                                      <a:lnTo>
                                        <a:pt x="1677" y="6172"/>
                                      </a:lnTo>
                                      <a:lnTo>
                                        <a:pt x="1670" y="6254"/>
                                      </a:lnTo>
                                      <a:lnTo>
                                        <a:pt x="1665" y="6337"/>
                                      </a:lnTo>
                                      <a:lnTo>
                                        <a:pt x="1661" y="6422"/>
                                      </a:lnTo>
                                      <a:lnTo>
                                        <a:pt x="1660" y="6508"/>
                                      </a:lnTo>
                                      <a:lnTo>
                                        <a:pt x="1661" y="6581"/>
                                      </a:lnTo>
                                      <a:lnTo>
                                        <a:pt x="1664" y="6651"/>
                                      </a:lnTo>
                                      <a:lnTo>
                                        <a:pt x="1667" y="6722"/>
                                      </a:lnTo>
                                      <a:lnTo>
                                        <a:pt x="1672" y="6792"/>
                                      </a:lnTo>
                                      <a:lnTo>
                                        <a:pt x="1679" y="6861"/>
                                      </a:lnTo>
                                      <a:lnTo>
                                        <a:pt x="1687" y="6929"/>
                                      </a:lnTo>
                                      <a:lnTo>
                                        <a:pt x="1696" y="6995"/>
                                      </a:lnTo>
                                      <a:lnTo>
                                        <a:pt x="1707" y="7060"/>
                                      </a:lnTo>
                                      <a:lnTo>
                                        <a:pt x="1718" y="7124"/>
                                      </a:lnTo>
                                      <a:lnTo>
                                        <a:pt x="1732" y="7188"/>
                                      </a:lnTo>
                                      <a:lnTo>
                                        <a:pt x="1747" y="7249"/>
                                      </a:lnTo>
                                      <a:lnTo>
                                        <a:pt x="1763" y="7309"/>
                                      </a:lnTo>
                                      <a:lnTo>
                                        <a:pt x="1780" y="7367"/>
                                      </a:lnTo>
                                      <a:lnTo>
                                        <a:pt x="1798" y="7424"/>
                                      </a:lnTo>
                                      <a:lnTo>
                                        <a:pt x="1817" y="7481"/>
                                      </a:lnTo>
                                      <a:lnTo>
                                        <a:pt x="1837" y="7534"/>
                                      </a:lnTo>
                                      <a:lnTo>
                                        <a:pt x="1858" y="7586"/>
                                      </a:lnTo>
                                      <a:lnTo>
                                        <a:pt x="1880" y="7637"/>
                                      </a:lnTo>
                                      <a:lnTo>
                                        <a:pt x="1903" y="7686"/>
                                      </a:lnTo>
                                      <a:lnTo>
                                        <a:pt x="1927" y="7732"/>
                                      </a:lnTo>
                                      <a:lnTo>
                                        <a:pt x="1953" y="7777"/>
                                      </a:lnTo>
                                      <a:lnTo>
                                        <a:pt x="1978" y="7819"/>
                                      </a:lnTo>
                                      <a:lnTo>
                                        <a:pt x="2006" y="7860"/>
                                      </a:lnTo>
                                      <a:lnTo>
                                        <a:pt x="2033" y="7898"/>
                                      </a:lnTo>
                                      <a:lnTo>
                                        <a:pt x="2061" y="7934"/>
                                      </a:lnTo>
                                      <a:lnTo>
                                        <a:pt x="2090" y="7969"/>
                                      </a:lnTo>
                                      <a:lnTo>
                                        <a:pt x="2121" y="8000"/>
                                      </a:lnTo>
                                      <a:lnTo>
                                        <a:pt x="2151" y="8029"/>
                                      </a:lnTo>
                                      <a:lnTo>
                                        <a:pt x="2183" y="8056"/>
                                      </a:lnTo>
                                      <a:lnTo>
                                        <a:pt x="2215" y="8080"/>
                                      </a:lnTo>
                                      <a:lnTo>
                                        <a:pt x="2247" y="8102"/>
                                      </a:lnTo>
                                      <a:lnTo>
                                        <a:pt x="2280" y="8121"/>
                                      </a:lnTo>
                                      <a:lnTo>
                                        <a:pt x="1398" y="8441"/>
                                      </a:lnTo>
                                      <a:close/>
                                    </a:path>
                                  </a:pathLst>
                                </a:custGeom>
                                <a:solidFill>
                                  <a:srgbClr val="993300"/>
                                </a:solidFill>
                                <a:ln w="0">
                                  <a:noFill/>
                                </a:ln>
                              </wps:spPr>
                              <wps:style>
                                <a:lnRef idx="0"/>
                                <a:fillRef idx="0"/>
                                <a:effectRef idx="0"/>
                                <a:fontRef idx="minor"/>
                              </wps:style>
                              <wps:bodyPr/>
                            </wps:wsp>
                            <wps:wsp>
                              <wps:cNvSpPr/>
                              <wps:spPr>
                                <a:xfrm>
                                  <a:off x="3960" y="412920"/>
                                  <a:ext cx="512280" cy="482760"/>
                                </a:xfrm>
                                <a:custGeom>
                                  <a:avLst/>
                                  <a:gdLst/>
                                  <a:ahLst/>
                                  <a:rect l="l" t="t" r="r" b="b"/>
                                  <a:pathLst>
                                    <a:path w="9694" h="9115">
                                      <a:moveTo>
                                        <a:pt x="4387" y="5356"/>
                                      </a:moveTo>
                                      <a:lnTo>
                                        <a:pt x="4742" y="5492"/>
                                      </a:lnTo>
                                      <a:lnTo>
                                        <a:pt x="4630" y="5786"/>
                                      </a:lnTo>
                                      <a:lnTo>
                                        <a:pt x="4188" y="5616"/>
                                      </a:lnTo>
                                      <a:lnTo>
                                        <a:pt x="4165" y="5649"/>
                                      </a:lnTo>
                                      <a:lnTo>
                                        <a:pt x="4144" y="5681"/>
                                      </a:lnTo>
                                      <a:lnTo>
                                        <a:pt x="4123" y="5713"/>
                                      </a:lnTo>
                                      <a:lnTo>
                                        <a:pt x="4102" y="5746"/>
                                      </a:lnTo>
                                      <a:lnTo>
                                        <a:pt x="4083" y="5778"/>
                                      </a:lnTo>
                                      <a:lnTo>
                                        <a:pt x="4062" y="5809"/>
                                      </a:lnTo>
                                      <a:lnTo>
                                        <a:pt x="4045" y="5841"/>
                                      </a:lnTo>
                                      <a:lnTo>
                                        <a:pt x="4027" y="5873"/>
                                      </a:lnTo>
                                      <a:lnTo>
                                        <a:pt x="4532" y="6067"/>
                                      </a:lnTo>
                                      <a:lnTo>
                                        <a:pt x="4419" y="6360"/>
                                      </a:lnTo>
                                      <a:lnTo>
                                        <a:pt x="3889" y="6156"/>
                                      </a:lnTo>
                                      <a:lnTo>
                                        <a:pt x="3857" y="6238"/>
                                      </a:lnTo>
                                      <a:lnTo>
                                        <a:pt x="3826" y="6320"/>
                                      </a:lnTo>
                                      <a:lnTo>
                                        <a:pt x="3798" y="6405"/>
                                      </a:lnTo>
                                      <a:lnTo>
                                        <a:pt x="3771" y="6490"/>
                                      </a:lnTo>
                                      <a:lnTo>
                                        <a:pt x="3745" y="6579"/>
                                      </a:lnTo>
                                      <a:lnTo>
                                        <a:pt x="3719" y="6670"/>
                                      </a:lnTo>
                                      <a:lnTo>
                                        <a:pt x="3695" y="6765"/>
                                      </a:lnTo>
                                      <a:lnTo>
                                        <a:pt x="3671" y="6863"/>
                                      </a:lnTo>
                                      <a:lnTo>
                                        <a:pt x="3257" y="6863"/>
                                      </a:lnTo>
                                      <a:lnTo>
                                        <a:pt x="3198" y="6781"/>
                                      </a:lnTo>
                                      <a:lnTo>
                                        <a:pt x="3158" y="6732"/>
                                      </a:lnTo>
                                      <a:lnTo>
                                        <a:pt x="3117" y="6685"/>
                                      </a:lnTo>
                                      <a:lnTo>
                                        <a:pt x="3072" y="6639"/>
                                      </a:lnTo>
                                      <a:lnTo>
                                        <a:pt x="3026" y="6595"/>
                                      </a:lnTo>
                                      <a:lnTo>
                                        <a:pt x="2977" y="6552"/>
                                      </a:lnTo>
                                      <a:lnTo>
                                        <a:pt x="2928" y="6510"/>
                                      </a:lnTo>
                                      <a:lnTo>
                                        <a:pt x="2876" y="6471"/>
                                      </a:lnTo>
                                      <a:lnTo>
                                        <a:pt x="2822" y="6433"/>
                                      </a:lnTo>
                                      <a:lnTo>
                                        <a:pt x="2767" y="6397"/>
                                      </a:lnTo>
                                      <a:lnTo>
                                        <a:pt x="2711" y="6362"/>
                                      </a:lnTo>
                                      <a:lnTo>
                                        <a:pt x="2653" y="6330"/>
                                      </a:lnTo>
                                      <a:lnTo>
                                        <a:pt x="2595" y="6298"/>
                                      </a:lnTo>
                                      <a:lnTo>
                                        <a:pt x="2536" y="6269"/>
                                      </a:lnTo>
                                      <a:lnTo>
                                        <a:pt x="2476" y="6241"/>
                                      </a:lnTo>
                                      <a:lnTo>
                                        <a:pt x="2416" y="6215"/>
                                      </a:lnTo>
                                      <a:lnTo>
                                        <a:pt x="2356" y="6191"/>
                                      </a:lnTo>
                                      <a:lnTo>
                                        <a:pt x="2294" y="6170"/>
                                      </a:lnTo>
                                      <a:lnTo>
                                        <a:pt x="2233" y="6150"/>
                                      </a:lnTo>
                                      <a:lnTo>
                                        <a:pt x="2172" y="6132"/>
                                      </a:lnTo>
                                      <a:lnTo>
                                        <a:pt x="2112" y="6116"/>
                                      </a:lnTo>
                                      <a:lnTo>
                                        <a:pt x="2051" y="6101"/>
                                      </a:lnTo>
                                      <a:lnTo>
                                        <a:pt x="1990" y="6089"/>
                                      </a:lnTo>
                                      <a:lnTo>
                                        <a:pt x="1931" y="6080"/>
                                      </a:lnTo>
                                      <a:lnTo>
                                        <a:pt x="1873" y="6073"/>
                                      </a:lnTo>
                                      <a:lnTo>
                                        <a:pt x="1815" y="6066"/>
                                      </a:lnTo>
                                      <a:lnTo>
                                        <a:pt x="1759" y="6063"/>
                                      </a:lnTo>
                                      <a:lnTo>
                                        <a:pt x="1703" y="6062"/>
                                      </a:lnTo>
                                      <a:lnTo>
                                        <a:pt x="1650" y="6063"/>
                                      </a:lnTo>
                                      <a:lnTo>
                                        <a:pt x="1598" y="6066"/>
                                      </a:lnTo>
                                      <a:lnTo>
                                        <a:pt x="1547" y="6072"/>
                                      </a:lnTo>
                                      <a:lnTo>
                                        <a:pt x="1498" y="6080"/>
                                      </a:lnTo>
                                      <a:lnTo>
                                        <a:pt x="1452" y="6089"/>
                                      </a:lnTo>
                                      <a:lnTo>
                                        <a:pt x="1363" y="6113"/>
                                      </a:lnTo>
                                      <a:lnTo>
                                        <a:pt x="1278" y="6137"/>
                                      </a:lnTo>
                                      <a:lnTo>
                                        <a:pt x="1237" y="6150"/>
                                      </a:lnTo>
                                      <a:lnTo>
                                        <a:pt x="1196" y="6164"/>
                                      </a:lnTo>
                                      <a:lnTo>
                                        <a:pt x="1155" y="6177"/>
                                      </a:lnTo>
                                      <a:lnTo>
                                        <a:pt x="1116" y="6192"/>
                                      </a:lnTo>
                                      <a:lnTo>
                                        <a:pt x="1078" y="6208"/>
                                      </a:lnTo>
                                      <a:lnTo>
                                        <a:pt x="1041" y="6224"/>
                                      </a:lnTo>
                                      <a:lnTo>
                                        <a:pt x="1004" y="6242"/>
                                      </a:lnTo>
                                      <a:lnTo>
                                        <a:pt x="969" y="6260"/>
                                      </a:lnTo>
                                      <a:lnTo>
                                        <a:pt x="934" y="6278"/>
                                      </a:lnTo>
                                      <a:lnTo>
                                        <a:pt x="900" y="6298"/>
                                      </a:lnTo>
                                      <a:lnTo>
                                        <a:pt x="866" y="6319"/>
                                      </a:lnTo>
                                      <a:lnTo>
                                        <a:pt x="833" y="6340"/>
                                      </a:lnTo>
                                      <a:lnTo>
                                        <a:pt x="802" y="6362"/>
                                      </a:lnTo>
                                      <a:lnTo>
                                        <a:pt x="771" y="6387"/>
                                      </a:lnTo>
                                      <a:lnTo>
                                        <a:pt x="741" y="6412"/>
                                      </a:lnTo>
                                      <a:lnTo>
                                        <a:pt x="712" y="6437"/>
                                      </a:lnTo>
                                      <a:lnTo>
                                        <a:pt x="684" y="6465"/>
                                      </a:lnTo>
                                      <a:lnTo>
                                        <a:pt x="656" y="6493"/>
                                      </a:lnTo>
                                      <a:lnTo>
                                        <a:pt x="629" y="6523"/>
                                      </a:lnTo>
                                      <a:lnTo>
                                        <a:pt x="603" y="6555"/>
                                      </a:lnTo>
                                      <a:lnTo>
                                        <a:pt x="578" y="6588"/>
                                      </a:lnTo>
                                      <a:lnTo>
                                        <a:pt x="554" y="6621"/>
                                      </a:lnTo>
                                      <a:lnTo>
                                        <a:pt x="531" y="6657"/>
                                      </a:lnTo>
                                      <a:lnTo>
                                        <a:pt x="508" y="6694"/>
                                      </a:lnTo>
                                      <a:lnTo>
                                        <a:pt x="486" y="6732"/>
                                      </a:lnTo>
                                      <a:lnTo>
                                        <a:pt x="466" y="6773"/>
                                      </a:lnTo>
                                      <a:lnTo>
                                        <a:pt x="446" y="6815"/>
                                      </a:lnTo>
                                      <a:lnTo>
                                        <a:pt x="427" y="6858"/>
                                      </a:lnTo>
                                      <a:lnTo>
                                        <a:pt x="408" y="6905"/>
                                      </a:lnTo>
                                      <a:lnTo>
                                        <a:pt x="390" y="6952"/>
                                      </a:lnTo>
                                      <a:lnTo>
                                        <a:pt x="375" y="7001"/>
                                      </a:lnTo>
                                      <a:lnTo>
                                        <a:pt x="361" y="7051"/>
                                      </a:lnTo>
                                      <a:lnTo>
                                        <a:pt x="348" y="7100"/>
                                      </a:lnTo>
                                      <a:lnTo>
                                        <a:pt x="337" y="7152"/>
                                      </a:lnTo>
                                      <a:lnTo>
                                        <a:pt x="329" y="7204"/>
                                      </a:lnTo>
                                      <a:lnTo>
                                        <a:pt x="322" y="7257"/>
                                      </a:lnTo>
                                      <a:lnTo>
                                        <a:pt x="315" y="7311"/>
                                      </a:lnTo>
                                      <a:lnTo>
                                        <a:pt x="311" y="7366"/>
                                      </a:lnTo>
                                      <a:lnTo>
                                        <a:pt x="309" y="7422"/>
                                      </a:lnTo>
                                      <a:lnTo>
                                        <a:pt x="309" y="7478"/>
                                      </a:lnTo>
                                      <a:lnTo>
                                        <a:pt x="311" y="7535"/>
                                      </a:lnTo>
                                      <a:lnTo>
                                        <a:pt x="314" y="7593"/>
                                      </a:lnTo>
                                      <a:lnTo>
                                        <a:pt x="319" y="7652"/>
                                      </a:lnTo>
                                      <a:lnTo>
                                        <a:pt x="328" y="7712"/>
                                      </a:lnTo>
                                      <a:lnTo>
                                        <a:pt x="723" y="7704"/>
                                      </a:lnTo>
                                      <a:lnTo>
                                        <a:pt x="731" y="7655"/>
                                      </a:lnTo>
                                      <a:lnTo>
                                        <a:pt x="743" y="7599"/>
                                      </a:lnTo>
                                      <a:lnTo>
                                        <a:pt x="757" y="7538"/>
                                      </a:lnTo>
                                      <a:lnTo>
                                        <a:pt x="774" y="7474"/>
                                      </a:lnTo>
                                      <a:lnTo>
                                        <a:pt x="795" y="7406"/>
                                      </a:lnTo>
                                      <a:lnTo>
                                        <a:pt x="819" y="7335"/>
                                      </a:lnTo>
                                      <a:lnTo>
                                        <a:pt x="831" y="7299"/>
                                      </a:lnTo>
                                      <a:lnTo>
                                        <a:pt x="844" y="7263"/>
                                      </a:lnTo>
                                      <a:lnTo>
                                        <a:pt x="859" y="7226"/>
                                      </a:lnTo>
                                      <a:lnTo>
                                        <a:pt x="874" y="7189"/>
                                      </a:lnTo>
                                      <a:lnTo>
                                        <a:pt x="889" y="7153"/>
                                      </a:lnTo>
                                      <a:lnTo>
                                        <a:pt x="906" y="7116"/>
                                      </a:lnTo>
                                      <a:lnTo>
                                        <a:pt x="923" y="7080"/>
                                      </a:lnTo>
                                      <a:lnTo>
                                        <a:pt x="941" y="7043"/>
                                      </a:lnTo>
                                      <a:lnTo>
                                        <a:pt x="960" y="7007"/>
                                      </a:lnTo>
                                      <a:lnTo>
                                        <a:pt x="980" y="6973"/>
                                      </a:lnTo>
                                      <a:lnTo>
                                        <a:pt x="1000" y="6938"/>
                                      </a:lnTo>
                                      <a:lnTo>
                                        <a:pt x="1022" y="6903"/>
                                      </a:lnTo>
                                      <a:lnTo>
                                        <a:pt x="1044" y="6869"/>
                                      </a:lnTo>
                                      <a:lnTo>
                                        <a:pt x="1067" y="6836"/>
                                      </a:lnTo>
                                      <a:lnTo>
                                        <a:pt x="1091" y="6804"/>
                                      </a:lnTo>
                                      <a:lnTo>
                                        <a:pt x="1115" y="6773"/>
                                      </a:lnTo>
                                      <a:lnTo>
                                        <a:pt x="1141" y="6743"/>
                                      </a:lnTo>
                                      <a:lnTo>
                                        <a:pt x="1167" y="6714"/>
                                      </a:lnTo>
                                      <a:lnTo>
                                        <a:pt x="1193" y="6687"/>
                                      </a:lnTo>
                                      <a:lnTo>
                                        <a:pt x="1222" y="6661"/>
                                      </a:lnTo>
                                      <a:lnTo>
                                        <a:pt x="1438" y="6903"/>
                                      </a:lnTo>
                                      <a:lnTo>
                                        <a:pt x="1415" y="6924"/>
                                      </a:lnTo>
                                      <a:lnTo>
                                        <a:pt x="1393" y="6946"/>
                                      </a:lnTo>
                                      <a:lnTo>
                                        <a:pt x="1372" y="6968"/>
                                      </a:lnTo>
                                      <a:lnTo>
                                        <a:pt x="1353" y="6990"/>
                                      </a:lnTo>
                                      <a:lnTo>
                                        <a:pt x="1333" y="7013"/>
                                      </a:lnTo>
                                      <a:lnTo>
                                        <a:pt x="1315" y="7035"/>
                                      </a:lnTo>
                                      <a:lnTo>
                                        <a:pt x="1298" y="7058"/>
                                      </a:lnTo>
                                      <a:lnTo>
                                        <a:pt x="1282" y="7081"/>
                                      </a:lnTo>
                                      <a:lnTo>
                                        <a:pt x="1266" y="7105"/>
                                      </a:lnTo>
                                      <a:lnTo>
                                        <a:pt x="1251" y="7129"/>
                                      </a:lnTo>
                                      <a:lnTo>
                                        <a:pt x="1238" y="7152"/>
                                      </a:lnTo>
                                      <a:lnTo>
                                        <a:pt x="1225" y="7177"/>
                                      </a:lnTo>
                                      <a:lnTo>
                                        <a:pt x="1212" y="7201"/>
                                      </a:lnTo>
                                      <a:lnTo>
                                        <a:pt x="1201" y="7225"/>
                                      </a:lnTo>
                                      <a:lnTo>
                                        <a:pt x="1189" y="7251"/>
                                      </a:lnTo>
                                      <a:lnTo>
                                        <a:pt x="1179" y="7275"/>
                                      </a:lnTo>
                                      <a:lnTo>
                                        <a:pt x="1160" y="7326"/>
                                      </a:lnTo>
                                      <a:lnTo>
                                        <a:pt x="1142" y="7376"/>
                                      </a:lnTo>
                                      <a:lnTo>
                                        <a:pt x="1126" y="7428"/>
                                      </a:lnTo>
                                      <a:lnTo>
                                        <a:pt x="1111" y="7481"/>
                                      </a:lnTo>
                                      <a:lnTo>
                                        <a:pt x="1084" y="7589"/>
                                      </a:lnTo>
                                      <a:lnTo>
                                        <a:pt x="1058" y="7698"/>
                                      </a:lnTo>
                                      <a:lnTo>
                                        <a:pt x="1580" y="7688"/>
                                      </a:lnTo>
                                      <a:lnTo>
                                        <a:pt x="1595" y="7624"/>
                                      </a:lnTo>
                                      <a:lnTo>
                                        <a:pt x="1610" y="7562"/>
                                      </a:lnTo>
                                      <a:lnTo>
                                        <a:pt x="1627" y="7501"/>
                                      </a:lnTo>
                                      <a:lnTo>
                                        <a:pt x="1645" y="7444"/>
                                      </a:lnTo>
                                      <a:lnTo>
                                        <a:pt x="1655" y="7417"/>
                                      </a:lnTo>
                                      <a:lnTo>
                                        <a:pt x="1664" y="7389"/>
                                      </a:lnTo>
                                      <a:lnTo>
                                        <a:pt x="1675" y="7363"/>
                                      </a:lnTo>
                                      <a:lnTo>
                                        <a:pt x="1685" y="7336"/>
                                      </a:lnTo>
                                      <a:lnTo>
                                        <a:pt x="1697" y="7310"/>
                                      </a:lnTo>
                                      <a:lnTo>
                                        <a:pt x="1709" y="7284"/>
                                      </a:lnTo>
                                      <a:lnTo>
                                        <a:pt x="1721" y="7259"/>
                                      </a:lnTo>
                                      <a:lnTo>
                                        <a:pt x="1734" y="7235"/>
                                      </a:lnTo>
                                      <a:lnTo>
                                        <a:pt x="1748" y="7210"/>
                                      </a:lnTo>
                                      <a:lnTo>
                                        <a:pt x="1761" y="7186"/>
                                      </a:lnTo>
                                      <a:lnTo>
                                        <a:pt x="1776" y="7162"/>
                                      </a:lnTo>
                                      <a:lnTo>
                                        <a:pt x="1792" y="7139"/>
                                      </a:lnTo>
                                      <a:lnTo>
                                        <a:pt x="1808" y="7115"/>
                                      </a:lnTo>
                                      <a:lnTo>
                                        <a:pt x="1824" y="7092"/>
                                      </a:lnTo>
                                      <a:lnTo>
                                        <a:pt x="1842" y="7069"/>
                                      </a:lnTo>
                                      <a:lnTo>
                                        <a:pt x="1859" y="7045"/>
                                      </a:lnTo>
                                      <a:lnTo>
                                        <a:pt x="1878" y="7022"/>
                                      </a:lnTo>
                                      <a:lnTo>
                                        <a:pt x="1897" y="7000"/>
                                      </a:lnTo>
                                      <a:lnTo>
                                        <a:pt x="1919" y="6977"/>
                                      </a:lnTo>
                                      <a:lnTo>
                                        <a:pt x="1940" y="6955"/>
                                      </a:lnTo>
                                      <a:lnTo>
                                        <a:pt x="1962" y="6932"/>
                                      </a:lnTo>
                                      <a:lnTo>
                                        <a:pt x="1985" y="6909"/>
                                      </a:lnTo>
                                      <a:lnTo>
                                        <a:pt x="2008" y="6887"/>
                                      </a:lnTo>
                                      <a:lnTo>
                                        <a:pt x="2034" y="6864"/>
                                      </a:lnTo>
                                      <a:lnTo>
                                        <a:pt x="2251" y="7106"/>
                                      </a:lnTo>
                                      <a:lnTo>
                                        <a:pt x="2210" y="7144"/>
                                      </a:lnTo>
                                      <a:lnTo>
                                        <a:pt x="2173" y="7181"/>
                                      </a:lnTo>
                                      <a:lnTo>
                                        <a:pt x="2139" y="7217"/>
                                      </a:lnTo>
                                      <a:lnTo>
                                        <a:pt x="2110" y="7252"/>
                                      </a:lnTo>
                                      <a:lnTo>
                                        <a:pt x="2083" y="7287"/>
                                      </a:lnTo>
                                      <a:lnTo>
                                        <a:pt x="2059" y="7320"/>
                                      </a:lnTo>
                                      <a:lnTo>
                                        <a:pt x="2038" y="7354"/>
                                      </a:lnTo>
                                      <a:lnTo>
                                        <a:pt x="2019" y="7388"/>
                                      </a:lnTo>
                                      <a:lnTo>
                                        <a:pt x="2002" y="7422"/>
                                      </a:lnTo>
                                      <a:lnTo>
                                        <a:pt x="1986" y="7457"/>
                                      </a:lnTo>
                                      <a:lnTo>
                                        <a:pt x="1972" y="7492"/>
                                      </a:lnTo>
                                      <a:lnTo>
                                        <a:pt x="1961" y="7528"/>
                                      </a:lnTo>
                                      <a:lnTo>
                                        <a:pt x="1949" y="7565"/>
                                      </a:lnTo>
                                      <a:lnTo>
                                        <a:pt x="1939" y="7603"/>
                                      </a:lnTo>
                                      <a:lnTo>
                                        <a:pt x="1928" y="7642"/>
                                      </a:lnTo>
                                      <a:lnTo>
                                        <a:pt x="1918" y="7682"/>
                                      </a:lnTo>
                                      <a:lnTo>
                                        <a:pt x="6176" y="7602"/>
                                      </a:lnTo>
                                      <a:lnTo>
                                        <a:pt x="6224" y="7565"/>
                                      </a:lnTo>
                                      <a:lnTo>
                                        <a:pt x="6274" y="7528"/>
                                      </a:lnTo>
                                      <a:lnTo>
                                        <a:pt x="6326" y="7493"/>
                                      </a:lnTo>
                                      <a:lnTo>
                                        <a:pt x="6379" y="7458"/>
                                      </a:lnTo>
                                      <a:lnTo>
                                        <a:pt x="6435" y="7424"/>
                                      </a:lnTo>
                                      <a:lnTo>
                                        <a:pt x="6495" y="7390"/>
                                      </a:lnTo>
                                      <a:lnTo>
                                        <a:pt x="6556" y="7358"/>
                                      </a:lnTo>
                                      <a:lnTo>
                                        <a:pt x="6619" y="7326"/>
                                      </a:lnTo>
                                      <a:lnTo>
                                        <a:pt x="6672" y="7301"/>
                                      </a:lnTo>
                                      <a:lnTo>
                                        <a:pt x="6725" y="7278"/>
                                      </a:lnTo>
                                      <a:lnTo>
                                        <a:pt x="6776" y="7256"/>
                                      </a:lnTo>
                                      <a:lnTo>
                                        <a:pt x="6829" y="7235"/>
                                      </a:lnTo>
                                      <a:lnTo>
                                        <a:pt x="6881" y="7216"/>
                                      </a:lnTo>
                                      <a:lnTo>
                                        <a:pt x="6933" y="7199"/>
                                      </a:lnTo>
                                      <a:lnTo>
                                        <a:pt x="6984" y="7183"/>
                                      </a:lnTo>
                                      <a:lnTo>
                                        <a:pt x="7035" y="7168"/>
                                      </a:lnTo>
                                      <a:lnTo>
                                        <a:pt x="7087" y="7155"/>
                                      </a:lnTo>
                                      <a:lnTo>
                                        <a:pt x="7137" y="7144"/>
                                      </a:lnTo>
                                      <a:lnTo>
                                        <a:pt x="7188" y="7134"/>
                                      </a:lnTo>
                                      <a:lnTo>
                                        <a:pt x="7239" y="7126"/>
                                      </a:lnTo>
                                      <a:lnTo>
                                        <a:pt x="7289" y="7118"/>
                                      </a:lnTo>
                                      <a:lnTo>
                                        <a:pt x="7339" y="7113"/>
                                      </a:lnTo>
                                      <a:lnTo>
                                        <a:pt x="7390" y="7110"/>
                                      </a:lnTo>
                                      <a:lnTo>
                                        <a:pt x="7440" y="7107"/>
                                      </a:lnTo>
                                      <a:lnTo>
                                        <a:pt x="7490" y="7107"/>
                                      </a:lnTo>
                                      <a:lnTo>
                                        <a:pt x="7540" y="7107"/>
                                      </a:lnTo>
                                      <a:lnTo>
                                        <a:pt x="7590" y="7110"/>
                                      </a:lnTo>
                                      <a:lnTo>
                                        <a:pt x="7640" y="7113"/>
                                      </a:lnTo>
                                      <a:lnTo>
                                        <a:pt x="7690" y="7118"/>
                                      </a:lnTo>
                                      <a:lnTo>
                                        <a:pt x="7740" y="7126"/>
                                      </a:lnTo>
                                      <a:lnTo>
                                        <a:pt x="7790" y="7133"/>
                                      </a:lnTo>
                                      <a:lnTo>
                                        <a:pt x="7840" y="7144"/>
                                      </a:lnTo>
                                      <a:lnTo>
                                        <a:pt x="7890" y="7155"/>
                                      </a:lnTo>
                                      <a:lnTo>
                                        <a:pt x="7941" y="7168"/>
                                      </a:lnTo>
                                      <a:lnTo>
                                        <a:pt x="7990" y="7182"/>
                                      </a:lnTo>
                                      <a:lnTo>
                                        <a:pt x="8041" y="7198"/>
                                      </a:lnTo>
                                      <a:lnTo>
                                        <a:pt x="8092" y="7216"/>
                                      </a:lnTo>
                                      <a:lnTo>
                                        <a:pt x="8142" y="7235"/>
                                      </a:lnTo>
                                      <a:lnTo>
                                        <a:pt x="8193" y="7255"/>
                                      </a:lnTo>
                                      <a:lnTo>
                                        <a:pt x="8245" y="7277"/>
                                      </a:lnTo>
                                      <a:lnTo>
                                        <a:pt x="8963" y="4543"/>
                                      </a:lnTo>
                                      <a:lnTo>
                                        <a:pt x="9207" y="4626"/>
                                      </a:lnTo>
                                      <a:lnTo>
                                        <a:pt x="8462" y="7758"/>
                                      </a:lnTo>
                                      <a:lnTo>
                                        <a:pt x="8405" y="7728"/>
                                      </a:lnTo>
                                      <a:lnTo>
                                        <a:pt x="8349" y="7698"/>
                                      </a:lnTo>
                                      <a:lnTo>
                                        <a:pt x="8294" y="7669"/>
                                      </a:lnTo>
                                      <a:lnTo>
                                        <a:pt x="8240" y="7643"/>
                                      </a:lnTo>
                                      <a:lnTo>
                                        <a:pt x="8187" y="7617"/>
                                      </a:lnTo>
                                      <a:lnTo>
                                        <a:pt x="8135" y="7593"/>
                                      </a:lnTo>
                                      <a:lnTo>
                                        <a:pt x="8082" y="7570"/>
                                      </a:lnTo>
                                      <a:lnTo>
                                        <a:pt x="8031" y="7549"/>
                                      </a:lnTo>
                                      <a:lnTo>
                                        <a:pt x="7981" y="7530"/>
                                      </a:lnTo>
                                      <a:lnTo>
                                        <a:pt x="7930" y="7512"/>
                                      </a:lnTo>
                                      <a:lnTo>
                                        <a:pt x="7879" y="7496"/>
                                      </a:lnTo>
                                      <a:lnTo>
                                        <a:pt x="7830" y="7481"/>
                                      </a:lnTo>
                                      <a:lnTo>
                                        <a:pt x="7780" y="7468"/>
                                      </a:lnTo>
                                      <a:lnTo>
                                        <a:pt x="7731" y="7457"/>
                                      </a:lnTo>
                                      <a:lnTo>
                                        <a:pt x="7681" y="7448"/>
                                      </a:lnTo>
                                      <a:lnTo>
                                        <a:pt x="7631" y="7441"/>
                                      </a:lnTo>
                                      <a:lnTo>
                                        <a:pt x="7582" y="7436"/>
                                      </a:lnTo>
                                      <a:lnTo>
                                        <a:pt x="7532" y="7433"/>
                                      </a:lnTo>
                                      <a:lnTo>
                                        <a:pt x="7481" y="7431"/>
                                      </a:lnTo>
                                      <a:lnTo>
                                        <a:pt x="7431" y="7433"/>
                                      </a:lnTo>
                                      <a:lnTo>
                                        <a:pt x="7379" y="7435"/>
                                      </a:lnTo>
                                      <a:lnTo>
                                        <a:pt x="7327" y="7440"/>
                                      </a:lnTo>
                                      <a:lnTo>
                                        <a:pt x="7275" y="7447"/>
                                      </a:lnTo>
                                      <a:lnTo>
                                        <a:pt x="7222" y="7457"/>
                                      </a:lnTo>
                                      <a:lnTo>
                                        <a:pt x="7168" y="7468"/>
                                      </a:lnTo>
                                      <a:lnTo>
                                        <a:pt x="7113" y="7483"/>
                                      </a:lnTo>
                                      <a:lnTo>
                                        <a:pt x="7057" y="7499"/>
                                      </a:lnTo>
                                      <a:lnTo>
                                        <a:pt x="7000" y="7518"/>
                                      </a:lnTo>
                                      <a:lnTo>
                                        <a:pt x="6942" y="7540"/>
                                      </a:lnTo>
                                      <a:lnTo>
                                        <a:pt x="6883" y="7564"/>
                                      </a:lnTo>
                                      <a:lnTo>
                                        <a:pt x="6823" y="7590"/>
                                      </a:lnTo>
                                      <a:lnTo>
                                        <a:pt x="6761" y="7620"/>
                                      </a:lnTo>
                                      <a:lnTo>
                                        <a:pt x="6713" y="7643"/>
                                      </a:lnTo>
                                      <a:lnTo>
                                        <a:pt x="6667" y="7667"/>
                                      </a:lnTo>
                                      <a:lnTo>
                                        <a:pt x="6622" y="7693"/>
                                      </a:lnTo>
                                      <a:lnTo>
                                        <a:pt x="6579" y="7718"/>
                                      </a:lnTo>
                                      <a:lnTo>
                                        <a:pt x="6537" y="7744"/>
                                      </a:lnTo>
                                      <a:lnTo>
                                        <a:pt x="6496" y="7772"/>
                                      </a:lnTo>
                                      <a:lnTo>
                                        <a:pt x="6455" y="7799"/>
                                      </a:lnTo>
                                      <a:lnTo>
                                        <a:pt x="6417" y="7828"/>
                                      </a:lnTo>
                                      <a:lnTo>
                                        <a:pt x="6381" y="7858"/>
                                      </a:lnTo>
                                      <a:lnTo>
                                        <a:pt x="6345" y="7887"/>
                                      </a:lnTo>
                                      <a:lnTo>
                                        <a:pt x="6310" y="7919"/>
                                      </a:lnTo>
                                      <a:lnTo>
                                        <a:pt x="6277" y="7950"/>
                                      </a:lnTo>
                                      <a:lnTo>
                                        <a:pt x="6244" y="7982"/>
                                      </a:lnTo>
                                      <a:lnTo>
                                        <a:pt x="6214" y="8015"/>
                                      </a:lnTo>
                                      <a:lnTo>
                                        <a:pt x="6184" y="8050"/>
                                      </a:lnTo>
                                      <a:lnTo>
                                        <a:pt x="6156" y="8084"/>
                                      </a:lnTo>
                                      <a:lnTo>
                                        <a:pt x="6129" y="8120"/>
                                      </a:lnTo>
                                      <a:lnTo>
                                        <a:pt x="6103" y="8157"/>
                                      </a:lnTo>
                                      <a:lnTo>
                                        <a:pt x="6079" y="8194"/>
                                      </a:lnTo>
                                      <a:lnTo>
                                        <a:pt x="6054" y="8232"/>
                                      </a:lnTo>
                                      <a:lnTo>
                                        <a:pt x="6032" y="8271"/>
                                      </a:lnTo>
                                      <a:lnTo>
                                        <a:pt x="6011" y="8310"/>
                                      </a:lnTo>
                                      <a:lnTo>
                                        <a:pt x="5991" y="8351"/>
                                      </a:lnTo>
                                      <a:lnTo>
                                        <a:pt x="5972" y="8393"/>
                                      </a:lnTo>
                                      <a:lnTo>
                                        <a:pt x="5955" y="8435"/>
                                      </a:lnTo>
                                      <a:lnTo>
                                        <a:pt x="5938" y="8478"/>
                                      </a:lnTo>
                                      <a:lnTo>
                                        <a:pt x="5922" y="8523"/>
                                      </a:lnTo>
                                      <a:lnTo>
                                        <a:pt x="5909" y="8568"/>
                                      </a:lnTo>
                                      <a:lnTo>
                                        <a:pt x="5896" y="8615"/>
                                      </a:lnTo>
                                      <a:lnTo>
                                        <a:pt x="5883" y="8661"/>
                                      </a:lnTo>
                                      <a:lnTo>
                                        <a:pt x="5873" y="8710"/>
                                      </a:lnTo>
                                      <a:lnTo>
                                        <a:pt x="5863" y="8759"/>
                                      </a:lnTo>
                                      <a:lnTo>
                                        <a:pt x="6230" y="8729"/>
                                      </a:lnTo>
                                      <a:lnTo>
                                        <a:pt x="6269" y="8615"/>
                                      </a:lnTo>
                                      <a:lnTo>
                                        <a:pt x="6306" y="8505"/>
                                      </a:lnTo>
                                      <a:lnTo>
                                        <a:pt x="6325" y="8451"/>
                                      </a:lnTo>
                                      <a:lnTo>
                                        <a:pt x="6344" y="8397"/>
                                      </a:lnTo>
                                      <a:lnTo>
                                        <a:pt x="6364" y="8344"/>
                                      </a:lnTo>
                                      <a:lnTo>
                                        <a:pt x="6385" y="8291"/>
                                      </a:lnTo>
                                      <a:lnTo>
                                        <a:pt x="6408" y="8239"/>
                                      </a:lnTo>
                                      <a:lnTo>
                                        <a:pt x="6434" y="8188"/>
                                      </a:lnTo>
                                      <a:lnTo>
                                        <a:pt x="6448" y="8162"/>
                                      </a:lnTo>
                                      <a:lnTo>
                                        <a:pt x="6462" y="8137"/>
                                      </a:lnTo>
                                      <a:lnTo>
                                        <a:pt x="6478" y="8111"/>
                                      </a:lnTo>
                                      <a:lnTo>
                                        <a:pt x="6493" y="8086"/>
                                      </a:lnTo>
                                      <a:lnTo>
                                        <a:pt x="6510" y="8062"/>
                                      </a:lnTo>
                                      <a:lnTo>
                                        <a:pt x="6528" y="8036"/>
                                      </a:lnTo>
                                      <a:lnTo>
                                        <a:pt x="6546" y="8011"/>
                                      </a:lnTo>
                                      <a:lnTo>
                                        <a:pt x="6566" y="7986"/>
                                      </a:lnTo>
                                      <a:lnTo>
                                        <a:pt x="6586" y="7961"/>
                                      </a:lnTo>
                                      <a:lnTo>
                                        <a:pt x="6609" y="7936"/>
                                      </a:lnTo>
                                      <a:lnTo>
                                        <a:pt x="6632" y="7912"/>
                                      </a:lnTo>
                                      <a:lnTo>
                                        <a:pt x="6656" y="7886"/>
                                      </a:lnTo>
                                      <a:lnTo>
                                        <a:pt x="6885" y="8117"/>
                                      </a:lnTo>
                                      <a:lnTo>
                                        <a:pt x="6868" y="8135"/>
                                      </a:lnTo>
                                      <a:lnTo>
                                        <a:pt x="6850" y="8153"/>
                                      </a:lnTo>
                                      <a:lnTo>
                                        <a:pt x="6834" y="8172"/>
                                      </a:lnTo>
                                      <a:lnTo>
                                        <a:pt x="6820" y="8189"/>
                                      </a:lnTo>
                                      <a:lnTo>
                                        <a:pt x="6791" y="8225"/>
                                      </a:lnTo>
                                      <a:lnTo>
                                        <a:pt x="6767" y="8259"/>
                                      </a:lnTo>
                                      <a:lnTo>
                                        <a:pt x="6744" y="8294"/>
                                      </a:lnTo>
                                      <a:lnTo>
                                        <a:pt x="6724" y="8329"/>
                                      </a:lnTo>
                                      <a:lnTo>
                                        <a:pt x="6706" y="8365"/>
                                      </a:lnTo>
                                      <a:lnTo>
                                        <a:pt x="6690" y="8400"/>
                                      </a:lnTo>
                                      <a:lnTo>
                                        <a:pt x="6674" y="8435"/>
                                      </a:lnTo>
                                      <a:lnTo>
                                        <a:pt x="6660" y="8471"/>
                                      </a:lnTo>
                                      <a:lnTo>
                                        <a:pt x="6648" y="8508"/>
                                      </a:lnTo>
                                      <a:lnTo>
                                        <a:pt x="6635" y="8544"/>
                                      </a:lnTo>
                                      <a:lnTo>
                                        <a:pt x="6611" y="8620"/>
                                      </a:lnTo>
                                      <a:lnTo>
                                        <a:pt x="6585" y="8700"/>
                                      </a:lnTo>
                                      <a:lnTo>
                                        <a:pt x="6987" y="8668"/>
                                      </a:lnTo>
                                      <a:lnTo>
                                        <a:pt x="7228" y="8026"/>
                                      </a:lnTo>
                                      <a:lnTo>
                                        <a:pt x="7532" y="8140"/>
                                      </a:lnTo>
                                      <a:lnTo>
                                        <a:pt x="7345" y="8639"/>
                                      </a:lnTo>
                                      <a:lnTo>
                                        <a:pt x="9060" y="8501"/>
                                      </a:lnTo>
                                      <a:lnTo>
                                        <a:pt x="9450" y="4992"/>
                                      </a:lnTo>
                                      <a:lnTo>
                                        <a:pt x="9694" y="5032"/>
                                      </a:lnTo>
                                      <a:lnTo>
                                        <a:pt x="9450" y="8815"/>
                                      </a:lnTo>
                                      <a:lnTo>
                                        <a:pt x="5495" y="9115"/>
                                      </a:lnTo>
                                      <a:lnTo>
                                        <a:pt x="5502" y="9043"/>
                                      </a:lnTo>
                                      <a:lnTo>
                                        <a:pt x="5510" y="8972"/>
                                      </a:lnTo>
                                      <a:lnTo>
                                        <a:pt x="5519" y="8902"/>
                                      </a:lnTo>
                                      <a:lnTo>
                                        <a:pt x="5530" y="8835"/>
                                      </a:lnTo>
                                      <a:lnTo>
                                        <a:pt x="5540" y="8768"/>
                                      </a:lnTo>
                                      <a:lnTo>
                                        <a:pt x="5553" y="8703"/>
                                      </a:lnTo>
                                      <a:lnTo>
                                        <a:pt x="5567" y="8638"/>
                                      </a:lnTo>
                                      <a:lnTo>
                                        <a:pt x="5580" y="8576"/>
                                      </a:lnTo>
                                      <a:lnTo>
                                        <a:pt x="5596" y="8514"/>
                                      </a:lnTo>
                                      <a:lnTo>
                                        <a:pt x="5614" y="8454"/>
                                      </a:lnTo>
                                      <a:lnTo>
                                        <a:pt x="5632" y="8396"/>
                                      </a:lnTo>
                                      <a:lnTo>
                                        <a:pt x="5653" y="8338"/>
                                      </a:lnTo>
                                      <a:lnTo>
                                        <a:pt x="5674" y="8282"/>
                                      </a:lnTo>
                                      <a:lnTo>
                                        <a:pt x="5698" y="8227"/>
                                      </a:lnTo>
                                      <a:lnTo>
                                        <a:pt x="5722" y="8173"/>
                                      </a:lnTo>
                                      <a:lnTo>
                                        <a:pt x="5748" y="8120"/>
                                      </a:lnTo>
                                      <a:lnTo>
                                        <a:pt x="64" y="8047"/>
                                      </a:lnTo>
                                      <a:lnTo>
                                        <a:pt x="52" y="7992"/>
                                      </a:lnTo>
                                      <a:lnTo>
                                        <a:pt x="42" y="7937"/>
                                      </a:lnTo>
                                      <a:lnTo>
                                        <a:pt x="32" y="7882"/>
                                      </a:lnTo>
                                      <a:lnTo>
                                        <a:pt x="24" y="7828"/>
                                      </a:lnTo>
                                      <a:lnTo>
                                        <a:pt x="18" y="7775"/>
                                      </a:lnTo>
                                      <a:lnTo>
                                        <a:pt x="11" y="7722"/>
                                      </a:lnTo>
                                      <a:lnTo>
                                        <a:pt x="7" y="7670"/>
                                      </a:lnTo>
                                      <a:lnTo>
                                        <a:pt x="4" y="7619"/>
                                      </a:lnTo>
                                      <a:lnTo>
                                        <a:pt x="1" y="7568"/>
                                      </a:lnTo>
                                      <a:lnTo>
                                        <a:pt x="0" y="7517"/>
                                      </a:lnTo>
                                      <a:lnTo>
                                        <a:pt x="0" y="7467"/>
                                      </a:lnTo>
                                      <a:lnTo>
                                        <a:pt x="1" y="7418"/>
                                      </a:lnTo>
                                      <a:lnTo>
                                        <a:pt x="3" y="7369"/>
                                      </a:lnTo>
                                      <a:lnTo>
                                        <a:pt x="6" y="7320"/>
                                      </a:lnTo>
                                      <a:lnTo>
                                        <a:pt x="10" y="7273"/>
                                      </a:lnTo>
                                      <a:lnTo>
                                        <a:pt x="15" y="7225"/>
                                      </a:lnTo>
                                      <a:lnTo>
                                        <a:pt x="21" y="7179"/>
                                      </a:lnTo>
                                      <a:lnTo>
                                        <a:pt x="28" y="7133"/>
                                      </a:lnTo>
                                      <a:lnTo>
                                        <a:pt x="37" y="7088"/>
                                      </a:lnTo>
                                      <a:lnTo>
                                        <a:pt x="45" y="7043"/>
                                      </a:lnTo>
                                      <a:lnTo>
                                        <a:pt x="56" y="6999"/>
                                      </a:lnTo>
                                      <a:lnTo>
                                        <a:pt x="66" y="6956"/>
                                      </a:lnTo>
                                      <a:lnTo>
                                        <a:pt x="78" y="6913"/>
                                      </a:lnTo>
                                      <a:lnTo>
                                        <a:pt x="91" y="6870"/>
                                      </a:lnTo>
                                      <a:lnTo>
                                        <a:pt x="104" y="6829"/>
                                      </a:lnTo>
                                      <a:lnTo>
                                        <a:pt x="119" y="6787"/>
                                      </a:lnTo>
                                      <a:lnTo>
                                        <a:pt x="135" y="6747"/>
                                      </a:lnTo>
                                      <a:lnTo>
                                        <a:pt x="151" y="6707"/>
                                      </a:lnTo>
                                      <a:lnTo>
                                        <a:pt x="167" y="6668"/>
                                      </a:lnTo>
                                      <a:lnTo>
                                        <a:pt x="185" y="6630"/>
                                      </a:lnTo>
                                      <a:lnTo>
                                        <a:pt x="204" y="6592"/>
                                      </a:lnTo>
                                      <a:lnTo>
                                        <a:pt x="224" y="6554"/>
                                      </a:lnTo>
                                      <a:lnTo>
                                        <a:pt x="251" y="6506"/>
                                      </a:lnTo>
                                      <a:lnTo>
                                        <a:pt x="278" y="6460"/>
                                      </a:lnTo>
                                      <a:lnTo>
                                        <a:pt x="308" y="6414"/>
                                      </a:lnTo>
                                      <a:lnTo>
                                        <a:pt x="337" y="6370"/>
                                      </a:lnTo>
                                      <a:lnTo>
                                        <a:pt x="369" y="6326"/>
                                      </a:lnTo>
                                      <a:lnTo>
                                        <a:pt x="402" y="6284"/>
                                      </a:lnTo>
                                      <a:lnTo>
                                        <a:pt x="436" y="6243"/>
                                      </a:lnTo>
                                      <a:lnTo>
                                        <a:pt x="470" y="6203"/>
                                      </a:lnTo>
                                      <a:lnTo>
                                        <a:pt x="506" y="6164"/>
                                      </a:lnTo>
                                      <a:lnTo>
                                        <a:pt x="543" y="6127"/>
                                      </a:lnTo>
                                      <a:lnTo>
                                        <a:pt x="581" y="6089"/>
                                      </a:lnTo>
                                      <a:lnTo>
                                        <a:pt x="620" y="6055"/>
                                      </a:lnTo>
                                      <a:lnTo>
                                        <a:pt x="660" y="6020"/>
                                      </a:lnTo>
                                      <a:lnTo>
                                        <a:pt x="702" y="5987"/>
                                      </a:lnTo>
                                      <a:lnTo>
                                        <a:pt x="743" y="5955"/>
                                      </a:lnTo>
                                      <a:lnTo>
                                        <a:pt x="785" y="5925"/>
                                      </a:lnTo>
                                      <a:lnTo>
                                        <a:pt x="828" y="5895"/>
                                      </a:lnTo>
                                      <a:lnTo>
                                        <a:pt x="873" y="5867"/>
                                      </a:lnTo>
                                      <a:lnTo>
                                        <a:pt x="917" y="5840"/>
                                      </a:lnTo>
                                      <a:lnTo>
                                        <a:pt x="962" y="5815"/>
                                      </a:lnTo>
                                      <a:lnTo>
                                        <a:pt x="1009" y="5790"/>
                                      </a:lnTo>
                                      <a:lnTo>
                                        <a:pt x="1055" y="5767"/>
                                      </a:lnTo>
                                      <a:lnTo>
                                        <a:pt x="1103" y="5745"/>
                                      </a:lnTo>
                                      <a:lnTo>
                                        <a:pt x="1150" y="5724"/>
                                      </a:lnTo>
                                      <a:lnTo>
                                        <a:pt x="1199" y="5705"/>
                                      </a:lnTo>
                                      <a:lnTo>
                                        <a:pt x="1247" y="5687"/>
                                      </a:lnTo>
                                      <a:lnTo>
                                        <a:pt x="1297" y="5670"/>
                                      </a:lnTo>
                                      <a:lnTo>
                                        <a:pt x="1346" y="5654"/>
                                      </a:lnTo>
                                      <a:lnTo>
                                        <a:pt x="1396" y="5640"/>
                                      </a:lnTo>
                                      <a:lnTo>
                                        <a:pt x="1447" y="5626"/>
                                      </a:lnTo>
                                      <a:lnTo>
                                        <a:pt x="1497" y="5615"/>
                                      </a:lnTo>
                                      <a:lnTo>
                                        <a:pt x="1549" y="5604"/>
                                      </a:lnTo>
                                      <a:lnTo>
                                        <a:pt x="1614" y="5594"/>
                                      </a:lnTo>
                                      <a:lnTo>
                                        <a:pt x="1678" y="5584"/>
                                      </a:lnTo>
                                      <a:lnTo>
                                        <a:pt x="1743" y="5578"/>
                                      </a:lnTo>
                                      <a:lnTo>
                                        <a:pt x="1809" y="5572"/>
                                      </a:lnTo>
                                      <a:lnTo>
                                        <a:pt x="1874" y="5569"/>
                                      </a:lnTo>
                                      <a:lnTo>
                                        <a:pt x="1940" y="5569"/>
                                      </a:lnTo>
                                      <a:lnTo>
                                        <a:pt x="2006" y="5571"/>
                                      </a:lnTo>
                                      <a:lnTo>
                                        <a:pt x="2072" y="5574"/>
                                      </a:lnTo>
                                      <a:lnTo>
                                        <a:pt x="2137" y="5581"/>
                                      </a:lnTo>
                                      <a:lnTo>
                                        <a:pt x="2203" y="5589"/>
                                      </a:lnTo>
                                      <a:lnTo>
                                        <a:pt x="2267" y="5600"/>
                                      </a:lnTo>
                                      <a:lnTo>
                                        <a:pt x="2332" y="5612"/>
                                      </a:lnTo>
                                      <a:lnTo>
                                        <a:pt x="2397" y="5627"/>
                                      </a:lnTo>
                                      <a:lnTo>
                                        <a:pt x="2461" y="5644"/>
                                      </a:lnTo>
                                      <a:lnTo>
                                        <a:pt x="2524" y="5664"/>
                                      </a:lnTo>
                                      <a:lnTo>
                                        <a:pt x="2588" y="5686"/>
                                      </a:lnTo>
                                      <a:lnTo>
                                        <a:pt x="2650" y="5710"/>
                                      </a:lnTo>
                                      <a:lnTo>
                                        <a:pt x="2711" y="5736"/>
                                      </a:lnTo>
                                      <a:lnTo>
                                        <a:pt x="2773" y="5765"/>
                                      </a:lnTo>
                                      <a:lnTo>
                                        <a:pt x="2833" y="5797"/>
                                      </a:lnTo>
                                      <a:lnTo>
                                        <a:pt x="2892" y="5830"/>
                                      </a:lnTo>
                                      <a:lnTo>
                                        <a:pt x="2951" y="5866"/>
                                      </a:lnTo>
                                      <a:lnTo>
                                        <a:pt x="3008" y="5904"/>
                                      </a:lnTo>
                                      <a:lnTo>
                                        <a:pt x="3064" y="5946"/>
                                      </a:lnTo>
                                      <a:lnTo>
                                        <a:pt x="3119" y="5988"/>
                                      </a:lnTo>
                                      <a:lnTo>
                                        <a:pt x="3174" y="6035"/>
                                      </a:lnTo>
                                      <a:lnTo>
                                        <a:pt x="3225" y="6082"/>
                                      </a:lnTo>
                                      <a:lnTo>
                                        <a:pt x="3277" y="6133"/>
                                      </a:lnTo>
                                      <a:lnTo>
                                        <a:pt x="3328" y="6187"/>
                                      </a:lnTo>
                                      <a:lnTo>
                                        <a:pt x="3376" y="6242"/>
                                      </a:lnTo>
                                      <a:lnTo>
                                        <a:pt x="3423" y="6300"/>
                                      </a:lnTo>
                                      <a:lnTo>
                                        <a:pt x="3468" y="6360"/>
                                      </a:lnTo>
                                      <a:lnTo>
                                        <a:pt x="3484" y="6311"/>
                                      </a:lnTo>
                                      <a:lnTo>
                                        <a:pt x="3501" y="6262"/>
                                      </a:lnTo>
                                      <a:lnTo>
                                        <a:pt x="3518" y="6213"/>
                                      </a:lnTo>
                                      <a:lnTo>
                                        <a:pt x="3535" y="6166"/>
                                      </a:lnTo>
                                      <a:lnTo>
                                        <a:pt x="3553" y="6118"/>
                                      </a:lnTo>
                                      <a:lnTo>
                                        <a:pt x="3571" y="6073"/>
                                      </a:lnTo>
                                      <a:lnTo>
                                        <a:pt x="3590" y="6027"/>
                                      </a:lnTo>
                                      <a:lnTo>
                                        <a:pt x="3609" y="5982"/>
                                      </a:lnTo>
                                      <a:lnTo>
                                        <a:pt x="3629" y="5937"/>
                                      </a:lnTo>
                                      <a:lnTo>
                                        <a:pt x="3649" y="5894"/>
                                      </a:lnTo>
                                      <a:lnTo>
                                        <a:pt x="3670" y="5850"/>
                                      </a:lnTo>
                                      <a:lnTo>
                                        <a:pt x="3692" y="5807"/>
                                      </a:lnTo>
                                      <a:lnTo>
                                        <a:pt x="3714" y="5765"/>
                                      </a:lnTo>
                                      <a:lnTo>
                                        <a:pt x="3737" y="5723"/>
                                      </a:lnTo>
                                      <a:lnTo>
                                        <a:pt x="3761" y="5680"/>
                                      </a:lnTo>
                                      <a:lnTo>
                                        <a:pt x="3785" y="5638"/>
                                      </a:lnTo>
                                      <a:lnTo>
                                        <a:pt x="3810" y="5597"/>
                                      </a:lnTo>
                                      <a:lnTo>
                                        <a:pt x="3837" y="5555"/>
                                      </a:lnTo>
                                      <a:lnTo>
                                        <a:pt x="3863" y="5514"/>
                                      </a:lnTo>
                                      <a:lnTo>
                                        <a:pt x="3890" y="5473"/>
                                      </a:lnTo>
                                      <a:lnTo>
                                        <a:pt x="3919" y="5432"/>
                                      </a:lnTo>
                                      <a:lnTo>
                                        <a:pt x="3948" y="5389"/>
                                      </a:lnTo>
                                      <a:lnTo>
                                        <a:pt x="3979" y="5348"/>
                                      </a:lnTo>
                                      <a:lnTo>
                                        <a:pt x="4010" y="5307"/>
                                      </a:lnTo>
                                      <a:lnTo>
                                        <a:pt x="4075" y="5223"/>
                                      </a:lnTo>
                                      <a:lnTo>
                                        <a:pt x="4144" y="5139"/>
                                      </a:lnTo>
                                      <a:lnTo>
                                        <a:pt x="4218" y="5052"/>
                                      </a:lnTo>
                                      <a:lnTo>
                                        <a:pt x="4295" y="4964"/>
                                      </a:lnTo>
                                      <a:lnTo>
                                        <a:pt x="4323" y="4933"/>
                                      </a:lnTo>
                                      <a:lnTo>
                                        <a:pt x="4352" y="4902"/>
                                      </a:lnTo>
                                      <a:lnTo>
                                        <a:pt x="4380" y="4871"/>
                                      </a:lnTo>
                                      <a:lnTo>
                                        <a:pt x="4409" y="4842"/>
                                      </a:lnTo>
                                      <a:lnTo>
                                        <a:pt x="4437" y="4812"/>
                                      </a:lnTo>
                                      <a:lnTo>
                                        <a:pt x="4467" y="4782"/>
                                      </a:lnTo>
                                      <a:lnTo>
                                        <a:pt x="4495" y="4753"/>
                                      </a:lnTo>
                                      <a:lnTo>
                                        <a:pt x="4525" y="4725"/>
                                      </a:lnTo>
                                      <a:lnTo>
                                        <a:pt x="4460" y="4671"/>
                                      </a:lnTo>
                                      <a:lnTo>
                                        <a:pt x="4399" y="4616"/>
                                      </a:lnTo>
                                      <a:lnTo>
                                        <a:pt x="4340" y="4560"/>
                                      </a:lnTo>
                                      <a:lnTo>
                                        <a:pt x="4283" y="4503"/>
                                      </a:lnTo>
                                      <a:lnTo>
                                        <a:pt x="4229" y="4445"/>
                                      </a:lnTo>
                                      <a:lnTo>
                                        <a:pt x="4176" y="4385"/>
                                      </a:lnTo>
                                      <a:lnTo>
                                        <a:pt x="4127" y="4325"/>
                                      </a:lnTo>
                                      <a:lnTo>
                                        <a:pt x="4080" y="4263"/>
                                      </a:lnTo>
                                      <a:lnTo>
                                        <a:pt x="4035" y="4201"/>
                                      </a:lnTo>
                                      <a:lnTo>
                                        <a:pt x="3992" y="4136"/>
                                      </a:lnTo>
                                      <a:lnTo>
                                        <a:pt x="3951" y="4072"/>
                                      </a:lnTo>
                                      <a:lnTo>
                                        <a:pt x="3913" y="4006"/>
                                      </a:lnTo>
                                      <a:lnTo>
                                        <a:pt x="3876" y="3940"/>
                                      </a:lnTo>
                                      <a:lnTo>
                                        <a:pt x="3841" y="3871"/>
                                      </a:lnTo>
                                      <a:lnTo>
                                        <a:pt x="3808" y="3802"/>
                                      </a:lnTo>
                                      <a:lnTo>
                                        <a:pt x="3777" y="3732"/>
                                      </a:lnTo>
                                      <a:lnTo>
                                        <a:pt x="3749" y="3660"/>
                                      </a:lnTo>
                                      <a:lnTo>
                                        <a:pt x="3723" y="3589"/>
                                      </a:lnTo>
                                      <a:lnTo>
                                        <a:pt x="3697" y="3516"/>
                                      </a:lnTo>
                                      <a:lnTo>
                                        <a:pt x="3674" y="3442"/>
                                      </a:lnTo>
                                      <a:lnTo>
                                        <a:pt x="3653" y="3365"/>
                                      </a:lnTo>
                                      <a:lnTo>
                                        <a:pt x="3633" y="3289"/>
                                      </a:lnTo>
                                      <a:lnTo>
                                        <a:pt x="3615" y="3212"/>
                                      </a:lnTo>
                                      <a:lnTo>
                                        <a:pt x="3598" y="3134"/>
                                      </a:lnTo>
                                      <a:lnTo>
                                        <a:pt x="3583" y="3054"/>
                                      </a:lnTo>
                                      <a:lnTo>
                                        <a:pt x="3571" y="2974"/>
                                      </a:lnTo>
                                      <a:lnTo>
                                        <a:pt x="3559" y="2893"/>
                                      </a:lnTo>
                                      <a:lnTo>
                                        <a:pt x="3548" y="2809"/>
                                      </a:lnTo>
                                      <a:lnTo>
                                        <a:pt x="3540" y="2727"/>
                                      </a:lnTo>
                                      <a:lnTo>
                                        <a:pt x="3533" y="2642"/>
                                      </a:lnTo>
                                      <a:lnTo>
                                        <a:pt x="3527" y="2556"/>
                                      </a:lnTo>
                                      <a:lnTo>
                                        <a:pt x="3523" y="2470"/>
                                      </a:lnTo>
                                      <a:lnTo>
                                        <a:pt x="3521" y="2412"/>
                                      </a:lnTo>
                                      <a:lnTo>
                                        <a:pt x="3521" y="2352"/>
                                      </a:lnTo>
                                      <a:lnTo>
                                        <a:pt x="3523" y="2294"/>
                                      </a:lnTo>
                                      <a:lnTo>
                                        <a:pt x="3527" y="2236"/>
                                      </a:lnTo>
                                      <a:lnTo>
                                        <a:pt x="3534" y="2178"/>
                                      </a:lnTo>
                                      <a:lnTo>
                                        <a:pt x="3541" y="2120"/>
                                      </a:lnTo>
                                      <a:lnTo>
                                        <a:pt x="3549" y="2061"/>
                                      </a:lnTo>
                                      <a:lnTo>
                                        <a:pt x="3560" y="2003"/>
                                      </a:lnTo>
                                      <a:lnTo>
                                        <a:pt x="3572" y="1946"/>
                                      </a:lnTo>
                                      <a:lnTo>
                                        <a:pt x="3585" y="1889"/>
                                      </a:lnTo>
                                      <a:lnTo>
                                        <a:pt x="3600" y="1832"/>
                                      </a:lnTo>
                                      <a:lnTo>
                                        <a:pt x="3616" y="1775"/>
                                      </a:lnTo>
                                      <a:lnTo>
                                        <a:pt x="3633" y="1719"/>
                                      </a:lnTo>
                                      <a:lnTo>
                                        <a:pt x="3651" y="1663"/>
                                      </a:lnTo>
                                      <a:lnTo>
                                        <a:pt x="3670" y="1608"/>
                                      </a:lnTo>
                                      <a:lnTo>
                                        <a:pt x="3690" y="1553"/>
                                      </a:lnTo>
                                      <a:lnTo>
                                        <a:pt x="3711" y="1499"/>
                                      </a:lnTo>
                                      <a:lnTo>
                                        <a:pt x="3733" y="1445"/>
                                      </a:lnTo>
                                      <a:lnTo>
                                        <a:pt x="3755" y="1391"/>
                                      </a:lnTo>
                                      <a:lnTo>
                                        <a:pt x="3779" y="1338"/>
                                      </a:lnTo>
                                      <a:lnTo>
                                        <a:pt x="3802" y="1286"/>
                                      </a:lnTo>
                                      <a:lnTo>
                                        <a:pt x="3826" y="1235"/>
                                      </a:lnTo>
                                      <a:lnTo>
                                        <a:pt x="3851" y="1184"/>
                                      </a:lnTo>
                                      <a:lnTo>
                                        <a:pt x="3877" y="1134"/>
                                      </a:lnTo>
                                      <a:lnTo>
                                        <a:pt x="3927" y="1036"/>
                                      </a:lnTo>
                                      <a:lnTo>
                                        <a:pt x="3980" y="942"/>
                                      </a:lnTo>
                                      <a:lnTo>
                                        <a:pt x="4032" y="851"/>
                                      </a:lnTo>
                                      <a:lnTo>
                                        <a:pt x="4085" y="763"/>
                                      </a:lnTo>
                                      <a:lnTo>
                                        <a:pt x="4029" y="808"/>
                                      </a:lnTo>
                                      <a:lnTo>
                                        <a:pt x="3975" y="856"/>
                                      </a:lnTo>
                                      <a:lnTo>
                                        <a:pt x="3922" y="905"/>
                                      </a:lnTo>
                                      <a:lnTo>
                                        <a:pt x="3871" y="953"/>
                                      </a:lnTo>
                                      <a:lnTo>
                                        <a:pt x="3823" y="1004"/>
                                      </a:lnTo>
                                      <a:lnTo>
                                        <a:pt x="3775" y="1056"/>
                                      </a:lnTo>
                                      <a:lnTo>
                                        <a:pt x="3729" y="1109"/>
                                      </a:lnTo>
                                      <a:lnTo>
                                        <a:pt x="3686" y="1164"/>
                                      </a:lnTo>
                                      <a:lnTo>
                                        <a:pt x="3642" y="1219"/>
                                      </a:lnTo>
                                      <a:lnTo>
                                        <a:pt x="3601" y="1275"/>
                                      </a:lnTo>
                                      <a:lnTo>
                                        <a:pt x="3562" y="1333"/>
                                      </a:lnTo>
                                      <a:lnTo>
                                        <a:pt x="3524" y="1391"/>
                                      </a:lnTo>
                                      <a:lnTo>
                                        <a:pt x="3488" y="1451"/>
                                      </a:lnTo>
                                      <a:lnTo>
                                        <a:pt x="3454" y="1513"/>
                                      </a:lnTo>
                                      <a:lnTo>
                                        <a:pt x="3422" y="1575"/>
                                      </a:lnTo>
                                      <a:lnTo>
                                        <a:pt x="3390" y="1638"/>
                                      </a:lnTo>
                                      <a:lnTo>
                                        <a:pt x="3361" y="1703"/>
                                      </a:lnTo>
                                      <a:lnTo>
                                        <a:pt x="3333" y="1769"/>
                                      </a:lnTo>
                                      <a:lnTo>
                                        <a:pt x="3307" y="1835"/>
                                      </a:lnTo>
                                      <a:lnTo>
                                        <a:pt x="3281" y="1903"/>
                                      </a:lnTo>
                                      <a:lnTo>
                                        <a:pt x="3259" y="1972"/>
                                      </a:lnTo>
                                      <a:lnTo>
                                        <a:pt x="3238" y="2041"/>
                                      </a:lnTo>
                                      <a:lnTo>
                                        <a:pt x="3218" y="2113"/>
                                      </a:lnTo>
                                      <a:lnTo>
                                        <a:pt x="3200" y="2185"/>
                                      </a:lnTo>
                                      <a:lnTo>
                                        <a:pt x="3183" y="2258"/>
                                      </a:lnTo>
                                      <a:lnTo>
                                        <a:pt x="3169" y="2333"/>
                                      </a:lnTo>
                                      <a:lnTo>
                                        <a:pt x="3156" y="2408"/>
                                      </a:lnTo>
                                      <a:lnTo>
                                        <a:pt x="3145" y="2486"/>
                                      </a:lnTo>
                                      <a:lnTo>
                                        <a:pt x="3136" y="2563"/>
                                      </a:lnTo>
                                      <a:lnTo>
                                        <a:pt x="3127" y="2642"/>
                                      </a:lnTo>
                                      <a:lnTo>
                                        <a:pt x="3121" y="2721"/>
                                      </a:lnTo>
                                      <a:lnTo>
                                        <a:pt x="3117" y="2803"/>
                                      </a:lnTo>
                                      <a:lnTo>
                                        <a:pt x="3114" y="2883"/>
                                      </a:lnTo>
                                      <a:lnTo>
                                        <a:pt x="3111" y="2962"/>
                                      </a:lnTo>
                                      <a:lnTo>
                                        <a:pt x="3111" y="3040"/>
                                      </a:lnTo>
                                      <a:lnTo>
                                        <a:pt x="3114" y="3115"/>
                                      </a:lnTo>
                                      <a:lnTo>
                                        <a:pt x="3117" y="3190"/>
                                      </a:lnTo>
                                      <a:lnTo>
                                        <a:pt x="3121" y="3263"/>
                                      </a:lnTo>
                                      <a:lnTo>
                                        <a:pt x="3127" y="3335"/>
                                      </a:lnTo>
                                      <a:lnTo>
                                        <a:pt x="3136" y="3405"/>
                                      </a:lnTo>
                                      <a:lnTo>
                                        <a:pt x="3145" y="3474"/>
                                      </a:lnTo>
                                      <a:lnTo>
                                        <a:pt x="3157" y="3542"/>
                                      </a:lnTo>
                                      <a:lnTo>
                                        <a:pt x="3169" y="3609"/>
                                      </a:lnTo>
                                      <a:lnTo>
                                        <a:pt x="3185" y="3675"/>
                                      </a:lnTo>
                                      <a:lnTo>
                                        <a:pt x="3201" y="3740"/>
                                      </a:lnTo>
                                      <a:lnTo>
                                        <a:pt x="3220" y="3804"/>
                                      </a:lnTo>
                                      <a:lnTo>
                                        <a:pt x="3240" y="3867"/>
                                      </a:lnTo>
                                      <a:lnTo>
                                        <a:pt x="3262" y="3930"/>
                                      </a:lnTo>
                                      <a:lnTo>
                                        <a:pt x="3287" y="3991"/>
                                      </a:lnTo>
                                      <a:lnTo>
                                        <a:pt x="3312" y="4053"/>
                                      </a:lnTo>
                                      <a:lnTo>
                                        <a:pt x="3339" y="4113"/>
                                      </a:lnTo>
                                      <a:lnTo>
                                        <a:pt x="3369" y="4173"/>
                                      </a:lnTo>
                                      <a:lnTo>
                                        <a:pt x="3401" y="4234"/>
                                      </a:lnTo>
                                      <a:lnTo>
                                        <a:pt x="3434" y="4293"/>
                                      </a:lnTo>
                                      <a:lnTo>
                                        <a:pt x="3470" y="4352"/>
                                      </a:lnTo>
                                      <a:lnTo>
                                        <a:pt x="3507" y="4410"/>
                                      </a:lnTo>
                                      <a:lnTo>
                                        <a:pt x="3547" y="4469"/>
                                      </a:lnTo>
                                      <a:lnTo>
                                        <a:pt x="3590" y="4528"/>
                                      </a:lnTo>
                                      <a:lnTo>
                                        <a:pt x="3633" y="4586"/>
                                      </a:lnTo>
                                      <a:lnTo>
                                        <a:pt x="3679" y="4645"/>
                                      </a:lnTo>
                                      <a:lnTo>
                                        <a:pt x="3727" y="4703"/>
                                      </a:lnTo>
                                      <a:lnTo>
                                        <a:pt x="3777" y="4762"/>
                                      </a:lnTo>
                                      <a:lnTo>
                                        <a:pt x="3830" y="4820"/>
                                      </a:lnTo>
                                      <a:lnTo>
                                        <a:pt x="3884" y="4880"/>
                                      </a:lnTo>
                                      <a:lnTo>
                                        <a:pt x="3648" y="5103"/>
                                      </a:lnTo>
                                      <a:lnTo>
                                        <a:pt x="3587" y="5038"/>
                                      </a:lnTo>
                                      <a:lnTo>
                                        <a:pt x="3529" y="4973"/>
                                      </a:lnTo>
                                      <a:lnTo>
                                        <a:pt x="3475" y="4907"/>
                                      </a:lnTo>
                                      <a:lnTo>
                                        <a:pt x="3421" y="4843"/>
                                      </a:lnTo>
                                      <a:lnTo>
                                        <a:pt x="3370" y="4778"/>
                                      </a:lnTo>
                                      <a:lnTo>
                                        <a:pt x="3321" y="4713"/>
                                      </a:lnTo>
                                      <a:lnTo>
                                        <a:pt x="3275" y="4647"/>
                                      </a:lnTo>
                                      <a:lnTo>
                                        <a:pt x="3232" y="4581"/>
                                      </a:lnTo>
                                      <a:lnTo>
                                        <a:pt x="3190" y="4516"/>
                                      </a:lnTo>
                                      <a:lnTo>
                                        <a:pt x="3150" y="4450"/>
                                      </a:lnTo>
                                      <a:lnTo>
                                        <a:pt x="3112" y="4384"/>
                                      </a:lnTo>
                                      <a:lnTo>
                                        <a:pt x="3078" y="4316"/>
                                      </a:lnTo>
                                      <a:lnTo>
                                        <a:pt x="3044" y="4249"/>
                                      </a:lnTo>
                                      <a:lnTo>
                                        <a:pt x="3013" y="4181"/>
                                      </a:lnTo>
                                      <a:lnTo>
                                        <a:pt x="2985" y="4112"/>
                                      </a:lnTo>
                                      <a:lnTo>
                                        <a:pt x="2957" y="4042"/>
                                      </a:lnTo>
                                      <a:lnTo>
                                        <a:pt x="2933" y="3972"/>
                                      </a:lnTo>
                                      <a:lnTo>
                                        <a:pt x="2910" y="3902"/>
                                      </a:lnTo>
                                      <a:lnTo>
                                        <a:pt x="2890" y="3830"/>
                                      </a:lnTo>
                                      <a:lnTo>
                                        <a:pt x="2871" y="3757"/>
                                      </a:lnTo>
                                      <a:lnTo>
                                        <a:pt x="2854" y="3683"/>
                                      </a:lnTo>
                                      <a:lnTo>
                                        <a:pt x="2839" y="3609"/>
                                      </a:lnTo>
                                      <a:lnTo>
                                        <a:pt x="2826" y="3532"/>
                                      </a:lnTo>
                                      <a:lnTo>
                                        <a:pt x="2815" y="3455"/>
                                      </a:lnTo>
                                      <a:lnTo>
                                        <a:pt x="2805" y="3377"/>
                                      </a:lnTo>
                                      <a:lnTo>
                                        <a:pt x="2798" y="3297"/>
                                      </a:lnTo>
                                      <a:lnTo>
                                        <a:pt x="2793" y="3215"/>
                                      </a:lnTo>
                                      <a:lnTo>
                                        <a:pt x="2789" y="3133"/>
                                      </a:lnTo>
                                      <a:lnTo>
                                        <a:pt x="2787" y="3049"/>
                                      </a:lnTo>
                                      <a:lnTo>
                                        <a:pt x="2787" y="2964"/>
                                      </a:lnTo>
                                      <a:lnTo>
                                        <a:pt x="2788" y="2876"/>
                                      </a:lnTo>
                                      <a:lnTo>
                                        <a:pt x="2792" y="2787"/>
                                      </a:lnTo>
                                      <a:lnTo>
                                        <a:pt x="2799" y="2664"/>
                                      </a:lnTo>
                                      <a:lnTo>
                                        <a:pt x="2811" y="2543"/>
                                      </a:lnTo>
                                      <a:lnTo>
                                        <a:pt x="2825" y="2424"/>
                                      </a:lnTo>
                                      <a:lnTo>
                                        <a:pt x="2843" y="2308"/>
                                      </a:lnTo>
                                      <a:lnTo>
                                        <a:pt x="2865" y="2193"/>
                                      </a:lnTo>
                                      <a:lnTo>
                                        <a:pt x="2891" y="2081"/>
                                      </a:lnTo>
                                      <a:lnTo>
                                        <a:pt x="2920" y="1971"/>
                                      </a:lnTo>
                                      <a:lnTo>
                                        <a:pt x="2953" y="1863"/>
                                      </a:lnTo>
                                      <a:lnTo>
                                        <a:pt x="2989" y="1757"/>
                                      </a:lnTo>
                                      <a:lnTo>
                                        <a:pt x="3028" y="1654"/>
                                      </a:lnTo>
                                      <a:lnTo>
                                        <a:pt x="3071" y="1553"/>
                                      </a:lnTo>
                                      <a:lnTo>
                                        <a:pt x="3118" y="1454"/>
                                      </a:lnTo>
                                      <a:lnTo>
                                        <a:pt x="3168" y="1358"/>
                                      </a:lnTo>
                                      <a:lnTo>
                                        <a:pt x="3221" y="1264"/>
                                      </a:lnTo>
                                      <a:lnTo>
                                        <a:pt x="3278" y="1173"/>
                                      </a:lnTo>
                                      <a:lnTo>
                                        <a:pt x="3339" y="1083"/>
                                      </a:lnTo>
                                      <a:lnTo>
                                        <a:pt x="3403" y="998"/>
                                      </a:lnTo>
                                      <a:lnTo>
                                        <a:pt x="3470" y="913"/>
                                      </a:lnTo>
                                      <a:lnTo>
                                        <a:pt x="3541" y="832"/>
                                      </a:lnTo>
                                      <a:lnTo>
                                        <a:pt x="3615" y="752"/>
                                      </a:lnTo>
                                      <a:lnTo>
                                        <a:pt x="3692" y="675"/>
                                      </a:lnTo>
                                      <a:lnTo>
                                        <a:pt x="3772" y="601"/>
                                      </a:lnTo>
                                      <a:lnTo>
                                        <a:pt x="3857" y="529"/>
                                      </a:lnTo>
                                      <a:lnTo>
                                        <a:pt x="3944" y="459"/>
                                      </a:lnTo>
                                      <a:lnTo>
                                        <a:pt x="4035" y="393"/>
                                      </a:lnTo>
                                      <a:lnTo>
                                        <a:pt x="4129" y="329"/>
                                      </a:lnTo>
                                      <a:lnTo>
                                        <a:pt x="4226" y="268"/>
                                      </a:lnTo>
                                      <a:lnTo>
                                        <a:pt x="4326" y="209"/>
                                      </a:lnTo>
                                      <a:lnTo>
                                        <a:pt x="4430" y="153"/>
                                      </a:lnTo>
                                      <a:lnTo>
                                        <a:pt x="4537" y="99"/>
                                      </a:lnTo>
                                      <a:lnTo>
                                        <a:pt x="4647" y="48"/>
                                      </a:lnTo>
                                      <a:lnTo>
                                        <a:pt x="4761" y="0"/>
                                      </a:lnTo>
                                      <a:lnTo>
                                        <a:pt x="4929" y="273"/>
                                      </a:lnTo>
                                      <a:lnTo>
                                        <a:pt x="4868" y="328"/>
                                      </a:lnTo>
                                      <a:lnTo>
                                        <a:pt x="4810" y="383"/>
                                      </a:lnTo>
                                      <a:lnTo>
                                        <a:pt x="4754" y="438"/>
                                      </a:lnTo>
                                      <a:lnTo>
                                        <a:pt x="4700" y="493"/>
                                      </a:lnTo>
                                      <a:lnTo>
                                        <a:pt x="4648" y="549"/>
                                      </a:lnTo>
                                      <a:lnTo>
                                        <a:pt x="4600" y="605"/>
                                      </a:lnTo>
                                      <a:lnTo>
                                        <a:pt x="4552" y="661"/>
                                      </a:lnTo>
                                      <a:lnTo>
                                        <a:pt x="4508" y="718"/>
                                      </a:lnTo>
                                      <a:lnTo>
                                        <a:pt x="4465" y="776"/>
                                      </a:lnTo>
                                      <a:lnTo>
                                        <a:pt x="4425" y="834"/>
                                      </a:lnTo>
                                      <a:lnTo>
                                        <a:pt x="4387" y="892"/>
                                      </a:lnTo>
                                      <a:lnTo>
                                        <a:pt x="4351" y="951"/>
                                      </a:lnTo>
                                      <a:lnTo>
                                        <a:pt x="4317" y="1011"/>
                                      </a:lnTo>
                                      <a:lnTo>
                                        <a:pt x="4284" y="1072"/>
                                      </a:lnTo>
                                      <a:lnTo>
                                        <a:pt x="4255" y="1133"/>
                                      </a:lnTo>
                                      <a:lnTo>
                                        <a:pt x="4227" y="1194"/>
                                      </a:lnTo>
                                      <a:lnTo>
                                        <a:pt x="4202" y="1258"/>
                                      </a:lnTo>
                                      <a:lnTo>
                                        <a:pt x="4179" y="1322"/>
                                      </a:lnTo>
                                      <a:lnTo>
                                        <a:pt x="4156" y="1387"/>
                                      </a:lnTo>
                                      <a:lnTo>
                                        <a:pt x="4137" y="1452"/>
                                      </a:lnTo>
                                      <a:lnTo>
                                        <a:pt x="4119" y="1520"/>
                                      </a:lnTo>
                                      <a:lnTo>
                                        <a:pt x="4104" y="1588"/>
                                      </a:lnTo>
                                      <a:lnTo>
                                        <a:pt x="4090" y="1658"/>
                                      </a:lnTo>
                                      <a:lnTo>
                                        <a:pt x="4078" y="1727"/>
                                      </a:lnTo>
                                      <a:lnTo>
                                        <a:pt x="4069" y="1799"/>
                                      </a:lnTo>
                                      <a:lnTo>
                                        <a:pt x="4060" y="1872"/>
                                      </a:lnTo>
                                      <a:lnTo>
                                        <a:pt x="4054" y="1947"/>
                                      </a:lnTo>
                                      <a:lnTo>
                                        <a:pt x="4050" y="2022"/>
                                      </a:lnTo>
                                      <a:lnTo>
                                        <a:pt x="4048" y="2100"/>
                                      </a:lnTo>
                                      <a:lnTo>
                                        <a:pt x="4047" y="2179"/>
                                      </a:lnTo>
                                      <a:lnTo>
                                        <a:pt x="4048" y="2258"/>
                                      </a:lnTo>
                                      <a:lnTo>
                                        <a:pt x="4050" y="2341"/>
                                      </a:lnTo>
                                      <a:lnTo>
                                        <a:pt x="4054" y="2420"/>
                                      </a:lnTo>
                                      <a:lnTo>
                                        <a:pt x="4060" y="2498"/>
                                      </a:lnTo>
                                      <a:lnTo>
                                        <a:pt x="4068" y="2575"/>
                                      </a:lnTo>
                                      <a:lnTo>
                                        <a:pt x="4077" y="2651"/>
                                      </a:lnTo>
                                      <a:lnTo>
                                        <a:pt x="4087" y="2723"/>
                                      </a:lnTo>
                                      <a:lnTo>
                                        <a:pt x="4099" y="2795"/>
                                      </a:lnTo>
                                      <a:lnTo>
                                        <a:pt x="4113" y="2866"/>
                                      </a:lnTo>
                                      <a:lnTo>
                                        <a:pt x="4129" y="2936"/>
                                      </a:lnTo>
                                      <a:lnTo>
                                        <a:pt x="4146" y="3004"/>
                                      </a:lnTo>
                                      <a:lnTo>
                                        <a:pt x="4165" y="3070"/>
                                      </a:lnTo>
                                      <a:lnTo>
                                        <a:pt x="4186" y="3136"/>
                                      </a:lnTo>
                                      <a:lnTo>
                                        <a:pt x="4208" y="3199"/>
                                      </a:lnTo>
                                      <a:lnTo>
                                        <a:pt x="4232" y="3263"/>
                                      </a:lnTo>
                                      <a:lnTo>
                                        <a:pt x="4259" y="3324"/>
                                      </a:lnTo>
                                      <a:lnTo>
                                        <a:pt x="4286" y="3385"/>
                                      </a:lnTo>
                                      <a:lnTo>
                                        <a:pt x="4316" y="3445"/>
                                      </a:lnTo>
                                      <a:lnTo>
                                        <a:pt x="4347" y="3503"/>
                                      </a:lnTo>
                                      <a:lnTo>
                                        <a:pt x="4381" y="3561"/>
                                      </a:lnTo>
                                      <a:lnTo>
                                        <a:pt x="4416" y="3617"/>
                                      </a:lnTo>
                                      <a:lnTo>
                                        <a:pt x="4453" y="3673"/>
                                      </a:lnTo>
                                      <a:lnTo>
                                        <a:pt x="4492" y="3728"/>
                                      </a:lnTo>
                                      <a:lnTo>
                                        <a:pt x="4533" y="3782"/>
                                      </a:lnTo>
                                      <a:lnTo>
                                        <a:pt x="4577" y="3835"/>
                                      </a:lnTo>
                                      <a:lnTo>
                                        <a:pt x="4622" y="3888"/>
                                      </a:lnTo>
                                      <a:lnTo>
                                        <a:pt x="4669" y="3940"/>
                                      </a:lnTo>
                                      <a:lnTo>
                                        <a:pt x="4718" y="3990"/>
                                      </a:lnTo>
                                      <a:lnTo>
                                        <a:pt x="4770" y="4041"/>
                                      </a:lnTo>
                                      <a:lnTo>
                                        <a:pt x="4824" y="4091"/>
                                      </a:lnTo>
                                      <a:lnTo>
                                        <a:pt x="4878" y="4139"/>
                                      </a:lnTo>
                                      <a:lnTo>
                                        <a:pt x="4936" y="4189"/>
                                      </a:lnTo>
                                      <a:lnTo>
                                        <a:pt x="4996" y="4237"/>
                                      </a:lnTo>
                                      <a:lnTo>
                                        <a:pt x="5058" y="4285"/>
                                      </a:lnTo>
                                      <a:lnTo>
                                        <a:pt x="5109" y="4251"/>
                                      </a:lnTo>
                                      <a:lnTo>
                                        <a:pt x="5160" y="4217"/>
                                      </a:lnTo>
                                      <a:lnTo>
                                        <a:pt x="5212" y="4185"/>
                                      </a:lnTo>
                                      <a:lnTo>
                                        <a:pt x="5265" y="4153"/>
                                      </a:lnTo>
                                      <a:lnTo>
                                        <a:pt x="5318" y="4123"/>
                                      </a:lnTo>
                                      <a:lnTo>
                                        <a:pt x="5370" y="4093"/>
                                      </a:lnTo>
                                      <a:lnTo>
                                        <a:pt x="5423" y="4063"/>
                                      </a:lnTo>
                                      <a:lnTo>
                                        <a:pt x="5478" y="4036"/>
                                      </a:lnTo>
                                      <a:lnTo>
                                        <a:pt x="5532" y="4008"/>
                                      </a:lnTo>
                                      <a:lnTo>
                                        <a:pt x="5587" y="3982"/>
                                      </a:lnTo>
                                      <a:lnTo>
                                        <a:pt x="5642" y="3957"/>
                                      </a:lnTo>
                                      <a:lnTo>
                                        <a:pt x="5698" y="3932"/>
                                      </a:lnTo>
                                      <a:lnTo>
                                        <a:pt x="5755" y="3909"/>
                                      </a:lnTo>
                                      <a:lnTo>
                                        <a:pt x="5812" y="3886"/>
                                      </a:lnTo>
                                      <a:lnTo>
                                        <a:pt x="5869" y="3863"/>
                                      </a:lnTo>
                                      <a:lnTo>
                                        <a:pt x="5927" y="3842"/>
                                      </a:lnTo>
                                      <a:lnTo>
                                        <a:pt x="5985" y="3822"/>
                                      </a:lnTo>
                                      <a:lnTo>
                                        <a:pt x="6044" y="3802"/>
                                      </a:lnTo>
                                      <a:lnTo>
                                        <a:pt x="6104" y="3784"/>
                                      </a:lnTo>
                                      <a:lnTo>
                                        <a:pt x="6164" y="3766"/>
                                      </a:lnTo>
                                      <a:lnTo>
                                        <a:pt x="6224" y="3749"/>
                                      </a:lnTo>
                                      <a:lnTo>
                                        <a:pt x="6286" y="3732"/>
                                      </a:lnTo>
                                      <a:lnTo>
                                        <a:pt x="6348" y="3716"/>
                                      </a:lnTo>
                                      <a:lnTo>
                                        <a:pt x="6410" y="3702"/>
                                      </a:lnTo>
                                      <a:lnTo>
                                        <a:pt x="6473" y="3688"/>
                                      </a:lnTo>
                                      <a:lnTo>
                                        <a:pt x="6537" y="3674"/>
                                      </a:lnTo>
                                      <a:lnTo>
                                        <a:pt x="6601" y="3661"/>
                                      </a:lnTo>
                                      <a:lnTo>
                                        <a:pt x="6667" y="3650"/>
                                      </a:lnTo>
                                      <a:lnTo>
                                        <a:pt x="6732" y="3638"/>
                                      </a:lnTo>
                                      <a:lnTo>
                                        <a:pt x="6799" y="3628"/>
                                      </a:lnTo>
                                      <a:lnTo>
                                        <a:pt x="6865" y="3618"/>
                                      </a:lnTo>
                                      <a:lnTo>
                                        <a:pt x="6934" y="3609"/>
                                      </a:lnTo>
                                      <a:lnTo>
                                        <a:pt x="6832" y="3973"/>
                                      </a:lnTo>
                                      <a:lnTo>
                                        <a:pt x="6738" y="3986"/>
                                      </a:lnTo>
                                      <a:lnTo>
                                        <a:pt x="6648" y="4000"/>
                                      </a:lnTo>
                                      <a:lnTo>
                                        <a:pt x="6559" y="4016"/>
                                      </a:lnTo>
                                      <a:lnTo>
                                        <a:pt x="6472" y="4032"/>
                                      </a:lnTo>
                                      <a:lnTo>
                                        <a:pt x="6387" y="4050"/>
                                      </a:lnTo>
                                      <a:lnTo>
                                        <a:pt x="6305" y="4069"/>
                                      </a:lnTo>
                                      <a:lnTo>
                                        <a:pt x="6223" y="4089"/>
                                      </a:lnTo>
                                      <a:lnTo>
                                        <a:pt x="6144" y="4111"/>
                                      </a:lnTo>
                                      <a:lnTo>
                                        <a:pt x="6066" y="4134"/>
                                      </a:lnTo>
                                      <a:lnTo>
                                        <a:pt x="5990" y="4160"/>
                                      </a:lnTo>
                                      <a:lnTo>
                                        <a:pt x="5915" y="4186"/>
                                      </a:lnTo>
                                      <a:lnTo>
                                        <a:pt x="5842" y="4213"/>
                                      </a:lnTo>
                                      <a:lnTo>
                                        <a:pt x="5770" y="4243"/>
                                      </a:lnTo>
                                      <a:lnTo>
                                        <a:pt x="5700" y="4275"/>
                                      </a:lnTo>
                                      <a:lnTo>
                                        <a:pt x="5630" y="4308"/>
                                      </a:lnTo>
                                      <a:lnTo>
                                        <a:pt x="5561" y="4343"/>
                                      </a:lnTo>
                                      <a:lnTo>
                                        <a:pt x="5494" y="4380"/>
                                      </a:lnTo>
                                      <a:lnTo>
                                        <a:pt x="5427" y="4418"/>
                                      </a:lnTo>
                                      <a:lnTo>
                                        <a:pt x="5361" y="4459"/>
                                      </a:lnTo>
                                      <a:lnTo>
                                        <a:pt x="5295" y="4501"/>
                                      </a:lnTo>
                                      <a:lnTo>
                                        <a:pt x="5231" y="4546"/>
                                      </a:lnTo>
                                      <a:lnTo>
                                        <a:pt x="5167" y="4592"/>
                                      </a:lnTo>
                                      <a:lnTo>
                                        <a:pt x="5103" y="4641"/>
                                      </a:lnTo>
                                      <a:lnTo>
                                        <a:pt x="5040" y="4691"/>
                                      </a:lnTo>
                                      <a:lnTo>
                                        <a:pt x="4978" y="4745"/>
                                      </a:lnTo>
                                      <a:lnTo>
                                        <a:pt x="4914" y="4800"/>
                                      </a:lnTo>
                                      <a:lnTo>
                                        <a:pt x="4852" y="4858"/>
                                      </a:lnTo>
                                      <a:lnTo>
                                        <a:pt x="4789" y="4918"/>
                                      </a:lnTo>
                                      <a:lnTo>
                                        <a:pt x="4726" y="4980"/>
                                      </a:lnTo>
                                      <a:lnTo>
                                        <a:pt x="4663" y="5045"/>
                                      </a:lnTo>
                                      <a:lnTo>
                                        <a:pt x="4600" y="5112"/>
                                      </a:lnTo>
                                      <a:lnTo>
                                        <a:pt x="4536" y="5182"/>
                                      </a:lnTo>
                                      <a:lnTo>
                                        <a:pt x="4516" y="5204"/>
                                      </a:lnTo>
                                      <a:lnTo>
                                        <a:pt x="4497" y="5227"/>
                                      </a:lnTo>
                                      <a:lnTo>
                                        <a:pt x="4478" y="5248"/>
                                      </a:lnTo>
                                      <a:lnTo>
                                        <a:pt x="4459" y="5270"/>
                                      </a:lnTo>
                                      <a:lnTo>
                                        <a:pt x="4440" y="5291"/>
                                      </a:lnTo>
                                      <a:lnTo>
                                        <a:pt x="4422" y="5313"/>
                                      </a:lnTo>
                                      <a:lnTo>
                                        <a:pt x="4404" y="5334"/>
                                      </a:lnTo>
                                      <a:lnTo>
                                        <a:pt x="4387" y="5356"/>
                                      </a:lnTo>
                                      <a:close/>
                                    </a:path>
                                  </a:pathLst>
                                </a:custGeom>
                                <a:solidFill>
                                  <a:srgbClr val="993300"/>
                                </a:solidFill>
                                <a:ln w="0">
                                  <a:noFill/>
                                </a:ln>
                              </wps:spPr>
                              <wps:style>
                                <a:lnRef idx="0"/>
                                <a:fillRef idx="0"/>
                                <a:effectRef idx="0"/>
                                <a:fontRef idx="minor"/>
                              </wps:style>
                              <wps:bodyPr/>
                            </wps:wsp>
                            <wps:wsp>
                              <wps:cNvSpPr/>
                              <wps:spPr>
                                <a:xfrm>
                                  <a:off x="526320" y="0"/>
                                  <a:ext cx="292680" cy="888840"/>
                                </a:xfrm>
                                <a:custGeom>
                                  <a:avLst/>
                                  <a:gdLst/>
                                  <a:ahLst/>
                                  <a:rect l="l" t="t" r="r" b="b"/>
                                  <a:pathLst>
                                    <a:path w="5535" h="16796">
                                      <a:moveTo>
                                        <a:pt x="2257" y="12020"/>
                                      </a:moveTo>
                                      <a:lnTo>
                                        <a:pt x="2597" y="12080"/>
                                      </a:lnTo>
                                      <a:lnTo>
                                        <a:pt x="2700" y="11578"/>
                                      </a:lnTo>
                                      <a:lnTo>
                                        <a:pt x="2808" y="11040"/>
                                      </a:lnTo>
                                      <a:lnTo>
                                        <a:pt x="2922" y="10475"/>
                                      </a:lnTo>
                                      <a:lnTo>
                                        <a:pt x="3041" y="9883"/>
                                      </a:lnTo>
                                      <a:lnTo>
                                        <a:pt x="3161" y="9272"/>
                                      </a:lnTo>
                                      <a:lnTo>
                                        <a:pt x="3283" y="8646"/>
                                      </a:lnTo>
                                      <a:lnTo>
                                        <a:pt x="3407" y="8010"/>
                                      </a:lnTo>
                                      <a:lnTo>
                                        <a:pt x="3529" y="7367"/>
                                      </a:lnTo>
                                      <a:lnTo>
                                        <a:pt x="3647" y="6748"/>
                                      </a:lnTo>
                                      <a:lnTo>
                                        <a:pt x="3760" y="6138"/>
                                      </a:lnTo>
                                      <a:lnTo>
                                        <a:pt x="3868" y="5539"/>
                                      </a:lnTo>
                                      <a:lnTo>
                                        <a:pt x="3972" y="4955"/>
                                      </a:lnTo>
                                      <a:lnTo>
                                        <a:pt x="4070" y="4391"/>
                                      </a:lnTo>
                                      <a:lnTo>
                                        <a:pt x="4162" y="3848"/>
                                      </a:lnTo>
                                      <a:lnTo>
                                        <a:pt x="4206" y="3586"/>
                                      </a:lnTo>
                                      <a:lnTo>
                                        <a:pt x="4247" y="3331"/>
                                      </a:lnTo>
                                      <a:lnTo>
                                        <a:pt x="4287" y="3083"/>
                                      </a:lnTo>
                                      <a:lnTo>
                                        <a:pt x="4326" y="2842"/>
                                      </a:lnTo>
                                      <a:lnTo>
                                        <a:pt x="4362" y="2609"/>
                                      </a:lnTo>
                                      <a:lnTo>
                                        <a:pt x="4396" y="2385"/>
                                      </a:lnTo>
                                      <a:lnTo>
                                        <a:pt x="4428" y="2170"/>
                                      </a:lnTo>
                                      <a:lnTo>
                                        <a:pt x="4458" y="1964"/>
                                      </a:lnTo>
                                      <a:lnTo>
                                        <a:pt x="4486" y="1767"/>
                                      </a:lnTo>
                                      <a:lnTo>
                                        <a:pt x="4510" y="1581"/>
                                      </a:lnTo>
                                      <a:lnTo>
                                        <a:pt x="4533" y="1405"/>
                                      </a:lnTo>
                                      <a:lnTo>
                                        <a:pt x="4553" y="1240"/>
                                      </a:lnTo>
                                      <a:lnTo>
                                        <a:pt x="4571" y="1087"/>
                                      </a:lnTo>
                                      <a:lnTo>
                                        <a:pt x="4586" y="946"/>
                                      </a:lnTo>
                                      <a:lnTo>
                                        <a:pt x="4599" y="816"/>
                                      </a:lnTo>
                                      <a:lnTo>
                                        <a:pt x="4608" y="700"/>
                                      </a:lnTo>
                                      <a:lnTo>
                                        <a:pt x="4615" y="596"/>
                                      </a:lnTo>
                                      <a:lnTo>
                                        <a:pt x="4618" y="507"/>
                                      </a:lnTo>
                                      <a:lnTo>
                                        <a:pt x="4618" y="430"/>
                                      </a:lnTo>
                                      <a:lnTo>
                                        <a:pt x="4616" y="369"/>
                                      </a:lnTo>
                                      <a:lnTo>
                                        <a:pt x="4511" y="430"/>
                                      </a:lnTo>
                                      <a:lnTo>
                                        <a:pt x="4409" y="495"/>
                                      </a:lnTo>
                                      <a:lnTo>
                                        <a:pt x="4308" y="565"/>
                                      </a:lnTo>
                                      <a:lnTo>
                                        <a:pt x="4210" y="638"/>
                                      </a:lnTo>
                                      <a:lnTo>
                                        <a:pt x="4114" y="715"/>
                                      </a:lnTo>
                                      <a:lnTo>
                                        <a:pt x="4021" y="795"/>
                                      </a:lnTo>
                                      <a:lnTo>
                                        <a:pt x="3929" y="880"/>
                                      </a:lnTo>
                                      <a:lnTo>
                                        <a:pt x="3840" y="967"/>
                                      </a:lnTo>
                                      <a:lnTo>
                                        <a:pt x="3753" y="1058"/>
                                      </a:lnTo>
                                      <a:lnTo>
                                        <a:pt x="3669" y="1152"/>
                                      </a:lnTo>
                                      <a:lnTo>
                                        <a:pt x="3585" y="1249"/>
                                      </a:lnTo>
                                      <a:lnTo>
                                        <a:pt x="3506" y="1348"/>
                                      </a:lnTo>
                                      <a:lnTo>
                                        <a:pt x="3428" y="1451"/>
                                      </a:lnTo>
                                      <a:lnTo>
                                        <a:pt x="3352" y="1557"/>
                                      </a:lnTo>
                                      <a:lnTo>
                                        <a:pt x="3279" y="1665"/>
                                      </a:lnTo>
                                      <a:lnTo>
                                        <a:pt x="3209" y="1776"/>
                                      </a:lnTo>
                                      <a:lnTo>
                                        <a:pt x="3140" y="1889"/>
                                      </a:lnTo>
                                      <a:lnTo>
                                        <a:pt x="3073" y="2004"/>
                                      </a:lnTo>
                                      <a:lnTo>
                                        <a:pt x="3010" y="2122"/>
                                      </a:lnTo>
                                      <a:lnTo>
                                        <a:pt x="2949" y="2242"/>
                                      </a:lnTo>
                                      <a:lnTo>
                                        <a:pt x="2891" y="2364"/>
                                      </a:lnTo>
                                      <a:lnTo>
                                        <a:pt x="2834" y="2486"/>
                                      </a:lnTo>
                                      <a:lnTo>
                                        <a:pt x="2781" y="2612"/>
                                      </a:lnTo>
                                      <a:lnTo>
                                        <a:pt x="2729" y="2739"/>
                                      </a:lnTo>
                                      <a:lnTo>
                                        <a:pt x="2681" y="2867"/>
                                      </a:lnTo>
                                      <a:lnTo>
                                        <a:pt x="2634" y="2997"/>
                                      </a:lnTo>
                                      <a:lnTo>
                                        <a:pt x="2591" y="3128"/>
                                      </a:lnTo>
                                      <a:lnTo>
                                        <a:pt x="2550" y="3260"/>
                                      </a:lnTo>
                                      <a:lnTo>
                                        <a:pt x="2512" y="3395"/>
                                      </a:lnTo>
                                      <a:lnTo>
                                        <a:pt x="2476" y="3529"/>
                                      </a:lnTo>
                                      <a:lnTo>
                                        <a:pt x="2442" y="3664"/>
                                      </a:lnTo>
                                      <a:lnTo>
                                        <a:pt x="2413" y="3801"/>
                                      </a:lnTo>
                                      <a:lnTo>
                                        <a:pt x="2094" y="3732"/>
                                      </a:lnTo>
                                      <a:lnTo>
                                        <a:pt x="2128" y="3585"/>
                                      </a:lnTo>
                                      <a:lnTo>
                                        <a:pt x="2163" y="3439"/>
                                      </a:lnTo>
                                      <a:lnTo>
                                        <a:pt x="2203" y="3293"/>
                                      </a:lnTo>
                                      <a:lnTo>
                                        <a:pt x="2245" y="3148"/>
                                      </a:lnTo>
                                      <a:lnTo>
                                        <a:pt x="2289" y="3004"/>
                                      </a:lnTo>
                                      <a:lnTo>
                                        <a:pt x="2338" y="2862"/>
                                      </a:lnTo>
                                      <a:lnTo>
                                        <a:pt x="2389" y="2719"/>
                                      </a:lnTo>
                                      <a:lnTo>
                                        <a:pt x="2443" y="2579"/>
                                      </a:lnTo>
                                      <a:lnTo>
                                        <a:pt x="2500" y="2441"/>
                                      </a:lnTo>
                                      <a:lnTo>
                                        <a:pt x="2560" y="2303"/>
                                      </a:lnTo>
                                      <a:lnTo>
                                        <a:pt x="2624" y="2168"/>
                                      </a:lnTo>
                                      <a:lnTo>
                                        <a:pt x="2690" y="2035"/>
                                      </a:lnTo>
                                      <a:lnTo>
                                        <a:pt x="2759" y="1904"/>
                                      </a:lnTo>
                                      <a:lnTo>
                                        <a:pt x="2831" y="1774"/>
                                      </a:lnTo>
                                      <a:lnTo>
                                        <a:pt x="2906" y="1648"/>
                                      </a:lnTo>
                                      <a:lnTo>
                                        <a:pt x="2984" y="1523"/>
                                      </a:lnTo>
                                      <a:lnTo>
                                        <a:pt x="3064" y="1402"/>
                                      </a:lnTo>
                                      <a:lnTo>
                                        <a:pt x="3147" y="1284"/>
                                      </a:lnTo>
                                      <a:lnTo>
                                        <a:pt x="3234" y="1167"/>
                                      </a:lnTo>
                                      <a:lnTo>
                                        <a:pt x="3324" y="1055"/>
                                      </a:lnTo>
                                      <a:lnTo>
                                        <a:pt x="3415" y="946"/>
                                      </a:lnTo>
                                      <a:lnTo>
                                        <a:pt x="3510" y="840"/>
                                      </a:lnTo>
                                      <a:lnTo>
                                        <a:pt x="3609" y="738"/>
                                      </a:lnTo>
                                      <a:lnTo>
                                        <a:pt x="3710" y="639"/>
                                      </a:lnTo>
                                      <a:lnTo>
                                        <a:pt x="3813" y="545"/>
                                      </a:lnTo>
                                      <a:lnTo>
                                        <a:pt x="3920" y="454"/>
                                      </a:lnTo>
                                      <a:lnTo>
                                        <a:pt x="4029" y="367"/>
                                      </a:lnTo>
                                      <a:lnTo>
                                        <a:pt x="4142" y="284"/>
                                      </a:lnTo>
                                      <a:lnTo>
                                        <a:pt x="4256" y="206"/>
                                      </a:lnTo>
                                      <a:lnTo>
                                        <a:pt x="4374" y="133"/>
                                      </a:lnTo>
                                      <a:lnTo>
                                        <a:pt x="4494" y="65"/>
                                      </a:lnTo>
                                      <a:lnTo>
                                        <a:pt x="4618" y="0"/>
                                      </a:lnTo>
                                      <a:lnTo>
                                        <a:pt x="4789" y="17"/>
                                      </a:lnTo>
                                      <a:lnTo>
                                        <a:pt x="4794" y="22"/>
                                      </a:lnTo>
                                      <a:lnTo>
                                        <a:pt x="4800" y="29"/>
                                      </a:lnTo>
                                      <a:lnTo>
                                        <a:pt x="4806" y="35"/>
                                      </a:lnTo>
                                      <a:lnTo>
                                        <a:pt x="4811" y="42"/>
                                      </a:lnTo>
                                      <a:lnTo>
                                        <a:pt x="4821" y="59"/>
                                      </a:lnTo>
                                      <a:lnTo>
                                        <a:pt x="4831" y="79"/>
                                      </a:lnTo>
                                      <a:lnTo>
                                        <a:pt x="4839" y="102"/>
                                      </a:lnTo>
                                      <a:lnTo>
                                        <a:pt x="4847" y="128"/>
                                      </a:lnTo>
                                      <a:lnTo>
                                        <a:pt x="4854" y="155"/>
                                      </a:lnTo>
                                      <a:lnTo>
                                        <a:pt x="4860" y="187"/>
                                      </a:lnTo>
                                      <a:lnTo>
                                        <a:pt x="4866" y="221"/>
                                      </a:lnTo>
                                      <a:lnTo>
                                        <a:pt x="4871" y="258"/>
                                      </a:lnTo>
                                      <a:lnTo>
                                        <a:pt x="4875" y="297"/>
                                      </a:lnTo>
                                      <a:lnTo>
                                        <a:pt x="4878" y="339"/>
                                      </a:lnTo>
                                      <a:lnTo>
                                        <a:pt x="4881" y="384"/>
                                      </a:lnTo>
                                      <a:lnTo>
                                        <a:pt x="4883" y="430"/>
                                      </a:lnTo>
                                      <a:lnTo>
                                        <a:pt x="4884" y="480"/>
                                      </a:lnTo>
                                      <a:lnTo>
                                        <a:pt x="4884" y="532"/>
                                      </a:lnTo>
                                      <a:lnTo>
                                        <a:pt x="4878" y="770"/>
                                      </a:lnTo>
                                      <a:lnTo>
                                        <a:pt x="4863" y="1046"/>
                                      </a:lnTo>
                                      <a:lnTo>
                                        <a:pt x="4836" y="1356"/>
                                      </a:lnTo>
                                      <a:lnTo>
                                        <a:pt x="4800" y="1699"/>
                                      </a:lnTo>
                                      <a:lnTo>
                                        <a:pt x="4755" y="2073"/>
                                      </a:lnTo>
                                      <a:lnTo>
                                        <a:pt x="4702" y="2473"/>
                                      </a:lnTo>
                                      <a:lnTo>
                                        <a:pt x="4641" y="2900"/>
                                      </a:lnTo>
                                      <a:lnTo>
                                        <a:pt x="4573" y="3348"/>
                                      </a:lnTo>
                                      <a:lnTo>
                                        <a:pt x="4499" y="3815"/>
                                      </a:lnTo>
                                      <a:lnTo>
                                        <a:pt x="4420" y="4301"/>
                                      </a:lnTo>
                                      <a:lnTo>
                                        <a:pt x="4335" y="4800"/>
                                      </a:lnTo>
                                      <a:lnTo>
                                        <a:pt x="4246" y="5311"/>
                                      </a:lnTo>
                                      <a:lnTo>
                                        <a:pt x="4153" y="5832"/>
                                      </a:lnTo>
                                      <a:lnTo>
                                        <a:pt x="4057" y="6359"/>
                                      </a:lnTo>
                                      <a:lnTo>
                                        <a:pt x="3959" y="6890"/>
                                      </a:lnTo>
                                      <a:lnTo>
                                        <a:pt x="3859" y="7422"/>
                                      </a:lnTo>
                                      <a:lnTo>
                                        <a:pt x="3757" y="7953"/>
                                      </a:lnTo>
                                      <a:lnTo>
                                        <a:pt x="3655" y="8480"/>
                                      </a:lnTo>
                                      <a:lnTo>
                                        <a:pt x="3554" y="9001"/>
                                      </a:lnTo>
                                      <a:lnTo>
                                        <a:pt x="3452" y="9513"/>
                                      </a:lnTo>
                                      <a:lnTo>
                                        <a:pt x="3352" y="10013"/>
                                      </a:lnTo>
                                      <a:lnTo>
                                        <a:pt x="3255" y="10500"/>
                                      </a:lnTo>
                                      <a:lnTo>
                                        <a:pt x="3160" y="10968"/>
                                      </a:lnTo>
                                      <a:lnTo>
                                        <a:pt x="3068" y="11419"/>
                                      </a:lnTo>
                                      <a:lnTo>
                                        <a:pt x="2897" y="12249"/>
                                      </a:lnTo>
                                      <a:lnTo>
                                        <a:pt x="2747" y="12970"/>
                                      </a:lnTo>
                                      <a:lnTo>
                                        <a:pt x="2624" y="13561"/>
                                      </a:lnTo>
                                      <a:lnTo>
                                        <a:pt x="2532" y="14001"/>
                                      </a:lnTo>
                                      <a:lnTo>
                                        <a:pt x="2645" y="13946"/>
                                      </a:lnTo>
                                      <a:lnTo>
                                        <a:pt x="2760" y="13899"/>
                                      </a:lnTo>
                                      <a:lnTo>
                                        <a:pt x="2875" y="13860"/>
                                      </a:lnTo>
                                      <a:lnTo>
                                        <a:pt x="2991" y="13827"/>
                                      </a:lnTo>
                                      <a:lnTo>
                                        <a:pt x="3107" y="13801"/>
                                      </a:lnTo>
                                      <a:lnTo>
                                        <a:pt x="3224" y="13783"/>
                                      </a:lnTo>
                                      <a:lnTo>
                                        <a:pt x="3340" y="13772"/>
                                      </a:lnTo>
                                      <a:lnTo>
                                        <a:pt x="3457" y="13768"/>
                                      </a:lnTo>
                                      <a:lnTo>
                                        <a:pt x="3572" y="13770"/>
                                      </a:lnTo>
                                      <a:lnTo>
                                        <a:pt x="3686" y="13778"/>
                                      </a:lnTo>
                                      <a:lnTo>
                                        <a:pt x="3800" y="13793"/>
                                      </a:lnTo>
                                      <a:lnTo>
                                        <a:pt x="3912" y="13813"/>
                                      </a:lnTo>
                                      <a:lnTo>
                                        <a:pt x="4022" y="13841"/>
                                      </a:lnTo>
                                      <a:lnTo>
                                        <a:pt x="4132" y="13873"/>
                                      </a:lnTo>
                                      <a:lnTo>
                                        <a:pt x="4239" y="13912"/>
                                      </a:lnTo>
                                      <a:lnTo>
                                        <a:pt x="4343" y="13956"/>
                                      </a:lnTo>
                                      <a:lnTo>
                                        <a:pt x="4446" y="14007"/>
                                      </a:lnTo>
                                      <a:lnTo>
                                        <a:pt x="4546" y="14062"/>
                                      </a:lnTo>
                                      <a:lnTo>
                                        <a:pt x="4643" y="14122"/>
                                      </a:lnTo>
                                      <a:lnTo>
                                        <a:pt x="4736" y="14186"/>
                                      </a:lnTo>
                                      <a:lnTo>
                                        <a:pt x="4827" y="14257"/>
                                      </a:lnTo>
                                      <a:lnTo>
                                        <a:pt x="4913" y="14332"/>
                                      </a:lnTo>
                                      <a:lnTo>
                                        <a:pt x="4997" y="14412"/>
                                      </a:lnTo>
                                      <a:lnTo>
                                        <a:pt x="5076" y="14495"/>
                                      </a:lnTo>
                                      <a:lnTo>
                                        <a:pt x="5151" y="14584"/>
                                      </a:lnTo>
                                      <a:lnTo>
                                        <a:pt x="5220" y="14676"/>
                                      </a:lnTo>
                                      <a:lnTo>
                                        <a:pt x="5286" y="14773"/>
                                      </a:lnTo>
                                      <a:lnTo>
                                        <a:pt x="5347" y="14874"/>
                                      </a:lnTo>
                                      <a:lnTo>
                                        <a:pt x="5402" y="14977"/>
                                      </a:lnTo>
                                      <a:lnTo>
                                        <a:pt x="5453" y="15085"/>
                                      </a:lnTo>
                                      <a:lnTo>
                                        <a:pt x="5497" y="15197"/>
                                      </a:lnTo>
                                      <a:lnTo>
                                        <a:pt x="5535" y="15312"/>
                                      </a:lnTo>
                                      <a:lnTo>
                                        <a:pt x="5375" y="15522"/>
                                      </a:lnTo>
                                      <a:lnTo>
                                        <a:pt x="3395" y="15634"/>
                                      </a:lnTo>
                                      <a:lnTo>
                                        <a:pt x="3434" y="15685"/>
                                      </a:lnTo>
                                      <a:lnTo>
                                        <a:pt x="3472" y="15737"/>
                                      </a:lnTo>
                                      <a:lnTo>
                                        <a:pt x="3508" y="15790"/>
                                      </a:lnTo>
                                      <a:lnTo>
                                        <a:pt x="3543" y="15845"/>
                                      </a:lnTo>
                                      <a:lnTo>
                                        <a:pt x="3575" y="15901"/>
                                      </a:lnTo>
                                      <a:lnTo>
                                        <a:pt x="3605" y="15959"/>
                                      </a:lnTo>
                                      <a:lnTo>
                                        <a:pt x="3635" y="16017"/>
                                      </a:lnTo>
                                      <a:lnTo>
                                        <a:pt x="3661" y="16077"/>
                                      </a:lnTo>
                                      <a:lnTo>
                                        <a:pt x="3686" y="16140"/>
                                      </a:lnTo>
                                      <a:lnTo>
                                        <a:pt x="3708" y="16202"/>
                                      </a:lnTo>
                                      <a:lnTo>
                                        <a:pt x="3718" y="16234"/>
                                      </a:lnTo>
                                      <a:lnTo>
                                        <a:pt x="3728" y="16265"/>
                                      </a:lnTo>
                                      <a:lnTo>
                                        <a:pt x="3737" y="16298"/>
                                      </a:lnTo>
                                      <a:lnTo>
                                        <a:pt x="3746" y="16331"/>
                                      </a:lnTo>
                                      <a:lnTo>
                                        <a:pt x="3754" y="16364"/>
                                      </a:lnTo>
                                      <a:lnTo>
                                        <a:pt x="3762" y="16398"/>
                                      </a:lnTo>
                                      <a:lnTo>
                                        <a:pt x="3769" y="16431"/>
                                      </a:lnTo>
                                      <a:lnTo>
                                        <a:pt x="3775" y="16465"/>
                                      </a:lnTo>
                                      <a:lnTo>
                                        <a:pt x="3782" y="16499"/>
                                      </a:lnTo>
                                      <a:lnTo>
                                        <a:pt x="3787" y="16534"/>
                                      </a:lnTo>
                                      <a:lnTo>
                                        <a:pt x="3791" y="16568"/>
                                      </a:lnTo>
                                      <a:lnTo>
                                        <a:pt x="3795" y="16603"/>
                                      </a:lnTo>
                                      <a:lnTo>
                                        <a:pt x="3815" y="16796"/>
                                      </a:lnTo>
                                      <a:lnTo>
                                        <a:pt x="0" y="16641"/>
                                      </a:lnTo>
                                      <a:lnTo>
                                        <a:pt x="243" y="12878"/>
                                      </a:lnTo>
                                      <a:lnTo>
                                        <a:pt x="446" y="12918"/>
                                      </a:lnTo>
                                      <a:lnTo>
                                        <a:pt x="394" y="16225"/>
                                      </a:lnTo>
                                      <a:lnTo>
                                        <a:pt x="1663" y="16301"/>
                                      </a:lnTo>
                                      <a:lnTo>
                                        <a:pt x="1604" y="15742"/>
                                      </a:lnTo>
                                      <a:lnTo>
                                        <a:pt x="1927" y="15708"/>
                                      </a:lnTo>
                                      <a:lnTo>
                                        <a:pt x="1991" y="16321"/>
                                      </a:lnTo>
                                      <a:lnTo>
                                        <a:pt x="2372" y="16344"/>
                                      </a:lnTo>
                                      <a:lnTo>
                                        <a:pt x="2257" y="15887"/>
                                      </a:lnTo>
                                      <a:lnTo>
                                        <a:pt x="2573" y="15808"/>
                                      </a:lnTo>
                                      <a:lnTo>
                                        <a:pt x="2712" y="16364"/>
                                      </a:lnTo>
                                      <a:lnTo>
                                        <a:pt x="3248" y="16397"/>
                                      </a:lnTo>
                                      <a:lnTo>
                                        <a:pt x="3226" y="16306"/>
                                      </a:lnTo>
                                      <a:lnTo>
                                        <a:pt x="3201" y="16219"/>
                                      </a:lnTo>
                                      <a:lnTo>
                                        <a:pt x="3172" y="16134"/>
                                      </a:lnTo>
                                      <a:lnTo>
                                        <a:pt x="3139" y="16054"/>
                                      </a:lnTo>
                                      <a:lnTo>
                                        <a:pt x="3101" y="15978"/>
                                      </a:lnTo>
                                      <a:lnTo>
                                        <a:pt x="3061" y="15905"/>
                                      </a:lnTo>
                                      <a:lnTo>
                                        <a:pt x="3016" y="15835"/>
                                      </a:lnTo>
                                      <a:lnTo>
                                        <a:pt x="2970" y="15769"/>
                                      </a:lnTo>
                                      <a:lnTo>
                                        <a:pt x="2919" y="15708"/>
                                      </a:lnTo>
                                      <a:lnTo>
                                        <a:pt x="2865" y="15650"/>
                                      </a:lnTo>
                                      <a:lnTo>
                                        <a:pt x="2810" y="15597"/>
                                      </a:lnTo>
                                      <a:lnTo>
                                        <a:pt x="2750" y="15547"/>
                                      </a:lnTo>
                                      <a:lnTo>
                                        <a:pt x="2689" y="15502"/>
                                      </a:lnTo>
                                      <a:lnTo>
                                        <a:pt x="2625" y="15460"/>
                                      </a:lnTo>
                                      <a:lnTo>
                                        <a:pt x="2559" y="15423"/>
                                      </a:lnTo>
                                      <a:lnTo>
                                        <a:pt x="2491" y="15390"/>
                                      </a:lnTo>
                                      <a:lnTo>
                                        <a:pt x="2421" y="15361"/>
                                      </a:lnTo>
                                      <a:lnTo>
                                        <a:pt x="2349" y="15337"/>
                                      </a:lnTo>
                                      <a:lnTo>
                                        <a:pt x="2275" y="15318"/>
                                      </a:lnTo>
                                      <a:lnTo>
                                        <a:pt x="2200" y="15302"/>
                                      </a:lnTo>
                                      <a:lnTo>
                                        <a:pt x="2124" y="15293"/>
                                      </a:lnTo>
                                      <a:lnTo>
                                        <a:pt x="2046" y="15286"/>
                                      </a:lnTo>
                                      <a:lnTo>
                                        <a:pt x="1968" y="15285"/>
                                      </a:lnTo>
                                      <a:lnTo>
                                        <a:pt x="1889" y="15289"/>
                                      </a:lnTo>
                                      <a:lnTo>
                                        <a:pt x="1809" y="15298"/>
                                      </a:lnTo>
                                      <a:lnTo>
                                        <a:pt x="1728" y="15312"/>
                                      </a:lnTo>
                                      <a:lnTo>
                                        <a:pt x="1646" y="15330"/>
                                      </a:lnTo>
                                      <a:lnTo>
                                        <a:pt x="1565" y="15354"/>
                                      </a:lnTo>
                                      <a:lnTo>
                                        <a:pt x="1483" y="15382"/>
                                      </a:lnTo>
                                      <a:lnTo>
                                        <a:pt x="1401" y="15416"/>
                                      </a:lnTo>
                                      <a:lnTo>
                                        <a:pt x="1320" y="15455"/>
                                      </a:lnTo>
                                      <a:lnTo>
                                        <a:pt x="1239" y="15500"/>
                                      </a:lnTo>
                                      <a:lnTo>
                                        <a:pt x="1016" y="15629"/>
                                      </a:lnTo>
                                      <a:lnTo>
                                        <a:pt x="791" y="12715"/>
                                      </a:lnTo>
                                      <a:lnTo>
                                        <a:pt x="1015" y="12614"/>
                                      </a:lnTo>
                                      <a:lnTo>
                                        <a:pt x="1299" y="15103"/>
                                      </a:lnTo>
                                      <a:lnTo>
                                        <a:pt x="1344" y="15084"/>
                                      </a:lnTo>
                                      <a:lnTo>
                                        <a:pt x="1389" y="15067"/>
                                      </a:lnTo>
                                      <a:lnTo>
                                        <a:pt x="1433" y="15050"/>
                                      </a:lnTo>
                                      <a:lnTo>
                                        <a:pt x="1478" y="15036"/>
                                      </a:lnTo>
                                      <a:lnTo>
                                        <a:pt x="1524" y="15022"/>
                                      </a:lnTo>
                                      <a:lnTo>
                                        <a:pt x="1569" y="15009"/>
                                      </a:lnTo>
                                      <a:lnTo>
                                        <a:pt x="1615" y="14999"/>
                                      </a:lnTo>
                                      <a:lnTo>
                                        <a:pt x="1660" y="14989"/>
                                      </a:lnTo>
                                      <a:lnTo>
                                        <a:pt x="1706" y="14981"/>
                                      </a:lnTo>
                                      <a:lnTo>
                                        <a:pt x="1752" y="14973"/>
                                      </a:lnTo>
                                      <a:lnTo>
                                        <a:pt x="1797" y="14968"/>
                                      </a:lnTo>
                                      <a:lnTo>
                                        <a:pt x="1843" y="14963"/>
                                      </a:lnTo>
                                      <a:lnTo>
                                        <a:pt x="1888" y="14959"/>
                                      </a:lnTo>
                                      <a:lnTo>
                                        <a:pt x="1934" y="14957"/>
                                      </a:lnTo>
                                      <a:lnTo>
                                        <a:pt x="1980" y="14956"/>
                                      </a:lnTo>
                                      <a:lnTo>
                                        <a:pt x="2025" y="14956"/>
                                      </a:lnTo>
                                      <a:lnTo>
                                        <a:pt x="2071" y="14958"/>
                                      </a:lnTo>
                                      <a:lnTo>
                                        <a:pt x="2116" y="14960"/>
                                      </a:lnTo>
                                      <a:lnTo>
                                        <a:pt x="2160" y="14965"/>
                                      </a:lnTo>
                                      <a:lnTo>
                                        <a:pt x="2206" y="14970"/>
                                      </a:lnTo>
                                      <a:lnTo>
                                        <a:pt x="2250" y="14975"/>
                                      </a:lnTo>
                                      <a:lnTo>
                                        <a:pt x="2294" y="14983"/>
                                      </a:lnTo>
                                      <a:lnTo>
                                        <a:pt x="2339" y="14991"/>
                                      </a:lnTo>
                                      <a:lnTo>
                                        <a:pt x="2383" y="15001"/>
                                      </a:lnTo>
                                      <a:lnTo>
                                        <a:pt x="2426" y="15011"/>
                                      </a:lnTo>
                                      <a:lnTo>
                                        <a:pt x="2470" y="15023"/>
                                      </a:lnTo>
                                      <a:lnTo>
                                        <a:pt x="2513" y="15036"/>
                                      </a:lnTo>
                                      <a:lnTo>
                                        <a:pt x="2556" y="15050"/>
                                      </a:lnTo>
                                      <a:lnTo>
                                        <a:pt x="2598" y="15065"/>
                                      </a:lnTo>
                                      <a:lnTo>
                                        <a:pt x="2640" y="15081"/>
                                      </a:lnTo>
                                      <a:lnTo>
                                        <a:pt x="2682" y="15098"/>
                                      </a:lnTo>
                                      <a:lnTo>
                                        <a:pt x="2723" y="15116"/>
                                      </a:lnTo>
                                      <a:lnTo>
                                        <a:pt x="3328" y="15134"/>
                                      </a:lnTo>
                                      <a:lnTo>
                                        <a:pt x="3328" y="15113"/>
                                      </a:lnTo>
                                      <a:lnTo>
                                        <a:pt x="3326" y="15091"/>
                                      </a:lnTo>
                                      <a:lnTo>
                                        <a:pt x="3323" y="15068"/>
                                      </a:lnTo>
                                      <a:lnTo>
                                        <a:pt x="3318" y="15045"/>
                                      </a:lnTo>
                                      <a:lnTo>
                                        <a:pt x="3313" y="15022"/>
                                      </a:lnTo>
                                      <a:lnTo>
                                        <a:pt x="3305" y="14997"/>
                                      </a:lnTo>
                                      <a:lnTo>
                                        <a:pt x="3295" y="14974"/>
                                      </a:lnTo>
                                      <a:lnTo>
                                        <a:pt x="3283" y="14950"/>
                                      </a:lnTo>
                                      <a:lnTo>
                                        <a:pt x="3270" y="14927"/>
                                      </a:lnTo>
                                      <a:lnTo>
                                        <a:pt x="3254" y="14902"/>
                                      </a:lnTo>
                                      <a:lnTo>
                                        <a:pt x="3235" y="14879"/>
                                      </a:lnTo>
                                      <a:lnTo>
                                        <a:pt x="3214" y="14856"/>
                                      </a:lnTo>
                                      <a:lnTo>
                                        <a:pt x="3191" y="14832"/>
                                      </a:lnTo>
                                      <a:lnTo>
                                        <a:pt x="3163" y="14809"/>
                                      </a:lnTo>
                                      <a:lnTo>
                                        <a:pt x="3134" y="14787"/>
                                      </a:lnTo>
                                      <a:lnTo>
                                        <a:pt x="3101" y="14765"/>
                                      </a:lnTo>
                                      <a:lnTo>
                                        <a:pt x="3273" y="14489"/>
                                      </a:lnTo>
                                      <a:lnTo>
                                        <a:pt x="3300" y="14507"/>
                                      </a:lnTo>
                                      <a:lnTo>
                                        <a:pt x="3327" y="14525"/>
                                      </a:lnTo>
                                      <a:lnTo>
                                        <a:pt x="3353" y="14544"/>
                                      </a:lnTo>
                                      <a:lnTo>
                                        <a:pt x="3377" y="14563"/>
                                      </a:lnTo>
                                      <a:lnTo>
                                        <a:pt x="3402" y="14582"/>
                                      </a:lnTo>
                                      <a:lnTo>
                                        <a:pt x="3425" y="14602"/>
                                      </a:lnTo>
                                      <a:lnTo>
                                        <a:pt x="3446" y="14621"/>
                                      </a:lnTo>
                                      <a:lnTo>
                                        <a:pt x="3468" y="14641"/>
                                      </a:lnTo>
                                      <a:lnTo>
                                        <a:pt x="3488" y="14662"/>
                                      </a:lnTo>
                                      <a:lnTo>
                                        <a:pt x="3507" y="14682"/>
                                      </a:lnTo>
                                      <a:lnTo>
                                        <a:pt x="3526" y="14703"/>
                                      </a:lnTo>
                                      <a:lnTo>
                                        <a:pt x="3544" y="14725"/>
                                      </a:lnTo>
                                      <a:lnTo>
                                        <a:pt x="3561" y="14746"/>
                                      </a:lnTo>
                                      <a:lnTo>
                                        <a:pt x="3577" y="14767"/>
                                      </a:lnTo>
                                      <a:lnTo>
                                        <a:pt x="3593" y="14789"/>
                                      </a:lnTo>
                                      <a:lnTo>
                                        <a:pt x="3608" y="14810"/>
                                      </a:lnTo>
                                      <a:lnTo>
                                        <a:pt x="3621" y="14831"/>
                                      </a:lnTo>
                                      <a:lnTo>
                                        <a:pt x="3634" y="14854"/>
                                      </a:lnTo>
                                      <a:lnTo>
                                        <a:pt x="3647" y="14875"/>
                                      </a:lnTo>
                                      <a:lnTo>
                                        <a:pt x="3658" y="14897"/>
                                      </a:lnTo>
                                      <a:lnTo>
                                        <a:pt x="3678" y="14939"/>
                                      </a:lnTo>
                                      <a:lnTo>
                                        <a:pt x="3696" y="14983"/>
                                      </a:lnTo>
                                      <a:lnTo>
                                        <a:pt x="3711" y="15025"/>
                                      </a:lnTo>
                                      <a:lnTo>
                                        <a:pt x="3724" y="15066"/>
                                      </a:lnTo>
                                      <a:lnTo>
                                        <a:pt x="3733" y="15107"/>
                                      </a:lnTo>
                                      <a:lnTo>
                                        <a:pt x="3741" y="15147"/>
                                      </a:lnTo>
                                      <a:lnTo>
                                        <a:pt x="4088" y="15157"/>
                                      </a:lnTo>
                                      <a:lnTo>
                                        <a:pt x="4087" y="15141"/>
                                      </a:lnTo>
                                      <a:lnTo>
                                        <a:pt x="4085" y="15123"/>
                                      </a:lnTo>
                                      <a:lnTo>
                                        <a:pt x="4080" y="15104"/>
                                      </a:lnTo>
                                      <a:lnTo>
                                        <a:pt x="4077" y="15084"/>
                                      </a:lnTo>
                                      <a:lnTo>
                                        <a:pt x="4066" y="15041"/>
                                      </a:lnTo>
                                      <a:lnTo>
                                        <a:pt x="4052" y="14994"/>
                                      </a:lnTo>
                                      <a:lnTo>
                                        <a:pt x="4034" y="14947"/>
                                      </a:lnTo>
                                      <a:lnTo>
                                        <a:pt x="4014" y="14896"/>
                                      </a:lnTo>
                                      <a:lnTo>
                                        <a:pt x="3991" y="14846"/>
                                      </a:lnTo>
                                      <a:lnTo>
                                        <a:pt x="3964" y="14798"/>
                                      </a:lnTo>
                                      <a:lnTo>
                                        <a:pt x="3951" y="14773"/>
                                      </a:lnTo>
                                      <a:lnTo>
                                        <a:pt x="3937" y="14750"/>
                                      </a:lnTo>
                                      <a:lnTo>
                                        <a:pt x="3922" y="14727"/>
                                      </a:lnTo>
                                      <a:lnTo>
                                        <a:pt x="3906" y="14705"/>
                                      </a:lnTo>
                                      <a:lnTo>
                                        <a:pt x="3890" y="14683"/>
                                      </a:lnTo>
                                      <a:lnTo>
                                        <a:pt x="3875" y="14663"/>
                                      </a:lnTo>
                                      <a:lnTo>
                                        <a:pt x="3859" y="14644"/>
                                      </a:lnTo>
                                      <a:lnTo>
                                        <a:pt x="3842" y="14626"/>
                                      </a:lnTo>
                                      <a:lnTo>
                                        <a:pt x="3824" y="14610"/>
                                      </a:lnTo>
                                      <a:lnTo>
                                        <a:pt x="3807" y="14596"/>
                                      </a:lnTo>
                                      <a:lnTo>
                                        <a:pt x="3789" y="14582"/>
                                      </a:lnTo>
                                      <a:lnTo>
                                        <a:pt x="3771" y="14570"/>
                                      </a:lnTo>
                                      <a:lnTo>
                                        <a:pt x="3752" y="14561"/>
                                      </a:lnTo>
                                      <a:lnTo>
                                        <a:pt x="3734" y="14553"/>
                                      </a:lnTo>
                                      <a:lnTo>
                                        <a:pt x="3715" y="14548"/>
                                      </a:lnTo>
                                      <a:lnTo>
                                        <a:pt x="3697" y="14545"/>
                                      </a:lnTo>
                                      <a:lnTo>
                                        <a:pt x="3796" y="14362"/>
                                      </a:lnTo>
                                      <a:lnTo>
                                        <a:pt x="3833" y="14370"/>
                                      </a:lnTo>
                                      <a:lnTo>
                                        <a:pt x="3869" y="14380"/>
                                      </a:lnTo>
                                      <a:lnTo>
                                        <a:pt x="3905" y="14392"/>
                                      </a:lnTo>
                                      <a:lnTo>
                                        <a:pt x="3940" y="14405"/>
                                      </a:lnTo>
                                      <a:lnTo>
                                        <a:pt x="3974" y="14421"/>
                                      </a:lnTo>
                                      <a:lnTo>
                                        <a:pt x="4007" y="14438"/>
                                      </a:lnTo>
                                      <a:lnTo>
                                        <a:pt x="4039" y="14457"/>
                                      </a:lnTo>
                                      <a:lnTo>
                                        <a:pt x="4071" y="14478"/>
                                      </a:lnTo>
                                      <a:lnTo>
                                        <a:pt x="4102" y="14500"/>
                                      </a:lnTo>
                                      <a:lnTo>
                                        <a:pt x="4131" y="14524"/>
                                      </a:lnTo>
                                      <a:lnTo>
                                        <a:pt x="4160" y="14549"/>
                                      </a:lnTo>
                                      <a:lnTo>
                                        <a:pt x="4187" y="14574"/>
                                      </a:lnTo>
                                      <a:lnTo>
                                        <a:pt x="4213" y="14602"/>
                                      </a:lnTo>
                                      <a:lnTo>
                                        <a:pt x="4240" y="14629"/>
                                      </a:lnTo>
                                      <a:lnTo>
                                        <a:pt x="4265" y="14658"/>
                                      </a:lnTo>
                                      <a:lnTo>
                                        <a:pt x="4288" y="14688"/>
                                      </a:lnTo>
                                      <a:lnTo>
                                        <a:pt x="4312" y="14718"/>
                                      </a:lnTo>
                                      <a:lnTo>
                                        <a:pt x="4334" y="14748"/>
                                      </a:lnTo>
                                      <a:lnTo>
                                        <a:pt x="4354" y="14780"/>
                                      </a:lnTo>
                                      <a:lnTo>
                                        <a:pt x="4374" y="14810"/>
                                      </a:lnTo>
                                      <a:lnTo>
                                        <a:pt x="4392" y="14842"/>
                                      </a:lnTo>
                                      <a:lnTo>
                                        <a:pt x="4410" y="14874"/>
                                      </a:lnTo>
                                      <a:lnTo>
                                        <a:pt x="4427" y="14905"/>
                                      </a:lnTo>
                                      <a:lnTo>
                                        <a:pt x="4441" y="14936"/>
                                      </a:lnTo>
                                      <a:lnTo>
                                        <a:pt x="4456" y="14968"/>
                                      </a:lnTo>
                                      <a:lnTo>
                                        <a:pt x="4469" y="14999"/>
                                      </a:lnTo>
                                      <a:lnTo>
                                        <a:pt x="4480" y="15029"/>
                                      </a:lnTo>
                                      <a:lnTo>
                                        <a:pt x="4491" y="15059"/>
                                      </a:lnTo>
                                      <a:lnTo>
                                        <a:pt x="4501" y="15088"/>
                                      </a:lnTo>
                                      <a:lnTo>
                                        <a:pt x="4509" y="15117"/>
                                      </a:lnTo>
                                      <a:lnTo>
                                        <a:pt x="4516" y="15144"/>
                                      </a:lnTo>
                                      <a:lnTo>
                                        <a:pt x="4522" y="15170"/>
                                      </a:lnTo>
                                      <a:lnTo>
                                        <a:pt x="5149" y="15189"/>
                                      </a:lnTo>
                                      <a:lnTo>
                                        <a:pt x="5123" y="15130"/>
                                      </a:lnTo>
                                      <a:lnTo>
                                        <a:pt x="5097" y="15074"/>
                                      </a:lnTo>
                                      <a:lnTo>
                                        <a:pt x="5068" y="15020"/>
                                      </a:lnTo>
                                      <a:lnTo>
                                        <a:pt x="5040" y="14967"/>
                                      </a:lnTo>
                                      <a:lnTo>
                                        <a:pt x="5008" y="14917"/>
                                      </a:lnTo>
                                      <a:lnTo>
                                        <a:pt x="4976" y="14868"/>
                                      </a:lnTo>
                                      <a:lnTo>
                                        <a:pt x="4941" y="14821"/>
                                      </a:lnTo>
                                      <a:lnTo>
                                        <a:pt x="4904" y="14775"/>
                                      </a:lnTo>
                                      <a:lnTo>
                                        <a:pt x="4865" y="14731"/>
                                      </a:lnTo>
                                      <a:lnTo>
                                        <a:pt x="4824" y="14687"/>
                                      </a:lnTo>
                                      <a:lnTo>
                                        <a:pt x="4779" y="14644"/>
                                      </a:lnTo>
                                      <a:lnTo>
                                        <a:pt x="4733" y="14602"/>
                                      </a:lnTo>
                                      <a:lnTo>
                                        <a:pt x="4683" y="14561"/>
                                      </a:lnTo>
                                      <a:lnTo>
                                        <a:pt x="4630" y="14518"/>
                                      </a:lnTo>
                                      <a:lnTo>
                                        <a:pt x="4574" y="14477"/>
                                      </a:lnTo>
                                      <a:lnTo>
                                        <a:pt x="4516" y="14435"/>
                                      </a:lnTo>
                                      <a:lnTo>
                                        <a:pt x="4451" y="14393"/>
                                      </a:lnTo>
                                      <a:lnTo>
                                        <a:pt x="4387" y="14352"/>
                                      </a:lnTo>
                                      <a:lnTo>
                                        <a:pt x="4321" y="14315"/>
                                      </a:lnTo>
                                      <a:lnTo>
                                        <a:pt x="4256" y="14280"/>
                                      </a:lnTo>
                                      <a:lnTo>
                                        <a:pt x="4189" y="14249"/>
                                      </a:lnTo>
                                      <a:lnTo>
                                        <a:pt x="4123" y="14220"/>
                                      </a:lnTo>
                                      <a:lnTo>
                                        <a:pt x="4055" y="14195"/>
                                      </a:lnTo>
                                      <a:lnTo>
                                        <a:pt x="3989" y="14172"/>
                                      </a:lnTo>
                                      <a:lnTo>
                                        <a:pt x="3921" y="14151"/>
                                      </a:lnTo>
                                      <a:lnTo>
                                        <a:pt x="3853" y="14133"/>
                                      </a:lnTo>
                                      <a:lnTo>
                                        <a:pt x="3786" y="14120"/>
                                      </a:lnTo>
                                      <a:lnTo>
                                        <a:pt x="3718" y="14107"/>
                                      </a:lnTo>
                                      <a:lnTo>
                                        <a:pt x="3651" y="14099"/>
                                      </a:lnTo>
                                      <a:lnTo>
                                        <a:pt x="3582" y="14092"/>
                                      </a:lnTo>
                                      <a:lnTo>
                                        <a:pt x="3515" y="14090"/>
                                      </a:lnTo>
                                      <a:lnTo>
                                        <a:pt x="3447" y="14089"/>
                                      </a:lnTo>
                                      <a:lnTo>
                                        <a:pt x="3378" y="14092"/>
                                      </a:lnTo>
                                      <a:lnTo>
                                        <a:pt x="3311" y="14098"/>
                                      </a:lnTo>
                                      <a:lnTo>
                                        <a:pt x="3243" y="14106"/>
                                      </a:lnTo>
                                      <a:lnTo>
                                        <a:pt x="3176" y="14118"/>
                                      </a:lnTo>
                                      <a:lnTo>
                                        <a:pt x="3108" y="14131"/>
                                      </a:lnTo>
                                      <a:lnTo>
                                        <a:pt x="3042" y="14148"/>
                                      </a:lnTo>
                                      <a:lnTo>
                                        <a:pt x="2974" y="14167"/>
                                      </a:lnTo>
                                      <a:lnTo>
                                        <a:pt x="2909" y="14191"/>
                                      </a:lnTo>
                                      <a:lnTo>
                                        <a:pt x="2842" y="14216"/>
                                      </a:lnTo>
                                      <a:lnTo>
                                        <a:pt x="2776" y="14243"/>
                                      </a:lnTo>
                                      <a:lnTo>
                                        <a:pt x="2710" y="14275"/>
                                      </a:lnTo>
                                      <a:lnTo>
                                        <a:pt x="2646" y="14309"/>
                                      </a:lnTo>
                                      <a:lnTo>
                                        <a:pt x="2582" y="14345"/>
                                      </a:lnTo>
                                      <a:lnTo>
                                        <a:pt x="2517" y="14385"/>
                                      </a:lnTo>
                                      <a:lnTo>
                                        <a:pt x="2454" y="14427"/>
                                      </a:lnTo>
                                      <a:lnTo>
                                        <a:pt x="2390" y="14473"/>
                                      </a:lnTo>
                                      <a:lnTo>
                                        <a:pt x="2135" y="14308"/>
                                      </a:lnTo>
                                      <a:lnTo>
                                        <a:pt x="2140" y="14285"/>
                                      </a:lnTo>
                                      <a:lnTo>
                                        <a:pt x="2154" y="14217"/>
                                      </a:lnTo>
                                      <a:lnTo>
                                        <a:pt x="2177" y="14106"/>
                                      </a:lnTo>
                                      <a:lnTo>
                                        <a:pt x="2209" y="13955"/>
                                      </a:lnTo>
                                      <a:lnTo>
                                        <a:pt x="2249" y="13765"/>
                                      </a:lnTo>
                                      <a:lnTo>
                                        <a:pt x="2296" y="13539"/>
                                      </a:lnTo>
                                      <a:lnTo>
                                        <a:pt x="2350" y="13279"/>
                                      </a:lnTo>
                                      <a:lnTo>
                                        <a:pt x="2410" y="12988"/>
                                      </a:lnTo>
                                      <a:lnTo>
                                        <a:pt x="2105" y="12934"/>
                                      </a:lnTo>
                                      <a:lnTo>
                                        <a:pt x="2159" y="12624"/>
                                      </a:lnTo>
                                      <a:lnTo>
                                        <a:pt x="2474" y="12680"/>
                                      </a:lnTo>
                                      <a:lnTo>
                                        <a:pt x="2534" y="12388"/>
                                      </a:lnTo>
                                      <a:lnTo>
                                        <a:pt x="2203" y="12329"/>
                                      </a:lnTo>
                                      <a:lnTo>
                                        <a:pt x="2257" y="12020"/>
                                      </a:lnTo>
                                      <a:close/>
                                    </a:path>
                                  </a:pathLst>
                                </a:custGeom>
                                <a:solidFill>
                                  <a:srgbClr val="993300"/>
                                </a:solidFill>
                                <a:ln w="0">
                                  <a:noFill/>
                                </a:ln>
                              </wps:spPr>
                              <wps:style>
                                <a:lnRef idx="0"/>
                                <a:fillRef idx="0"/>
                                <a:effectRef idx="0"/>
                                <a:fontRef idx="minor"/>
                              </wps:style>
                              <wps:bodyPr/>
                            </wps:wsp>
                            <wps:wsp>
                              <wps:cNvSpPr/>
                              <wps:spPr>
                                <a:xfrm>
                                  <a:off x="122040" y="397440"/>
                                  <a:ext cx="88200" cy="123120"/>
                                </a:xfrm>
                                <a:custGeom>
                                  <a:avLst/>
                                  <a:gdLst/>
                                  <a:ahLst/>
                                  <a:rect l="l" t="t" r="r" b="b"/>
                                  <a:pathLst>
                                    <a:path w="1671" h="2336">
                                      <a:moveTo>
                                        <a:pt x="1671" y="229"/>
                                      </a:moveTo>
                                      <a:lnTo>
                                        <a:pt x="1589" y="259"/>
                                      </a:lnTo>
                                      <a:lnTo>
                                        <a:pt x="1509" y="294"/>
                                      </a:lnTo>
                                      <a:lnTo>
                                        <a:pt x="1430" y="332"/>
                                      </a:lnTo>
                                      <a:lnTo>
                                        <a:pt x="1354" y="374"/>
                                      </a:lnTo>
                                      <a:lnTo>
                                        <a:pt x="1281" y="419"/>
                                      </a:lnTo>
                                      <a:lnTo>
                                        <a:pt x="1208" y="468"/>
                                      </a:lnTo>
                                      <a:lnTo>
                                        <a:pt x="1138" y="520"/>
                                      </a:lnTo>
                                      <a:lnTo>
                                        <a:pt x="1071" y="573"/>
                                      </a:lnTo>
                                      <a:lnTo>
                                        <a:pt x="1005" y="632"/>
                                      </a:lnTo>
                                      <a:lnTo>
                                        <a:pt x="942" y="691"/>
                                      </a:lnTo>
                                      <a:lnTo>
                                        <a:pt x="881" y="753"/>
                                      </a:lnTo>
                                      <a:lnTo>
                                        <a:pt x="822" y="818"/>
                                      </a:lnTo>
                                      <a:lnTo>
                                        <a:pt x="766" y="884"/>
                                      </a:lnTo>
                                      <a:lnTo>
                                        <a:pt x="713" y="953"/>
                                      </a:lnTo>
                                      <a:lnTo>
                                        <a:pt x="662" y="1023"/>
                                      </a:lnTo>
                                      <a:lnTo>
                                        <a:pt x="613" y="1095"/>
                                      </a:lnTo>
                                      <a:lnTo>
                                        <a:pt x="568" y="1168"/>
                                      </a:lnTo>
                                      <a:lnTo>
                                        <a:pt x="525" y="1243"/>
                                      </a:lnTo>
                                      <a:lnTo>
                                        <a:pt x="485" y="1318"/>
                                      </a:lnTo>
                                      <a:lnTo>
                                        <a:pt x="448" y="1395"/>
                                      </a:lnTo>
                                      <a:lnTo>
                                        <a:pt x="413" y="1472"/>
                                      </a:lnTo>
                                      <a:lnTo>
                                        <a:pt x="381" y="1551"/>
                                      </a:lnTo>
                                      <a:lnTo>
                                        <a:pt x="353" y="1629"/>
                                      </a:lnTo>
                                      <a:lnTo>
                                        <a:pt x="327" y="1707"/>
                                      </a:lnTo>
                                      <a:lnTo>
                                        <a:pt x="305" y="1786"/>
                                      </a:lnTo>
                                      <a:lnTo>
                                        <a:pt x="286" y="1865"/>
                                      </a:lnTo>
                                      <a:lnTo>
                                        <a:pt x="270" y="1943"/>
                                      </a:lnTo>
                                      <a:lnTo>
                                        <a:pt x="258" y="2021"/>
                                      </a:lnTo>
                                      <a:lnTo>
                                        <a:pt x="249" y="2099"/>
                                      </a:lnTo>
                                      <a:lnTo>
                                        <a:pt x="243" y="2177"/>
                                      </a:lnTo>
                                      <a:lnTo>
                                        <a:pt x="241" y="2252"/>
                                      </a:lnTo>
                                      <a:lnTo>
                                        <a:pt x="242" y="2327"/>
                                      </a:lnTo>
                                      <a:lnTo>
                                        <a:pt x="1" y="2336"/>
                                      </a:lnTo>
                                      <a:lnTo>
                                        <a:pt x="0" y="2253"/>
                                      </a:lnTo>
                                      <a:lnTo>
                                        <a:pt x="2" y="2167"/>
                                      </a:lnTo>
                                      <a:lnTo>
                                        <a:pt x="9" y="2081"/>
                                      </a:lnTo>
                                      <a:lnTo>
                                        <a:pt x="19" y="1995"/>
                                      </a:lnTo>
                                      <a:lnTo>
                                        <a:pt x="33" y="1907"/>
                                      </a:lnTo>
                                      <a:lnTo>
                                        <a:pt x="50" y="1820"/>
                                      </a:lnTo>
                                      <a:lnTo>
                                        <a:pt x="71" y="1732"/>
                                      </a:lnTo>
                                      <a:lnTo>
                                        <a:pt x="95" y="1645"/>
                                      </a:lnTo>
                                      <a:lnTo>
                                        <a:pt x="124" y="1557"/>
                                      </a:lnTo>
                                      <a:lnTo>
                                        <a:pt x="155" y="1469"/>
                                      </a:lnTo>
                                      <a:lnTo>
                                        <a:pt x="189" y="1382"/>
                                      </a:lnTo>
                                      <a:lnTo>
                                        <a:pt x="227" y="1297"/>
                                      </a:lnTo>
                                      <a:lnTo>
                                        <a:pt x="268" y="1212"/>
                                      </a:lnTo>
                                      <a:lnTo>
                                        <a:pt x="314" y="1128"/>
                                      </a:lnTo>
                                      <a:lnTo>
                                        <a:pt x="361" y="1045"/>
                                      </a:lnTo>
                                      <a:lnTo>
                                        <a:pt x="412" y="964"/>
                                      </a:lnTo>
                                      <a:lnTo>
                                        <a:pt x="465" y="883"/>
                                      </a:lnTo>
                                      <a:lnTo>
                                        <a:pt x="522" y="806"/>
                                      </a:lnTo>
                                      <a:lnTo>
                                        <a:pt x="581" y="730"/>
                                      </a:lnTo>
                                      <a:lnTo>
                                        <a:pt x="643" y="656"/>
                                      </a:lnTo>
                                      <a:lnTo>
                                        <a:pt x="708" y="584"/>
                                      </a:lnTo>
                                      <a:lnTo>
                                        <a:pt x="776" y="515"/>
                                      </a:lnTo>
                                      <a:lnTo>
                                        <a:pt x="847" y="449"/>
                                      </a:lnTo>
                                      <a:lnTo>
                                        <a:pt x="920" y="385"/>
                                      </a:lnTo>
                                      <a:lnTo>
                                        <a:pt x="996" y="325"/>
                                      </a:lnTo>
                                      <a:lnTo>
                                        <a:pt x="1074" y="268"/>
                                      </a:lnTo>
                                      <a:lnTo>
                                        <a:pt x="1154" y="214"/>
                                      </a:lnTo>
                                      <a:lnTo>
                                        <a:pt x="1237" y="163"/>
                                      </a:lnTo>
                                      <a:lnTo>
                                        <a:pt x="1323" y="117"/>
                                      </a:lnTo>
                                      <a:lnTo>
                                        <a:pt x="1410" y="74"/>
                                      </a:lnTo>
                                      <a:lnTo>
                                        <a:pt x="1500" y="35"/>
                                      </a:lnTo>
                                      <a:lnTo>
                                        <a:pt x="1592" y="0"/>
                                      </a:lnTo>
                                      <a:lnTo>
                                        <a:pt x="1671" y="229"/>
                                      </a:lnTo>
                                      <a:close/>
                                    </a:path>
                                  </a:pathLst>
                                </a:custGeom>
                                <a:solidFill>
                                  <a:srgbClr val="32004c"/>
                                </a:solidFill>
                                <a:ln w="0">
                                  <a:noFill/>
                                </a:ln>
                              </wps:spPr>
                              <wps:style>
                                <a:lnRef idx="0"/>
                                <a:fillRef idx="0"/>
                                <a:effectRef idx="0"/>
                                <a:fontRef idx="minor"/>
                              </wps:style>
                              <wps:bodyPr/>
                            </wps:wsp>
                            <wps:wsp>
                              <wps:cNvSpPr/>
                              <wps:spPr>
                                <a:xfrm>
                                  <a:off x="83880" y="372240"/>
                                  <a:ext cx="88200" cy="123120"/>
                                </a:xfrm>
                                <a:custGeom>
                                  <a:avLst/>
                                  <a:gdLst/>
                                  <a:ahLst/>
                                  <a:rect l="l" t="t" r="r" b="b"/>
                                  <a:pathLst>
                                    <a:path w="1671" h="2336">
                                      <a:moveTo>
                                        <a:pt x="1671" y="229"/>
                                      </a:moveTo>
                                      <a:lnTo>
                                        <a:pt x="1589" y="259"/>
                                      </a:lnTo>
                                      <a:lnTo>
                                        <a:pt x="1509" y="293"/>
                                      </a:lnTo>
                                      <a:lnTo>
                                        <a:pt x="1430" y="332"/>
                                      </a:lnTo>
                                      <a:lnTo>
                                        <a:pt x="1354" y="373"/>
                                      </a:lnTo>
                                      <a:lnTo>
                                        <a:pt x="1279" y="419"/>
                                      </a:lnTo>
                                      <a:lnTo>
                                        <a:pt x="1208" y="468"/>
                                      </a:lnTo>
                                      <a:lnTo>
                                        <a:pt x="1138" y="519"/>
                                      </a:lnTo>
                                      <a:lnTo>
                                        <a:pt x="1070" y="573"/>
                                      </a:lnTo>
                                      <a:lnTo>
                                        <a:pt x="1004" y="630"/>
                                      </a:lnTo>
                                      <a:lnTo>
                                        <a:pt x="942" y="691"/>
                                      </a:lnTo>
                                      <a:lnTo>
                                        <a:pt x="880" y="753"/>
                                      </a:lnTo>
                                      <a:lnTo>
                                        <a:pt x="822" y="818"/>
                                      </a:lnTo>
                                      <a:lnTo>
                                        <a:pt x="765" y="884"/>
                                      </a:lnTo>
                                      <a:lnTo>
                                        <a:pt x="713" y="952"/>
                                      </a:lnTo>
                                      <a:lnTo>
                                        <a:pt x="661" y="1023"/>
                                      </a:lnTo>
                                      <a:lnTo>
                                        <a:pt x="613" y="1095"/>
                                      </a:lnTo>
                                      <a:lnTo>
                                        <a:pt x="567" y="1168"/>
                                      </a:lnTo>
                                      <a:lnTo>
                                        <a:pt x="525" y="1243"/>
                                      </a:lnTo>
                                      <a:lnTo>
                                        <a:pt x="485" y="1318"/>
                                      </a:lnTo>
                                      <a:lnTo>
                                        <a:pt x="447" y="1395"/>
                                      </a:lnTo>
                                      <a:lnTo>
                                        <a:pt x="413" y="1472"/>
                                      </a:lnTo>
                                      <a:lnTo>
                                        <a:pt x="381" y="1549"/>
                                      </a:lnTo>
                                      <a:lnTo>
                                        <a:pt x="353" y="1629"/>
                                      </a:lnTo>
                                      <a:lnTo>
                                        <a:pt x="327" y="1707"/>
                                      </a:lnTo>
                                      <a:lnTo>
                                        <a:pt x="305" y="1786"/>
                                      </a:lnTo>
                                      <a:lnTo>
                                        <a:pt x="286" y="1864"/>
                                      </a:lnTo>
                                      <a:lnTo>
                                        <a:pt x="270" y="1943"/>
                                      </a:lnTo>
                                      <a:lnTo>
                                        <a:pt x="258" y="2021"/>
                                      </a:lnTo>
                                      <a:lnTo>
                                        <a:pt x="248" y="2099"/>
                                      </a:lnTo>
                                      <a:lnTo>
                                        <a:pt x="243" y="2175"/>
                                      </a:lnTo>
                                      <a:lnTo>
                                        <a:pt x="241" y="2252"/>
                                      </a:lnTo>
                                      <a:lnTo>
                                        <a:pt x="242" y="2327"/>
                                      </a:lnTo>
                                      <a:lnTo>
                                        <a:pt x="1" y="2336"/>
                                      </a:lnTo>
                                      <a:lnTo>
                                        <a:pt x="0" y="2253"/>
                                      </a:lnTo>
                                      <a:lnTo>
                                        <a:pt x="2" y="2167"/>
                                      </a:lnTo>
                                      <a:lnTo>
                                        <a:pt x="9" y="2081"/>
                                      </a:lnTo>
                                      <a:lnTo>
                                        <a:pt x="19" y="1995"/>
                                      </a:lnTo>
                                      <a:lnTo>
                                        <a:pt x="32" y="1907"/>
                                      </a:lnTo>
                                      <a:lnTo>
                                        <a:pt x="50" y="1819"/>
                                      </a:lnTo>
                                      <a:lnTo>
                                        <a:pt x="71" y="1731"/>
                                      </a:lnTo>
                                      <a:lnTo>
                                        <a:pt x="95" y="1643"/>
                                      </a:lnTo>
                                      <a:lnTo>
                                        <a:pt x="124" y="1557"/>
                                      </a:lnTo>
                                      <a:lnTo>
                                        <a:pt x="154" y="1469"/>
                                      </a:lnTo>
                                      <a:lnTo>
                                        <a:pt x="189" y="1382"/>
                                      </a:lnTo>
                                      <a:lnTo>
                                        <a:pt x="227" y="1297"/>
                                      </a:lnTo>
                                      <a:lnTo>
                                        <a:pt x="268" y="1211"/>
                                      </a:lnTo>
                                      <a:lnTo>
                                        <a:pt x="313" y="1127"/>
                                      </a:lnTo>
                                      <a:lnTo>
                                        <a:pt x="360" y="1045"/>
                                      </a:lnTo>
                                      <a:lnTo>
                                        <a:pt x="411" y="963"/>
                                      </a:lnTo>
                                      <a:lnTo>
                                        <a:pt x="465" y="883"/>
                                      </a:lnTo>
                                      <a:lnTo>
                                        <a:pt x="522" y="805"/>
                                      </a:lnTo>
                                      <a:lnTo>
                                        <a:pt x="581" y="730"/>
                                      </a:lnTo>
                                      <a:lnTo>
                                        <a:pt x="643" y="656"/>
                                      </a:lnTo>
                                      <a:lnTo>
                                        <a:pt x="708" y="584"/>
                                      </a:lnTo>
                                      <a:lnTo>
                                        <a:pt x="776" y="515"/>
                                      </a:lnTo>
                                      <a:lnTo>
                                        <a:pt x="847" y="448"/>
                                      </a:lnTo>
                                      <a:lnTo>
                                        <a:pt x="920" y="385"/>
                                      </a:lnTo>
                                      <a:lnTo>
                                        <a:pt x="996" y="325"/>
                                      </a:lnTo>
                                      <a:lnTo>
                                        <a:pt x="1074" y="268"/>
                                      </a:lnTo>
                                      <a:lnTo>
                                        <a:pt x="1154" y="214"/>
                                      </a:lnTo>
                                      <a:lnTo>
                                        <a:pt x="1237" y="163"/>
                                      </a:lnTo>
                                      <a:lnTo>
                                        <a:pt x="1323" y="116"/>
                                      </a:lnTo>
                                      <a:lnTo>
                                        <a:pt x="1410" y="73"/>
                                      </a:lnTo>
                                      <a:lnTo>
                                        <a:pt x="1500" y="35"/>
                                      </a:lnTo>
                                      <a:lnTo>
                                        <a:pt x="1592" y="0"/>
                                      </a:lnTo>
                                      <a:lnTo>
                                        <a:pt x="1671" y="229"/>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8.4pt;margin-top:68.45pt;width:64.5pt;height:70.55pt" coordorigin="168,1369" coordsize="1290,1411">
                      <v:rect id="shape_0" stroked="f" o:allowincell="t" style="position:absolute;left:168;top:1369;width:1289;height:1409;mso-wrap-style:none;v-text-anchor:middle">
                        <v:fill o:detectmouseclick="t" on="false"/>
                        <v:stroke color="#3465a4" joinstyle="round" endcap="flat"/>
                        <w10:wrap type="square"/>
                      </v:rect>
                      <v:shape id="shape_0" coordsize="1054,2324" path="m0,1344l4,1308l10,1272l16,1237l23,1202l32,1169l40,1136l51,1104l61,1072l73,1042l86,1012l98,984l112,955l127,929l143,902l158,878l175,855l192,831l210,810l228,790l247,771l267,754l287,738l307,723l328,710l350,697l372,686l393,678l416,671l438,664l462,660l486,658l509,657l526,657l542,659l559,661l574,663l590,667l606,672l622,677l638,682l621,625l602,569l591,541l581,515l570,490l559,464l547,440l534,417l522,394l509,372l495,351l480,331l466,312l451,294l435,277l419,261l402,246l385,233l369,220l351,208l332,198l313,189l294,182l273,176l253,171l232,167l211,165l189,165l167,166l144,168l148,9l219,1l286,0l351,5l412,17l470,35l526,58l579,86l628,118l675,157l719,199l760,245l798,295l834,349l867,406l896,465l924,528l948,593l970,661l990,730l1007,801l1021,872l1032,945l1042,1019l1048,1095l1053,1169l1054,1244l1054,1318l1050,1392l1045,1465l1037,1537l1027,1606l1015,1675l1009,1710l1003,1744l996,1778l988,1810l979,1842l969,1873l959,1904l948,1933l936,1963l924,1990l910,2018l896,2044l882,2070l867,2094l851,2117l835,2139l817,2161l800,2181l782,2200l763,2218l744,2233l725,2249l705,2263l685,2276l664,2286l643,2297l622,2305l600,2312l578,2317l555,2321l532,2323l509,2324l488,2324l467,2322l446,2318l424,2314l404,2308l383,2300l363,2292l344,2281l325,2270l306,2258l287,2245l269,2230l251,2214l234,2198l218,2180l201,2161l185,2141l170,2120l155,2099l140,2076l127,2053l113,2028l100,2003l89,1978l77,1951l67,1924l56,1895l47,1867l38,1837l30,1807l22,1776l16,1745l733,1432l0,1344xe" fillcolor="#32004c" stroked="f" o:allowincell="t" style="position:absolute;left:917;top:1824;width:87;height:193;mso-wrap-style:none;v-text-anchor:middle">
                        <v:fill o:detectmouseclick="t" type="solid" color2="#cdffb3"/>
                        <v:stroke color="#3465a4" joinstyle="round" endcap="flat"/>
                        <w10:wrap type="square"/>
                      </v:shape>
                      <v:shape id="shape_0" coordsize="1054,2325" path="m0,1344l5,1308l10,1272l16,1237l24,1203l32,1169l41,1135l51,1104l62,1072l73,1041l86,1012l99,983l113,956l127,928l143,903l159,877l176,854l193,832l211,811l229,791l248,772l267,754l287,738l308,723l329,709l350,698l371,687l393,678l417,670l439,665l462,661l486,657l509,656l526,657l542,658l559,661l575,664l591,667l607,671l622,676l637,683l620,625l602,569l592,542l581,516l571,489l559,464l547,441l535,416l522,394l508,372l495,351l481,332l466,312l451,294l436,277l420,261l403,246l386,232l368,220l350,208l332,198l313,189l294,182l274,175l253,171l233,168l211,166l190,165l166,166l144,169l148,8l219,1l287,0l351,6l412,18l470,35l526,58l579,86l629,119l675,157l719,198l761,245l799,295l835,349l867,406l897,466l924,528l949,593l971,661l990,730l1007,800l1021,873l1033,946l1041,1020l1049,1094l1053,1169l1054,1243l1053,1318l1050,1392l1045,1465l1037,1536l1027,1607l1014,1676l1009,1710l1002,1743l996,1777l988,1810l979,1842l970,1874l959,1904l949,1934l936,1962l924,1991l911,2018l897,2044l882,2069l867,2094l851,2117l835,2139l818,2161l801,2180l783,2199l764,2217l745,2234l726,2249l706,2263l686,2275l665,2287l643,2297l621,2305l600,2312l578,2318l555,2322l533,2324l509,2325l488,2324l467,2322l446,2319l425,2313l404,2307l384,2300l364,2291l345,2282l325,2270l307,2258l288,2245l270,2230l252,2214l235,2197l218,2180l201,2161l185,2141l171,2120l155,2099l141,2077l127,2052l114,2028l101,2004l89,1977l78,1951l67,1923l57,1896l47,1866l39,1837l30,1807l23,1776l16,1745l733,1433l0,1344xe" fillcolor="#32004c" stroked="f" o:allowincell="t" style="position:absolute;left:1127;top:1834;width:86;height:193;mso-wrap-style:none;v-text-anchor:middle">
                        <v:fill o:detectmouseclick="t" type="solid" color2="#cdffb3"/>
                        <v:stroke color="#3465a4" joinstyle="round" endcap="flat"/>
                        <w10:wrap type="square"/>
                      </v:shape>
                      <v:shape id="shape_0" coordsize="1385,3091" path="m1385,200l1334,266l1283,334l1234,403l1184,474l1135,546l1086,620l1039,695l991,772l945,851l898,931l853,1013l808,1095l765,1181l723,1266l681,1354l641,1444l602,1535l564,1627l526,1721l491,1817l456,1915l423,2013l391,2113l361,2216l332,2320l306,2424l281,2532l256,2640l235,2750l215,2862l196,2975l180,3091l0,3048l16,2930l34,2813l52,2697l72,2584l93,2471l116,2360l139,2250l165,2142l190,2035l217,1930l246,1827l275,1724l306,1624l339,1525l371,1427l406,1331l442,1237l479,1144l517,1052l557,962l597,873l640,786l683,701l727,617l774,535l820,453l869,374l918,297l969,220l1021,145l1073,72l1128,0l1385,200xe" fillcolor="#993300" stroked="f" o:allowincell="t" style="position:absolute;left:1222;top:1485;width:114;height:256;mso-wrap-style:none;v-text-anchor:middle">
                        <v:fill o:detectmouseclick="t" type="solid" color2="#66ccff"/>
                        <v:stroke color="#3465a4" joinstyle="round" endcap="flat"/>
                        <w10:wrap type="square"/>
                      </v:shape>
                      <v:shape id="shape_0" coordsize="5964,12244" path="m1398,8441l1464,8592l1533,8747l1604,8907l1678,9069l1754,9234l1831,9400l1912,9567l1992,9734l2074,9900l2156,10065l2240,10228l2323,10387l2407,10542l2490,10693l2532,10767l2573,10839l2615,10910l2656,10979l2687,10970l2720,10962l2753,10953l2787,10946l2820,10939l2855,10932l2890,10927l2926,10922l2962,10916l2998,10912l3035,10909l3072,10906l3110,10904l3147,10903l3186,10902l3224,10902l3283,10902l3341,10905l3398,10908l3454,10913l3510,10920l3564,10928l3617,10938l3669,10948l3721,10960l3770,10972l3819,10987l3865,11002l3911,11019l3955,11037l3998,11056l4040,11075l4117,10983l4195,10884l4273,10778l4351,10667l4428,10550l4505,10430l4581,10306l4657,10179l4732,10049l4805,9918l4877,9786l4947,9653l5016,9519l5083,9387l5148,9256l5210,9126l5270,8999l5327,8875l5382,8756l5434,8640l5483,8529l5528,8424l5570,8324l5608,8231l5643,8147l5673,8070l5699,8001l5721,7942l5738,7893l5751,7854l5758,7826l5761,7809l5964,7932l5961,7980l5950,8041l5933,8114l5910,8199l5881,8294l5846,8398l5806,8512l5760,8632l5711,8760l5658,8894l5600,9034l5539,9178l5474,9326l5408,9476l5337,9628l5265,9783l5192,9936l5116,10089l5040,10241l4963,10391l4885,10537l4808,10679l4730,10817l4653,10948l4577,11074l4502,11191l4428,11301l4357,11402l4288,11493l4221,11573l4157,11641l4097,11697l4048,11737l4002,11774l3957,11808l3914,11840l3872,11868l3832,11893l3792,11917l3754,11938l3715,11956l3678,11972l3640,11985l3602,11997l3564,12007l3526,12014l3487,12019l3446,12023l3422,12024l3397,12024l3370,12024l3345,12024l3319,12023l3292,12020l3266,12017l3240,12014l3212,12010l3186,12006l3158,12000l3131,11994l3104,11987l3077,11978l3050,11970l3023,11960l2996,11950l2969,11938l2943,11925l2917,11911l2890,11898l2864,11882l2838,11866l2813,11848l2788,11830l2762,11810l2738,11789l2715,11767l2691,11744l2667,11720l2645,11694l2623,11667l2563,11590l2503,11505l2440,11416l2378,11318l2314,11216l2249,11107l2184,10995l2118,10876l2052,10755l1985,10630l1919,10501l1852,10370l1785,10236l1718,10100l1652,9962l1586,9824l1521,9685l1456,9546l1392,9406l1329,9268l1205,8993l1087,8726l870,8227l683,7798l677,8295l670,8847l666,9137l661,9434l654,9734l646,10037l642,10189l636,10339l630,10489l624,10638l616,10786l609,10932l601,11077l591,11219l581,11359l570,11496l557,11630l545,11760l531,11887l516,12011l500,12129l483,12244l0,12152l35,11922l66,11686l97,11446l126,11200l152,10950l176,10696l197,10439l218,10178l236,9916l253,9651l268,9383l282,9114l293,8846l304,8575l312,8305l320,8036l326,7766l330,7497l334,7231l337,6967l338,6704l338,6444l337,6188l335,5936l332,5687l329,5443l325,5203l320,4969l315,4741l308,4518l302,4303l296,4093l280,3726l261,3287l251,3045l242,2796l239,2669l235,2540l232,2411l230,2281l229,2152l229,2022l229,1894l231,1766l234,1640l237,1516l243,1394l250,1274l258,1158l267,1046l279,937l291,831l306,731l323,635l342,545l363,461l391,358l417,267l430,227l443,189l457,154l472,122l480,109l488,95l496,82l505,70l514,59l524,48l533,40l544,32l554,24l566,18l577,12l590,8l603,4l616,2l630,0l645,0l673,2l704,7l736,17l769,30l804,47l841,67l878,92l917,118l957,149l999,183l1041,219l1084,258l1128,301l1173,346l1218,394l1265,444l1311,498l1358,553l1405,611l1453,671l1501,734l1548,798l1597,865l1645,933l1692,1003l1740,1075l1787,1149l1835,1224l1881,1302l1926,1380l1972,1459l2016,1540l2082,1662l2146,1786l2208,1912l2268,2040l2328,2169l2383,2299l2411,2363l2437,2429l2463,2494l2488,2560l2511,2626l2535,2691l2558,2757l2579,2822l2600,2888l2619,2952l2638,3018l2655,3082l2672,3147l2686,3210l2701,3275l2714,3338l2725,3401l2736,3463l2746,3525l2753,3587l2435,3652l2410,3537l2383,3422l2355,3308l2325,3193l2293,3080l2260,2968l2224,2856l2186,2745l2147,2634l2106,2525l2064,2416l2018,2307l1972,2200l1924,2094l1874,1988l1822,1883l1769,1780l1713,1677l1656,1574l1597,1474l1537,1373l1475,1275l1410,1177l1345,1079l1277,984l1208,889l1136,796l1063,703l988,612l912,522l834,433l754,346l750,352l746,359l742,366l739,373l735,380l731,389l728,396l724,405l775,512l823,618l871,726l918,835l963,945l1007,1055l1050,1165l1091,1277l1133,1389l1172,1502l1210,1617l1247,1731l1281,1846l1316,1963l1350,2079l1382,2196l1412,2314l1442,2433l1470,2553l1497,2673l1523,2794l1547,2915l1571,3038l1593,3161l1614,3284l1634,3409l1652,3535l1670,3661l1686,3788l1700,3915l1714,4044l1727,4172l1814,4125l1905,4080l2000,4038l2098,3998l2200,3962l2303,3927l2410,3896l2519,3866l2628,3840l2740,3815l2853,3793l2967,3774l3082,3756l3198,3741l3314,3729l3431,3718l3546,3711l3662,3704l3776,3700l3890,3698l4002,3699l4112,3701l4221,3705l4328,3712l4432,3720l4534,3730l4633,3742l4728,3756l4821,3772l4909,3789l4994,3809l5074,3829l4986,4143l4948,4133l4908,4123l4868,4115l4826,4106l4783,4098l4739,4091l4694,4085l4649,4079l4601,4073l4554,4069l4505,4065l4456,4061l4406,4058l4355,4056l4304,4054l4252,4053l4145,4053l4038,4054l3927,4058l3816,4065l3703,4074l3589,4085l3475,4099l3361,4113l3399,4205l3435,4297l3470,4392l3501,4487l3532,4583l3560,4680l3588,4779l3612,4878l3635,4979l3656,5080l3677,5184l3693,5287l3709,5392l3723,5499l3735,5607l3745,5715l3753,5825l3759,5936l3763,6048l3766,6161l3766,6275l3765,6390l3762,6507l3757,6624l3750,6743l3741,6863l3730,6984l3719,7106l3704,7230l3688,7354l3669,7479l3650,7606l2982,7857l3001,7828l3020,7798l3039,7767l3057,7735l3074,7702l3091,7668l3108,7633l3123,7597l3139,7560l3154,7522l3168,7483l3181,7444l3195,7403l3208,7362l3219,7320l3231,7276l3243,7233l3252,7190l3263,7144l3271,7099l3280,7052l3287,7006l3294,6958l3301,6911l3306,6862l3311,6812l3316,6763l3319,6713l3322,6662l3324,6611l3325,6559l3325,6508l3324,6422l3321,6337l3316,6254l3308,6172l3299,6091l3288,6013l3274,5934l3260,5859l3243,5785l3225,5713l3205,5644l3183,5576l3159,5510l3135,5447l3109,5387l3081,5329l3053,5274l3022,5222l2990,5172l2958,5125l2924,5082l2889,5042l2853,5005l2816,4971l2779,4941l2740,4915l2701,4893l2660,4874l2620,4860l2578,4848l2535,4842l2493,4840l2450,4842l2408,4848l2366,4860l2325,4874l2284,4893l2245,4915l2206,4941l2169,4971l2132,5005l2096,5042l2060,5082l2028,5125l1995,5172l1963,5222l1933,5274l1904,5329l1877,5387l1850,5447l1825,5510l1803,5576l1781,5644l1761,5713l1743,5785l1726,5859l1711,5934l1697,6013l1687,6091l1677,6172l1670,6254l1665,6337l1661,6422l1660,6508l1661,6581l1664,6651l1667,6722l1672,6792l1679,6861l1687,6929l1696,6995l1707,7060l1718,7124l1732,7188l1747,7249l1763,7309l1780,7367l1798,7424l1817,7481l1837,7534l1858,7586l1880,7637l1903,7686l1927,7732l1953,7777l1978,7819l2006,7860l2033,7898l2061,7934l2090,7969l2121,8000l2151,8029l2183,8056l2215,8080l2247,8102l2280,8121l1398,8441xe" fillcolor="#993300" stroked="f" o:allowincell="t" style="position:absolute;left:755;top:1395;width:496;height:1019;mso-wrap-style:none;v-text-anchor:middle">
                        <v:fill o:detectmouseclick="t" type="solid" color2="#66ccff"/>
                        <v:stroke color="#3465a4" joinstyle="round" endcap="flat"/>
                        <w10:wrap type="square"/>
                      </v:shape>
                      <v:shape id="shape_0" coordsize="9694,9115" path="m4387,5356l4742,5492l4630,5786l4188,5616l4165,5649l4144,5681l4123,5713l4102,5746l4083,5778l4062,5809l4045,5841l4027,5873l4532,6067l4419,6360l3889,6156l3857,6238l3826,6320l3798,6405l3771,6490l3745,6579l3719,6670l3695,6765l3671,6863l3257,6863l3198,6781l3158,6732l3117,6685l3072,6639l3026,6595l2977,6552l2928,6510l2876,6471l2822,6433l2767,6397l2711,6362l2653,6330l2595,6298l2536,6269l2476,6241l2416,6215l2356,6191l2294,6170l2233,6150l2172,6132l2112,6116l2051,6101l1990,6089l1931,6080l1873,6073l1815,6066l1759,6063l1703,6062l1650,6063l1598,6066l1547,6072l1498,6080l1452,6089l1363,6113l1278,6137l1237,6150l1196,6164l1155,6177l1116,6192l1078,6208l1041,6224l1004,6242l969,6260l934,6278l900,6298l866,6319l833,6340l802,6362l771,6387l741,6412l712,6437l684,6465l656,6493l629,6523l603,6555l578,6588l554,6621l531,6657l508,6694l486,6732l466,6773l446,6815l427,6858l408,6905l390,6952l375,7001l361,7051l348,7100l337,7152l329,7204l322,7257l315,7311l311,7366l309,7422l309,7478l311,7535l314,7593l319,7652l328,7712l723,7704l731,7655l743,7599l757,7538l774,7474l795,7406l819,7335l831,7299l844,7263l859,7226l874,7189l889,7153l906,7116l923,7080l941,7043l960,7007l980,6973l1000,6938l1022,6903l1044,6869l1067,6836l1091,6804l1115,6773l1141,6743l1167,6714l1193,6687l1222,6661l1438,6903l1415,6924l1393,6946l1372,6968l1353,6990l1333,7013l1315,7035l1298,7058l1282,7081l1266,7105l1251,7129l1238,7152l1225,7177l1212,7201l1201,7225l1189,7251l1179,7275l1160,7326l1142,7376l1126,7428l1111,7481l1084,7589l1058,7698l1580,7688l1595,7624l1610,7562l1627,7501l1645,7444l1655,7417l1664,7389l1675,7363l1685,7336l1697,7310l1709,7284l1721,7259l1734,7235l1748,7210l1761,7186l1776,7162l1792,7139l1808,7115l1824,7092l1842,7069l1859,7045l1878,7022l1897,7000l1919,6977l1940,6955l1962,6932l1985,6909l2008,6887l2034,6864l2251,7106l2210,7144l2173,7181l2139,7217l2110,7252l2083,7287l2059,7320l2038,7354l2019,7388l2002,7422l1986,7457l1972,7492l1961,7528l1949,7565l1939,7603l1928,7642l1918,7682l6176,7602l6224,7565l6274,7528l6326,7493l6379,7458l6435,7424l6495,7390l6556,7358l6619,7326l6672,7301l6725,7278l6776,7256l6829,7235l6881,7216l6933,7199l6984,7183l7035,7168l7087,7155l7137,7144l7188,7134l7239,7126l7289,7118l7339,7113l7390,7110l7440,7107l7490,7107l7540,7107l7590,7110l7640,7113l7690,7118l7740,7126l7790,7133l7840,7144l7890,7155l7941,7168l7990,7182l8041,7198l8092,7216l8142,7235l8193,7255l8245,7277l8963,4543l9207,4626l8462,7758l8405,7728l8349,7698l8294,7669l8240,7643l8187,7617l8135,7593l8082,7570l8031,7549l7981,7530l7930,7512l7879,7496l7830,7481l7780,7468l7731,7457l7681,7448l7631,7441l7582,7436l7532,7433l7481,7431l7431,7433l7379,7435l7327,7440l7275,7447l7222,7457l7168,7468l7113,7483l7057,7499l7000,7518l6942,7540l6883,7564l6823,7590l6761,7620l6713,7643l6667,7667l6622,7693l6579,7718l6537,7744l6496,7772l6455,7799l6417,7828l6381,7858l6345,7887l6310,7919l6277,7950l6244,7982l6214,8015l6184,8050l6156,8084l6129,8120l6103,8157l6079,8194l6054,8232l6032,8271l6011,8310l5991,8351l5972,8393l5955,8435l5938,8478l5922,8523l5909,8568l5896,8615l5883,8661l5873,8710l5863,8759l6230,8729l6269,8615l6306,8505l6325,8451l6344,8397l6364,8344l6385,8291l6408,8239l6434,8188l6448,8162l6462,8137l6478,8111l6493,8086l6510,8062l6528,8036l6546,8011l6566,7986l6586,7961l6609,7936l6632,7912l6656,7886l6885,8117l6868,8135l6850,8153l6834,8172l6820,8189l6791,8225l6767,8259l6744,8294l6724,8329l6706,8365l6690,8400l6674,8435l6660,8471l6648,8508l6635,8544l6611,8620l6585,8700l6987,8668l7228,8026l7532,8140l7345,8639l9060,8501l9450,4992l9694,5032l9450,8815l5495,9115l5502,9043l5510,8972l5519,8902l5530,8835l5540,8768l5553,8703l5567,8638l5580,8576l5596,8514l5614,8454l5632,8396l5653,8338l5674,8282l5698,8227l5722,8173l5748,8120l64,8047l52,7992l42,7937l32,7882l24,7828l18,7775l11,7722l7,7670l4,7619l1,7568l0,7517l0,7467l1,7418l3,7369l6,7320l10,7273l15,7225l21,7179l28,7133l37,7088l45,7043l56,6999l66,6956l78,6913l91,6870l104,6829l119,6787l135,6747l151,6707l167,6668l185,6630l204,6592l224,6554l251,6506l278,6460l308,6414l337,6370l369,6326l402,6284l436,6243l470,6203l506,6164l543,6127l581,6089l620,6055l660,6020l702,5987l743,5955l785,5925l828,5895l873,5867l917,5840l962,5815l1009,5790l1055,5767l1103,5745l1150,5724l1199,5705l1247,5687l1297,5670l1346,5654l1396,5640l1447,5626l1497,5615l1549,5604l1614,5594l1678,5584l1743,5578l1809,5572l1874,5569l1940,5569l2006,5571l2072,5574l2137,5581l2203,5589l2267,5600l2332,5612l2397,5627l2461,5644l2524,5664l2588,5686l2650,5710l2711,5736l2773,5765l2833,5797l2892,5830l2951,5866l3008,5904l3064,5946l3119,5988l3174,6035l3225,6082l3277,6133l3328,6187l3376,6242l3423,6300l3468,6360l3484,6311l3501,6262l3518,6213l3535,6166l3553,6118l3571,6073l3590,6027l3609,5982l3629,5937l3649,5894l3670,5850l3692,5807l3714,5765l3737,5723l3761,5680l3785,5638l3810,5597l3837,5555l3863,5514l3890,5473l3919,5432l3948,5389l3979,5348l4010,5307l4075,5223l4144,5139l4218,5052l4295,4964l4323,4933l4352,4902l4380,4871l4409,4842l4437,4812l4467,4782l4495,4753l4525,4725l4460,4671l4399,4616l4340,4560l4283,4503l4229,4445l4176,4385l4127,4325l4080,4263l4035,4201l3992,4136l3951,4072l3913,4006l3876,3940l3841,3871l3808,3802l3777,3732l3749,3660l3723,3589l3697,3516l3674,3442l3653,3365l3633,3289l3615,3212l3598,3134l3583,3054l3571,2974l3559,2893l3548,2809l3540,2727l3533,2642l3527,2556l3523,2470l3521,2412l3521,2352l3523,2294l3527,2236l3534,2178l3541,2120l3549,2061l3560,2003l3572,1946l3585,1889l3600,1832l3616,1775l3633,1719l3651,1663l3670,1608l3690,1553l3711,1499l3733,1445l3755,1391l3779,1338l3802,1286l3826,1235l3851,1184l3877,1134l3927,1036l3980,942l4032,851l4085,763l4029,808l3975,856l3922,905l3871,953l3823,1004l3775,1056l3729,1109l3686,1164l3642,1219l3601,1275l3562,1333l3524,1391l3488,1451l3454,1513l3422,1575l3390,1638l3361,1703l3333,1769l3307,1835l3281,1903l3259,1972l3238,2041l3218,2113l3200,2185l3183,2258l3169,2333l3156,2408l3145,2486l3136,2563l3127,2642l3121,2721l3117,2803l3114,2883l3111,2962l3111,3040l3114,3115l3117,3190l3121,3263l3127,3335l3136,3405l3145,3474l3157,3542l3169,3609l3185,3675l3201,3740l3220,3804l3240,3867l3262,3930l3287,3991l3312,4053l3339,4113l3369,4173l3401,4234l3434,4293l3470,4352l3507,4410l3547,4469l3590,4528l3633,4586l3679,4645l3727,4703l3777,4762l3830,4820l3884,4880l3648,5103l3587,5038l3529,4973l3475,4907l3421,4843l3370,4778l3321,4713l3275,4647l3232,4581l3190,4516l3150,4450l3112,4384l3078,4316l3044,4249l3013,4181l2985,4112l2957,4042l2933,3972l2910,3902l2890,3830l2871,3757l2854,3683l2839,3609l2826,3532l2815,3455l2805,3377l2798,3297l2793,3215l2789,3133l2787,3049l2787,2964l2788,2876l2792,2787l2799,2664l2811,2543l2825,2424l2843,2308l2865,2193l2891,2081l2920,1971l2953,1863l2989,1757l3028,1654l3071,1553l3118,1454l3168,1358l3221,1264l3278,1173l3339,1083l3403,998l3470,913l3541,832l3615,752l3692,675l3772,601l3857,529l3944,459l4035,393l4129,329l4226,268l4326,209l4430,153l4537,99l4647,48l4761,0l4929,273l4868,328l4810,383l4754,438l4700,493l4648,549l4600,605l4552,661l4508,718l4465,776l4425,834l4387,892l4351,951l4317,1011l4284,1072l4255,1133l4227,1194l4202,1258l4179,1322l4156,1387l4137,1452l4119,1520l4104,1588l4090,1658l4078,1727l4069,1799l4060,1872l4054,1947l4050,2022l4048,2100l4047,2179l4048,2258l4050,2341l4054,2420l4060,2498l4068,2575l4077,2651l4087,2723l4099,2795l4113,2866l4129,2936l4146,3004l4165,3070l4186,3136l4208,3199l4232,3263l4259,3324l4286,3385l4316,3445l4347,3503l4381,3561l4416,3617l4453,3673l4492,3728l4533,3782l4577,3835l4622,3888l4669,3940l4718,3990l4770,4041l4824,4091l4878,4139l4936,4189l4996,4237l5058,4285l5109,4251l5160,4217l5212,4185l5265,4153l5318,4123l5370,4093l5423,4063l5478,4036l5532,4008l5587,3982l5642,3957l5698,3932l5755,3909l5812,3886l5869,3863l5927,3842l5985,3822l6044,3802l6104,3784l6164,3766l6224,3749l6286,3732l6348,3716l6410,3702l6473,3688l6537,3674l6601,3661l6667,3650l6732,3638l6799,3628l6865,3618l6934,3609l6832,3973l6738,3986l6648,4000l6559,4016l6472,4032l6387,4050l6305,4069l6223,4089l6144,4111l6066,4134l5990,4160l5915,4186l5842,4213l5770,4243l5700,4275l5630,4308l5561,4343l5494,4380l5427,4418l5361,4459l5295,4501l5231,4546l5167,4592l5103,4641l5040,4691l4978,4745l4914,4800l4852,4858l4789,4918l4726,4980l4663,5045l4600,5112l4536,5182l4516,5204l4497,5227l4478,5248l4459,5270l4440,5291l4422,5313l4404,5334l4387,5356xe" fillcolor="#993300" stroked="f" o:allowincell="t" style="position:absolute;left:174;top:2019;width:806;height:759;mso-wrap-style:none;v-text-anchor:middle">
                        <v:fill o:detectmouseclick="t" type="solid" color2="#66ccff"/>
                        <v:stroke color="#3465a4" joinstyle="round" endcap="flat"/>
                        <w10:wrap type="square"/>
                      </v:shape>
                      <v:shape id="shape_0" coordsize="5535,16796" path="m2257,12020l2597,12080l2700,11578l2808,11040l2922,10475l3041,9883l3161,9272l3283,8646l3407,8010l3529,7367l3647,6748l3760,6138l3868,5539l3972,4955l4070,4391l4162,3848l4206,3586l4247,3331l4287,3083l4326,2842l4362,2609l4396,2385l4428,2170l4458,1964l4486,1767l4510,1581l4533,1405l4553,1240l4571,1087l4586,946l4599,816l4608,700l4615,596l4618,507l4618,430l4616,369l4511,430l4409,495l4308,565l4210,638l4114,715l4021,795l3929,880l3840,967l3753,1058l3669,1152l3585,1249l3506,1348l3428,1451l3352,1557l3279,1665l3209,1776l3140,1889l3073,2004l3010,2122l2949,2242l2891,2364l2834,2486l2781,2612l2729,2739l2681,2867l2634,2997l2591,3128l2550,3260l2512,3395l2476,3529l2442,3664l2413,3801l2094,3732l2128,3585l2163,3439l2203,3293l2245,3148l2289,3004l2338,2862l2389,2719l2443,2579l2500,2441l2560,2303l2624,2168l2690,2035l2759,1904l2831,1774l2906,1648l2984,1523l3064,1402l3147,1284l3234,1167l3324,1055l3415,946l3510,840l3609,738l3710,639l3813,545l3920,454l4029,367l4142,284l4256,206l4374,133l4494,65l4618,0l4789,17l4794,22l4800,29l4806,35l4811,42l4821,59l4831,79l4839,102l4847,128l4854,155l4860,187l4866,221l4871,258l4875,297l4878,339l4881,384l4883,430l4884,480l4884,532l4878,770l4863,1046l4836,1356l4800,1699l4755,2073l4702,2473l4641,2900l4573,3348l4499,3815l4420,4301l4335,4800l4246,5311l4153,5832l4057,6359l3959,6890l3859,7422l3757,7953l3655,8480l3554,9001l3452,9513l3352,10013l3255,10500l3160,10968l3068,11419l2897,12249l2747,12970l2624,13561l2532,14001l2645,13946l2760,13899l2875,13860l2991,13827l3107,13801l3224,13783l3340,13772l3457,13768l3572,13770l3686,13778l3800,13793l3912,13813l4022,13841l4132,13873l4239,13912l4343,13956l4446,14007l4546,14062l4643,14122l4736,14186l4827,14257l4913,14332l4997,14412l5076,14495l5151,14584l5220,14676l5286,14773l5347,14874l5402,14977l5453,15085l5497,15197l5535,15312l5375,15522l3395,15634l3434,15685l3472,15737l3508,15790l3543,15845l3575,15901l3605,15959l3635,16017l3661,16077l3686,16140l3708,16202l3718,16234l3728,16265l3737,16298l3746,16331l3754,16364l3762,16398l3769,16431l3775,16465l3782,16499l3787,16534l3791,16568l3795,16603l3815,16796l0,16641l243,12878l446,12918l394,16225l1663,16301l1604,15742l1927,15708l1991,16321l2372,16344l2257,15887l2573,15808l2712,16364l3248,16397l3226,16306l3201,16219l3172,16134l3139,16054l3101,15978l3061,15905l3016,15835l2970,15769l2919,15708l2865,15650l2810,15597l2750,15547l2689,15502l2625,15460l2559,15423l2491,15390l2421,15361l2349,15337l2275,15318l2200,15302l2124,15293l2046,15286l1968,15285l1889,15289l1809,15298l1728,15312l1646,15330l1565,15354l1483,15382l1401,15416l1320,15455l1239,15500l1016,15629l791,12715l1015,12614l1299,15103l1344,15084l1389,15067l1433,15050l1478,15036l1524,15022l1569,15009l1615,14999l1660,14989l1706,14981l1752,14973l1797,14968l1843,14963l1888,14959l1934,14957l1980,14956l2025,14956l2071,14958l2116,14960l2160,14965l2206,14970l2250,14975l2294,14983l2339,14991l2383,15001l2426,15011l2470,15023l2513,15036l2556,15050l2598,15065l2640,15081l2682,15098l2723,15116l3328,15134l3328,15113l3326,15091l3323,15068l3318,15045l3313,15022l3305,14997l3295,14974l3283,14950l3270,14927l3254,14902l3235,14879l3214,14856l3191,14832l3163,14809l3134,14787l3101,14765l3273,14489l3300,14507l3327,14525l3353,14544l3377,14563l3402,14582l3425,14602l3446,14621l3468,14641l3488,14662l3507,14682l3526,14703l3544,14725l3561,14746l3577,14767l3593,14789l3608,14810l3621,14831l3634,14854l3647,14875l3658,14897l3678,14939l3696,14983l3711,15025l3724,15066l3733,15107l3741,15147l4088,15157l4087,15141l4085,15123l4080,15104l4077,15084l4066,15041l4052,14994l4034,14947l4014,14896l3991,14846l3964,14798l3951,14773l3937,14750l3922,14727l3906,14705l3890,14683l3875,14663l3859,14644l3842,14626l3824,14610l3807,14596l3789,14582l3771,14570l3752,14561l3734,14553l3715,14548l3697,14545l3796,14362l3833,14370l3869,14380l3905,14392l3940,14405l3974,14421l4007,14438l4039,14457l4071,14478l4102,14500l4131,14524l4160,14549l4187,14574l4213,14602l4240,14629l4265,14658l4288,14688l4312,14718l4334,14748l4354,14780l4374,14810l4392,14842l4410,14874l4427,14905l4441,14936l4456,14968l4469,14999l4480,15029l4491,15059l4501,15088l4509,15117l4516,15144l4522,15170l5149,15189l5123,15130l5097,15074l5068,15020l5040,14967l5008,14917l4976,14868l4941,14821l4904,14775l4865,14731l4824,14687l4779,14644l4733,14602l4683,14561l4630,14518l4574,14477l4516,14435l4451,14393l4387,14352l4321,14315l4256,14280l4189,14249l4123,14220l4055,14195l3989,14172l3921,14151l3853,14133l3786,14120l3718,14107l3651,14099l3582,14092l3515,14090l3447,14089l3378,14092l3311,14098l3243,14106l3176,14118l3108,14131l3042,14148l2974,14167l2909,14191l2842,14216l2776,14243l2710,14275l2646,14309l2582,14345l2517,14385l2454,14427l2390,14473l2135,14308l2140,14285l2154,14217l2177,14106l2209,13955l2249,13765l2296,13539l2350,13279l2410,12988l2105,12934l2159,12624l2474,12680l2534,12388l2203,12329l2257,12020xe" fillcolor="#993300" stroked="f" o:allowincell="t" style="position:absolute;left:997;top:1369;width:460;height:1399;mso-wrap-style:none;v-text-anchor:middle">
                        <v:fill o:detectmouseclick="t" type="solid" color2="#66ccff"/>
                        <v:stroke color="#3465a4" joinstyle="round" endcap="flat"/>
                        <w10:wrap type="square"/>
                      </v:shape>
                      <v:shape id="shape_0" coordsize="1671,2336" path="m1671,229l1589,259l1509,294l1430,332l1354,374l1281,419l1208,468l1138,520l1071,573l1005,632l942,691l881,753l822,818l766,884l713,953l662,1023l613,1095l568,1168l525,1243l485,1318l448,1395l413,1472l381,1551l353,1629l327,1707l305,1786l286,1865l270,1943l258,2021l249,2099l243,2177l241,2252l242,2327l1,2336l0,2253l2,2167l9,2081l19,1995l33,1907l50,1820l71,1732l95,1645l124,1557l155,1469l189,1382l227,1297l268,1212l314,1128l361,1045l412,964l465,883l522,806l581,730l643,656l708,584l776,515l847,449l920,385l996,325l1074,268l1154,214l1237,163l1323,117l1410,74l1500,35l1592,0l1671,229xe" fillcolor="#32004c" stroked="f" o:allowincell="t" style="position:absolute;left:360;top:1995;width:138;height:193;mso-wrap-style:none;v-text-anchor:middle">
                        <v:fill o:detectmouseclick="t" type="solid" color2="#cdffb3"/>
                        <v:stroke color="#3465a4" joinstyle="round" endcap="flat"/>
                        <w10:wrap type="square"/>
                      </v:shape>
                      <v:shape id="shape_0" coordsize="1671,2336" path="m1671,229l1589,259l1509,293l1430,332l1354,373l1279,419l1208,468l1138,519l1070,573l1004,630l942,691l880,753l822,818l765,884l713,952l661,1023l613,1095l567,1168l525,1243l485,1318l447,1395l413,1472l381,1549l353,1629l327,1707l305,1786l286,1864l270,1943l258,2021l248,2099l243,2175l241,2252l242,2327l1,2336l0,2253l2,2167l9,2081l19,1995l32,1907l50,1819l71,1731l95,1643l124,1557l154,1469l189,1382l227,1297l268,1211l313,1127l360,1045l411,963l465,883l522,805l581,730l643,656l708,584l776,515l847,448l920,385l996,325l1074,268l1154,214l1237,163l1323,116l1410,73l1500,35l1592,0l1671,229xe" fillcolor="#32004c" stroked="f" o:allowincell="t" style="position:absolute;left:300;top:1955;width:138;height:193;mso-wrap-style:none;v-text-anchor:middle">
                        <v:fill o:detectmouseclick="t" type="solid" color2="#cdffb3"/>
                        <v:stroke color="#3465a4" joinstyle="round" endcap="flat"/>
                        <w10:wrap type="square"/>
                      </v:shape>
                    </v:group>
                  </w:pict>
                </mc:Fallback>
              </mc:AlternateContent>
              <mc:AlternateContent>
                <mc:Choice Requires="wps">
                  <w:drawing>
                    <wp:inline distT="0" distB="0" distL="0" distR="0">
                      <wp:extent cx="1491615" cy="10255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1491480" cy="1025640"/>
                              </a:xfrm>
                              <a:prstGeom prst="rect">
                                <a:avLst/>
                              </a:prstGeom>
                              <a:noFill/>
                              <a:ln w="0">
                                <a:noFill/>
                              </a:ln>
                            </wps:spPr>
                            <wps:bodyPr/>
                          </wps:wsp>
                        </a:graphicData>
                      </a:graphic>
                    </wp:inline>
                  </w:drawing>
                </mc:Choice>
                <mc:Fallback>
                  <w:pict>
                    <v:rect id="shape_0" stroked="f" o:allowincell="f" style="position:absolute;margin-left:0pt;margin-top:-80.8pt;width:117.4pt;height:80.7pt;mso-wrap-style:none;v-text-anchor:middle;mso-position-vertical:top">
                      <v:fill o:detectmouseclick="t" on="false"/>
                      <v:stroke color="#3465a4" joinstyle="round" endcap="flat"/>
                      <w10:wrap type="square"/>
                    </v:rect>
                  </w:pict>
                </mc:Fallback>
              </mc:AlternateConten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361" w:right="1361" w:gutter="0" w:header="851" w:top="907" w:footer="737" w:bottom="851"/>
      <w:pgNumType w:start="1"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 w:name="HGP創英角ﾎﾟｯﾌﾟ体">
    <w:charset w:val="80"/>
    <w:family w:val="modern"/>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１節　災害時のこころのケア活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１章　災害時のこころのケアとは？</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2:47:00Z</dcterms:created>
  <dc:creator> </dc:creator>
  <dc:description/>
  <dc:language>en-US</dc:language>
  <cp:lastModifiedBy>長澤裕美子内線209</cp:lastModifiedBy>
  <cp:lastPrinted>2010-04-09T12:35:00Z</cp:lastPrinted>
  <dcterms:modified xsi:type="dcterms:W3CDTF">2010-04-09T03:35:00Z</dcterms:modified>
  <cp:revision>45</cp:revision>
  <dc:subject/>
  <dc:title/>
</cp:coreProperties>
</file>