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３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【技術提案項目Ｂ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定テーマに対する技術提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特定テーマ：○○○○○○</w:t>
            </w:r>
          </w:p>
        </w:tc>
      </w:tr>
      <w:tr>
        <w:trPr>
          <w:trHeight w:val="927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提案は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以下にまとめること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２　提案内容の実現性を裏付ける根拠となる資料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を添付すること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３　当該様式の記載に係る留意事項等については、「簡易総合評価落札方式条件付一般競争入札事務処理の手引き（試行）」を参照のこと。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３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  <w:r>
        <w:rPr>
          <w:rFonts w:ascii="ＭＳ 明朝;MS Mincho" w:hAnsi="ＭＳ 明朝;MS Mincho" w:cs="ＭＳ 明朝;MS Mincho"/>
          <w:sz w:val="20"/>
          <w:szCs w:val="20"/>
        </w:rPr>
        <w:t>別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技術提案項目Ｂ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現性を裏付ける根拠となる資料</w:t>
            </w:r>
          </w:p>
        </w:tc>
      </w:tr>
      <w:tr>
        <w:trPr>
          <w:trHeight w:val="927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以下にまとめること。（実績資料の写し等に置き換えることも可能とするが、その場合もＡ４判１枚以下とする。）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当該様式の記載に係る留意事項等については、「簡易総合評価落札方式条件付一般競争入札事務処理の手引き（試行）」を参照のこと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2:00Z</dcterms:created>
  <dc:creator>総務室</dc:creator>
  <dc:description/>
  <cp:keywords/>
  <dc:language>en-US</dc:language>
  <cp:lastModifiedBy>建振）島越_9-22-5954</cp:lastModifiedBy>
  <cp:lastPrinted>2016-03-01T13:44:00Z</cp:lastPrinted>
  <dcterms:modified xsi:type="dcterms:W3CDTF">2023-03-02T05:22:00Z</dcterms:modified>
  <cp:revision>12</cp:revision>
  <dc:subject/>
  <dc:title>（様式第　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