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第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〔　受注者　〕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岩手県知事（公所長）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工事中止の解除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　　第　　　号で工事中止の通知をした次の工事について、中止を解除しますので工事を再開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中止解除に伴い、工事の完成期限を下記のとおりとしますので、御異議がない場合は建設工事請負契約変更請書を　　　　年　　月　　日までに提出し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881"/>
        <w:gridCol w:w="7407"/>
        <w:gridCol w:w="540"/>
      </w:tblGrid>
      <w:tr>
        <w:trPr>
          <w:trHeight w:val="560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工　事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前工期</w:t>
            </w:r>
          </w:p>
        </w:tc>
        <w:tc>
          <w:tcPr>
            <w:tcW w:w="7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自　　　　　　　　　　年　　　　月　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至　　　　　　　　　　年　　　　月　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881"/>
        <w:gridCol w:w="7407"/>
        <w:gridCol w:w="540"/>
      </w:tblGrid>
      <w:tr>
        <w:trPr>
          <w:trHeight w:val="564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年月日</w:t>
            </w:r>
          </w:p>
        </w:tc>
        <w:tc>
          <w:tcPr>
            <w:tcW w:w="7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年　　　月　　　日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解除年月日</w:t>
            </w:r>
          </w:p>
        </w:tc>
        <w:tc>
          <w:tcPr>
            <w:tcW w:w="7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年　　　月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解除箇所の</w:t>
            </w:r>
          </w:p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概要等</w:t>
            </w:r>
          </w:p>
        </w:tc>
        <w:tc>
          <w:tcPr>
            <w:tcW w:w="740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期間</w:t>
            </w:r>
          </w:p>
        </w:tc>
        <w:tc>
          <w:tcPr>
            <w:tcW w:w="7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年　　月　　日～　　　　年　　月　　日（　　　　日間）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4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中止解除による完成期限</w:t>
            </w:r>
          </w:p>
        </w:tc>
        <w:tc>
          <w:tcPr>
            <w:tcW w:w="7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年　　　月　　　日</w:t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千葉　英之</cp:lastModifiedBy>
  <dcterms:modified xsi:type="dcterms:W3CDTF">2011-03-10T02:29:00Z</dcterms:modified>
  <cp:revision>8</cp:revision>
  <dc:subject/>
  <dc:title>様式第11号　工事中止解除通知書</dc:title>
</cp:coreProperties>
</file>