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１号の１（第４関係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549265" cy="7367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736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19"/>
                              <w:gridCol w:w="720"/>
                              <w:gridCol w:w="60"/>
                              <w:gridCol w:w="780"/>
                              <w:gridCol w:w="24"/>
                              <w:gridCol w:w="396"/>
                              <w:gridCol w:w="180"/>
                              <w:gridCol w:w="180"/>
                              <w:gridCol w:w="324"/>
                              <w:gridCol w:w="366"/>
                              <w:gridCol w:w="453"/>
                              <w:gridCol w:w="237"/>
                              <w:gridCol w:w="663"/>
                              <w:gridCol w:w="27"/>
                              <w:gridCol w:w="690"/>
                              <w:gridCol w:w="183"/>
                              <w:gridCol w:w="507"/>
                              <w:gridCol w:w="213"/>
                              <w:gridCol w:w="477"/>
                              <w:gridCol w:w="243"/>
                              <w:gridCol w:w="237"/>
                              <w:gridCol w:w="480"/>
                              <w:gridCol w:w="480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739" w:type="dxa"/>
                                  <w:gridSpan w:val="2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59" w:right="2039" w:hanging="0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事業計画書（協業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59" w:right="2039" w:hanging="0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１．構成員又は事業費の負担区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53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構成員氏名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事業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自己資金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資　金　調　達　方　法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備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53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近代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資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その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借入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補助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739" w:type="dxa"/>
                                  <w:gridSpan w:val="2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２．協業の目的及び改善計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979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イ　協業の目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　　（協業の必要性とその利点）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6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979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180" w:hanging="18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ロ　施設の取得又は造成を必要とする理由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979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180" w:hanging="18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ハ　施設の利用による具体的な改善の見込み（年度別増産量、収益、労力節約等）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739" w:type="dxa"/>
                                  <w:gridSpan w:val="2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３．協業の利用及び管理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99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イ　管理の責任者氏名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7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9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ロ　維持、修理等の調達方法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9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ハ　施設の具体的な利用計画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9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ニ　利潤の配分方法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9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ホ　保管場所（機械、器具等）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1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739" w:type="dxa"/>
                                  <w:gridSpan w:val="2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４．償還計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8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構成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借入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負担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元金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償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回数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毎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償還額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年　　間　　償　　還　　財　　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8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11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農　　業　　収　　入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農業外収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米麦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販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収入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果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収入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そ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園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収入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畜産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収入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養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distribute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収入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  <w:t>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81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pacing w:val="-16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739" w:type="dxa"/>
                                  <w:gridSpan w:val="23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（Ａ４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580.15pt;mso-wrap-distance-left:7.1pt;mso-wrap-distance-right:0pt;mso-wrap-distance-top:0pt;mso-wrap-distance-bottom:0pt;margin-top:0.1pt;mso-position-vertical-relative:text;margin-left:48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19"/>
                        <w:gridCol w:w="720"/>
                        <w:gridCol w:w="60"/>
                        <w:gridCol w:w="780"/>
                        <w:gridCol w:w="24"/>
                        <w:gridCol w:w="396"/>
                        <w:gridCol w:w="180"/>
                        <w:gridCol w:w="180"/>
                        <w:gridCol w:w="324"/>
                        <w:gridCol w:w="366"/>
                        <w:gridCol w:w="453"/>
                        <w:gridCol w:w="237"/>
                        <w:gridCol w:w="663"/>
                        <w:gridCol w:w="27"/>
                        <w:gridCol w:w="690"/>
                        <w:gridCol w:w="183"/>
                        <w:gridCol w:w="507"/>
                        <w:gridCol w:w="213"/>
                        <w:gridCol w:w="477"/>
                        <w:gridCol w:w="243"/>
                        <w:gridCol w:w="237"/>
                        <w:gridCol w:w="480"/>
                        <w:gridCol w:w="480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8739" w:type="dxa"/>
                            <w:gridSpan w:val="2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59" w:right="2039" w:hanging="0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事業計画書（協業）</w:t>
                            </w:r>
                          </w:p>
                          <w:p>
                            <w:pPr>
                              <w:pStyle w:val="Normal"/>
                              <w:ind w:left="2159" w:right="2039" w:hanging="0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１．構成員又は事業費の負担区分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53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構成員氏名</w:t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事業費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自己資金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11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資　金　調　達　方　法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備　　考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53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近代化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資金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借入金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補助金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119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1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8739" w:type="dxa"/>
                            <w:gridSpan w:val="2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２．協業の目的及び改善計画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979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イ　協業の目的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　（協業の必要性とその利点）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6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979" w:type="dxa"/>
                            <w:gridSpan w:val="7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ロ　施設の取得又は造成を必要とする理由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2979" w:type="dxa"/>
                            <w:gridSpan w:val="7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180" w:hanging="18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ハ　施設の利用による具体的な改善の見込み（年度別増産量、収益、労力節約等）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739" w:type="dxa"/>
                            <w:gridSpan w:val="2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３．協業の利用及び管理方法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99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イ　管理の責任者氏名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7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99" w:type="dxa"/>
                            <w:gridSpan w:val="6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ロ　維持、修理等の調達方法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99" w:type="dxa"/>
                            <w:gridSpan w:val="6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ハ　施設の具体的な利用計画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99" w:type="dxa"/>
                            <w:gridSpan w:val="6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ニ　利潤の配分方法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799" w:type="dxa"/>
                            <w:gridSpan w:val="6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ホ　保管場所（機械、器具等）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1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739" w:type="dxa"/>
                            <w:gridSpan w:val="2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４．償還計画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8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構成員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借入金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負担額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元金</w:t>
                            </w: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償還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回数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毎年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償還額</w:t>
                            </w:r>
                          </w:p>
                        </w:tc>
                        <w:tc>
                          <w:tcPr>
                            <w:tcW w:w="5580" w:type="dxa"/>
                            <w:gridSpan w:val="15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年　　間　　償　　還　　財　　源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8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11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農　　業　　収　　入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農業外収入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  <w:cantSplit w:val="true"/>
                        </w:trPr>
                        <w:tc>
                          <w:tcPr>
                            <w:tcW w:w="8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米麦の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販売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収入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果樹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収入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そ菜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園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収入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畜産物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収入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養蚕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収入</w:t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  <w:t>計</w:t>
                            </w:r>
                          </w:p>
                        </w:tc>
                      </w:tr>
                      <w:tr>
                        <w:trPr>
                          <w:trHeight w:val="1013" w:hRule="atLeast"/>
                        </w:trPr>
                        <w:tc>
                          <w:tcPr>
                            <w:tcW w:w="81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16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8739" w:type="dxa"/>
                            <w:gridSpan w:val="23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（Ａ４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63565" cy="7337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733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9"/>
                              <w:gridCol w:w="900"/>
                              <w:gridCol w:w="166"/>
                              <w:gridCol w:w="1605"/>
                              <w:gridCol w:w="1829"/>
                              <w:gridCol w:w="1620"/>
                              <w:gridCol w:w="706"/>
                              <w:gridCol w:w="145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919" w:type="dxa"/>
                                  <w:gridSpan w:val="8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241" w:right="2129" w:hanging="0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団体の概要（協業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団体の名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設立の根拠法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主たる事業所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岩手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jc w:val="right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構成員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53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設立時期</w:t>
                                  </w:r>
                                </w:p>
                              </w:tc>
                              <w:tc>
                                <w:tcPr>
                                  <w:tcW w:w="7380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年　　　　　　　月　　　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6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事業概要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役員または代表者名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役職名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74" w:right="149" w:hanging="0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90" w:right="1065" w:hanging="0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住所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5" w:right="330" w:hanging="0"/>
                                    <w:jc w:val="distribut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備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概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資産の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参考事項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5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  <w:cantSplit w:val="true"/>
                              </w:trPr>
                              <w:tc>
                                <w:tcPr>
                                  <w:tcW w:w="8919" w:type="dxa"/>
                                  <w:gridSpan w:val="8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78" w:hanging="378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注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農業を営む法人及び農業を営む任意団体が単協に申し込む場合に、借入申込書（様式第１号）に添付するこ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577.75pt;mso-wrap-distance-left:7.1pt;mso-wrap-distance-right:7.1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9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9"/>
                        <w:gridCol w:w="900"/>
                        <w:gridCol w:w="166"/>
                        <w:gridCol w:w="1605"/>
                        <w:gridCol w:w="1829"/>
                        <w:gridCol w:w="1620"/>
                        <w:gridCol w:w="706"/>
                        <w:gridCol w:w="145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8919" w:type="dxa"/>
                            <w:gridSpan w:val="8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241" w:right="2129" w:hanging="0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団体の概要（協業）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団体の名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設立の根拠法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主たる事業所の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right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岩手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right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構成員数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539" w:type="dxa"/>
                            <w:gridSpan w:val="2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設立時期</w:t>
                            </w:r>
                          </w:p>
                        </w:tc>
                        <w:tc>
                          <w:tcPr>
                            <w:tcW w:w="7380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年　　　　　　　月　　　　　　　日</w:t>
                            </w:r>
                          </w:p>
                        </w:tc>
                      </w:tr>
                      <w:tr>
                        <w:trPr>
                          <w:trHeight w:val="1316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事業概要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役員または代表者名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役職名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74" w:right="149" w:hanging="0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氏名</w:t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90" w:right="1065" w:hanging="0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住所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55" w:right="330" w:hanging="0"/>
                              <w:jc w:val="distribut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備考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3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概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distribute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資産の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0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参考事項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4155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  <w:cantSplit w:val="true"/>
                        </w:trPr>
                        <w:tc>
                          <w:tcPr>
                            <w:tcW w:w="8919" w:type="dxa"/>
                            <w:gridSpan w:val="8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78" w:hanging="378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注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農業を営む法人及び農業を営む任意団体が単協に申し込む場合に、借入申込書（様式第１号）に添付するこ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4:07:00Z</dcterms:created>
  <dc:creator>岩手県</dc:creator>
  <dc:description/>
  <cp:keywords/>
  <dc:language>en-US</dc:language>
  <cp:lastModifiedBy>099841</cp:lastModifiedBy>
  <cp:lastPrinted>2002-02-15T11:23:00Z</cp:lastPrinted>
  <dcterms:modified xsi:type="dcterms:W3CDTF">2022-05-18T07:26:00Z</dcterms:modified>
  <cp:revision>11</cp:revision>
  <dc:subject/>
  <dc:title>事業計画書（協業）</dc:title>
</cp:coreProperties>
</file>