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障害者自立支援法に基づく指定障害福祉サービスの自立訓練（生活訓練）　運営規程</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286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420" w:hanging="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立訓練（生活訓練））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の自立訓練（生活訓練）（以下「指定自立訓練（生活訓練）」という。）の適正な運営を確保するために必要な人員及び運営管理に関する事項を定め、指定自立訓練（生活訓練）の円滑な運営管理を図るとともに、利用者の意思及び人格を尊重し、利用者の立場に立った適切な指定自立訓練（生活訓練）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当該利用者に対して、２年間にわたり生活能力の維持、向上等のために必要な支援、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自立訓練（生活訓練）の実施に当たっては、地域との結び付きを重視し、利用者の所在する市町村、他の指定障害福祉サービス事業者、指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障害者自立支援法（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障害者自立支援法に基づく指定障害福祉サービスの事業等の人員、設備及び運営に関する基準等に関する省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171</w:t>
            </w:r>
            <w:r>
              <w:rPr>
                <w:rFonts w:ascii="ＭＳ ゴシック;MS Gothic" w:hAnsi="ＭＳ ゴシック;MS Gothic" w:cs="ＭＳ ゴシック;MS Gothic" w:eastAsia="ＭＳ ゴシック;MS Gothic"/>
              </w:rPr>
              <w:t>号）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自立訓練（生活訓練）を行う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指定自立訓練（生活訓練）の利用の申</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込みに係る調整、業務の実施状況の把握その他の管理を一元的に行うとともに、法令等において規定されている指定自立訓練（生活訓練）の実施に関し、事業所の職員に対し遵守させるため必要な指揮命令を行う。</w:t>
            </w:r>
          </w:p>
          <w:p>
            <w:pPr>
              <w:pStyle w:val="Normal"/>
              <w:ind w:left="48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及び支援内容の検討結果に基づき、事業所が提供する指定自立訓練（生活訓練）以外の保健医療サービス又はその他の福祉サービス等との連携も含めて、利用者の生活に対する意向、総合的な支援の方針、生活全般の質を向上させるための課題、指定自立訓練（生活訓練）の目標及びその達成時期、指定自立訓練（生活訓練）を提供する上での留意事項等を記載した自立訓練（生活訓練）計画の原案を作成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自立訓練（生活訓練）計画の原案の内容を利用者に対して説明し、文書により利用者の同意を得た上で、作成した自立訓練（生活訓練）計画を記載した書面（以下「自立訓練（生活訓練）計画書」という。）を利用者に交付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自立訓練（生活訓練）計画書作成後、自立訓練（生活訓練）計画の実施状況の把握（利用者についての継続的なアセスメントを含む。以下「モニタリング」という。）を行うとともに、少なくとも○月に△回以上、自立訓練（生活訓練）計画の見直しを行い、必要に応じて自立訓練（生活訓練）計画を変更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指定障害福祉サービス事業者等に対する照会等により、利用申込者の心身の状況、事業所以外における指定障害福祉サービス等の利用状況等を把握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職員に対する技術指導及び助言を行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看護職員　○名（常勤職員　○名、非常勤職員　○名）</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及び療養上の指導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支援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left="48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生活支援員（訪問担当）　○名（常勤職員　○名、非常勤職員　○名）</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訪問担当）は、利用者の居宅を訪問し、利用者の</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居宅において、自立訓練（生活訓練）計画に基づいて訪問による指定自立訓練（生活訓練）（以下「訪問による生活訓練」という。）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地域移行支援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移行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運転手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栄養士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調理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事務職員　○名（常勤職員　○名、非常勤職員　○名）</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8"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8"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ただし、宿泊による指定自立訓練（生活訓練）（以下「宿泊による生活訓練」という。）については</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利用定員（次項に規定するものを除く。）は○○名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の宿泊による生活訓練の利用定員は○○名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自立訓練（生活訓練）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において指定自立訓練（生活訓練）を提供す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自立訓練（生活訓練）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事業所で行う指定自立訓練（生活訓練）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自立訓練（生活訓練）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入浴サービ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身体等の介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家事等日常生活能力を向上させるために必要な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生活相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健康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訪問による生活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宿泊による生活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短期滞在による生活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地域生活への移行のための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送迎サービ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前各号に掲げる便宜に附帯する便宜</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から（１２）に附帯するその他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指定自立訓練（生活訓練）を提供した際には、利用者から当該指定自立訓練（生活訓練）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自立訓練（生活訓練）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に</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 xml:space="preserve">100 </w:t>
            </w:r>
            <w:r>
              <w:rPr>
                <w:rFonts w:ascii="ＭＳ ゴシック;MS Gothic" w:hAnsi="ＭＳ ゴシック;MS Gothic" w:cs="ＭＳ ゴシック;MS Gothic" w:eastAsia="ＭＳ ゴシック;MS Gothic"/>
              </w:rPr>
              <w:t>を乗じて得た額の支払を受けるものとする。この場合、提供した指定自立訓練（生活訓練）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食事の提供に係る費用</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朝食　１食につき○○円（うち食材料費○○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昼食　１食につき○○円（うち食材料費○○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夕食　１食につき○○円（うち食材料費○○円）</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障害者自立支援法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日用品費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光熱水費　１日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居室の使用に係る＊＊＊費　１日につき○○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に規定する通常の事業の実施地域を越えて行う訪問による生活訓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送迎サービスの提供に係る費用</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に規定する通常の事業の実施地域</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あたり○○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につき○○円</w:t>
            </w:r>
          </w:p>
          <w:p>
            <w:pPr>
              <w:pStyle w:val="Normal"/>
              <w:ind w:left="473"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事業者は、利用者の依頼を受けて、利用者が同一の月に指定障害福祉サービス及び施設障害福祉サービス（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高額障害福祉サービス費算定基準額を超えるときは、指定障害福祉サービス等の状況を確認の上、利用者負担額等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町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現に指定自立訓練（生活訓練）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自立訓練（生活訓練）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自立訓練（生活訓練）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提供した指定自立訓練（生活訓練）に関する利用者及びその家族（以下「利用者等」という。）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自立訓練（生活訓練）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岩手県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岩手県知事及び市町村長が行う調査に協力するとともに、市町村又は、岩手県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６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７条　事業者は、利用者の人権の擁護・虐待の防止等のため、次の措置を講ずるよう努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自立訓練（生活訓練）の提供に関する諸記録を整備し、当該指定自立訓練（生活訓練）を提供した日から５年間保存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この規程に定める事項のほか、運営に関する重要事項は＊＊＊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岩手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３月に１回以上必要。</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看護職員は、健康上の管理が必要な利用者がいる場合には配置することができ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生活支援員（訪問担当）は、訪問によ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地域移行支援員は、宿泊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は、配置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自立訓練（生活訓練）計画に位置付けられた内容のサービスを行うに必要な時間を設定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ただし、宿泊に・・・」⇒宿泊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項に規定する・・・）」、「事業所の宿泊に・・・」⇒宿泊型生活訓練を行わない場合は記載しな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自立訓練（自立訓練）の内容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提供しない場合は記載しな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訪問による生活訓練を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宿泊・・・」⇒宿泊型によるサービスを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短期滞在・・・」⇒短期滞在によるサービスを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自立訓練（生活訓練）の内容ごとに発生する利用者負担金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実際に提供する食事の費用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光熱水費・・・」、「居室の使用・・・」⇒宿泊型若しくは短期滞在による生活訓練を行う場合、利用者から宿泊サービスに要する費用の支払いを受けることができる。宿泊型又は短期滞在によ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2</w:t>
            </w:r>
            <w:r>
              <w:rPr>
                <w:rFonts w:ascii="ＭＳ ゴシック;MS Gothic" w:hAnsi="ＭＳ ゴシック;MS Gothic" w:cs="ＭＳ ゴシック;MS Gothic" w:eastAsia="ＭＳ ゴシック;MS Gothic"/>
                <w:sz w:val="16"/>
                <w:szCs w:val="16"/>
              </w:rPr>
              <w:t>条に規定する・・・」⇒通常の実施地域を越えて、訪問による生活訓練を行う場合、利用者から訪問サービスに要する実費（燃料費等）の支払を受けることができる。訪問によ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項の利用料のほかに、利用者から、送迎サービスによる移動に要する実費（燃料費等）の支払を受けることができ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４）の内、事業所において実際に行うものについて記載する。左記の他にあればそれも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開設者（法人名）を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8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60" w:hanging="1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開始以降、運営規程の変更に該当する内容について変更する旨、届出されている場合は、当該変更年月日を記入する。</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10:00Z</dcterms:created>
  <dc:creator/>
  <dc:description/>
  <cp:keywords/>
  <dc:language>en-US</dc:language>
  <cp:lastModifiedBy>X035705</cp:lastModifiedBy>
  <cp:lastPrinted>2009-08-20T01:33:00Z</cp:lastPrinted>
  <dcterms:modified xsi:type="dcterms:W3CDTF">2009-08-20T13:05:00Z</dcterms:modified>
  <cp:revision>5</cp:revision>
  <dc:subject/>
  <dc:title/>
</cp:coreProperties>
</file>