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/>
        <w:t>（様式例５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77"/>
        <w:gridCol w:w="3739"/>
        <w:gridCol w:w="1080"/>
        <w:gridCol w:w="1728"/>
      </w:tblGrid>
      <w:tr>
        <w:trPr>
          <w:trHeight w:val="690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研修期間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年　　月　　日　～　　　　　年　　月　　日</w:t>
            </w:r>
          </w:p>
        </w:tc>
      </w:tr>
      <w:tr>
        <w:trPr>
          <w:trHeight w:val="692" w:hRule="exac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0"/>
                <w:sz w:val="21"/>
                <w:szCs w:val="21"/>
              </w:rPr>
              <w:t>科目名（項目名及び実習時間）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受講者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人</w:t>
            </w:r>
          </w:p>
        </w:tc>
      </w:tr>
    </w:tbl>
    <w:p>
      <w:pPr>
        <w:pStyle w:val="Style18"/>
        <w:spacing w:lineRule="exact" w:line="24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2"/>
        <w:gridCol w:w="1080"/>
        <w:gridCol w:w="6912"/>
      </w:tblGrid>
      <w:tr>
        <w:trPr>
          <w:trHeight w:val="1730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spacing w:val="0"/>
              </w:rPr>
              <w:t>　施設名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　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　　　　　　　　　　　　　　　　　　　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3"/>
              </w:rPr>
              <w:t>平成　　年　</w:t>
            </w:r>
            <w:r>
              <w:rPr/>
              <w:t>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　　人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２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ind w:firstLine="200"/>
              <w:rPr>
                <w:spacing w:val="0"/>
              </w:rPr>
            </w:pPr>
            <w:r>
              <w:rPr>
                <w:spacing w:val="0"/>
              </w:rPr>
              <w:t>施設名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：　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　　　　　　　　　　　　　　　　　　　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　　人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ind w:firstLine="200"/>
              <w:rPr>
                <w:spacing w:val="0"/>
              </w:rPr>
            </w:pPr>
            <w:r>
              <w:rPr>
                <w:spacing w:val="0"/>
              </w:rPr>
              <w:t>施設名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　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　　　　　　　　　　　　　　　　　　　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　　人</w:t>
            </w:r>
          </w:p>
        </w:tc>
      </w:tr>
    </w:tbl>
    <w:p>
      <w:pPr>
        <w:pStyle w:val="Style18"/>
        <w:spacing w:lineRule="exact" w:line="24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（様式例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-377190</wp:posOffset>
                </wp:positionV>
                <wp:extent cx="6286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9.5pt;mso-wrap-distance-left:9.05pt;mso-wrap-distance-right:9.05pt;mso-wrap-distance-top:0pt;mso-wrap-distance-bottom:0pt;margin-top:-29.7pt;mso-position-vertical-relative:text;margin-left:1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1480</wp:posOffset>
                </wp:positionH>
                <wp:positionV relativeFrom="paragraph">
                  <wp:posOffset>-291465</wp:posOffset>
                </wp:positionV>
                <wp:extent cx="292417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</w:rPr>
                              <w:t>実習を行う「項目」ごとに作成すること。同じ「項目」において複数の施設を利用する場合は、適宜ページを追加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42pt;mso-wrap-distance-left:9.05pt;mso-wrap-distance-right:9.05pt;mso-wrap-distance-top:0pt;mso-wrap-distance-bottom:0pt;margin-top:-22.95pt;mso-position-vertical-relative:text;margin-left:13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</w:rPr>
                        <w:t>実習を行う「項目」ごとに作成すること。同じ「項目」において複数の施設を利用する場合は、適宜ページを追加すること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130</wp:posOffset>
                </wp:positionH>
                <wp:positionV relativeFrom="paragraph">
                  <wp:posOffset>635</wp:posOffset>
                </wp:positionV>
                <wp:extent cx="809625" cy="419100"/>
                <wp:effectExtent l="5715" t="5080" r="5080" b="2019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19040"/>
                        </a:xfrm>
                        <a:prstGeom prst="wedgeRectCallout">
                          <a:avLst>
                            <a:gd name="adj1" fmla="val -48273"/>
                            <a:gd name="adj2" fmla="val 9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全体の研修期間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1.9pt;margin-top:0pt;width:63.7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全体の研修期間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635</wp:posOffset>
                </wp:positionV>
                <wp:extent cx="1543050" cy="476250"/>
                <wp:effectExtent l="5080" t="5080" r="920750" b="530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76280"/>
                        </a:xfrm>
                        <a:prstGeom prst="wedgeRectCallout">
                          <a:avLst>
                            <a:gd name="adj1" fmla="val 52759"/>
                            <a:gd name="adj2" fmla="val 157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実習が行われる「項目」と、実習の「実時間」（移動時間は含まない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0pt;width:121.4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実習が行われる「項目」と、実習の「実時間」（移動時間は含まない）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8940</wp:posOffset>
                </wp:positionH>
                <wp:positionV relativeFrom="paragraph">
                  <wp:posOffset>198120</wp:posOffset>
                </wp:positionV>
                <wp:extent cx="926465" cy="419100"/>
                <wp:effectExtent l="85725" t="5080" r="370840" b="242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419040"/>
                        </a:xfrm>
                        <a:prstGeom prst="wedgeRectCallout">
                          <a:avLst>
                            <a:gd name="adj1" fmla="val -56717"/>
                            <a:gd name="adj2" fmla="val 103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申請（計画）書における募集人員と一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2pt;margin-top:15.6pt;width:72.9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申請（計画）書における募集人員と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35"/>
        <w:gridCol w:w="3881"/>
        <w:gridCol w:w="1080"/>
        <w:gridCol w:w="1728"/>
      </w:tblGrid>
      <w:tr>
        <w:trPr>
          <w:trHeight w:val="690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研修期間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3"/>
              </w:rPr>
              <w:t>　平成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3"/>
              </w:rPr>
              <w:t>２５</w:t>
            </w:r>
            <w:r>
              <w:rPr>
                <w:spacing w:val="3"/>
              </w:rPr>
              <w:t>年</w:t>
            </w:r>
            <w:r>
              <w:rPr>
                <w:color w:val="FF000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９</w:t>
            </w:r>
            <w:r>
              <w:rPr/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</w:t>
            </w:r>
            <w:r>
              <w:rPr/>
              <w:t>日　～　平成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２５</w:t>
            </w:r>
            <w:r>
              <w:rPr/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２</w:t>
            </w:r>
            <w:r>
              <w:rPr/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５</w:t>
            </w:r>
            <w:r>
              <w:rPr/>
              <w:t>日</w:t>
            </w:r>
          </w:p>
        </w:tc>
      </w:tr>
      <w:tr>
        <w:trPr>
          <w:trHeight w:val="69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0"/>
                <w:sz w:val="21"/>
                <w:szCs w:val="21"/>
              </w:rPr>
              <w:t>科目名（項目名及び実習時間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１　職務の理解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介護職の仕事内容や働く現場の理解　３時間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受講者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０</w:t>
            </w:r>
            <w:r>
              <w:rPr/>
              <w:t>人</w:t>
            </w:r>
          </w:p>
        </w:tc>
      </w:tr>
    </w:tbl>
    <w:p>
      <w:pPr>
        <w:pStyle w:val="Style18"/>
        <w:spacing w:lineRule="exact" w:line="244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6455</wp:posOffset>
                </wp:positionH>
                <wp:positionV relativeFrom="paragraph">
                  <wp:posOffset>93980</wp:posOffset>
                </wp:positionV>
                <wp:extent cx="1295400" cy="219075"/>
                <wp:effectExtent l="103505" t="5715" r="5715" b="163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19240"/>
                        </a:xfrm>
                        <a:prstGeom prst="wedgeRectCallout">
                          <a:avLst>
                            <a:gd name="adj1" fmla="val -57796"/>
                            <a:gd name="adj2" fmla="val 122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業所の名称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65pt;margin-top:7.4pt;width:101.95pt;height:1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業所の名称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42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32"/>
        <w:gridCol w:w="1080"/>
        <w:gridCol w:w="6912"/>
      </w:tblGrid>
      <w:tr>
        <w:trPr>
          <w:trHeight w:val="1730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color w:val="FF0000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152400</wp:posOffset>
                      </wp:positionV>
                      <wp:extent cx="1134110" cy="382270"/>
                      <wp:effectExtent l="49212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382320"/>
                              </a:xfrm>
                              <a:prstGeom prst="wedgeRectCallout">
                                <a:avLst>
                                  <a:gd name="adj1" fmla="val -93282"/>
                                  <a:gd name="adj2" fmla="val 38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要綱別紙３に定める施設種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pt;margin-top:12pt;width:89.25pt;height:30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要綱別紙３に定める施設種別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0"/>
              </w:rPr>
              <w:t>　施設名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特別養護老人ホーム○○苑</w:t>
            </w:r>
          </w:p>
          <w:p>
            <w:pPr>
              <w:pStyle w:val="Style18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1760</wp:posOffset>
                      </wp:positionH>
                      <wp:positionV relativeFrom="paragraph">
                        <wp:posOffset>-13970</wp:posOffset>
                      </wp:positionV>
                      <wp:extent cx="1047115" cy="552450"/>
                      <wp:effectExtent l="302260" t="5080" r="45593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52600"/>
                              </a:xfrm>
                              <a:prstGeom prst="wedgeRectCallout">
                                <a:avLst>
                                  <a:gd name="adj1" fmla="val -76865"/>
                                  <a:gd name="adj2" fmla="val 1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原則として「実習施設承諾書」の承諾者と一致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8.8pt;margin-top:-1.1pt;width:82.4pt;height:43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原則として「実習施設承諾書」の承諾者と一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介護老人福祉施設</w:t>
            </w:r>
            <w:r>
              <w:rPr/>
              <w:t>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　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社会福祉法人○○会　理事長　○○　△△</w:t>
            </w:r>
            <w:r>
              <w:rPr/>
              <w:t>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サービス提供責任者　□□　○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/>
              <w:t>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3"/>
              </w:rPr>
              <w:t>平成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3"/>
              </w:rPr>
              <w:t>２５</w:t>
            </w:r>
            <w:r>
              <w:rPr>
                <w:spacing w:val="3"/>
              </w:rPr>
              <w:t>年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3"/>
              </w:rPr>
              <w:t>９</w:t>
            </w:r>
            <w:r>
              <w:rPr/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２</w:t>
            </w:r>
            <w:r>
              <w:rPr/>
              <w:t xml:space="preserve">日（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木</w:t>
            </w:r>
            <w:r>
              <w:rPr/>
              <w:t xml:space="preserve"> ）　　　　　（人数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５</w:t>
            </w:r>
            <w:r>
              <w:rPr/>
              <w:t>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140970</wp:posOffset>
                      </wp:positionV>
                      <wp:extent cx="1200785" cy="2239645"/>
                      <wp:effectExtent l="0" t="635" r="762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960" cy="2239560"/>
                                <a:chOff x="0" y="0"/>
                                <a:chExt cx="1200960" cy="22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320" y="379080"/>
                                  <a:ext cx="809640" cy="426240"/>
                                </a:xfrm>
                                <a:prstGeom prst="wedgeRectCallout">
                                  <a:avLst>
                                    <a:gd name="adj1" fmla="val -11805"/>
                                    <a:gd name="adj2" fmla="val 4909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FF0000"/>
                                        <w:lang w:val="en-US" w:eastAsia="ja-JP" w:bidi="ar-SA"/>
                                      </w:rPr>
                                      <w:t>合計は「受講者数」と一致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0" y="-965520"/>
                                  <a:ext cx="619560" cy="37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-160200"/>
                                  <a:ext cx="743760" cy="143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pt;margin-top:11.1pt;width:94.55pt;height:176.35pt" coordorigin="6580,222" coordsize="1891,3527">
                      <v:shape id="shape_0" fillcolor="white" stroked="t" o:allowincell="t" style="position:absolute;left:7196;top:819;width:1274;height:670;mso-wrap-style:square;v-text-anchor:top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合計は「受講者数」と一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580;top:-1298;width:974;height:595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55;top:-30;width:1169;height:225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５</w:t>
            </w:r>
            <w:r>
              <w:rPr/>
              <w:t>人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２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ind w:firstLine="200"/>
              <w:rPr>
                <w:color w:val="FF0000"/>
                <w:spacing w:val="0"/>
              </w:rPr>
            </w:pPr>
            <w:r>
              <w:rPr>
                <w:spacing w:val="0"/>
              </w:rPr>
              <w:t>施設名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認知症対応型共同生活介護事業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グループホーム○△の里</w:t>
            </w:r>
            <w:r>
              <w:rPr/>
              <w:t>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株式会社〇△　代表取締役　○△　□○　</w:t>
            </w:r>
            <w:r>
              <w:rPr/>
              <w:t>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介護員　○○　□△</w:t>
            </w:r>
            <w:r>
              <w:rPr>
                <w:color w:val="FF0000"/>
              </w:rPr>
              <w:t>　　</w:t>
            </w:r>
            <w:r>
              <w:rPr/>
              <w:t>　　　　　　　　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２５</w:t>
            </w:r>
            <w:r>
              <w:rPr/>
              <w:t>年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９</w:t>
            </w:r>
            <w:r>
              <w:rPr/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２</w:t>
            </w:r>
            <w:r>
              <w:rPr/>
              <w:t>日（</w:t>
            </w:r>
            <w:r>
              <w:rPr>
                <w:color w:val="FF000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木</w:t>
            </w:r>
            <w:r>
              <w:rPr/>
              <w:t xml:space="preserve"> ）　　　　　（人数　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３</w:t>
            </w:r>
            <w:r>
              <w:rPr/>
              <w:t>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２５</w:t>
            </w:r>
            <w:r>
              <w:rPr/>
              <w:t>年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９</w:t>
            </w:r>
            <w:r>
              <w:rPr/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１３</w:t>
            </w:r>
            <w:r>
              <w:rPr/>
              <w:t>日（</w:t>
            </w:r>
            <w:r>
              <w:rPr>
                <w:color w:val="FF000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金</w:t>
            </w:r>
            <w:r>
              <w:rPr/>
              <w:t xml:space="preserve"> ）　　　　　（人数　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２</w:t>
            </w:r>
            <w:r>
              <w:rPr/>
              <w:t>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５</w:t>
            </w:r>
            <w:r>
              <w:rPr/>
              <w:t>人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施　設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ind w:firstLine="200"/>
              <w:rPr>
                <w:spacing w:val="0"/>
              </w:rPr>
            </w:pPr>
            <w:r>
              <w:rPr>
                <w:spacing w:val="0"/>
              </w:rPr>
              <w:t>施設名：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施設の種類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設置者名　：　　　　　　　　　　　　　　　　　　　　　　　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</w:t>
            </w:r>
            <w:r>
              <w:rPr>
                <w:spacing w:val="3"/>
                <w:w w:val="50"/>
              </w:rPr>
              <w:t>実習指導者の職</w:t>
            </w:r>
            <w:r>
              <w:rPr/>
              <w:t>･</w:t>
            </w:r>
            <w:r>
              <w:rPr>
                <w:spacing w:val="3"/>
                <w:w w:val="50"/>
              </w:rPr>
              <w:t>氏名</w:t>
            </w:r>
            <w:r>
              <w:rPr/>
              <w:t>：　　　　　　　　　　　　　　　　　　　　　　　）</w:t>
            </w:r>
          </w:p>
        </w:tc>
      </w:tr>
      <w:tr>
        <w:trPr>
          <w:trHeight w:val="1740" w:hRule="exac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及び人数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4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平成　　年　　月　　日（　　）　　　　　（人数　　　　　　人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計　　　　　　人</w:t>
            </w:r>
          </w:p>
        </w:tc>
      </w:tr>
    </w:tbl>
    <w:p>
      <w:pPr>
        <w:pStyle w:val="Style18"/>
        <w:spacing w:lineRule="exact" w:line="24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849" w:gutter="0" w:header="0" w:top="1134" w:footer="0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20:00Z</dcterms:created>
  <dc:creator>長寿社会課　内線5432</dc:creator>
  <dc:description/>
  <cp:keywords/>
  <dc:language>en-US</dc:language>
  <cp:lastModifiedBy>福井　陽子</cp:lastModifiedBy>
  <cp:lastPrinted>2012-12-11T10:30:00Z</cp:lastPrinted>
  <dcterms:modified xsi:type="dcterms:W3CDTF">2013-01-18T01:43:00Z</dcterms:modified>
  <cp:revision>24</cp:revision>
  <dc:subject/>
  <dc:title>指定事務処理要領（様式例１－３）（実習施設利用計画</dc:title>
</cp:coreProperties>
</file>